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AVISO IMPORTANTE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El Lunes 12 de noviembre</w:t>
      </w:r>
      <w:r>
        <w:rPr>
          <w:rFonts w:cs="Arial" w:ascii="Arial" w:hAnsi="Arial"/>
          <w:color w:val="000000"/>
          <w:sz w:val="20"/>
          <w:szCs w:val="20"/>
        </w:rPr>
        <w:t xml:space="preserve"> a las 8:30 hrs., la Dirección de Escuela dentro de su Programación Académica 2007 II semestre, fijó el control de todos los alumnos Rezagado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r lo que todos los alumnos del curso autorizados como rezagados pueden rendir la prueba de rezagados que corresponda ese día lunes 12 de Noviembre de 2007 a las 8.30 hr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ala queda por confirma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 ruega puntualidad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rueba de rezagados será escrita y cubrirá la materia que corresponda a la prueba que no fue rendida oportunament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2:00Z</dcterms:created>
  <dc:creator>CANELO ABOGADOS</dc:creator>
  <dc:description/>
  <cp:keywords/>
  <dc:language>en-US</dc:language>
  <cp:lastModifiedBy>CANELO ABOGADOS</cp:lastModifiedBy>
  <dcterms:modified xsi:type="dcterms:W3CDTF">2007-11-08T15:14:00Z</dcterms:modified>
  <cp:revision>2</cp:revision>
  <dc:subject/>
  <dc:title/>
</cp:coreProperties>
</file>