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TRAMITACIÓN VERDADERO RECURSO DE HECH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oncepto (203 CPC)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b/>
        </w:rPr>
        <w:t>Parte agraviada</w:t>
      </w:r>
      <w:r>
        <w:rPr>
          <w:rFonts w:cs="Bookman Old Style" w:ascii="Bookman Old Style" w:hAnsi="Bookman Old Style"/>
        </w:rPr>
        <w:t>: aquel que dedujo el recurso y no le fue concedido, debiendo conceders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ribunal ante el cual se interpone y resuelve el recurs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te el superior jerárquico de primera instancia que denegó el recurso (203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lazo</w:t>
      </w:r>
      <w:r>
        <w:rPr>
          <w:rFonts w:cs="Bookman Old Style" w:ascii="Bookman Old Style" w:hAnsi="Bookman Old Style"/>
        </w:rPr>
        <w:t xml:space="preserve"> desde notificación de resolución de primera instancia (usa artículo 200, pero con distinto cómputo: desde notificación por el Estado diario (Art. 50) de la resolución que deniega el recurs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Tramitación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1- Por escrito, ente el tribunal de alzada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Puede ser interpuesto por la propia parte, por procurador del número o por mandatario judicial habilitado para ell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2 Acompañar certificado expedido por secretario del tribunal de primera instancia que debe contener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constar que se ha dictado la resolución que denegó el recurso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Fecha en que se notificó la resolución a la parte que lo deduce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acreditar que la parte que lo presenta es mandatario judicial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3- Primera resolución (204): “informe el tribunal recurrido”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Plazo breve no superior a 8 días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>- Puede pedir remisión del proceso (204 inciso segundo)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>- Puede la parte pedir ONI (204 inciso tercero). Se resuelve en cuenta y se mantiene durante el recurso de hech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Con o sin informe del tribunal recurrido: se dicta el decreto “autos en relación” y procederá a la vista de la caus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allo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6.1 Acoge el recurso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- Recurso ambos efectos:</w:t>
      </w:r>
      <w:r>
        <w:rPr>
          <w:rFonts w:cs="Bookman Old Style" w:ascii="Bookman Old Style" w:hAnsi="Bookman Old Style"/>
        </w:rPr>
        <w:t xml:space="preserve"> ordenará remisión expediente al tribunal de alzada. Los actos posteriores en primera instancia quedan sin efecto, siempre que sean consecuencia directa del fallo apelado (Artículo 206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u w:val="single"/>
        </w:rPr>
        <w:t>-recurso efecto devolutivo</w:t>
      </w:r>
      <w:r>
        <w:rPr>
          <w:rFonts w:cs="Bookman Old Style" w:ascii="Bookman Old Style" w:hAnsi="Bookman Old Style"/>
        </w:rPr>
        <w:t>: ordenará al tribunal remitir compulsas para darle tramitación que corresponde. Comunicará la resolución que acoge recurso y no habrá nulidad de actuaciones realizadas con posterioridad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i/>
        </w:rPr>
        <w:t>6.2- Rechaza recurso:</w:t>
      </w:r>
      <w:r>
        <w:rPr>
          <w:rFonts w:cs="Bookman Old Style" w:ascii="Bookman Old Style" w:hAnsi="Bookman Old Style"/>
        </w:rPr>
        <w:t xml:space="preserve"> devuelve antecedentes al inferior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RAMITACIÓN FALSO RECURSO DE HECH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oncepto (196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rte agraviada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Apelante:</w:t>
      </w:r>
      <w:r>
        <w:rPr>
          <w:rFonts w:cs="Bookman Old Style" w:ascii="Bookman Old Style" w:hAnsi="Bookman Old Style"/>
        </w:rPr>
        <w:t xml:space="preserve"> cuando se concede recurso en efecto devolutivo debiendo concederse en ambos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Apelado:</w:t>
      </w:r>
      <w:r>
        <w:rPr>
          <w:rFonts w:cs="Bookman Old Style" w:ascii="Bookman Old Style" w:hAnsi="Bookman Old Style"/>
        </w:rPr>
        <w:t xml:space="preserve"> conceden apelación improcedente o se concede en ambos efectos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>PRIMER MEDIO DE IMPUGNACIÓN: Reposición dentro de tercero día (Artículo 196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pués puede interponer recurso de hecho, en caso de no se acogid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ribunal ante el cual se interpone y resuelve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Ante tribunal superior jerárquico de primera instancia que dictó resolución errónea para la concesión de apelación (Artículo 196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</w:rPr>
        <w:t>Plazo</w:t>
      </w:r>
      <w:r>
        <w:rPr>
          <w:rFonts w:cs="Bookman Old Style" w:ascii="Bookman Old Style" w:hAnsi="Bookman Old Style"/>
        </w:rPr>
        <w:t>: Del artículo 200 DESDE INGRESO DE APELACIÓN MAL CONCEDIDA A SEGUNDA INSTANCI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ramitación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>5.1- Por escrito</w:t>
      </w:r>
      <w:r>
        <w:rPr>
          <w:rFonts w:cs="Bookman Old Style" w:ascii="Bookman Old Style" w:hAnsi="Bookman Old Style"/>
        </w:rPr>
        <w:t xml:space="preserve"> //propia parte-proc número-mandatario judicial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>5.2- No es necesario informes ni certificados</w:t>
      </w:r>
      <w:r>
        <w:rPr>
          <w:rFonts w:cs="Bookman Old Style" w:ascii="Bookman Old Style" w:hAnsi="Bookman Old Style"/>
        </w:rPr>
        <w:t>, pues los antecedentes están en segunda instanci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</w:rPr>
        <w:t>5.3. Se ve en cuent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all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6.1- Acoge recurso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lo comunica al tribunal para que siga viendo del asunto si es improcedente la apelación o se concede en efecto devolutiv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</w:rPr>
        <w:t>Si se debe acoger en ambos efectos, debe remitir el proceso y abstenerse.(mismo efecto para actuaciones posteriores, es decir, quedan sin efecto, Artículo 206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6.2- Rechaza recurso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sigue tramitación como fue concedid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** TODO ELLO SIN PERJUICIO de la facultad tribunal de alzada de declarar inadmisible el recurso por control de admisibilidad obligatorio (Art. 205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REC. DE HECHO EN EL NUEVO PROCESO PENAL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rtículo 369 NCPP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1- PLAZO DE 3 DÍAS</w:t>
      </w:r>
      <w:r>
        <w:rPr>
          <w:rFonts w:cs="Bookman Old Style" w:ascii="Bookman Old Style" w:hAnsi="Bookman Old Style"/>
        </w:rPr>
        <w:t xml:space="preserve"> desde resolución que erradamente lo otorga o lo denieg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- tribunal de alzada pide copia al inferior de resolución impugnada y de todos los antecedentes necesarios para fallar el recurso de hecho y apelación en caso de acoger recurs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se ve en cuent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- Si acoge recurso por haberse denegado, de retienen antecedentes que se tienen al momento de fallar o recabará los necesarios para ell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EL RECURSO DE CASACIÓN EN LA FORM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</w:rPr>
        <w:t>1- Concepto:</w:t>
      </w:r>
      <w:r>
        <w:rPr>
          <w:rFonts w:cs="Bookman Old Style" w:ascii="Bookman Old Style" w:hAnsi="Bookman Old Style"/>
        </w:rPr>
        <w:t xml:space="preserve"> Acto jurídico procesal de la parte agraviada destinado a obtener del tribunal superior jerárquico la invalidación de una sentencia, por haberse pronunciado por el tribunal inferior con prescindencia de los requisitos legales o emanar de un procedimiento viciada al omitir formalidades que la ley establec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2-CARACTERÍSTICA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- Extraordinari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2- Interpone ante trib inferior que dictó sentencia impugnada para que sea conocido por superior jerárquic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3- Es de derecho estricto // formalidades varia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4- Se conoce por tribunales en el ejercicio de facultades jurisdiccionale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5- Fin: invalidar sentencia, excepto causales 4, 5,6 y 7 (768) se dicta sentencia reemplazo (786 i3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6- Recorre jerarquía tribunales chilen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7- procede con apelación en causas de primera instancia y con casación en el fondo respecto de las de segunda instanci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8- agraviado parte que causa perjuicio resolución y por la causal que lo hace procedent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9- NO constituye instancia (solo se revisa causal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10- No admite renuncia anticipada por se norma de orden público // mandatario facultades especiales //renuncia especial juicio ante árbitros arbitrador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2.1- Fundamento</w:t>
      </w:r>
      <w:r>
        <w:rPr>
          <w:rFonts w:cs="Bookman Old Style" w:ascii="Bookman Old Style" w:hAnsi="Bookman Old Style"/>
        </w:rPr>
        <w:t xml:space="preserve"> respaldo por el respeto a las formas del procedimiento establecidas por la ley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- TRIBUNALES QUE INTERVIENEN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TRIB A QUO: El que dictó la resolución que se trata de invalidar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**TRIB AD QUEM: El que conoce del recurso (sup jerárquico) (771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- Titular del recurs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1- Debe ser parte en el proceso en que se dictó la resolució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2-Debe haber sufrido agravio con la dictación de la resolución pronunciada en el proces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3-Debe el recurrente haber experimentado un perjuicio con el vicio en que se funda el recurso, consistente en privación de algún beneficio o facultad. (768)—causal de rechazo si vicio no causa perjuicio subsanable solo con la declaración de nulidad o no influyó sustancialmente en lo dispositivo del fall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- El recurrente debe haber reclamado del vicio que lo afecta ejerciendo oportunamente y en todos sus grados los recursos que establece la ley.(salvo casos en que por su naturaleza no pueda prepararse antes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5- RESOLUCIONES EN CONTRA DE LAS CUALES PROCEDE(Art. 766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5:00Z</dcterms:created>
  <dc:creator>Gaston Villagra</dc:creator>
  <dc:description/>
  <dc:language>en-US</dc:language>
  <cp:lastModifiedBy>Gaston Villagra</cp:lastModifiedBy>
  <dcterms:modified xsi:type="dcterms:W3CDTF">2007-09-25T02:10:00Z</dcterms:modified>
  <cp:revision>12</cp:revision>
  <dc:subject/>
  <dc:title/>
</cp:coreProperties>
</file>