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i/>
          <w:u w:val="single"/>
        </w:rPr>
        <w:t>Los incidentes en segunda instanci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-Artículo 220 CPC: Se fallan de plano o se tramitarán como incidentes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i se tramita como incidente, se ordenará fallarlos en cuenta o traer los autos en relación para resolver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Resolución que resuelve incidente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) Si es auto: reposición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b) Sentencia interlocutoria de primer grado: Por regla general, no será procedente el recurso de apelación. Excepción: Sentencia interlocutoria que declare inadmisible el recurso de apelación o que declare la deserción recurso o la  prescripción de la apelación basada en un error de hecho (Art. 212)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c) Las resoluciones que recaigan en los incidentes que se promuevan en segunda instancia se dictarán sólo por tribunal de alzada y no serán apelables (Art. 210), </w:t>
      </w:r>
      <w:r>
        <w:rPr>
          <w:rFonts w:cs="Bookman Old Style" w:ascii="Bookman Old Style" w:hAnsi="Bookman Old Style"/>
          <w:b/>
        </w:rPr>
        <w:t>salvo la que se pronuncie sobre su incompetencia (Art. 209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i/>
          <w:u w:val="single"/>
        </w:rPr>
        <w:t>La prueba en segunda instanc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 es una fase renovadora del proceso, SINO QUE REVISOR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ookman Old Style" w:ascii="Bookman Old Style" w:hAnsi="Bookman Old Style"/>
        </w:rPr>
        <w:t>Regla gral.: no se admite prueba alguna (207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cepciones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 se hace valer excepciones anómalas  de prescripción, cosa juzgada, pago efectivo de la deuda y transacción QUE CONSTE EN UN ANTECEDENTE ESCRITO, se tramitará como incidente y lo recibirá a prueba, si es necesario.(Art. 310, 207 CPC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Bookman Old Style" w:ascii="Bookman Old Style" w:hAnsi="Bookman Old Style"/>
        </w:rPr>
        <w:t>Prueba documental hasta antes de la Vista de la Causa (Art.207, 348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licitud absolución posiciones por una vez en segunda y  una ves más si se alegan hechos nuevos (Art. 207, 385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Bookman Old Style" w:ascii="Bookman Old Style" w:hAnsi="Bookman Old Style"/>
        </w:rPr>
        <w:t>Agregación prueba rendida por exhorto para que la considere tribunal de segunda instancia (Art. 431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didas Para Mejor Resolver (Art. 207, 159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Bookman Old Style" w:ascii="Bookman Old Style" w:hAnsi="Bookman Old Style"/>
        </w:rPr>
        <w:t>Cabrá como medida para mejor resolver la prueba testimonial s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ookman Old Style" w:ascii="Bookman Old Style" w:hAnsi="Bookman Old Style"/>
        </w:rPr>
        <w:t>Que recaiga sobre hechos que no figuren en prueba rendid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Que prueba no se haya podido rendir en primera instanc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Que los hechos sobre los cuales haya de recaer sean considerados por el tribunal como estrictamente necesarios para la acertada resolución del juicio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 ello, el tribunal debe señalar los puntos sobre los que debe recaer la prueba testimonial y abrirá un  término especial que no excederá de 8 días. Dentro del plazo de 2 días, a contar de la notificación por el estado diario que decreta la prueba de testigos, se presentarán las listas correspondientes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Los informes en Derecho en Segunda instancia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</w:rPr>
        <w:t>-Regulación: Art. 228 a 230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</w:rPr>
        <w:t>a) Podrán mandar a informar en derecho, a petición de parte. (Aspectos jurídicos de complejidad y su mayor influencia dependerá de la fundamentación de éste y del prestigio del informante)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) Término señalado por el tribunal, que no excederá de 60 días, salvo acuerdo de las partes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</w:rPr>
        <w:t>c) Informe debe contener la firma del abogado o procurador que los acompañe y certificado del relator dando fe de la conformidad o disconformidad que notare de los hechos expuestos en él y el mérito del proceso. Se acompaña un ejemplar al expediente y otro a cada uno de  los ministros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La manera como las Cortes de Apelaciones conocen y resuelven los asuntos sometidos a su decisión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stinción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</w:rPr>
        <w:t xml:space="preserve">1) Asunto requiere de tramitación antes de ser resuelto: Pasa a SALA TRAMITADORA (es la Primera sala cuando la Corte de Apelaciones  tiene más de una sala). Esta sala también se encarga de ordenar la tramitación del procedimiento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</w:rPr>
        <w:t>2) Si asunto no requiere de tramitación antes de ser resuelto o si la tramitación respectiva está cumplida, la Corte resolverá en Sala o Pleno, según corresponda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** Dos formas de conocer los asuntos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  <w:u w:val="single"/>
        </w:rPr>
        <w:t>En cuenta:</w:t>
      </w:r>
      <w:r>
        <w:rPr>
          <w:rFonts w:cs="Bookman Old Style" w:ascii="Bookman Old Style" w:hAnsi="Bookman Old Style"/>
        </w:rPr>
        <w:t xml:space="preserve"> Con la sola cuenta que les dé el secretario o el relator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Ejemplo: Apelación en contra de resoluciones que no sean sentencia definitiva sin que se hayan solicitado alegatos dentro del plazo para comparecer en segunda instancia // Consulta juicio hacienda para ver si se ajusta a derecho (Art. 751 inciso segundo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  <w:u w:val="single"/>
        </w:rPr>
        <w:t>Previa vista de la causa:</w:t>
      </w:r>
      <w:r>
        <w:rPr>
          <w:rFonts w:cs="Bookman Old Style" w:ascii="Bookman Old Style" w:hAnsi="Bookman Old Style"/>
        </w:rPr>
        <w:t xml:space="preserve"> relación del relator y alegatos de las partes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LA VISTA DE LA CAUSA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**Regulación. Arts. 162 a 166 y 222 a 230 CPC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ámite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  <w:u w:val="single"/>
        </w:rPr>
        <w:t>Notificación de resoluciones que ordenan traer autos en relación</w:t>
      </w:r>
      <w:r>
        <w:rPr>
          <w:rFonts w:cs="Bookman Old Style" w:ascii="Bookman Old Style" w:hAnsi="Bookman Old Style"/>
        </w:rPr>
        <w:t>: Notificación hace que quede en estado de tabl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Fijación de la causa en tabla</w:t>
      </w:r>
      <w:r>
        <w:rPr>
          <w:rFonts w:cs="Bookman Old Style" w:ascii="Bookman Old Style" w:hAnsi="Bookman Old Style"/>
        </w:rPr>
        <w:t xml:space="preserve"> (ello se hace de acuerdo al orden de conclusión de su tramitación y no al orden de ingreso a la Corte, de acuerdo a lo prescrito en el artículo 162 del CPC, SALVO LAS CAUSAS QUE GOZAN DE PREFERENCIA (162 inciso segundo más Apelación con ORDEN DE NO INNOVAR, Art. 192 inciso tercero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Distribución de causas de acuerdo a lo que señale el Presidente de la Corte, salvo las causas radicadas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Forma de elaborar la tabla : Artículo 163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Debe tener presente la acumulación de recursos de una misma causa. (Art. 66 COT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La instalación del tribunal. El retardo o la suspensión de la vista de la caus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gla general: la Vista De la Causa debe hacerse en el día y el orden establecido en la tabl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ookman Old Style" w:ascii="Bookman Old Style" w:hAnsi="Bookman Old Style"/>
        </w:rPr>
        <w:t>Previamente debe haber instalación del tribunal. (Lo hace el Presidente de la Corte, levantando un acta con ministros asistentes e inasistentes y su causa de inasistencia , Art. 90 N° 2 COT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ookman Old Style" w:ascii="Bookman Old Style" w:hAnsi="Bookman Old Style"/>
        </w:rPr>
        <w:t>Inicio de Vista de la Causa: Causas con preferencia puede provocar que las demás no puedan verse: Así, la vista SE RETARD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ven primero las causas agregadas que no se vieron el día anterio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ookman Old Style" w:ascii="Bookman Old Style" w:hAnsi="Bookman Old Style"/>
        </w:rPr>
        <w:t>SUSPENSION VISTA DE LA CAUSA: En el artículo165 CPC. Las más importantes son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r impedirlo el examen de causas que antecede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r muerte del procurador o litigante que obra por sí en el pleit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</w:rPr>
        <w:t>PETICIÓN DE UNA DE LAS PARTES: Si se utiliza y concurre con otra causal (como el retardo de la vista), precluye este derecho. NO PROCEDE EN EL RECURSO DE AMPAR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</w:rPr>
        <w:t>- Plazo: hasta las 12:00 horas del día hábil anterior a la audiencia correspondiente.</w:t>
      </w:r>
    </w:p>
    <w:p>
      <w:pPr>
        <w:pStyle w:val="Normal"/>
        <w:spacing w:lineRule="auto" w:line="360"/>
        <w:ind w:first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AGO DE IMPUESTO 0.25 UTM ante la Corte de Apelaciones y 0,5 UTM ante la Corte Suprema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El anunci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tiene causas que se ordene tramitar, las suspendidas y que no puedan verse por otro motivo, las que no se verán, etc. (Art. 222 CPC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bogados, personalmente o por procurador del número, deberán anunciar sus alegatos y tiempo de ellos ante el Relator, o bien, entregar escrito 24 horas antes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La relación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Es la exposición oral y sistemática para informar suficientemente al tribunal del asunto que debe resolverse.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Los ALEGATO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</w:rPr>
        <w:t>-Son Defensas orales que pueden hacer los abogados habilitados para el ejercicio de la profesión y los estudiantes postulantes que realicen su práctica profesional ante las Corporaciones de Asistencia Judicial (Ley 17.995)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Es trámite esencial de la segunda instancia (Artículo 800 N° 6, en relación con el artículo 768 N°9)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e falla de inmediato o quedará para acuerdo (por Medida para Mejor Resolver , por solicitud de Informe en derecho o para el mejor estudio de la causa)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3:36:00Z</dcterms:created>
  <dc:creator>Gaston Villagra</dc:creator>
  <dc:description/>
  <dc:language>en-US</dc:language>
  <cp:lastModifiedBy>Gaston Villagra</cp:lastModifiedBy>
  <dcterms:modified xsi:type="dcterms:W3CDTF">2007-09-25T01:44:00Z</dcterms:modified>
  <cp:revision>14</cp:revision>
  <dc:subject/>
  <dc:title/>
</cp:coreProperties>
</file>