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RAMITACIÓN DEL RECURSO DE APELACIÓ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EN PRIMERA INSTANC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1- concesión del recurso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- Interposición del recurso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i) RESOLUCIÓN QUE concede el recurso (ambos efectos/ efecto devolutivo) o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i) RESOLUCIÓN QUE DENIEGA EL RECURS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rimer control de admisibilidad (Art. 201 CPC : sólo de forma y no de fondo)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) Ver si es procedente el recurso respecto de la resolución en contra de la cual se interpon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) Si el recurso fue interpuesto dentro de plazo legal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) Si contiene fundamentos de hecho y de derech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) Si contiene peticiones concreta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Recurso que procede en contra de la resolución que lo concede o deniega: Recurso de hecho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</w:rPr>
        <w:t>**Antiguo proceso penal</w:t>
      </w:r>
      <w:r>
        <w:rPr>
          <w:rFonts w:cs="Bookman Old Style" w:ascii="Bookman Old Style" w:hAnsi="Bookman Old Style"/>
        </w:rPr>
        <w:t>: Sólo examen requisitos a) y b) precedentes (59 CPP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** Nuevo proceso penal:</w:t>
      </w:r>
      <w:r>
        <w:rPr>
          <w:rFonts w:cs="Bookman Old Style" w:ascii="Bookman Old Style" w:hAnsi="Bookman Old Style"/>
        </w:rPr>
        <w:t xml:space="preserve"> 367 NCPP repite lo que dice el CPC en relación con el examen de admisibilidad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2- Notificación de la resolución que concede el recurs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</w:rPr>
        <w:t>** Materia Civil</w:t>
      </w:r>
      <w:r>
        <w:rPr>
          <w:rFonts w:cs="Bookman Old Style" w:ascii="Bookman Old Style" w:hAnsi="Bookman Old Style"/>
        </w:rPr>
        <w:t xml:space="preserve">: Por estado diario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portancia de esta resolució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s el primer elemento del emplazamiento para la segunda instancia en materia civi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mpieza a correr el plazo para interponer el verdadero recurso de hecho en contra de la resolución que deniega el recurso de apelación (203 CPC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rre el plazo para depositar dinero para fotocopias o compulsas si se otorga en el sólo efecto devolutivo (197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u w:val="single"/>
        </w:rPr>
        <w:t>**Antiguo proceso penal:</w:t>
      </w:r>
      <w:r>
        <w:rPr>
          <w:rFonts w:cs="Bookman Old Style" w:ascii="Bookman Old Style" w:hAnsi="Bookman Old Style"/>
        </w:rPr>
        <w:t xml:space="preserve"> Por estado diario (será personal en el caso del Ministerio Público y al procesado preso, Art.66 CPP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- Es el único elemento de emplazamiento en segunda instancia. No cabe comparecencia personal de las partes como trámite necesario para la vista de la causa (66 CPP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Corre el plazo para recurrir de hecho (Art.62 CPP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u w:val="single"/>
        </w:rPr>
        <w:t>** Nuevo proceso penal:</w:t>
      </w:r>
      <w:r>
        <w:rPr>
          <w:rFonts w:cs="Bookman Old Style" w:ascii="Bookman Old Style" w:hAnsi="Bookman Old Style"/>
        </w:rPr>
        <w:t xml:space="preserve"> Por estado diario. Al Ministerio Público, en sus oficinas (Art. 27 NCPP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Trascendencia de la resolución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Primer elemento el emplazamiento para la segunda instancia en el nuevo proceso penal. Es necesario notificar la  fecha y  hora de las audiencias  en que deben comparecer las partes como trámite necesario para la vista de la causa (Art. 361 se remite al Juicio Oral, Libro Segundo). Sanción a la ausencia de la vista del recurso: Abandono del recurso (358 NCPP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Corre plazo de 3 días para interponer recurso de hecho 369 NCPP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No cabe obligación de depósito de dinero para compulsas si se concede con el efecto devolutivo, porque es una carga del tribunal (371 NCPP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3- Depósito del dinero para compulsa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) Materia civil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s necesario tener dos ejemplares del expediente (el original y las copias) en los casos que se concede apelación con el sólo efecto devolutivo. No es necesario cuando se concede en ambos efecto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sí, al conceder apelación con efecto devolutivo, es necesario sacar las compulsas </w:t>
      </w:r>
      <w:r>
        <w:rPr>
          <w:rFonts w:cs="Bookman Old Style" w:ascii="Bookman Old Style" w:hAnsi="Bookman Old Style"/>
          <w:b/>
        </w:rPr>
        <w:t>(fotocopias  necesarias del expediente o piezas de él para que el tribunal superior conozca de la apelación y el inferior continúe conociendo de la caus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En la resolución que concede la apelación en ese efecto, debe señalarse las piezas del expediente que deben compulsarse (197 CPC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pias: cada una debe ser firmada y timbrada por el secretari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 apelante tiene la carga de depositar en la secretaría del tribunal la cantidad de dinero que el secretario estime necesaria para cubrir el valor de las fotocopias o compulsas respectivas. </w:t>
      </w:r>
      <w:r>
        <w:rPr>
          <w:rFonts w:cs="Bookman Old Style" w:ascii="Bookman Old Style" w:hAnsi="Bookman Old Style"/>
          <w:b/>
        </w:rPr>
        <w:t>PLAZO:</w:t>
      </w:r>
      <w:r>
        <w:rPr>
          <w:rFonts w:cs="Bookman Old Style" w:ascii="Bookman Old Style" w:hAnsi="Bookman Old Style"/>
        </w:rPr>
        <w:t xml:space="preserve"> 5 días siguientes a la notificación de la resolución que concede el recurso de apelación.// Secretario deja constancia de ello en el expediente, fecha y monto depositad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** Sanción contemplada por no dar cumplimiento a esta obligación: Art. 197 CPC </w:t>
      </w:r>
      <w:r>
        <w:rPr>
          <w:rFonts w:cs="Bookman Old Style" w:ascii="Bookman Old Style" w:hAnsi="Bookman Old Style"/>
        </w:rPr>
        <w:t xml:space="preserve"> dice “se le tendrá por </w:t>
      </w:r>
      <w:r>
        <w:rPr>
          <w:rFonts w:cs="Bookman Old Style" w:ascii="Bookman Old Style" w:hAnsi="Bookman Old Style"/>
          <w:u w:val="single"/>
        </w:rPr>
        <w:t>desistido</w:t>
      </w:r>
      <w:r>
        <w:rPr>
          <w:rFonts w:cs="Bookman Old Style" w:ascii="Bookman Old Style" w:hAnsi="Bookman Old Style"/>
        </w:rPr>
        <w:t xml:space="preserve"> sin más trámite del recurso”. Es un ERROR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Es deserción, porque es una sanción por no cumplir con una gestión ordenada por la ley (impone una carga procesal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Debió señalarse expresamente que el tribunal de oficio declarare la deserción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¿Qué se eleva a segunda instanci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Si la apelación se interpone contra una sentencia definitiva: Se elevan los autos original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Si la apelación se interpone contra otras resoluciones: se elevan las compulsa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) Materia Penal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Carga del tribunal, que debe hacerse por el secretario, de acuerdo a lo que diga la resolución dentro del plazo que no excederá de 5 día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*Nuevo proceso penal: Se aplica Art. 371 NCPP (carga del tribunal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4- Remisión del proceso o fotocopias al tribunal superio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a- Materia Civil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e hace por el tribunal inferior al día siguiente de la última notificación, salvo que se tenga que sacar compulsas, se amplía el plazo (198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A OBLIGACIÓN DE REMITIR EL PROCESO RECAE EN EL TRIBUNAL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Con su remisión, precluye la facultad de adherirse a la apelación en primera instancia (217 CPC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b_ Materia penal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 ambos sistemas se aplican normas similares 61, 512 CPP// 52 NCPP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B- EL EMPLAZAMIENTO EN LA SEGUNDA INSTANC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A- Materia Civil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Es un trámite esencial en la segunda instancia, antes de que se conozca el recurso (800 N° 1)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- Si no se contempla, procede la casación en la forma por la causal contemplada en el artículo 768 N° 9 CPC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- El primer elemento del emplazamiento es la notificación, que se cumple en primera instancia y el transcurso del plazo en segund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(i) Notificación en primera instancia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</w:rPr>
        <w:t>(ii) Transcurso del plazo para comparecer en segunda instanc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cretario de la Corte debe certificar el hecho de ingreso de la causa a la segunda instancia. A contar de esa certificación, comienza a correr el plazo para comparecer en segunda instancia </w:t>
      </w:r>
      <w:r>
        <w:rPr>
          <w:rFonts w:cs="Bookman Old Style" w:ascii="Bookman Old Style" w:hAnsi="Bookman Old Style"/>
          <w:b/>
        </w:rPr>
        <w:t>(Art. 200 CPC).EL PLAZO CORRE DESDE UN HECHO MATERIAL (desde que ingresa la causa a segunda instancia) Y NO DESDE UNA NOTIFICACIÓN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B) ANTIGUO PROCESO PENAL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o cabe este elemento en el emplazamiento, pues, la apelación se ve sin esperar la comparecencia de las partes (63 CPP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C- NUEVO PROCESO PENAL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ementos de emplazamiento segunda instanci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tificación de la resolución que concede el recurso/ Por Estado Diario//Ministerio Público en sus oficina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tificación de la resolución del tribunal de alzada que fija el día y hora de la audiencia en que será visto el recurso de apelación. (361 NCPP, se remite a normas del juicio oral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Vista de la causa el día y hora que se fijare para conocimiento y resolución del recurso por tribunal de alzada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u w:val="single"/>
        </w:rPr>
        <w:t>**TRAMITACIÓN DEL RECURSO DE APELACIÓN EN MATERIA CIVIL EN LA SEGUNDA INSTANCIA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) CERTIFICADO POR EL SECRETARIO DEL INGRESO DEL EXPEDIENTE ANTE EL TRIBUNAL DE SEGUNDA INSTANCIA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certificar ingreso a segunda instancia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e le da nuevo rol, que se llama Número de Ingreso de Corte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o es notificado, pero corre plazo para comparecer a las partes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) DECLARACIÓN DE ADMISIBILIDAD O INADMISIBILIDAD DEL RECURSO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Debe proceder el tribunal de oficio a efectuar en cuenta un examen de admisibilidad o Inadmisibilidad del recurso (214 CPC)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Examen sobre los mismos elementos que se examinaron en primera instancia (201-213)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Resolución: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a) Declara sin lugar el recurso desde ya, o 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b) Manda a traer autos en relación acerca de extemporaneidad o Inadmisibilidad del recurso (Art. 213)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 relación con el fallo, cabe interponer el recurso de reposición dentro de tercero día.//Resolución ejecutoriada devuelve proceso al inferior (Artículo 214 CPC)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Se declara admisible la apelación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) COMPARECENCIA DE LAS PARTES EN TRIBUNAL DE SEGUNDA INSTANCIA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1- Plazo para comparecer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Art. 200 CPC--- distinción: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Autos se remiten desde un tribunal de primera instancia que funciona dentro de la comuna en que reside el tribunal de alzada. 5 días desde que se reciben los autos en tribunal de alzada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Autos se remiten desde un tribunal de primera instancia que funciona fuera de la comuna pero dentro del territorio jurisdiccional en que funciona tribunal de alzada: 5 + 3 días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Bookman Old Style" w:ascii="Bookman Old Style" w:hAnsi="Bookman Old Style"/>
        </w:rPr>
        <w:t>c) Autos se remiten desde tribunal de primera instancia que funciona fuera del territorio jurisdiccional del tribunal de alzada. 8 días + aumento de tabla de emplazamiento. (Sólo para el caso de subrogación de Cortes)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2- Características del plazo para comparecer en segunda instancia.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LEGAL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IMPRORROGABLE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DE DÍAS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FATAL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SE CUENTA DESDE HECHO MATERIAL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ELEMENTO DE EMPLAZAMIENTO SEGUNDA INSTANCIA (Segundo element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s el plazo para solicitar alegatos respecto de apelación que se deduce en contra de cualquiera resolución que no sea sentencia definitiva y para adherirse a la apelación en segunda instanc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zo dentro del cual las partes deducen falso recurso de hecho (196 CPC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3. Formas de comparecer en segunda instancia y formalidades de ell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98 COT / 202 CPC: Personalmente, o representado por abogado habilitado o procurador del númer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TIGANTE REBELDE: Sólo puede comparecer representado por abogado habilitado o procurador del número (apelado rebelde sólo con procurador del número)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* Forma de comparecencia no está sujeta a ninguna formalidad, por lo que las partes pueden comparecer realizando cualquier diligencia  que manifieste dicha intenció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esentando escrito haciéndose part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Notificándose en la Corte de Apelaciones de la primera resolución que se dicte por el tribunal de segunda instanc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esentando escrito donde se confiere poder a un procurador del númer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esentando escrito solicitando alegatos cuando proced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Sanción a la no comparecencia oportuna del apelante en la segunda instanc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DESERCIÓN DEL RECURSO APELACIÓN (genera efectos desde que se dicte y sin necesidad de notificación, Art. 201 CPC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cede ser declarada de OFICIO CON CERTIFICADO DEL SECRETARIO DE ESTE HECHO, sin perjuicio que pueda ser solicitado a petición de par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Recursos: reposición (tercero día), </w:t>
      </w:r>
      <w:r>
        <w:rPr>
          <w:rFonts w:cs="Bookman Old Style" w:ascii="Bookman Old Style" w:hAnsi="Bookman Old Style"/>
          <w:b/>
        </w:rPr>
        <w:t>basado en error de hecho.</w:t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3:11:00Z</dcterms:created>
  <dc:creator>Gaston Villagra</dc:creator>
  <dc:description/>
  <cp:keywords/>
  <dc:language>en-US</dc:language>
  <cp:lastModifiedBy>CANELO ABOGADOS</cp:lastModifiedBy>
  <cp:lastPrinted>2007-08-24T02:35:00Z</cp:lastPrinted>
  <dcterms:modified xsi:type="dcterms:W3CDTF">2007-09-28T03:03:00Z</dcterms:modified>
  <cp:revision>21</cp:revision>
  <dc:subject/>
  <dc:title/>
</cp:coreProperties>
</file>