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A DEL CURSO DERECHO PROCESAL V</w:t>
      </w:r>
    </w:p>
    <w:p>
      <w:pPr>
        <w:pStyle w:val="Heading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LOS RECURSOS PROCESALES EN MATERIA CIVIL Y PENAL Y </w:t>
      </w:r>
    </w:p>
    <w:p>
      <w:pPr>
        <w:pStyle w:val="NormalWeb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LA COSA JUZGADA.</w:t>
        <w:br/>
      </w:r>
    </w:p>
    <w:p>
      <w:pPr>
        <w:pStyle w:val="Normal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ab/>
        <w:tab/>
        <w:tab/>
      </w:r>
      <w:r>
        <w:rPr>
          <w:b/>
          <w:sz w:val="28"/>
          <w:szCs w:val="28"/>
          <w:u w:val="single"/>
          <w:lang w:val="es-ES_tradnl"/>
        </w:rPr>
        <w:t>PROFESORA CAROLA CANELO F</w:t>
      </w:r>
      <w:r>
        <w:rPr>
          <w:b/>
          <w:sz w:val="28"/>
          <w:szCs w:val="28"/>
          <w:lang w:val="es-ES_tradnl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AYUDANTES: </w:t>
        <w:tab/>
      </w:r>
      <w:r>
        <w:rPr>
          <w:sz w:val="28"/>
          <w:szCs w:val="28"/>
          <w:lang w:val="es-ES_tradnl"/>
        </w:rPr>
        <w:t>Señores</w:t>
      </w:r>
      <w:r>
        <w:rPr>
          <w:b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Gastón Villagra y Sebastián Muñoz.</w:t>
      </w:r>
    </w:p>
    <w:p>
      <w:pPr>
        <w:pStyle w:val="Normal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SEMESTRE:</w:t>
      </w:r>
      <w:r>
        <w:rPr>
          <w:sz w:val="28"/>
          <w:szCs w:val="28"/>
          <w:lang w:val="es-ES_tradnl"/>
        </w:rPr>
        <w:tab/>
        <w:tab/>
        <w:t>Segundo Semestre del 2007.</w:t>
      </w:r>
    </w:p>
    <w:p>
      <w:pPr>
        <w:pStyle w:val="Normal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HORARIO:</w:t>
      </w:r>
      <w:r>
        <w:rPr>
          <w:sz w:val="28"/>
          <w:szCs w:val="28"/>
        </w:rPr>
        <w:t xml:space="preserve"> </w:t>
        <w:tab/>
        <w:tab/>
        <w:t>Lunes y Miércoles 8 ho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>Viernes 7 ho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OBJETIVOS GENERALES:</w:t>
      </w:r>
      <w:r>
        <w:rPr>
          <w:sz w:val="28"/>
          <w:szCs w:val="28"/>
          <w:lang w:val="es-ES_tradnl"/>
        </w:rPr>
        <w:t xml:space="preserve"> El curso estará orientado a que el alumno comprenda la importancia y contenido de las reglas aplicables en materia de recursos tanto en los procedimientos civiles como penales, así como las instituciones de la nulidad procesal y la cosa juzgada. </w:t>
      </w:r>
    </w:p>
    <w:p>
      <w:pPr>
        <w:pStyle w:val="Normal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s-ES_tradnl"/>
        </w:rPr>
        <w:t>Al final del curso se espera que el alumno adquiera y sea capaz de aplicar sus conocimientos en términos tales de tener la capacidad de determinar el recurso aplicable en cada caso particular y los efectos y formas de hacer valer la nulidad procesal y la cosa juzgada en casos prácticos y reales. Se espera que este curso sea la culminación en materia procesal y en consecuencia el alumno pueda aplicar sus conocimientos preexistentes en materia orgánica y de procedimiento al estudiar las materias propias de este curso. Se espera que finalmente el alumno logre tener un conocimiento además de carácter general de las normas procesales en Chile y tener una mirada crítica en relación a las mismas.</w:t>
      </w:r>
    </w:p>
    <w:p>
      <w:pPr>
        <w:pStyle w:val="Normal"/>
        <w:jc w:val="both"/>
        <w:rPr>
          <w:b/>
          <w:b/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OBJETIVOS ESPECÍFICOS:</w:t>
      </w:r>
      <w:r>
        <w:rPr>
          <w:sz w:val="28"/>
          <w:szCs w:val="28"/>
          <w:lang w:val="es-ES_tradnl"/>
        </w:rPr>
        <w:t xml:space="preserve"> Estudio, análisis, comprensión y aplicación del contenido del curso establecido en el programa oficial. </w:t>
      </w:r>
    </w:p>
    <w:p>
      <w:pPr>
        <w:pStyle w:val="Normal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lang w:val="es-ES_tradnl"/>
        </w:rPr>
        <w:t>CONTENIDO:</w:t>
      </w:r>
      <w:r>
        <w:rPr>
          <w:sz w:val="28"/>
          <w:szCs w:val="28"/>
          <w:lang w:val="es-ES_tradnl"/>
        </w:rPr>
        <w:t xml:space="preserve"> El Programa de Derecho Procesal V actualmente vigente y que se transcribe a continuación:</w:t>
      </w:r>
    </w:p>
    <w:p>
      <w:pPr>
        <w:pStyle w:val="NormalWeb"/>
        <w:rPr>
          <w:b/>
          <w:b/>
          <w:color w:val="000000"/>
          <w:sz w:val="28"/>
          <w:szCs w:val="28"/>
          <w:u w:val="single"/>
          <w:lang w:val="es-ES_tradnl"/>
        </w:rPr>
      </w:pPr>
      <w:r>
        <w:rPr>
          <w:b/>
          <w:color w:val="000000"/>
          <w:sz w:val="28"/>
          <w:szCs w:val="28"/>
          <w:u w:val="single"/>
          <w:lang w:val="es-ES_tradnl"/>
        </w:rPr>
      </w:r>
    </w:p>
    <w:p>
      <w:pPr>
        <w:pStyle w:val="NormalWeb"/>
        <w:rPr/>
      </w:pPr>
      <w:r>
        <w:rPr>
          <w:b/>
          <w:color w:val="000000"/>
          <w:sz w:val="28"/>
        </w:rPr>
        <w:t xml:space="preserve">DERECHO PROCESAL V. </w:t>
      </w:r>
    </w:p>
    <w:p>
      <w:pPr>
        <w:pStyle w:val="NormalWeb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APITULO I: INTRODUCCIÓN.</w:t>
        <w:br/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  <w:t>a. Concepto de impugnación.</w:t>
        <w:br/>
        <w:t>b. El derecho a la impugnación. Concepto y naturaleza jurídica.</w:t>
        <w:br/>
        <w:t>c. Concepto de recurso</w:t>
        <w:br/>
        <w:t>d. Características, clasificación y fundamento de los recursos.</w:t>
        <w:br/>
        <w:t xml:space="preserve">e. Los sujetos del recurso </w:t>
        <w:br/>
        <w:t xml:space="preserve">f. El agravio </w:t>
        <w:br/>
        <w:t>g. Formalidad de las resoluciones.</w:t>
        <w:br/>
        <w:t>f. La ineficacia y las diversas formas en que se manifiesta respecto de las resoluciones judiciales.</w:t>
        <w:br/>
        <w:t xml:space="preserve">g. Los vicios de las resoluciones y la preclusión de los medios de impugnación. </w:t>
        <w:br/>
        <w:t>h. La inexistencia, inoponibilidad, nulidad, irregularidad y otras formas de ineficacia de las resoluciones. Medios específicos de impugnación de ellas.</w:t>
        <w:br/>
        <w:t>i. Efectos de los recursos respecto de la resolución impugnada.</w:t>
      </w:r>
    </w:p>
    <w:p>
      <w:pPr>
        <w:pStyle w:val="NormalWeb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APITULO II: LOS RECURSOS EN PARTICULAR.</w:t>
        <w:br/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  <w:t xml:space="preserve">1. Aclaración o interpretación y de rectificación o enmienda. </w:t>
        <w:br/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  <w:t>2. Reposición.</w:t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  <w:t>3. La Apelación</w:t>
        <w:br/>
        <w:t>a) La instancia y sus características – ventajas e inconvenientes de la instancia única y de la doble instancia.</w:t>
        <w:br/>
        <w:t>b) Función del recurso de apelación. orígenes.</w:t>
        <w:br/>
        <w:t>c) Resoluciones apelables.</w:t>
        <w:br/>
        <w:t>d) Legitimación para obrar.</w:t>
        <w:br/>
        <w:t>e) Plazo para apelar.</w:t>
        <w:br/>
        <w:t>f) Interposición de recursos.</w:t>
        <w:br/>
        <w:t>g) Tribunales que intervienen.</w:t>
        <w:br/>
        <w:t>h) Resoluciones que pueden recaer en el escrito de apelación.</w:t>
        <w:br/>
        <w:t>i) Efectos de la apelación; suspensivo y devolutivo. Casos en que debe concederse en el sólo efecto devolutivo.</w:t>
        <w:br/>
        <w:t>j) Tramitación posterior a la concesión del recurso, en primera y segunda instancia.</w:t>
        <w:br/>
        <w:t>k) Adhesión a la apelación.</w:t>
        <w:br/>
        <w:t>l) Incidentes en segunda instancia. principios que lo rigen. tramitación y fallo.</w:t>
        <w:br/>
        <w:t>m) La tramitación y terminación de la apelación.</w:t>
        <w:br/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  <w:t>4. El recurso de hecho.</w:t>
        <w:br/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  <w:t>5. El recurso de casación en la forma.</w:t>
        <w:br/>
        <w:t>a) Concepto y objetivo del recurso</w:t>
        <w:br/>
        <w:t>b) Su casación y nulidad procesal</w:t>
        <w:br/>
        <w:t>c) Procedencia en materia civil y penal</w:t>
        <w:br/>
        <w:t>d) Características.</w:t>
        <w:br/>
        <w:t>e) Tramitación.</w:t>
        <w:br/>
        <w:t>f) Forma de terminación del recurso.</w:t>
        <w:br/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  <w:t>6. El recurso de casación en el fondo.</w:t>
        <w:br/>
        <w:t>a) Concepto.</w:t>
        <w:br/>
        <w:t>b) Tribunales que intervienen.</w:t>
        <w:br/>
        <w:t>c) Características. Resoluciones en contra de las cuales procede.</w:t>
        <w:br/>
        <w:t>d) La infracción de la ley como causal de la casación en el fondo.</w:t>
        <w:br/>
        <w:t>e) Tramitación. Forma de terminar el recurso.</w:t>
        <w:br/>
        <w:t>7. El recurso de nulidad.</w:t>
        <w:br/>
        <w:t>a) Concepto y objetivo del recurso.</w:t>
        <w:br/>
        <w:t>b) Procedencia.</w:t>
        <w:br/>
        <w:t>c) Características.</w:t>
        <w:br/>
        <w:t>d) Tramitación.</w:t>
        <w:br/>
        <w:t>e) Forma de terminación del recurso.</w:t>
        <w:br/>
        <w:t>f) Paralelo con el recurso de casación.</w:t>
        <w:br/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  <w:t>8. El recurso de queja y la queja: Generalidades y Tramitación.</w:t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  <w:t>9. El amparo: Generalidades y Tramitación.</w:t>
        <w:br/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  <w:t>10. La protección de garantías constitucionales. Generalidades y Tramitación.</w:t>
        <w:br/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  <w:t>11. El amparo económico. Generalidades y Tramitación.</w:t>
        <w:br/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  <w:t>12. La Inaplicabilidad de la ley: Generalidades y Tramitación.</w:t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Web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APITULO III: LA COSA JUZGADA.</w:t>
        <w:br/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  <w:t xml:space="preserve">3.1. Nociones previas: </w:t>
        <w:br/>
        <w:t xml:space="preserve">a) Concepto </w:t>
        <w:br/>
        <w:t>b) Justificación</w:t>
        <w:br/>
        <w:t xml:space="preserve">c) Cosa juzgada y resoluciones judiciales. </w:t>
        <w:br/>
        <w:t>d) Cosa juzgada y preclusión.</w:t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  <w:t>3.2. Los Límites de la cosa juzgada:</w:t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  <w:t>a) Subjetivos</w:t>
        <w:br/>
        <w:t>b) Objetivos</w:t>
        <w:br/>
        <w:t xml:space="preserve">c) Efecto reflejo de la sentencia </w:t>
        <w:br/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  <w:t>3.3. Resoluciones que producen cosa juzgada</w:t>
        <w:br/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  <w:t>3.4. Clases de cosa juzgada.</w:t>
        <w:br/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  <w:t xml:space="preserve">3.5. Acción y excepción de cosa juzgada: </w:t>
        <w:br/>
        <w:t>a) Acción de Cosa Juzgada.</w:t>
        <w:br/>
        <w:t>b) Excepción de Cosa Juzgada</w:t>
        <w:br/>
        <w:t>c) Diferencias entre la acción y excepción de cosa juzgada.</w:t>
        <w:br/>
        <w:t xml:space="preserve">d) Influencia reciproca de la cosa juzgada. influencia recíproca de la cosa juzgada en materia civil y penal. </w:t>
        <w:br/>
        <w:t>e) Cosa juzgada de la sentencia extranjera.</w:t>
        <w:br/>
        <w:t>f) La revisión y la cosa juzgada. Naturaleza jurídica, procedencia y tramitación. Efectos de la sentencia.</w:t>
        <w:br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MÉTODO DE ENSEÑANZA:</w:t>
      </w:r>
      <w:r>
        <w:rPr>
          <w:sz w:val="28"/>
          <w:szCs w:val="28"/>
          <w:lang w:val="es-ES_tradnl"/>
        </w:rPr>
        <w:t xml:space="preserve"> Clases expositiva, trabajos en grupo, y control de lectura. Habrá visitas a la I. Corte de Apelaciones de Santiago y la Excma. Corte Suprema.</w:t>
      </w:r>
    </w:p>
    <w:p>
      <w:pPr>
        <w:pStyle w:val="Normal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es-ES_tradnl"/>
        </w:rPr>
        <w:t>MATERIALES Y BIBLIOGRAFÍA:</w:t>
      </w:r>
      <w:r>
        <w:rPr>
          <w:sz w:val="28"/>
          <w:szCs w:val="28"/>
          <w:lang w:val="es-ES_tradnl"/>
        </w:rPr>
        <w:t xml:space="preserve"> </w:t>
      </w:r>
    </w:p>
    <w:p>
      <w:pPr>
        <w:pStyle w:val="Normal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Apuntes de Clases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Constitución Política de la República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Código Orgánico de Tribunales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Código de Procedimiento Civil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Código de Procedimiento Penal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Código Procesal Penal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8"/>
          <w:szCs w:val="28"/>
        </w:rPr>
        <w:t xml:space="preserve">Demás fuentes que se indiquen en clases. </w:t>
      </w:r>
    </w:p>
    <w:p>
      <w:pPr>
        <w:pStyle w:val="Normal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s-ES_tradnl"/>
        </w:rPr>
        <w:t xml:space="preserve">LECTURAS: </w:t>
      </w:r>
      <w:r>
        <w:rPr>
          <w:sz w:val="28"/>
          <w:szCs w:val="28"/>
          <w:lang w:val="es-ES_tradnl"/>
        </w:rPr>
        <w:t>Se contemplan lecturas obligatorias que deberán ser leídas y preparadas con anticipación a las clases en que se analizarán sus contenidos. Estas lecturas serán informadas al inicio del semestre.</w:t>
      </w:r>
    </w:p>
    <w:p>
      <w:pPr>
        <w:pStyle w:val="Normal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CONTROLES Y EVALUACIÓN: </w:t>
      </w:r>
      <w:r>
        <w:rPr>
          <w:sz w:val="28"/>
          <w:szCs w:val="28"/>
          <w:lang w:val="es-ES_tradnl"/>
        </w:rPr>
        <w:t>Se realizarán los 2 controles obligatorios que exige el programa. El primero será escrito y el segundo será oral. Las fechas de los 2 controles serán aquellas fechas fijadas por la Dirección de Escuela. El examen final tendrá la ponderación que establece el Reglamento de la Carrera, esto es, un 40%.</w:t>
      </w:r>
    </w:p>
    <w:p>
      <w:pPr>
        <w:pStyle w:val="Normal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ES_tradnl"/>
        </w:rPr>
        <w:t xml:space="preserve">Habrá prueba de rezagados sólo si así lo dispone la Dirección de la Escuela y respecto de los alumnos que hayan acreditado debidamente la procedencia de ese derecho. En todo caso la prueba de rezagados será oral. </w:t>
      </w:r>
    </w:p>
    <w:p>
      <w:pPr>
        <w:pStyle w:val="Normal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ASISTENCIA A CLASES:</w:t>
      </w:r>
      <w:r>
        <w:rPr>
          <w:sz w:val="28"/>
          <w:szCs w:val="28"/>
          <w:lang w:val="es-ES_tradnl"/>
        </w:rPr>
        <w:t xml:space="preserve"> Aunque es recomendable, no será obligatoria, de conformidad con lo dispuesto en el Reglamento de la Carrera de Derecho.</w:t>
      </w:r>
    </w:p>
    <w:p>
      <w:pPr>
        <w:pStyle w:val="Normal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  <w:lang w:val="es-ES_tradnl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4"/>
      <w:u w:val="single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660000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4:58:00Z</dcterms:created>
  <dc:creator>Universidad Central</dc:creator>
  <dc:description/>
  <cp:keywords/>
  <dc:language>en-US</dc:language>
  <cp:lastModifiedBy>CANELO ABOGADOS</cp:lastModifiedBy>
  <cp:lastPrinted>2007-08-01T16:18:00Z</cp:lastPrinted>
  <dcterms:modified xsi:type="dcterms:W3CDTF">2007-08-01T20:22:00Z</dcterms:modified>
  <cp:revision>7</cp:revision>
  <dc:subject/>
  <dc:title>DESARROLLO DEL CURSO DE DERECHO PROCESAL I</dc:title>
</cp:coreProperties>
</file>