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STIMADOS ALUMNOS, EL PRÓXIMO MIERCOLES 14 DE NOVIEMBRE ME PUEDEN VENIR A VER A LA OFICINA DE DON ROLANDO PANTOJA PARA VER CORRECCIONES A SUS TRABAJOS ANTES DE LA SEGUNDA ENTREGA, ENTRE 15:00 Y 16:00, MANDANME POR EMAIL SU SEGUNDA ENTREGA EN BORRADOR AL CORREO NATAMUNOZ@YAHOO.COM O </w:t>
      </w:r>
      <w:hyperlink r:id="rId2">
        <w:r>
          <w:rPr>
            <w:rStyle w:val="InternetLink"/>
          </w:rPr>
          <w:t>NATALIAMMC@HOTMAIL.COM</w:t>
        </w:r>
      </w:hyperlink>
      <w:r>
        <w:rPr/>
        <w:t>., PARA QUE LO VEAMOS ESE DÍA.   SALUD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MMC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9:35:00Z</dcterms:created>
  <dc:creator>aypublico</dc:creator>
  <dc:description/>
  <cp:keywords/>
  <dc:language>en-US</dc:language>
  <cp:lastModifiedBy>aypublico</cp:lastModifiedBy>
  <dcterms:modified xsi:type="dcterms:W3CDTF">2007-11-07T19:45:00Z</dcterms:modified>
  <cp:revision>1</cp:revision>
  <dc:subject/>
  <dc:title>ESTIMADOS ALUMNOS, EL PRÓXIMO MIERCOLES 14 DE NOVIEMBRE ME PUEDEN VENIR A VER A LA OFICINA DE DON ROLANDO PANTOJA PARA VER COR</dc:title>
</cp:coreProperties>
</file>