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TIMADOS ALUMNOS, EL PRÓXIMO LUNES 19 DE NOVIEMBRE ME DEBEN MANDAR POR EMAIL SU SEGUNDA ENTREGA AL CORREO NATAMUNOZ@YAHOO.COM O NATALIAMMC@HOTMAIL.COM. EL TRABAJO ES UNA INTRODUCCIÓN O DESARROLLO PARCIAL DEL TEMA DE 15 PÁGINAS SI VAN A DESARROLLAR ALGUNA MONOGRAFIA O LA INTRODUCCIÓN (DE 10 PAGINAS) MAS LOS OBJETIVOS, ESQUEMA INICIAL Y BIBLIOGRAFÍA INICIAL DE SU PROYECTO DE MEMORIA.EL PRÓXIMO MIERCOLES 7 HABRA CLASES, PARA QUE COVERSEMOS ACERCA DE LOS ASPECTOS FORMALES DE LA PRESENTACION U OTRO, SALUDO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9:45:00Z</dcterms:created>
  <dc:creator>aypublico</dc:creator>
  <dc:description/>
  <cp:keywords/>
  <dc:language>en-US</dc:language>
  <cp:lastModifiedBy>aypublico</cp:lastModifiedBy>
  <dcterms:modified xsi:type="dcterms:W3CDTF">2007-11-05T19:45:00Z</dcterms:modified>
  <cp:revision>2</cp:revision>
  <dc:subject/>
  <dc:title>ESTIMADOS ALUMNOS, EL PRÓXIMO LUNES 19 DE NOVIEMBRE ME DEBEN MANDAR POR EMAIL SU SEGUNDA ENTREGA AL CORREO NATAMUNOZ@YAHOO</dc:title>
</cp:coreProperties>
</file>