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ANÁLISIS DE LA RELACIÓN PRESIDENTE DE LA REPÚBLICA Y CONGRESO NACIONAL. (Víctor Manuel Avilés H.)</w:t>
      </w:r>
      <w:r>
        <w:rPr/>
        <w:t>.</w:t>
      </w:r>
    </w:p>
    <w:p>
      <w:pPr>
        <w:pStyle w:val="Normal"/>
        <w:jc w:val="both"/>
        <w:rPr/>
      </w:pPr>
      <w:r>
        <w:rPr/>
      </w:r>
    </w:p>
    <w:p>
      <w:pPr>
        <w:pStyle w:val="Normal"/>
        <w:jc w:val="both"/>
        <w:rPr/>
      </w:pPr>
      <w:r>
        <w:rPr>
          <w:b/>
        </w:rPr>
        <w:t>1.-</w:t>
        <w:tab/>
        <w:t>Introducción.</w:t>
      </w:r>
      <w:r>
        <w:rPr/>
        <w:t xml:space="preserve"> La Constitución de 1980 ha sido la más modificada de la historia de Chile. En la línea de las modificaciones el primer grupo, esto es las de 1989, tendieron a legitimarla. Los partidarios del Gobierno Militar vieron en el plebiscito que antecedió esta reforma una reiteración de la voluntad popular y, por su parte, los detractores vieron en él una primera expresión de la misma tendiente no a lo ideal sino a lo posible.</w:t>
      </w:r>
    </w:p>
    <w:p>
      <w:pPr>
        <w:pStyle w:val="Normal"/>
        <w:jc w:val="both"/>
        <w:rPr/>
      </w:pPr>
      <w:r>
        <w:rPr/>
      </w:r>
    </w:p>
    <w:p>
      <w:pPr>
        <w:pStyle w:val="Normal"/>
        <w:jc w:val="both"/>
        <w:rPr/>
      </w:pPr>
      <w:r>
        <w:rPr/>
        <w:t>Un segundo grupo de reformas, que abarca la mayoría de ellas, es el que podemos denominar de perfeccionamiento de la democracia, las que se inician, por ejemplo, con modificaciones a las normas sobre indulto y amnistía y culminan con la gran reforma de 2005, misma en que desaparecen la institución de los senadores designados y vitalicios, se rebaja la jerarquía de las atribuciones del Consejo de Seguridad Nacional y, adicionalmente, se aumenta la sumisión del poder militar al civil.</w:t>
      </w:r>
    </w:p>
    <w:p>
      <w:pPr>
        <w:pStyle w:val="Normal"/>
        <w:jc w:val="both"/>
        <w:rPr/>
      </w:pPr>
      <w:r>
        <w:rPr/>
      </w:r>
    </w:p>
    <w:p>
      <w:pPr>
        <w:pStyle w:val="Normal"/>
        <w:jc w:val="both"/>
        <w:rPr/>
      </w:pPr>
      <w:r>
        <w:rPr/>
        <w:t xml:space="preserve">Existe otro grupo de reformas que, incrustadas en algunas de los señaladas precedentemente o plasmadas en proyectos específicos, tienden a responder qué tipo de democracia se quiere. Ya no se trata de lograr un umbral democrático mínimo sino de optar por las distintas alternativas que este adjetivo confiere. En esta línea, existe por ejemplo la perenne discusión entre una democracia participativa –con amplia injerencia de la voluntad popular expresada en el voto- o una democracia representativa, donde la soberanía popular se ejerce principalmente a nivel de los representantes electos del pueblo. Otro campo de discusión es el de la relación de fuerzas, al interior del sistema de gobierno, entre el poder ejecutivo y el poder legislativo. Al respecto, para algunos incluso la situación actual no es subsumible siquiera en el concepto de democracia, pues obedece más bien a formas autoritarias. Para otros, creemos la mayoría, se trata simplemente de opciones que deben ser evaluadas con apertura, sin restricciones aprioristas como la indicada u otras. Es este último tópico el objeto de este análisis. </w:t>
      </w:r>
    </w:p>
    <w:p>
      <w:pPr>
        <w:pStyle w:val="Normal"/>
        <w:jc w:val="both"/>
        <w:rPr/>
      </w:pPr>
      <w:r>
        <w:rPr/>
      </w:r>
    </w:p>
    <w:p>
      <w:pPr>
        <w:pStyle w:val="Normal"/>
        <w:jc w:val="both"/>
        <w:rPr/>
      </w:pPr>
      <w:r>
        <w:rPr>
          <w:b/>
        </w:rPr>
        <w:t>2.-</w:t>
        <w:tab/>
        <w:t>Relaciones entre poder ejecutivo y legislativo y sistema de gobierno.</w:t>
      </w:r>
      <w:r>
        <w:rPr/>
        <w:t xml:space="preserve"> En gran parte, el sistema de gobierno se define por la relación entre el poder ejecutivo y el legislativo. Así, cuando dicha relación se atenúa, se avanza en nociones encasillables en lo que denominamos regímenes parlamentarios en donde el Congreso Nacional tiene injerencia, por ejemplo, en la designación y permanencia de los ministros de estado. Por el contrario, cuando dicha separación se acentúa, caemos dentro de los regímenes presidencialistas o, incluso, en los denominados de asamblea.</w:t>
      </w:r>
    </w:p>
    <w:p>
      <w:pPr>
        <w:pStyle w:val="Normal"/>
        <w:jc w:val="both"/>
        <w:rPr/>
      </w:pPr>
      <w:r>
        <w:rPr/>
      </w:r>
    </w:p>
    <w:p>
      <w:pPr>
        <w:pStyle w:val="Normal"/>
        <w:jc w:val="both"/>
        <w:rPr/>
      </w:pPr>
      <w:r>
        <w:rPr/>
        <w:t>Siguiendo las categorías de Lowenstein, podemos decir que existen sistemas políticos con centro en determinadas personas y en perjuicio de la soberanía popular, de tipo autocráticos, como los neopresidencialistas, las monarquías, etc. Los regímenes autocráticos tendrían su contrapartida en los de que Lowenstein denomina como democrátricos y, entre ellos, los presidenciales, los parlamentaristas, los de asamblea y otros.</w:t>
      </w:r>
    </w:p>
    <w:p>
      <w:pPr>
        <w:pStyle w:val="Normal"/>
        <w:jc w:val="both"/>
        <w:rPr/>
      </w:pPr>
      <w:r>
        <w:rPr/>
      </w:r>
    </w:p>
    <w:p>
      <w:pPr>
        <w:pStyle w:val="Normal"/>
        <w:jc w:val="both"/>
        <w:rPr/>
      </w:pPr>
      <w:r>
        <w:rPr/>
        <w:t>Para autores como Pablo Ruiz-Tagle, el sistema actual en Chile es noepresidencialista y, en tal calidad, autocrático o no democrático</w:t>
      </w:r>
      <w:r>
        <w:rPr>
          <w:rStyle w:val="FootnoteCharacters"/>
          <w:rStyle w:val="FootnoteAnchor"/>
        </w:rPr>
        <w:footnoteReference w:id="2"/>
      </w:r>
      <w:r>
        <w:rPr/>
        <w:t>. Para nosotros, el régimen chileno sí pasa la prueba del paraguas democrático, no obstante debe ser objeto de reformas.</w:t>
      </w:r>
    </w:p>
    <w:p>
      <w:pPr>
        <w:pStyle w:val="Normal"/>
        <w:jc w:val="both"/>
        <w:rPr/>
      </w:pPr>
      <w:r>
        <w:rPr/>
      </w:r>
    </w:p>
    <w:p>
      <w:pPr>
        <w:pStyle w:val="Normal"/>
        <w:jc w:val="both"/>
        <w:rPr/>
      </w:pPr>
      <w:r>
        <w:rPr/>
        <w:t xml:space="preserve">En concreto, para unos y otros, el Congreso Nacional tiene una posición desmejorada frente al Presidente de la República. Para muchos, lo anterior tiene raíces en la historia constitucional chilena y en la influencia de autores como Portales. Para otros, se trata de una herencia de las inspiraciones pinochetistas, nada de mal utilizadas por presidentes democráticos en su generación como Lagos. Finalmente, sea por la sobrevaloración de la capacidad técnica del ejecutivo, sea por el desprecio al diálogo o la discusión parlamentaria, es un hecho que la posición del Congreso Nacional es desmejorada. Por ello, no es raro que la ciudadanía no valore a sus representantes en el Congreso Nacional y, por su parte, los mismos se vean compelidos a defender grupos de intereses legítimos (indígenas, minorías, etc.) o asumir temáticas concretas, en desmedro de su labor parlamentaria.  </w:t>
        <w:tab/>
      </w:r>
    </w:p>
    <w:p>
      <w:pPr>
        <w:pStyle w:val="Normal"/>
        <w:jc w:val="both"/>
        <w:rPr/>
      </w:pPr>
      <w:r>
        <w:rPr/>
      </w:r>
    </w:p>
    <w:p>
      <w:pPr>
        <w:pStyle w:val="Normal"/>
        <w:jc w:val="both"/>
        <w:rPr/>
      </w:pPr>
      <w:r>
        <w:rPr/>
        <w:t>En nuestra opinión, el antiguo temor al diálogo y la discusión no puede mantenerse y, por lo mismo, es necesario dotar al Congreso Nacional no sólo de las atribuciones que le permitan hacer sentir su peso frente al ejecutivo sino que, por su parte, ganarse el espacio que se merece en la población como lugar de expresión de diferencias encauzadas y de racionamiento de una auténtica aristocracia republicana. El espacio que deja el Congreso Nacional cuando no asume este desafío es propicio para generar presiones ciudadanas por medios fuera de la institucionalidad.</w:t>
      </w:r>
    </w:p>
    <w:p>
      <w:pPr>
        <w:pStyle w:val="Normal"/>
        <w:jc w:val="both"/>
        <w:rPr/>
      </w:pPr>
      <w:r>
        <w:rPr/>
      </w:r>
    </w:p>
    <w:p>
      <w:pPr>
        <w:pStyle w:val="Normal"/>
        <w:jc w:val="both"/>
        <w:rPr/>
      </w:pPr>
      <w:r>
        <w:rPr>
          <w:b/>
        </w:rPr>
        <w:t>3.-</w:t>
        <w:tab/>
        <w:t>Esquema de la situación actual.</w:t>
      </w:r>
      <w:r>
        <w:rPr/>
        <w:t xml:space="preserve"> Si bien la reforma  de 2005 atenúa la situación de desmedro del Congreso Nacional y, en particular, de la minoría no oficialista en su interior, todavía existe una fuerte descompensación de fuerzas. Potenciar la comisiones investigadoras o las interpelaciones ministeriales, contenidas en el artículo 52 de la Constitución Política de la República es un avance no definitivo.</w:t>
      </w:r>
    </w:p>
    <w:p>
      <w:pPr>
        <w:pStyle w:val="Normal"/>
        <w:jc w:val="both"/>
        <w:rPr/>
      </w:pPr>
      <w:r>
        <w:rPr/>
      </w:r>
    </w:p>
    <w:p>
      <w:pPr>
        <w:pStyle w:val="Normal"/>
        <w:jc w:val="both"/>
        <w:rPr/>
      </w:pPr>
      <w:r>
        <w:rPr/>
        <w:t>El Presidente de la República sigue siendo Jefe de Estado o cara visible frente al mundo; jefe de gobierno o diseñador de políticas públicas y de decisiones contingentes, y; órgano ejecutivo o de administración. No se ha ejercido la facultad del artículo 33 de la Carta Fundamental, en el sentido de generar por esa vía una suerte de primer ministro, aunque sí se ha generado una interfase con el Congreso Nacional.</w:t>
      </w:r>
    </w:p>
    <w:p>
      <w:pPr>
        <w:pStyle w:val="Normal"/>
        <w:jc w:val="both"/>
        <w:rPr/>
      </w:pPr>
      <w:r>
        <w:rPr/>
      </w:r>
    </w:p>
    <w:p>
      <w:pPr>
        <w:pStyle w:val="Normal"/>
        <w:jc w:val="both"/>
        <w:rPr/>
      </w:pPr>
      <w:r>
        <w:rPr/>
        <w:t>De manera adicional a estas labores, la Constitución Política dota al Presidente de la República de importantes labores legislativas como la iniciativa, la urgencia, el veto y, en el extremo, la facultad de legislar previa delegación. Incluso, el ámbito reservado a la ley ha quedado reducido al mínimo, toda vez que la norma de clausura del sistema chileno ha pasado a ser la reglamentaria. Finalmente, el Presidente de la República tiene importantes facultades constituyentes, sobre las que se volverá en su momento.</w:t>
      </w:r>
    </w:p>
    <w:p>
      <w:pPr>
        <w:pStyle w:val="Normal"/>
        <w:jc w:val="both"/>
        <w:rPr/>
      </w:pPr>
      <w:r>
        <w:rPr/>
      </w:r>
    </w:p>
    <w:p>
      <w:pPr>
        <w:pStyle w:val="Normal"/>
        <w:jc w:val="both"/>
        <w:rPr/>
      </w:pPr>
      <w:r>
        <w:rPr>
          <w:b/>
        </w:rPr>
        <w:t>4.-</w:t>
        <w:tab/>
        <w:t xml:space="preserve"> Vías de solución.</w:t>
      </w:r>
      <w:r>
        <w:rPr/>
        <w:t xml:space="preserve"> La primera de ellas y la más obvia, es una reforma constitucional que modifique derechamente el sistema de gobierno, la que se ve poco viable atendido que no existen posiciones claras al interior de las diferentes coalisiones políticas y, por lo demás, las posturas en una y otra línea son completamente transversales. </w:t>
      </w:r>
    </w:p>
    <w:p>
      <w:pPr>
        <w:pStyle w:val="Normal"/>
        <w:jc w:val="both"/>
        <w:rPr/>
      </w:pPr>
      <w:r>
        <w:rPr/>
      </w:r>
    </w:p>
    <w:p>
      <w:pPr>
        <w:pStyle w:val="Normal"/>
        <w:jc w:val="both"/>
        <w:rPr/>
      </w:pPr>
      <w:r>
        <w:rPr/>
        <w:t>Una alternativa intermedia sería la modificación constitucional con atenuaciones al neopresidencialismo, tales como: i) modificar el artículo 74, dotando al Congreso Nacional de atribuciones para decretar urgencias o calificarlas, es decir, señalar qué plazo o nivel de prioridad tendrá el proyecto; ii) establecer que los mensajes del Presidente de la República deben contar con el patrocinio de algunos parlamentarios, como se establece en la Constitución de Estados Unidos de América, lo que fuerza al ejecutivo a negociar con sus aliados en el Congreso Nacional; iii) limitar las materias propias de la iniciativa exclusiva del Presidente de la República, reguladas en el artículo 65 de la Carta Fundamental, y; iv)  modificar el artículo 72, de manera que la insistencia del Congreso ante el veto presidencial no requiera de 2/3 de los parlamentarios.</w:t>
      </w:r>
    </w:p>
    <w:p>
      <w:pPr>
        <w:pStyle w:val="Normal"/>
        <w:jc w:val="both"/>
        <w:rPr/>
      </w:pPr>
      <w:r>
        <w:rPr/>
      </w:r>
    </w:p>
    <w:p>
      <w:pPr>
        <w:pStyle w:val="Normal"/>
        <w:jc w:val="both"/>
        <w:rPr/>
      </w:pPr>
      <w:r>
        <w:rPr/>
        <w:t xml:space="preserve">Se trata de un tema abierto a la discusión que tomará más relevancia, una vez que se ha superado la evidente objeción democrática a la Constitución actual.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IZ-TAGLE V., PABLO Y OTRO, La República en Chile, Ediciones Humanas, LOM, Santiago , 2006, página 2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43:00Z</dcterms:created>
  <dc:creator>Victor Manuel Avilés</dc:creator>
  <dc:description/>
  <cp:keywords/>
  <dc:language>en-US</dc:language>
  <cp:lastModifiedBy>Victor Manuel Avilés</cp:lastModifiedBy>
  <dcterms:modified xsi:type="dcterms:W3CDTF">2007-09-06T22:48:00Z</dcterms:modified>
  <cp:revision>9</cp:revision>
  <dc:subject/>
  <dc:title>ANÁLISIS DE LA RELACIÓN PRESIDENTE DE LA REPÚBLICA Y CONGRESO NACIONAL</dc:title>
</cp:coreProperties>
</file>