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ROL Nº 370</w:t>
      </w:r>
    </w:p>
    <w:p>
      <w:pPr>
        <w:pStyle w:val="Textoindependiente2"/>
        <w:spacing w:lineRule="auto" w:line="360"/>
        <w:jc w:val="center"/>
        <w:rPr>
          <w:b/>
          <w:b/>
        </w:rPr>
      </w:pPr>
      <w:r>
        <w:rPr>
          <w:b/>
        </w:rPr>
        <w:t>REQUERIMIENTO FORMULADO POR DIVERSOS SENADORES CON EL OBJETO DE QUE EL TRIBUNAL DECLARE LA INCONSTITUCIONALIDAD DEL DECRETO SUPREMO Nº 1, DEL MINISTERIO DE VIVIENDA Y URBANISMO, DE 8 DE ENERO DE 2003, PUBLICADO EN EL DIARIO OFICIAL DE 1º DE FEBRERO DE ESTE AÑO, EN CONFORMIDAD CON LO DISPUESTO EN EL ARTÍCULO 82 Nº 5º DE LA CONSTITUCIÓN POLÍTICA.</w:t>
      </w:r>
    </w:p>
    <w:p>
      <w:pPr>
        <w:pStyle w:val="Textoindependiente2"/>
        <w:spacing w:lineRule="auto" w:line="360"/>
        <w:rPr>
          <w:b/>
          <w:b/>
        </w:rPr>
      </w:pPr>
      <w:r>
        <w:rPr>
          <w:b/>
        </w:rPr>
      </w:r>
    </w:p>
    <w:p>
      <w:pPr>
        <w:pStyle w:val="Textoindependiente2"/>
        <w:spacing w:lineRule="auto" w:line="360"/>
        <w:rPr/>
      </w:pPr>
      <w:r>
        <w:rPr/>
      </w:r>
    </w:p>
    <w:p>
      <w:pPr>
        <w:pStyle w:val="Normal"/>
        <w:spacing w:lineRule="exact" w:line="480"/>
        <w:jc w:val="both"/>
        <w:rPr>
          <w:rFonts w:ascii="Courier New" w:hAnsi="Courier New" w:cs="Courier New"/>
          <w:sz w:val="24"/>
        </w:rPr>
      </w:pPr>
      <w:r>
        <w:rPr>
          <w:rFonts w:cs="Courier New" w:ascii="Courier New" w:hAnsi="Courier New"/>
          <w:sz w:val="24"/>
        </w:rPr>
        <w:t>Santiago, nueve de abril de dos mil tres.</w:t>
      </w:r>
    </w:p>
    <w:p>
      <w:pPr>
        <w:pStyle w:val="Normal"/>
        <w:spacing w:lineRule="exact" w:line="480"/>
        <w:jc w:val="both"/>
        <w:rPr>
          <w:rFonts w:ascii="Courier New" w:hAnsi="Courier New" w:cs="Courier New"/>
          <w:sz w:val="24"/>
        </w:rPr>
      </w:pPr>
      <w:r>
        <w:rPr>
          <w:rFonts w:cs="Courier New" w:ascii="Courier New" w:hAnsi="Courier New"/>
          <w:sz w:val="24"/>
        </w:rPr>
        <w:t>VISTOS:</w:t>
      </w:r>
    </w:p>
    <w:p>
      <w:pPr>
        <w:pStyle w:val="TextBody"/>
        <w:rPr/>
      </w:pPr>
      <w:r>
        <w:rPr/>
        <w:tab/>
        <w:tab/>
        <w:tab/>
        <w:t>Doce señores senadores que constituyen más de la cuarta parte de los miembros del Senado en ejercicio, presentaron, con fecha 28 de febrero de 2003, un requerimiento para que se declare la inconstitucionalidad del decreto supremo Nº 1, del Ministerio de Vivienda y Urbanismo, de 8 de enero de 2003, publicado en el Diario Oficial de 1º de febrero de este año, en conformidad con lo dispuesto en el artículo 82 Nº 5º de la Constitución Política, por vulnerar, entre otras disposiciones, el artículo 19 Nº 26 de la Constitución, en relación con los artículos 32 Nº 8 y 60, el artículo 19 Nºs. 2º, 20º, 21º y 24º, y los artículos 6º, incisos primero y segundo, 7º, incisos primero y segundo, 88 y 107, todos de la misma Carta Fundamental.</w:t>
      </w:r>
    </w:p>
    <w:p>
      <w:pPr>
        <w:pStyle w:val="TextBody"/>
        <w:rPr/>
      </w:pPr>
      <w:r>
        <w:rPr/>
        <w:tab/>
        <w:tab/>
        <w:tab/>
        <w:t>La nómina de los senadores requirentes es la siguiente: señora Evelyn Matthei Fornet y señores Jorge Arancibia Reyes, Carlos Bombal Otaegui, Marco Cariola Barroilhet, Juan Antonio Coloma Correa, Andrés Chadwick Piñera, Sergio Fernández Fernández, Hernán Larrain Fernández, Jovino Novoa Vásquez, Jaime Orpis Bouchon, Sergio Romero Pizarro y Rodolfo Stange Oelckers.</w:t>
      </w:r>
    </w:p>
    <w:p>
      <w:pPr>
        <w:pStyle w:val="TextBody"/>
        <w:rPr/>
      </w:pPr>
      <w:r>
        <w:rPr/>
        <w:tab/>
        <w:tab/>
        <w:tab/>
        <w:t>El decreto impugnado tiene por objeto exigir un Estudio de Impacto sobre el Sistema de Transporte Urbano a los proyectos residenciales y no residenciales con destino único y a aquellos con destinos mixtos cuando superen los umbrales que en él se contemplan. Dicho Estudio debe realizarse y evaluarse según la metodología y procedimientos que determine el Ministerio de Transportes y Telecomunicaciones mediante resolución exenta, la cual deberá llevar, además, la firma del Ministro de Vivienda y Urbanismo.</w:t>
      </w:r>
    </w:p>
    <w:p>
      <w:pPr>
        <w:pStyle w:val="TextBody"/>
        <w:rPr/>
      </w:pPr>
      <w:r>
        <w:rPr/>
        <w:tab/>
        <w:tab/>
        <w:tab/>
        <w:t>Se expresa que el decreto supremo que se impugna, restringe libertades y derechos constitucionales, que ello es materia de ley y que el decreto no dispone de fuente legal suficiente que habilite al Presidente de la República para efectuar dichas restricciones.</w:t>
      </w:r>
    </w:p>
    <w:p>
      <w:pPr>
        <w:pStyle w:val="TextBody"/>
        <w:rPr/>
      </w:pPr>
      <w:r>
        <w:rPr/>
        <w:tab/>
        <w:tab/>
        <w:tab/>
        <w:t>Se agrega, en lo esencial, que el decreto supremo que se impugna, que invade ilegítimamente la potestad legislativa, impone un requisito que afecta en su esencia (artículo 19, Nº 26), el ejercicio legítimo del derecho a desarrollar una actividad económica (artículo 19, Nº 21), como también el derecho de propiedad (artículo 19, Nº 24), y viola, igualmente, el artículo 19 Nº 2º de la Constitución Política.</w:t>
      </w:r>
    </w:p>
    <w:p>
      <w:pPr>
        <w:pStyle w:val="TextBody"/>
        <w:rPr/>
      </w:pPr>
      <w:r>
        <w:rPr/>
        <w:tab/>
        <w:tab/>
        <w:tab/>
        <w:t>Se indica, además, que el Ministerio de Transportes y Telecomunicaciones debe aprobar la metodología y procedimientos para la realización y evaluación del Estudio de Impacto sobre el Sistema de Transporte Urbano por resolución exenta del trámite de toma de razón, lo que contraviene el artículo 88 de la Constitución, que dispone que sólo la ley puede establecer una exención de esa naturaleza.</w:t>
      </w:r>
    </w:p>
    <w:p>
      <w:pPr>
        <w:pStyle w:val="TextBody"/>
        <w:rPr/>
      </w:pPr>
      <w:r>
        <w:rPr/>
        <w:tab/>
        <w:tab/>
        <w:tab/>
        <w:t>Por último, se expresa que el decreto supremo, sin intervención de la ley, concede a la Administración una atribución que condiciona la actuación de la autoridad municipal, que posee autonomía constitucional, violando lo dispuesto en el artículo 107 de la Carta Fundamental.</w:t>
      </w:r>
    </w:p>
    <w:p>
      <w:pPr>
        <w:pStyle w:val="TextBody"/>
        <w:rPr/>
      </w:pPr>
      <w:r>
        <w:rPr/>
        <w:tab/>
        <w:tab/>
        <w:tab/>
        <w:t>Finalizan los requirentes solicitando que se declare, en consecuencia, que el decreto supremo impugnado es inconstitucional en su totalidad, o en la parte que el Tribunal así lo determine.</w:t>
      </w:r>
    </w:p>
    <w:p>
      <w:pPr>
        <w:pStyle w:val="TextBody"/>
        <w:rPr/>
      </w:pPr>
      <w:r>
        <w:rPr/>
        <w:tab/>
        <w:tab/>
        <w:tab/>
        <w:t>Con fecha 11 de marzo de 2003 se acogió a tramitación el requerimiento y, al día siguiente, se puso en conocimiento del Presidente de la República, del Senado, de la Cámara de Diputados y del Contralor General de la República.</w:t>
      </w:r>
    </w:p>
    <w:p>
      <w:pPr>
        <w:pStyle w:val="TextBody"/>
        <w:rPr/>
      </w:pPr>
      <w:r>
        <w:rPr/>
        <w:tab/>
        <w:tab/>
        <w:tab/>
        <w:t>El Presidente de la República, contestando el requerimiento, con fecha 18 de marzo de 2003, expone, en esencia, lo que se pasa a indicar.</w:t>
      </w:r>
    </w:p>
    <w:p>
      <w:pPr>
        <w:pStyle w:val="TextBody"/>
        <w:rPr/>
      </w:pPr>
      <w:r>
        <w:rPr/>
        <w:tab/>
        <w:tab/>
        <w:tab/>
        <w:t>En primer término, se refiere al contenido normativo del decreto supremo Nº 1, de 2003, del Ministerio de Vivienda y Urbanismo, haciendo un análisis pormenorizado de dicho acto administrativo reglamentario.</w:t>
      </w:r>
    </w:p>
    <w:p>
      <w:pPr>
        <w:pStyle w:val="Normal"/>
        <w:spacing w:lineRule="exact" w:line="480"/>
        <w:jc w:val="both"/>
        <w:rPr>
          <w:rFonts w:ascii="Courier New" w:hAnsi="Courier New" w:cs="Courier New"/>
          <w:sz w:val="24"/>
        </w:rPr>
      </w:pPr>
      <w:r>
        <w:rPr>
          <w:rFonts w:cs="Courier New" w:ascii="Courier New" w:hAnsi="Courier New"/>
          <w:sz w:val="24"/>
        </w:rPr>
        <w:tab/>
        <w:tab/>
        <w:tab/>
        <w:t>Manifiesta el Jefe de Estado que tanto la exigencia de un Estudio de Impacto Vial, como la de efectuar  las adecuaciones  correspondientes por parte del propietario  de las obras,  provienen de la norma original y no han sido establecidas por el decreto supremo impugnado.</w:t>
      </w:r>
    </w:p>
    <w:p>
      <w:pPr>
        <w:pStyle w:val="TextBody"/>
        <w:rPr/>
      </w:pPr>
      <w:r>
        <w:rPr/>
        <w:tab/>
        <w:tab/>
        <w:tab/>
        <w:t>El Presidente de la República señala que el requerimiento impugna normas vigentes, ya que la exigencia de un Estudio de Impacto Vial y las consecuencias que de él derivan no son creación del decreto supremo Nº 1, sino que provienen del decreto supremo Nº 59, de 8 de mayo de 2001, del Ministerio de Vivienda y Urbanismo, en virtud del cual se reemplazó el artículo 2.4.3. de la Ordenanza General de Urbanismo y Construcciones, por lo que la objeción de los requirentes es improcedente.</w:t>
      </w:r>
    </w:p>
    <w:p>
      <w:pPr>
        <w:pStyle w:val="TextBody"/>
        <w:rPr/>
      </w:pPr>
      <w:r>
        <w:rPr/>
        <w:tab/>
        <w:tab/>
        <w:tab/>
        <w:t>Expresa más adelante, que el decreto con fuerza de ley Nº 458, de 1975, Ley General de Urbanismo y Construcciones, es un cuerpo normativo regulatorio del derecho de propiedad urbanístico que invoca la potestad reglamentaria por su naturaleza de ley de bases.</w:t>
      </w:r>
    </w:p>
    <w:p>
      <w:pPr>
        <w:pStyle w:val="Textoindependiente2"/>
        <w:spacing w:lineRule="exact" w:line="480"/>
        <w:jc w:val="both"/>
        <w:rPr/>
      </w:pPr>
      <w:r>
        <w:rPr/>
        <w:tab/>
        <w:tab/>
        <w:tab/>
        <w:t>El Sr. Presidente afirma, en seguida, que el decreto supremo Nº 1 cumple con todas las exigencias para la intervención del reglamento.</w:t>
      </w:r>
    </w:p>
    <w:p>
      <w:pPr>
        <w:pStyle w:val="Normal"/>
        <w:spacing w:lineRule="exact" w:line="480"/>
        <w:jc w:val="both"/>
        <w:rPr>
          <w:rFonts w:ascii="Courier New" w:hAnsi="Courier New" w:cs="Courier New"/>
          <w:sz w:val="24"/>
        </w:rPr>
      </w:pPr>
      <w:r>
        <w:rPr>
          <w:rFonts w:cs="Courier New" w:ascii="Courier New" w:hAnsi="Courier New"/>
          <w:sz w:val="24"/>
        </w:rPr>
        <w:tab/>
        <w:tab/>
        <w:tab/>
        <w:t>Destaca que, en materia de urbanismo y de transporte, es la norma reglamentaria la que puede responder de mejor forma a la realidad particular de una determinada zona, localidad o colectividad, según sus propias características y circunstancias en un momento determinado.</w:t>
      </w:r>
    </w:p>
    <w:p>
      <w:pPr>
        <w:pStyle w:val="Normal"/>
        <w:spacing w:lineRule="exact" w:line="480"/>
        <w:jc w:val="both"/>
        <w:rPr>
          <w:rFonts w:ascii="Courier New" w:hAnsi="Courier New" w:cs="Courier New"/>
          <w:sz w:val="24"/>
        </w:rPr>
      </w:pPr>
      <w:r>
        <w:rPr>
          <w:rFonts w:cs="Courier New" w:ascii="Courier New" w:hAnsi="Courier New"/>
          <w:sz w:val="24"/>
        </w:rPr>
        <w:tab/>
        <w:tab/>
        <w:tab/>
        <w:t>Expone que para la intervención de la potestad reglamentaria de ejecución, las disposiciones legales que regulan derechos deben cumplir con los requisitos de determinación y especificidad.</w:t>
      </w:r>
    </w:p>
    <w:p>
      <w:pPr>
        <w:pStyle w:val="Normal"/>
        <w:spacing w:lineRule="exact" w:line="480"/>
        <w:jc w:val="both"/>
        <w:rPr>
          <w:rFonts w:ascii="Courier New" w:hAnsi="Courier New" w:cs="Courier New"/>
          <w:sz w:val="24"/>
        </w:rPr>
      </w:pPr>
      <w:r>
        <w:rPr>
          <w:rFonts w:cs="Courier New" w:ascii="Courier New" w:hAnsi="Courier New"/>
          <w:sz w:val="24"/>
        </w:rPr>
        <w:tab/>
        <w:tab/>
        <w:tab/>
        <w:t>La determinación, puntualiza el Jefe de Estado, exige que los derechos que pueden ser afectados se señalen en forma concreta en la norma legal, en tanto la especificidad requiere que se indiquen en la ley y de manera precisa, las medidas especiales que se pueden adoptar al efecto.</w:t>
      </w:r>
    </w:p>
    <w:p>
      <w:pPr>
        <w:pStyle w:val="Normal"/>
        <w:spacing w:lineRule="exact" w:line="480"/>
        <w:jc w:val="both"/>
        <w:rPr>
          <w:rFonts w:ascii="Courier New" w:hAnsi="Courier New" w:cs="Courier New"/>
          <w:sz w:val="24"/>
        </w:rPr>
      </w:pPr>
      <w:r>
        <w:rPr>
          <w:rFonts w:cs="Courier New" w:ascii="Courier New" w:hAnsi="Courier New"/>
          <w:sz w:val="24"/>
        </w:rPr>
        <w:tab/>
        <w:tab/>
        <w:tab/>
        <w:t>Manifiesta que las normas legales habilitantes del decreto supremo  Nº 1 dicen relación, en lo fundamental, con la libertad de locomoción, el derecho a desarrollar libremente actividades económicas y el derecho de propiedad y cumplen con los requisitos antes mencionados.</w:t>
      </w:r>
    </w:p>
    <w:p>
      <w:pPr>
        <w:pStyle w:val="TextBody"/>
        <w:rPr/>
      </w:pPr>
      <w:r>
        <w:rPr/>
        <w:tab/>
        <w:tab/>
        <w:tab/>
        <w:t>Pasa, luego, a hacer un detenido análisis de cada una de ellas.</w:t>
      </w:r>
    </w:p>
    <w:p>
      <w:pPr>
        <w:pStyle w:val="Normal"/>
        <w:spacing w:lineRule="exact" w:line="480"/>
        <w:jc w:val="both"/>
        <w:rPr>
          <w:rFonts w:ascii="Courier New" w:hAnsi="Courier New" w:cs="Courier New"/>
          <w:sz w:val="24"/>
        </w:rPr>
      </w:pPr>
      <w:r>
        <w:rPr>
          <w:rFonts w:cs="Courier New" w:ascii="Courier New" w:hAnsi="Courier New"/>
          <w:sz w:val="24"/>
        </w:rPr>
        <w:tab/>
        <w:tab/>
        <w:tab/>
        <w:t>Concluye que, de las amplísimas potestades con que cuenta el Ministerio de Vivienda y Urbanismo en materia urbana, se  desprende que se encuentra legalmente habilitado para modificar un simple factor de la Ordenanza General de Urbanismo y Construcciones, texto reglamentario que el propio Ministerio está llamado a actualizar, integrar, interpretar, regular, coordinar, supervigilar y fiscalizar.</w:t>
      </w:r>
    </w:p>
    <w:p>
      <w:pPr>
        <w:pStyle w:val="Normal"/>
        <w:spacing w:lineRule="exact" w:line="480"/>
        <w:jc w:val="both"/>
        <w:rPr>
          <w:rFonts w:ascii="Courier New" w:hAnsi="Courier New" w:cs="Courier New"/>
          <w:sz w:val="24"/>
        </w:rPr>
      </w:pPr>
      <w:r>
        <w:rPr>
          <w:rFonts w:cs="Courier New" w:ascii="Courier New" w:hAnsi="Courier New"/>
          <w:sz w:val="24"/>
        </w:rPr>
        <w:tab/>
        <w:tab/>
        <w:tab/>
        <w:t>Agrega, posteriormente, el Presidente, que el decreto supremo Nº 1 no afecta el derecho de propiedad.</w:t>
      </w:r>
    </w:p>
    <w:p>
      <w:pPr>
        <w:pStyle w:val="Normal"/>
        <w:spacing w:lineRule="exact" w:line="480"/>
        <w:jc w:val="both"/>
        <w:rPr>
          <w:rFonts w:ascii="Courier New" w:hAnsi="Courier New" w:cs="Courier New"/>
          <w:sz w:val="24"/>
        </w:rPr>
      </w:pPr>
      <w:r>
        <w:rPr>
          <w:rFonts w:cs="Courier New" w:ascii="Courier New" w:hAnsi="Courier New"/>
          <w:sz w:val="24"/>
        </w:rPr>
        <w:tab/>
        <w:tab/>
        <w:tab/>
        <w:t>Expresa que, en la actualidad, la propiedad no puede ser entendida como un derecho absoluto ni de ejercicio incondicionado, y que tratándose de la ordenación urbanística, en cuanto legítima función pública, es la autoridad la que debe intervenir en resguardo de los derechos de los demás que se ven comprometidos.</w:t>
      </w:r>
    </w:p>
    <w:p>
      <w:pPr>
        <w:pStyle w:val="Normal"/>
        <w:spacing w:lineRule="exact" w:line="480"/>
        <w:jc w:val="both"/>
        <w:rPr>
          <w:rFonts w:ascii="Courier New" w:hAnsi="Courier New" w:cs="Courier New"/>
          <w:sz w:val="24"/>
        </w:rPr>
      </w:pPr>
      <w:r>
        <w:rPr>
          <w:rFonts w:cs="Courier New" w:ascii="Courier New" w:hAnsi="Courier New"/>
          <w:sz w:val="24"/>
        </w:rPr>
        <w:tab/>
        <w:tab/>
        <w:tab/>
        <w:t>Señala, además, que en este caso el derecho de dominio no se ve afectado en su esencia, por cuanto no se lo somete a exigencias que lo hacen irrealizable, no se lo entraba más allá de lo razonable ni se lo priva de tutela jurídica.</w:t>
      </w:r>
    </w:p>
    <w:p>
      <w:pPr>
        <w:pStyle w:val="Normal"/>
        <w:spacing w:lineRule="exact" w:line="480"/>
        <w:jc w:val="both"/>
        <w:rPr>
          <w:rFonts w:ascii="Courier New" w:hAnsi="Courier New" w:cs="Courier New"/>
          <w:sz w:val="24"/>
        </w:rPr>
      </w:pPr>
      <w:r>
        <w:rPr>
          <w:rFonts w:cs="Courier New" w:ascii="Courier New" w:hAnsi="Courier New"/>
          <w:sz w:val="24"/>
        </w:rPr>
        <w:tab/>
        <w:tab/>
        <w:tab/>
        <w:t>Luego, el Presidente de la República expone que el decreto supremo Nº 1 no afecta la autonomía municipal. Las municipalidades son órganos de la Administración del Estado que se rigen por el principio de coordinación y, en conformidad con su propia Ley Orgánica Constitucional, deben aplicar dentro de cada comuna las normas sobre transporte y tránsito público y construcción y urbanización “que dicte el ministerio respectivo” (artículo 3º, letras d) y e)).</w:t>
      </w:r>
    </w:p>
    <w:p>
      <w:pPr>
        <w:pStyle w:val="Normal"/>
        <w:spacing w:lineRule="exact" w:line="480"/>
        <w:jc w:val="both"/>
        <w:rPr>
          <w:rFonts w:ascii="Courier New" w:hAnsi="Courier New" w:cs="Courier New"/>
          <w:sz w:val="24"/>
        </w:rPr>
      </w:pPr>
      <w:r>
        <w:rPr>
          <w:rFonts w:cs="Courier New" w:ascii="Courier New" w:hAnsi="Courier New"/>
          <w:sz w:val="24"/>
        </w:rPr>
        <w:tab/>
        <w:tab/>
        <w:tab/>
        <w:t>Por último, en relación con el artículo 88 de la Constitución Política, expresa el Jefe de Estado, en síntesis, que es la Ley Orgánica Constitucional la que confiere al Contralor la facultad para eximir del trámite de toma de razón a determinados actos.</w:t>
      </w:r>
    </w:p>
    <w:p>
      <w:pPr>
        <w:pStyle w:val="Normal"/>
        <w:spacing w:lineRule="exact" w:line="480"/>
        <w:jc w:val="both"/>
        <w:rPr>
          <w:rFonts w:ascii="Courier New" w:hAnsi="Courier New" w:cs="Courier New"/>
          <w:sz w:val="24"/>
        </w:rPr>
      </w:pPr>
      <w:r>
        <w:rPr>
          <w:rFonts w:cs="Courier New" w:ascii="Courier New" w:hAnsi="Courier New"/>
          <w:sz w:val="24"/>
        </w:rPr>
        <w:tab/>
        <w:tab/>
        <w:tab/>
        <w:t>Finaliza el Sr. Presidente de la República sus observaciones solicitando se declare la plena sujeción del decreto supremo Nº 1, del Ministerio de Vivienda y Urbanismo, de 2003, a la Constitución.</w:t>
      </w:r>
    </w:p>
    <w:p>
      <w:pPr>
        <w:pStyle w:val="Normal"/>
        <w:spacing w:lineRule="exact" w:line="480"/>
        <w:jc w:val="both"/>
        <w:rPr>
          <w:rFonts w:ascii="Courier New" w:hAnsi="Courier New" w:cs="Courier New"/>
          <w:sz w:val="24"/>
        </w:rPr>
      </w:pPr>
      <w:r>
        <w:rPr>
          <w:rFonts w:cs="Courier New" w:ascii="Courier New" w:hAnsi="Courier New"/>
          <w:sz w:val="24"/>
        </w:rPr>
        <w:tab/>
        <w:tab/>
        <w:tab/>
        <w:t>Con fecha 18 de marzo del presente año, el Sr. Contralor General de la República formula sus observaciones.</w:t>
      </w:r>
    </w:p>
    <w:p>
      <w:pPr>
        <w:pStyle w:val="Normal"/>
        <w:spacing w:lineRule="exact" w:line="480"/>
        <w:jc w:val="both"/>
        <w:rPr>
          <w:rFonts w:ascii="Courier New" w:hAnsi="Courier New" w:cs="Courier New"/>
          <w:sz w:val="24"/>
        </w:rPr>
      </w:pPr>
      <w:r>
        <w:rPr>
          <w:rFonts w:cs="Courier New" w:ascii="Courier New" w:hAnsi="Courier New"/>
          <w:sz w:val="24"/>
        </w:rPr>
        <w:tab/>
        <w:tab/>
        <w:tab/>
        <w:t>En primer término, examina la oportunidad del requerimiento, asunto en el cual destaca que la norma que se impugna fue establecida en el texto original de la Ordenanza General de Urbanismo y Construcciones de 19 de mayo de 1992, en su artículo 2.4.3., el que, a su vez, fue reemplazado por el decreto supremo Nº 59, del Ministerio de Vivienda y Urbanismo, de 2001.</w:t>
      </w:r>
    </w:p>
    <w:p>
      <w:pPr>
        <w:pStyle w:val="Normal"/>
        <w:spacing w:lineRule="exact" w:line="480"/>
        <w:jc w:val="both"/>
        <w:rPr>
          <w:rFonts w:ascii="Courier New" w:hAnsi="Courier New" w:cs="Courier New"/>
          <w:sz w:val="24"/>
        </w:rPr>
      </w:pPr>
      <w:r>
        <w:rPr>
          <w:rFonts w:cs="Courier New" w:ascii="Courier New" w:hAnsi="Courier New"/>
          <w:sz w:val="24"/>
        </w:rPr>
        <w:tab/>
        <w:tab/>
        <w:tab/>
        <w:t>De esta manera, asevera el Sr. Contralor, la medida que se objeta existe desde la dictación de la Ordenanza General, y solo fue materia de ciertas precisiones a través de los decretos supremos Nº 59 de 2001, y Nº 1 de 2003. En consecuencia, concluye, la pretensión de los requirentes es extemporánea.</w:t>
      </w:r>
    </w:p>
    <w:p>
      <w:pPr>
        <w:pStyle w:val="Normal"/>
        <w:spacing w:lineRule="exact" w:line="480"/>
        <w:jc w:val="both"/>
        <w:rPr>
          <w:rFonts w:ascii="Courier New" w:hAnsi="Courier New" w:cs="Courier New"/>
          <w:sz w:val="24"/>
        </w:rPr>
      </w:pPr>
      <w:r>
        <w:rPr>
          <w:rFonts w:cs="Courier New" w:ascii="Courier New" w:hAnsi="Courier New"/>
          <w:sz w:val="24"/>
        </w:rPr>
        <w:tab/>
        <w:tab/>
        <w:tab/>
        <w:t>Más adelante, se refiere al fondo del asunto planteado.</w:t>
      </w:r>
    </w:p>
    <w:p>
      <w:pPr>
        <w:pStyle w:val="Normal"/>
        <w:spacing w:lineRule="exact" w:line="480"/>
        <w:jc w:val="both"/>
        <w:rPr>
          <w:rFonts w:ascii="Courier New" w:hAnsi="Courier New" w:cs="Courier New"/>
          <w:sz w:val="24"/>
        </w:rPr>
      </w:pPr>
      <w:r>
        <w:rPr>
          <w:rFonts w:cs="Courier New" w:ascii="Courier New" w:hAnsi="Courier New"/>
          <w:sz w:val="24"/>
        </w:rPr>
        <w:tab/>
        <w:tab/>
        <w:tab/>
        <w:t>Destaca que la Constitución de 1980 sustituyó el principio de dominio legal mínimo por el de dominio legal máximo, y expone que de acuerdo al espíritu de dicha modificación y a las características propias de la norma legal, ésta ha de comprender las reglas fundamentales, los preceptos básicos, remitiendo al reglamento su complementación o ejecución. Luego de citar al respecto los artículos 1º y 2º y “en lo que interesa” el artículo 105 de la Ley General de Urbanismo y Construcciones, expresa que la regulación que contiene el decreto impugnado corresponde a materias que son propias de la potestad reglamentaria de ejecución.</w:t>
      </w:r>
    </w:p>
    <w:p>
      <w:pPr>
        <w:pStyle w:val="Normal"/>
        <w:spacing w:lineRule="exact" w:line="480"/>
        <w:jc w:val="both"/>
        <w:rPr>
          <w:rFonts w:ascii="Courier New" w:hAnsi="Courier New" w:cs="Courier New"/>
          <w:sz w:val="24"/>
        </w:rPr>
      </w:pPr>
      <w:r>
        <w:rPr>
          <w:rFonts w:cs="Courier New" w:ascii="Courier New" w:hAnsi="Courier New"/>
          <w:sz w:val="24"/>
        </w:rPr>
        <w:tab/>
        <w:tab/>
        <w:tab/>
        <w:t>Agrega que dicho decreto supremo no vulnera el derecho de propiedad, puesto que la regulación en él comprendida no tiene otra finalidad que el desarrollar una norma de rango legal que por si sola constituye una limitación al derecho de propiedad impuesta en razón de la función social que lo caracteriza.</w:t>
      </w:r>
    </w:p>
    <w:p>
      <w:pPr>
        <w:pStyle w:val="Normal"/>
        <w:spacing w:lineRule="exact" w:line="480"/>
        <w:jc w:val="both"/>
        <w:rPr>
          <w:rFonts w:ascii="Courier New" w:hAnsi="Courier New" w:cs="Courier New"/>
          <w:sz w:val="24"/>
        </w:rPr>
      </w:pPr>
      <w:r>
        <w:rPr>
          <w:rFonts w:cs="Courier New" w:ascii="Courier New" w:hAnsi="Courier New"/>
          <w:sz w:val="24"/>
        </w:rPr>
        <w:tab/>
        <w:tab/>
        <w:tab/>
        <w:t>Por último, y luego  de afirmar que no hay violación alguna, tampoco, a los demás derechos fundamentales  que invocan los  requirentes,  expone que el decreto  supremo  Nº 1 no invade la autonomía municipal dado que ésta no tiene carácter absoluto, debiendo entenderse  y  aplicarse  de forma  que  las municipalidades actúen coordinadamente y en colaboración con los demás órganos que forman parte de la Administración del Estado, en conformidad con lo que dispone el artículo 107 de la Constitución y los otros cuerpos normativos que indica.</w:t>
      </w:r>
    </w:p>
    <w:p>
      <w:pPr>
        <w:pStyle w:val="Normal"/>
        <w:spacing w:lineRule="exact" w:line="480"/>
        <w:jc w:val="both"/>
        <w:rPr>
          <w:rFonts w:ascii="Courier New" w:hAnsi="Courier New" w:cs="Courier New"/>
          <w:sz w:val="24"/>
        </w:rPr>
      </w:pPr>
      <w:r>
        <w:rPr>
          <w:rFonts w:cs="Courier New" w:ascii="Courier New" w:hAnsi="Courier New"/>
          <w:sz w:val="24"/>
        </w:rPr>
        <w:tab/>
        <w:tab/>
        <w:tab/>
        <w:t>Concluye el Contralor manifestando que el decreto supremo impugnado se ajusta a la Carta Fundamental sin que él haya transgredido las normas constitucionales que invocan los requirentes.</w:t>
      </w:r>
    </w:p>
    <w:p>
      <w:pPr>
        <w:pStyle w:val="Normal"/>
        <w:spacing w:lineRule="exact" w:line="480"/>
        <w:jc w:val="both"/>
        <w:rPr>
          <w:rFonts w:ascii="Courier New" w:hAnsi="Courier New" w:cs="Courier New"/>
          <w:sz w:val="24"/>
        </w:rPr>
      </w:pPr>
      <w:r>
        <w:rPr>
          <w:rFonts w:cs="Courier New" w:ascii="Courier New" w:hAnsi="Courier New"/>
          <w:sz w:val="24"/>
        </w:rPr>
        <w:tab/>
        <w:tab/>
        <w:tab/>
        <w:t>Este Tribunal consideró, además, lo manifestado en escritos presentados por el Colegio de Arquitectos de Chile A.G., por la Asociación Nacional de Revisores Independientes de Obras de Construcción A.G., y por los señores senadores requirentes formulando apreciaciones a las observaciones del Sr. Presidente de la República y del Sr. Contralor General de la República.</w:t>
      </w:r>
    </w:p>
    <w:p>
      <w:pPr>
        <w:pStyle w:val="Normal"/>
        <w:spacing w:lineRule="exact" w:line="480"/>
        <w:jc w:val="both"/>
        <w:rPr>
          <w:rFonts w:ascii="Courier New" w:hAnsi="Courier New" w:cs="Courier New"/>
          <w:sz w:val="24"/>
        </w:rPr>
      </w:pPr>
      <w:r>
        <w:rPr>
          <w:rFonts w:cs="Courier New" w:ascii="Courier New" w:hAnsi="Courier New"/>
          <w:sz w:val="24"/>
        </w:rPr>
        <w:tab/>
        <w:tab/>
        <w:tab/>
        <w:t>Con fecha 18 de marzo se ordenó traer los autos en relación.</w:t>
      </w:r>
    </w:p>
    <w:p>
      <w:pPr>
        <w:pStyle w:val="Normal"/>
        <w:spacing w:lineRule="exact" w:line="480"/>
        <w:jc w:val="both"/>
        <w:rPr>
          <w:rFonts w:ascii="Courier New" w:hAnsi="Courier New" w:cs="Courier New"/>
          <w:sz w:val="24"/>
        </w:rPr>
      </w:pPr>
      <w:r>
        <w:rPr>
          <w:rFonts w:cs="Courier New" w:ascii="Courier New" w:hAnsi="Courier New"/>
          <w:sz w:val="24"/>
        </w:rPr>
        <w:t>CONSIDERANDO:</w:t>
      </w:r>
    </w:p>
    <w:p>
      <w:pPr>
        <w:pStyle w:val="TextBody"/>
        <w:rPr>
          <w:b/>
          <w:b/>
        </w:rPr>
      </w:pPr>
      <w:r>
        <w:rPr>
          <w:b/>
        </w:rPr>
        <w:t>I. Sobre la Extemporaneidad y Procedencia del Requerimiento</w:t>
      </w:r>
    </w:p>
    <w:p>
      <w:pPr>
        <w:pStyle w:val="TextBody"/>
        <w:rPr/>
      </w:pPr>
      <w:r>
        <w:rPr/>
        <w:tab/>
        <w:tab/>
        <w:tab/>
      </w:r>
      <w:r>
        <w:rPr>
          <w:u w:val="single"/>
        </w:rPr>
        <w:t>PRIMERO</w:t>
      </w:r>
      <w:r>
        <w:rPr/>
        <w:t>. Que el Sr. Contralor General de la República  sostiene “(. . .) que  la orden que en la especie se  impugna, fue establecida en el texto original de la Ordenanza General de Urbanismo y Construcciones, publicado  en  el Diario  Oficial de  19 de  mayo de 1992 (. . .)”. Agrega que “(. . .) el decreto  supremo Nº 59, de 8 de  mayo de 2001, del Ministerio de Vivienda  y Urbanismo, cuyo texto entró en vigencia el día 7 de julio de ese mismo año”, “reemplazó el  ya citado artículo 2.4.3.” Luego de reproducir las normas  respectivas, expresa que “(. . .) la medida que se cuestiona existe desde la dictación de la Ordenanza General mencionada, y sólo fue objeto de algunas precisiones para su mejor y más equitativa aplicación  mediante los  aludidos  decretos Nºs. 59 y 1, de 2001 y 2003,  respectivamente.” Por lo anterior, sostiene el Sr. Contralor que el decreto objetado “(. . .) no es sino una modificación en aspectos procedimentales”, concluyendo, en definitiva, que “En virtud de estos antecedentes, la pretensión de los solicitantes  debe ser  desestimada por extemporánea, ya que el plazo fatal de treinta días fijado al efecto por la Ley Suprema, se ha excedido  con  creces si se  considera que el decreto Nº 47, de 1992, rige desde ese año.” (pág. 1);</w:t>
      </w:r>
    </w:p>
    <w:p>
      <w:pPr>
        <w:pStyle w:val="TextBody"/>
        <w:rPr/>
      </w:pPr>
      <w:r>
        <w:rPr/>
        <w:tab/>
        <w:tab/>
        <w:tab/>
      </w:r>
      <w:r>
        <w:rPr>
          <w:u w:val="single"/>
        </w:rPr>
        <w:t>SEGUNDO</w:t>
      </w:r>
      <w:r>
        <w:rPr/>
        <w:t>. Que, en este mismo orden de ideas, por similares fundamentos, pero con distintos objetivos, el Sr. Presidente de la República en su escrito de respuesta al requerimiento sostiene, en relación a los incisos primero y segundo del artículo 2.4.3. del decreto supremo Nº 1 que se impugna por los requirentes que “Queda demostrado, de este modo, que al contrario de lo sostenido en el requerimiento, el decreto impugnado no establece ninguna exigencia adicional o nueva para el desarrollo de la actividad de construcción, no confiere ni atribuye nuevas potestades o competencias a ningún organismo de la Administración, no impone limitaciones o restricciones al ejercicio de los derechos constitucionales, ni agrega requisitos adicionales a los permisos de edificación y urbanización” (pág. 29);</w:t>
      </w:r>
    </w:p>
    <w:p>
      <w:pPr>
        <w:pStyle w:val="TextBody"/>
        <w:rPr/>
      </w:pPr>
      <w:r>
        <w:rPr/>
        <w:tab/>
        <w:tab/>
        <w:tab/>
      </w:r>
      <w:r>
        <w:rPr>
          <w:u w:val="single"/>
        </w:rPr>
        <w:t>TERCERO</w:t>
      </w:r>
      <w:r>
        <w:rPr/>
        <w:t>. Que tales aseveraciones y fundamentaciones no resultan atendibles, ni se compadecen, en manera alguna, con el estudio comparativo entre ambos textos  reglamentarios, ya  que como  se pasará  a demostrar los decretos supremos respectivos difieren sustancialmente, lo que se traduce, como se verá, en una regulación  casi enteramente nueva sobre la materia. Es más, en el decreto impugnado sí se confieren, afirmativamente, nuevas atribuciones a un órgano de la Administración, como es el Ministerio de Transportes y Telecomunicaciones;</w:t>
      </w:r>
    </w:p>
    <w:p>
      <w:pPr>
        <w:pStyle w:val="TextBody"/>
        <w:rPr/>
      </w:pPr>
      <w:r>
        <w:rPr/>
        <w:tab/>
        <w:tab/>
        <w:tab/>
      </w:r>
      <w:r>
        <w:rPr>
          <w:u w:val="single"/>
        </w:rPr>
        <w:t>CUARTO</w:t>
      </w:r>
      <w:r>
        <w:rPr/>
        <w:t>. Que el artículo 2.4.3., incisos primero y segundo, de la Ordenanza de Urbanismo y Construcciones, cuyo texto fue fijado por el decreto supremo Nº 47, del Ministerio de la Vivienda y Urbanismo, de 1992, dispone:</w:t>
      </w:r>
    </w:p>
    <w:p>
      <w:pPr>
        <w:pStyle w:val="Normal"/>
        <w:spacing w:lineRule="exact" w:line="480"/>
        <w:jc w:val="both"/>
        <w:rPr/>
      </w:pPr>
      <w:r>
        <w:rPr>
          <w:rFonts w:cs="Courier New" w:ascii="Courier New" w:hAnsi="Courier New"/>
          <w:sz w:val="24"/>
        </w:rPr>
        <w:tab/>
        <w:tab/>
        <w:t>“</w:t>
      </w:r>
      <w:r>
        <w:rPr>
          <w:rFonts w:cs="Courier New" w:ascii="Courier New" w:hAnsi="Courier New"/>
          <w:b/>
          <w:sz w:val="24"/>
        </w:rPr>
        <w:t>Artículo 2.4.3.-</w:t>
      </w:r>
      <w:r>
        <w:rPr>
          <w:rFonts w:cs="Courier New" w:ascii="Courier New" w:hAnsi="Courier New"/>
          <w:sz w:val="24"/>
        </w:rPr>
        <w:t xml:space="preserve"> Los proyectos residenciales y los proyectos no residenciales que consulten en un mismo predio 250 o más y 150 o más estacionamientos, respectivamente, requerirán de un Estudio de Impacto sobre el Sistema de Transporte Urbano.</w:t>
      </w:r>
    </w:p>
    <w:p>
      <w:pPr>
        <w:pStyle w:val="Normal"/>
        <w:spacing w:lineRule="exact" w:line="480"/>
        <w:jc w:val="both"/>
        <w:rPr/>
      </w:pPr>
      <w:r>
        <w:rPr>
          <w:rFonts w:cs="Courier New" w:ascii="Courier New" w:hAnsi="Courier New"/>
          <w:sz w:val="24"/>
        </w:rPr>
        <w:tab/>
        <w:tab/>
        <w:t>El Ministerio de Vivienda y Urbanismo, mediante resolución, aprobará la metodología conforme a la cual deberá elaborarse y evaluarse el Estudio de Impacto sobre el Sistema de Transporte Urban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QUINTO</w:t>
      </w:r>
      <w:r>
        <w:rPr>
          <w:rFonts w:cs="Courier New" w:ascii="Courier New" w:hAnsi="Courier New"/>
          <w:sz w:val="24"/>
        </w:rPr>
        <w:t>. Que, el artículo único del decreto supremo Nº 1, del Ministerio de Vivienda y Urbanismo, de 8 de enero de 2003, publicado en el Diario Oficial de 1º de febrero del mismo año, objetado por el requerimiento, establece:</w:t>
      </w:r>
    </w:p>
    <w:p>
      <w:pPr>
        <w:pStyle w:val="Normal"/>
        <w:spacing w:lineRule="exact" w:line="480"/>
        <w:jc w:val="both"/>
        <w:rPr/>
      </w:pPr>
      <w:r>
        <w:rPr>
          <w:rFonts w:cs="Courier New" w:ascii="Courier New" w:hAnsi="Courier New"/>
          <w:sz w:val="24"/>
        </w:rPr>
        <w:tab/>
        <w:tab/>
        <w:t>“</w:t>
      </w:r>
      <w:r>
        <w:rPr>
          <w:rFonts w:cs="Courier New" w:ascii="Courier New" w:hAnsi="Courier New"/>
          <w:b/>
          <w:sz w:val="24"/>
        </w:rPr>
        <w:t>Artículo único.-</w:t>
      </w:r>
      <w:r>
        <w:rPr>
          <w:rFonts w:cs="Courier New" w:ascii="Courier New" w:hAnsi="Courier New"/>
          <w:sz w:val="24"/>
        </w:rPr>
        <w:t xml:space="preserve"> “Modifícase la Ordenanza General de Urbanismo y Construcciones, cuyo texto fue fijado por decreto supremo Nº 47 (V. y U.), de 1992, en la siguiente forma: </w:t>
      </w:r>
    </w:p>
    <w:p>
      <w:pPr>
        <w:pStyle w:val="Normal"/>
        <w:spacing w:lineRule="exact" w:line="480"/>
        <w:jc w:val="both"/>
        <w:rPr/>
      </w:pPr>
      <w:r>
        <w:rPr>
          <w:rFonts w:cs="Courier New" w:ascii="Courier New" w:hAnsi="Courier New"/>
          <w:sz w:val="24"/>
        </w:rPr>
        <w:tab/>
        <w:tab/>
        <w:t>Reemplázase los incisos primero y segundo del artículo 2.4.3., por los siguientes:</w:t>
      </w:r>
    </w:p>
    <w:p>
      <w:pPr>
        <w:pStyle w:val="Normal"/>
        <w:spacing w:lineRule="exact" w:line="480"/>
        <w:jc w:val="both"/>
        <w:rPr/>
      </w:pPr>
      <w:r>
        <w:rPr>
          <w:rFonts w:cs="Courier New" w:ascii="Courier New" w:hAnsi="Courier New"/>
          <w:sz w:val="24"/>
        </w:rPr>
        <w:tab/>
        <w:tab/>
        <w:t>Inciso primero:  "Los proyectos residenciales y no residenciales,  con destino único, requerirán de un Estudio de Impacto sobre el Sistema de Transporte Urbano cuando su</w:t>
      </w:r>
      <w:r>
        <w:rPr/>
        <w:t>peren el umbral  establecido en la siguiente tabla:</w:t>
      </w:r>
    </w:p>
    <w:tbl>
      <w:tblPr>
        <w:tblW w:w="8647" w:type="dxa"/>
        <w:jc w:val="left"/>
        <w:tblInd w:w="-5" w:type="dxa"/>
        <w:tblLayout w:type="fixed"/>
        <w:tblCellMar>
          <w:top w:w="0" w:type="dxa"/>
          <w:left w:w="70" w:type="dxa"/>
          <w:bottom w:w="0" w:type="dxa"/>
          <w:right w:w="70" w:type="dxa"/>
        </w:tblCellMar>
      </w:tblPr>
      <w:tblGrid>
        <w:gridCol w:w="1985"/>
        <w:gridCol w:w="992"/>
        <w:gridCol w:w="2552"/>
        <w:gridCol w:w="1076"/>
        <w:gridCol w:w="2042"/>
      </w:tblGrid>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b/>
                <w:b/>
                <w:sz w:val="24"/>
              </w:rPr>
            </w:pPr>
            <w:r>
              <w:rPr>
                <w:rFonts w:cs="Courier New" w:ascii="Courier New" w:hAnsi="Courier New"/>
                <w:b/>
                <w:sz w:val="24"/>
              </w:rPr>
              <w:t>Umbrales para la Determinación del Ingreso al Seistu</w:t>
            </w:r>
          </w:p>
          <w:p>
            <w:pPr>
              <w:pStyle w:val="Normal"/>
              <w:spacing w:lineRule="exact" w:line="480"/>
              <w:jc w:val="both"/>
              <w:rPr>
                <w:rFonts w:ascii="Courier New" w:hAnsi="Courier New" w:cs="Courier New"/>
                <w:b/>
                <w:b/>
                <w:sz w:val="24"/>
              </w:rPr>
            </w:pPr>
            <w:r>
              <w:rPr>
                <w:rFonts w:cs="Courier New" w:ascii="Courier New" w:hAnsi="Courier New"/>
                <w:b/>
                <w:sz w:val="24"/>
              </w:rPr>
              <w:t xml:space="preserve">(Caso Proyectos Puros) </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b/>
                <w:b/>
                <w:sz w:val="24"/>
              </w:rPr>
            </w:pPr>
            <w:r>
              <w:rPr>
                <w:rFonts w:cs="Courier New" w:ascii="Courier New" w:hAnsi="Courier New"/>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b/>
                <w:b/>
                <w:sz w:val="24"/>
              </w:rPr>
            </w:pPr>
            <w:r>
              <w:rPr>
                <w:rFonts w:cs="Courier New" w:ascii="Courier New" w:hAnsi="Courier New"/>
                <w:b/>
                <w:sz w:val="24"/>
              </w:rPr>
              <w:t>Categoría</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b/>
                <w:b/>
                <w:sz w:val="24"/>
              </w:rPr>
            </w:pPr>
            <w:r>
              <w:rPr>
                <w:rFonts w:cs="Courier New" w:ascii="Courier New" w:hAnsi="Courier New"/>
                <w:b/>
                <w:sz w:val="24"/>
              </w:rPr>
              <w:t>Umbral</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b/>
                <w:b/>
                <w:sz w:val="24"/>
              </w:rPr>
            </w:pPr>
            <w:r>
              <w:rPr>
                <w:rFonts w:cs="Courier New" w:ascii="Courier New" w:hAnsi="Courier New"/>
                <w:b/>
                <w:sz w:val="24"/>
              </w:rPr>
              <w:t>Unidad</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b/>
                <w:b/>
                <w:sz w:val="24"/>
              </w:rPr>
            </w:pPr>
            <w:r>
              <w:rPr>
                <w:rFonts w:cs="Courier New" w:ascii="Courier New" w:hAnsi="Courier New"/>
                <w:b/>
                <w:sz w:val="24"/>
              </w:rPr>
            </w:r>
          </w:p>
          <w:p>
            <w:pPr>
              <w:pStyle w:val="Normal"/>
              <w:spacing w:lineRule="exact" w:line="480"/>
              <w:jc w:val="both"/>
              <w:rPr>
                <w:rFonts w:ascii="Courier New" w:hAnsi="Courier New" w:cs="Courier New"/>
                <w:b/>
                <w:b/>
                <w:sz w:val="24"/>
              </w:rPr>
            </w:pPr>
            <w:r>
              <w:rPr>
                <w:rFonts w:cs="Courier New" w:ascii="Courier New" w:hAnsi="Courier New"/>
                <w:b/>
                <w:sz w:val="24"/>
              </w:rPr>
              <w:t>Uso</w:t>
            </w:r>
          </w:p>
          <w:p>
            <w:pPr>
              <w:pStyle w:val="Normal"/>
              <w:spacing w:lineRule="exact" w:line="480"/>
              <w:jc w:val="both"/>
              <w:rPr>
                <w:rFonts w:ascii="Courier New" w:hAnsi="Courier New" w:cs="Courier New"/>
                <w:b/>
                <w:b/>
                <w:sz w:val="24"/>
              </w:rPr>
            </w:pPr>
            <w:r>
              <w:rPr>
                <w:rFonts w:cs="Courier New" w:ascii="Courier New" w:hAnsi="Courier New"/>
                <w:b/>
                <w:sz w:val="24"/>
              </w:rPr>
              <w:t>Residenci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Baj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Menos de 800 UF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300</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p>
            <w:pPr>
              <w:pStyle w:val="Normal"/>
              <w:spacing w:lineRule="exact" w:line="480"/>
              <w:jc w:val="both"/>
              <w:rPr>
                <w:rFonts w:ascii="Courier New" w:hAnsi="Courier New" w:cs="Courier New"/>
                <w:sz w:val="24"/>
              </w:rPr>
            </w:pPr>
            <w:r>
              <w:rPr>
                <w:rFonts w:cs="Courier New" w:ascii="Courier New" w:hAnsi="Courier New"/>
                <w:sz w:val="24"/>
              </w:rPr>
              <w:t>Viviendas</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Medi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Entre 800 y 1600 UF(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200</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Alt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Más de 1600 UF (*)</w:t>
            </w:r>
          </w:p>
          <w:p>
            <w:pPr>
              <w:pStyle w:val="Normal"/>
              <w:spacing w:lineRule="exact" w:line="480"/>
              <w:jc w:val="both"/>
              <w:rPr>
                <w:rFonts w:ascii="Courier New" w:hAnsi="Courier New" w:cs="Courier New"/>
                <w:sz w:val="24"/>
              </w:rPr>
            </w:pPr>
            <w:r>
              <w:rPr>
                <w:rFonts w:cs="Courier New" w:ascii="Courier New" w:hAnsi="Courier New"/>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130</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p>
            <w:pPr>
              <w:pStyle w:val="Normal"/>
              <w:spacing w:lineRule="exact" w:line="480"/>
              <w:jc w:val="both"/>
              <w:rPr>
                <w:rFonts w:ascii="Courier New" w:hAnsi="Courier New" w:cs="Courier New"/>
                <w:b/>
                <w:b/>
                <w:sz w:val="24"/>
              </w:rPr>
            </w:pPr>
            <w:r>
              <w:rPr>
                <w:rFonts w:cs="Courier New" w:ascii="Courier New" w:hAnsi="Courier New"/>
                <w:b/>
                <w:sz w:val="24"/>
              </w:rPr>
              <w:t>Uso no</w:t>
            </w:r>
          </w:p>
          <w:p>
            <w:pPr>
              <w:pStyle w:val="Normal"/>
              <w:spacing w:lineRule="exact" w:line="480"/>
              <w:jc w:val="both"/>
              <w:rPr>
                <w:rFonts w:ascii="Courier New" w:hAnsi="Courier New" w:cs="Courier New"/>
                <w:b/>
                <w:b/>
                <w:sz w:val="24"/>
              </w:rPr>
            </w:pPr>
            <w:r>
              <w:rPr>
                <w:rFonts w:cs="Courier New" w:ascii="Courier New" w:hAnsi="Courier New"/>
                <w:b/>
                <w:sz w:val="24"/>
              </w:rPr>
              <w:t>Residencial</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Educación</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72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Matrículas</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Comercio</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2500</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p>
            <w:pPr>
              <w:pStyle w:val="Normal"/>
              <w:spacing w:lineRule="exact" w:line="480"/>
              <w:jc w:val="both"/>
              <w:rPr>
                <w:rFonts w:ascii="Courier New" w:hAnsi="Courier New" w:cs="Courier New"/>
                <w:sz w:val="24"/>
              </w:rPr>
            </w:pPr>
            <w:r>
              <w:rPr>
                <w:rFonts w:cs="Courier New" w:ascii="Courier New" w:hAnsi="Courier New"/>
                <w:sz w:val="24"/>
              </w:rPr>
              <w:t>M2</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Servicio</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2500</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Industria</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5000</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 xml:space="preserve">Salud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2500</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Espectáculo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500</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r>
    </w:tbl>
    <w:p>
      <w:pPr>
        <w:pStyle w:val="Normal"/>
        <w:spacing w:lineRule="exact" w:line="480"/>
        <w:jc w:val="both"/>
        <w:rPr>
          <w:rFonts w:ascii="Courier New" w:hAnsi="Courier New" w:cs="Courier New"/>
          <w:sz w:val="24"/>
        </w:rPr>
      </w:pPr>
      <w:r>
        <w:rPr>
          <w:rFonts w:cs="Courier New" w:ascii="Courier New" w:hAnsi="Courier New"/>
          <w:sz w:val="24"/>
        </w:rPr>
        <w:tab/>
        <w:t>(*) = Valor de Tasación Minvu (según tabla de costos unitarios a que se refiere el artículo 127 de la Ley General de Urbanismo y Construcciones).</w:t>
      </w:r>
    </w:p>
    <w:p>
      <w:pPr>
        <w:pStyle w:val="Normal"/>
        <w:spacing w:lineRule="exact" w:line="480"/>
        <w:jc w:val="both"/>
        <w:rPr>
          <w:rFonts w:ascii="Courier New" w:hAnsi="Courier New" w:cs="Courier New"/>
          <w:sz w:val="24"/>
        </w:rPr>
      </w:pPr>
      <w:r>
        <w:rPr>
          <w:rFonts w:cs="Courier New" w:ascii="Courier New" w:hAnsi="Courier New"/>
          <w:sz w:val="24"/>
        </w:rPr>
        <w:tab/>
        <w:tab/>
        <w:t>Los proyectos residenciales y no residenciales, emplazados en un mismo predio, con destinos mixtos, requerirán de un Estudio de Impacto sobre el Sistema de Transporte Urbano, cuando produzcan un incremento en el flujo vehicular igual o superior a cien vehículos, en al menos una hora al día.</w:t>
      </w:r>
    </w:p>
    <w:p>
      <w:pPr>
        <w:pStyle w:val="Normal"/>
        <w:spacing w:lineRule="exact" w:line="480"/>
        <w:jc w:val="both"/>
        <w:rPr/>
      </w:pPr>
      <w:r>
        <w:rPr/>
        <w:tab/>
        <w:tab/>
        <w:t>Se entenderá que se genera el incremento de flujo vehicular indicado, según resulte de aplicar la siguiente tabla:</w:t>
      </w:r>
    </w:p>
    <w:tbl>
      <w:tblPr>
        <w:tblW w:w="8080" w:type="dxa"/>
        <w:jc w:val="left"/>
        <w:tblInd w:w="-5" w:type="dxa"/>
        <w:tblLayout w:type="fixed"/>
        <w:tblCellMar>
          <w:top w:w="0" w:type="dxa"/>
          <w:left w:w="70" w:type="dxa"/>
          <w:bottom w:w="0" w:type="dxa"/>
          <w:right w:w="70" w:type="dxa"/>
        </w:tblCellMar>
      </w:tblPr>
      <w:tblGrid>
        <w:gridCol w:w="1725"/>
        <w:gridCol w:w="969"/>
        <w:gridCol w:w="2126"/>
        <w:gridCol w:w="992"/>
        <w:gridCol w:w="284"/>
        <w:gridCol w:w="1984"/>
      </w:tblGrid>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b/>
                <w:b/>
                <w:sz w:val="24"/>
              </w:rPr>
            </w:pPr>
            <w:r>
              <w:rPr>
                <w:rFonts w:cs="Courier New" w:ascii="Courier New" w:hAnsi="Courier New"/>
                <w:b/>
                <w:sz w:val="24"/>
              </w:rPr>
              <w:t>Determinación del Flujo Total Generado</w:t>
            </w:r>
          </w:p>
          <w:p>
            <w:pPr>
              <w:pStyle w:val="Normal"/>
              <w:spacing w:lineRule="exact" w:line="480"/>
              <w:jc w:val="both"/>
              <w:rPr>
                <w:rFonts w:ascii="Courier New" w:hAnsi="Courier New" w:cs="Courier New"/>
                <w:b/>
                <w:b/>
                <w:sz w:val="24"/>
              </w:rPr>
            </w:pPr>
            <w:r>
              <w:rPr>
                <w:rFonts w:cs="Courier New" w:ascii="Courier New" w:hAnsi="Courier New"/>
                <w:b/>
                <w:sz w:val="24"/>
              </w:rPr>
              <w:t>(Caso Proyectos de Usos Mixtos)</w:t>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b/>
                <w:b/>
                <w:sz w:val="24"/>
              </w:rPr>
            </w:pPr>
            <w:r>
              <w:rPr>
                <w:rFonts w:cs="Courier New" w:ascii="Courier New" w:hAnsi="Courier New"/>
                <w:b/>
                <w:sz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b/>
                <w:b/>
                <w:sz w:val="24"/>
              </w:rPr>
            </w:pPr>
            <w:r>
              <w:rPr>
                <w:rFonts w:cs="Courier New" w:ascii="Courier New" w:hAnsi="Courier New"/>
                <w:b/>
                <w:sz w:val="24"/>
              </w:rPr>
            </w:r>
          </w:p>
          <w:p>
            <w:pPr>
              <w:pStyle w:val="Normal"/>
              <w:spacing w:lineRule="exact" w:line="480"/>
              <w:jc w:val="both"/>
              <w:rPr>
                <w:rFonts w:ascii="Courier New" w:hAnsi="Courier New" w:cs="Courier New"/>
                <w:b/>
                <w:b/>
                <w:sz w:val="24"/>
              </w:rPr>
            </w:pPr>
            <w:r>
              <w:rPr>
                <w:rFonts w:cs="Courier New" w:ascii="Courier New" w:hAnsi="Courier New"/>
                <w:b/>
                <w:sz w:val="24"/>
              </w:rPr>
              <w:t>Categoría</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b/>
                <w:b/>
                <w:sz w:val="24"/>
              </w:rPr>
            </w:pPr>
            <w:r>
              <w:rPr>
                <w:rFonts w:cs="Courier New" w:ascii="Courier New" w:hAnsi="Courier New"/>
                <w:b/>
                <w:sz w:val="24"/>
              </w:rPr>
              <w:t>Flujo Generado</w:t>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b/>
                <w:b/>
                <w:sz w:val="24"/>
              </w:rPr>
            </w:pPr>
            <w:r>
              <w:rPr>
                <w:rFonts w:cs="Courier New" w:ascii="Courier New" w:hAnsi="Courier New"/>
                <w:b/>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b/>
                <w:b/>
                <w:sz w:val="24"/>
              </w:rPr>
            </w:pPr>
            <w:r>
              <w:rPr>
                <w:rFonts w:cs="Courier New" w:ascii="Courier New" w:hAnsi="Courier New"/>
                <w:b/>
                <w:sz w:val="24"/>
              </w:rPr>
              <w:t>Tasa</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b/>
                <w:b/>
                <w:sz w:val="24"/>
              </w:rPr>
            </w:pPr>
            <w:r>
              <w:rPr>
                <w:rFonts w:cs="Courier New" w:ascii="Courier New" w:hAnsi="Courier New"/>
                <w:b/>
                <w:sz w:val="24"/>
              </w:rPr>
            </w:r>
          </w:p>
          <w:p>
            <w:pPr>
              <w:pStyle w:val="Normal"/>
              <w:spacing w:lineRule="exact" w:line="480"/>
              <w:jc w:val="both"/>
              <w:rPr>
                <w:rFonts w:ascii="Courier New" w:hAnsi="Courier New" w:cs="Courier New"/>
                <w:sz w:val="24"/>
              </w:rPr>
            </w:pPr>
            <w:r>
              <w:rPr>
                <w:rFonts w:cs="Courier New" w:ascii="Courier New" w:hAnsi="Courier New"/>
                <w:sz w:val="24"/>
              </w:rPr>
            </w:r>
          </w:p>
          <w:p>
            <w:pPr>
              <w:pStyle w:val="Normal"/>
              <w:spacing w:lineRule="exact" w:line="480"/>
              <w:jc w:val="both"/>
              <w:rPr>
                <w:rFonts w:ascii="Courier New" w:hAnsi="Courier New" w:cs="Courier New"/>
                <w:sz w:val="24"/>
              </w:rPr>
            </w:pPr>
            <w:r>
              <w:rPr>
                <w:rFonts w:cs="Courier New" w:ascii="Courier New" w:hAnsi="Courier New"/>
                <w:sz w:val="24"/>
              </w:rPr>
            </w:r>
          </w:p>
          <w:p>
            <w:pPr>
              <w:pStyle w:val="Normal"/>
              <w:spacing w:lineRule="exact" w:line="480"/>
              <w:jc w:val="both"/>
              <w:rPr>
                <w:rFonts w:ascii="Courier New" w:hAnsi="Courier New" w:cs="Courier New"/>
                <w:sz w:val="24"/>
              </w:rPr>
            </w:pPr>
            <w:r>
              <w:rPr>
                <w:rFonts w:cs="Courier New" w:ascii="Courier New" w:hAnsi="Courier New"/>
                <w:sz w:val="24"/>
              </w:rPr>
            </w:r>
          </w:p>
          <w:p>
            <w:pPr>
              <w:pStyle w:val="Normal"/>
              <w:spacing w:lineRule="exact" w:line="480"/>
              <w:jc w:val="both"/>
              <w:rPr>
                <w:rFonts w:ascii="Courier New" w:hAnsi="Courier New" w:cs="Courier New"/>
                <w:sz w:val="24"/>
              </w:rPr>
            </w:pPr>
            <w:r>
              <w:rPr>
                <w:rFonts w:cs="Courier New" w:ascii="Courier New" w:hAnsi="Courier New"/>
                <w:sz w:val="24"/>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b/>
                <w:b/>
                <w:sz w:val="24"/>
              </w:rPr>
            </w:pPr>
            <w:r>
              <w:rPr>
                <w:rFonts w:cs="Courier New" w:ascii="Courier New" w:hAnsi="Courier New"/>
                <w:b/>
                <w:sz w:val="24"/>
              </w:rPr>
              <w:t>Unidad</w:t>
            </w:r>
          </w:p>
        </w:tc>
      </w:tr>
      <w:tr>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b/>
                <w:b/>
                <w:sz w:val="24"/>
              </w:rPr>
            </w:pPr>
            <w:r>
              <w:rPr>
                <w:rFonts w:cs="Courier New" w:ascii="Courier New" w:hAnsi="Courier New"/>
                <w:b/>
                <w:sz w:val="24"/>
              </w:rPr>
            </w:r>
          </w:p>
          <w:p>
            <w:pPr>
              <w:pStyle w:val="Normal"/>
              <w:spacing w:lineRule="exact" w:line="480"/>
              <w:jc w:val="both"/>
              <w:rPr>
                <w:rFonts w:ascii="Courier New" w:hAnsi="Courier New" w:cs="Courier New"/>
                <w:b/>
                <w:b/>
                <w:sz w:val="24"/>
              </w:rPr>
            </w:pPr>
            <w:r>
              <w:rPr>
                <w:rFonts w:cs="Courier New" w:ascii="Courier New" w:hAnsi="Courier New"/>
                <w:b/>
                <w:sz w:val="24"/>
              </w:rPr>
              <w:t xml:space="preserve">Uso </w:t>
            </w:r>
          </w:p>
          <w:p>
            <w:pPr>
              <w:pStyle w:val="Normal"/>
              <w:spacing w:lineRule="exact" w:line="480"/>
              <w:jc w:val="both"/>
              <w:rPr>
                <w:rFonts w:ascii="Courier New" w:hAnsi="Courier New" w:cs="Courier New"/>
                <w:b/>
                <w:b/>
                <w:sz w:val="24"/>
              </w:rPr>
            </w:pPr>
            <w:r>
              <w:rPr>
                <w:rFonts w:cs="Courier New" w:ascii="Courier New" w:hAnsi="Courier New"/>
                <w:b/>
                <w:sz w:val="24"/>
              </w:rPr>
              <w:t>Residencial</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Baj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Menos de 800 UF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0,333</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p>
            <w:pPr>
              <w:pStyle w:val="Normal"/>
              <w:spacing w:lineRule="exact" w:line="480"/>
              <w:jc w:val="both"/>
              <w:rPr>
                <w:rFonts w:ascii="Courier New" w:hAnsi="Courier New" w:cs="Courier New"/>
                <w:sz w:val="24"/>
              </w:rPr>
            </w:pPr>
            <w:r>
              <w:rPr>
                <w:rFonts w:cs="Courier New" w:ascii="Courier New" w:hAnsi="Courier New"/>
                <w:sz w:val="24"/>
              </w:rPr>
              <w:t>Nº Viviendas</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Medi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Entre 800 y 1600 UF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0,5</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Alt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Más de 1600 UF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0,769</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r>
      <w:tr>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p>
            <w:pPr>
              <w:pStyle w:val="Normal"/>
              <w:spacing w:lineRule="exact" w:line="480"/>
              <w:jc w:val="both"/>
              <w:rPr>
                <w:rFonts w:ascii="Courier New" w:hAnsi="Courier New" w:cs="Courier New"/>
                <w:sz w:val="24"/>
              </w:rPr>
            </w:pPr>
            <w:r>
              <w:rPr>
                <w:rFonts w:cs="Courier New" w:ascii="Courier New" w:hAnsi="Courier New"/>
                <w:sz w:val="24"/>
              </w:rPr>
            </w:r>
          </w:p>
          <w:p>
            <w:pPr>
              <w:pStyle w:val="Normal"/>
              <w:spacing w:lineRule="exact" w:line="480"/>
              <w:jc w:val="both"/>
              <w:rPr>
                <w:rFonts w:ascii="Courier New" w:hAnsi="Courier New" w:cs="Courier New"/>
                <w:b/>
                <w:b/>
                <w:sz w:val="24"/>
              </w:rPr>
            </w:pPr>
            <w:r>
              <w:rPr>
                <w:rFonts w:cs="Courier New" w:ascii="Courier New" w:hAnsi="Courier New"/>
                <w:b/>
                <w:sz w:val="24"/>
              </w:rPr>
              <w:t>Uso no</w:t>
            </w:r>
          </w:p>
          <w:p>
            <w:pPr>
              <w:pStyle w:val="Normal"/>
              <w:spacing w:lineRule="exact" w:line="480"/>
              <w:jc w:val="both"/>
              <w:rPr>
                <w:rFonts w:ascii="Courier New" w:hAnsi="Courier New" w:cs="Courier New"/>
                <w:b/>
                <w:b/>
                <w:sz w:val="24"/>
              </w:rPr>
            </w:pPr>
            <w:r>
              <w:rPr>
                <w:rFonts w:cs="Courier New" w:ascii="Courier New" w:hAnsi="Courier New"/>
                <w:b/>
                <w:sz w:val="24"/>
              </w:rPr>
              <w:t>Residencial</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Educ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0,139</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Nº Matrículas</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Comerc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0,04</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p>
            <w:pPr>
              <w:pStyle w:val="Normal"/>
              <w:spacing w:lineRule="exact" w:line="480"/>
              <w:jc w:val="both"/>
              <w:rPr>
                <w:rFonts w:ascii="Courier New" w:hAnsi="Courier New" w:cs="Courier New"/>
                <w:sz w:val="24"/>
              </w:rPr>
            </w:pPr>
            <w:r>
              <w:rPr>
                <w:rFonts w:cs="Courier New" w:ascii="Courier New" w:hAnsi="Courier New"/>
                <w:sz w:val="24"/>
              </w:rPr>
            </w:r>
          </w:p>
          <w:p>
            <w:pPr>
              <w:pStyle w:val="Normal"/>
              <w:spacing w:lineRule="exact" w:line="480"/>
              <w:jc w:val="both"/>
              <w:rPr>
                <w:rFonts w:ascii="Courier New" w:hAnsi="Courier New" w:cs="Courier New"/>
                <w:sz w:val="24"/>
              </w:rPr>
            </w:pPr>
            <w:r>
              <w:rPr>
                <w:rFonts w:cs="Courier New" w:ascii="Courier New" w:hAnsi="Courier New"/>
                <w:sz w:val="24"/>
              </w:rPr>
              <w:t>M2</w:t>
            </w:r>
          </w:p>
          <w:p>
            <w:pPr>
              <w:pStyle w:val="Normal"/>
              <w:spacing w:lineRule="exact" w:line="480"/>
              <w:jc w:val="both"/>
              <w:rPr>
                <w:rFonts w:ascii="Courier New" w:hAnsi="Courier New" w:cs="Courier New"/>
                <w:sz w:val="24"/>
              </w:rPr>
            </w:pPr>
            <w:r>
              <w:rPr>
                <w:rFonts w:cs="Courier New" w:ascii="Courier New" w:hAnsi="Courier New"/>
                <w:sz w:val="24"/>
              </w:rPr>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0,04</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Industr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0,02</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 xml:space="preserve">Salud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0,04</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Espectácul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Courier New" w:hAnsi="Courier New" w:cs="Courier New"/>
                <w:sz w:val="24"/>
              </w:rPr>
            </w:pPr>
            <w:r>
              <w:rPr>
                <w:rFonts w:cs="Courier New" w:ascii="Courier New" w:hAnsi="Courier New"/>
                <w:sz w:val="24"/>
              </w:rPr>
              <w:t>0,2</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rFonts w:ascii="Courier New" w:hAnsi="Courier New" w:cs="Courier New"/>
                <w:sz w:val="24"/>
              </w:rPr>
            </w:pPr>
            <w:r>
              <w:rPr>
                <w:rFonts w:cs="Courier New" w:ascii="Courier New" w:hAnsi="Courier New"/>
                <w:sz w:val="24"/>
              </w:rPr>
            </w:r>
          </w:p>
        </w:tc>
      </w:tr>
    </w:tbl>
    <w:p>
      <w:pPr>
        <w:pStyle w:val="Normal"/>
        <w:spacing w:lineRule="exact" w:line="480"/>
        <w:jc w:val="both"/>
        <w:rPr>
          <w:rFonts w:ascii="Courier New" w:hAnsi="Courier New" w:cs="Courier New"/>
          <w:sz w:val="24"/>
        </w:rPr>
      </w:pPr>
      <w:r>
        <w:rPr>
          <w:rFonts w:cs="Courier New" w:ascii="Courier New" w:hAnsi="Courier New"/>
          <w:sz w:val="24"/>
        </w:rPr>
        <w:t>(*)= Valor de Tasación Minvu (según tabla de costos unitarios a que se refiere el artículo 127 de la Ley General de Urbanismo y Construcciones).</w:t>
      </w:r>
    </w:p>
    <w:p>
      <w:pPr>
        <w:pStyle w:val="Normal"/>
        <w:spacing w:lineRule="exact" w:line="480"/>
        <w:jc w:val="both"/>
        <w:rPr>
          <w:rFonts w:ascii="Courier New" w:hAnsi="Courier New" w:cs="Courier New"/>
          <w:sz w:val="24"/>
        </w:rPr>
      </w:pPr>
      <w:r>
        <w:rPr>
          <w:rFonts w:cs="Courier New" w:ascii="Courier New" w:hAnsi="Courier New"/>
          <w:sz w:val="24"/>
        </w:rPr>
        <w:tab/>
        <w:tab/>
        <w:t>Inciso segundo: “Estos estudios deberán ser realizados y evaluados conforme a la metodología y procedimientos que determine el Ministerio de Transportes y Telecomunicaciones, mediante resolución exenta, la cual deberá llevar, además, la firma del Ministro de Vivienda y Urbanism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SEXTO</w:t>
      </w:r>
      <w:r>
        <w:rPr>
          <w:rFonts w:cs="Courier New" w:ascii="Courier New" w:hAnsi="Courier New"/>
          <w:sz w:val="24"/>
        </w:rPr>
        <w:t xml:space="preserve">. Que, como puede apreciarse del examen de las normas transcritas en los considerandos precedentes, </w:t>
      </w:r>
    </w:p>
    <w:p>
      <w:pPr>
        <w:pStyle w:val="Normal"/>
        <w:spacing w:lineRule="exact" w:line="480"/>
        <w:jc w:val="both"/>
        <w:rPr>
          <w:rFonts w:ascii="Courier New" w:hAnsi="Courier New" w:cs="Courier New"/>
          <w:sz w:val="24"/>
        </w:rPr>
      </w:pPr>
      <w:r>
        <w:rPr>
          <w:rFonts w:cs="Courier New" w:ascii="Courier New" w:hAnsi="Courier New"/>
          <w:sz w:val="24"/>
        </w:rPr>
        <w:t>se infiere con nitidez que el artículo único del decreto supremo Nº 1º, del Ministerio de Vivienda y Urbanismo, de 8 de enero de 2003, impugnado, introdujo, a lo menos, tres modificaciones sustanciales al artículo 2.4.3., incisos primero y segundo, de la Ordenanza General de Urbanismo y Construcciones, cuyo texto fue fijado por el decreto supremo Nº 47, del mismo Ministerio, de 1992;</w:t>
      </w:r>
    </w:p>
    <w:p>
      <w:pPr>
        <w:pStyle w:val="Normal"/>
        <w:spacing w:lineRule="exact" w:line="480"/>
        <w:jc w:val="both"/>
        <w:rPr>
          <w:rFonts w:ascii="Courier New" w:hAnsi="Courier New" w:cs="Courier New"/>
          <w:sz w:val="24"/>
        </w:rPr>
      </w:pPr>
      <w:r>
        <w:rPr>
          <w:rFonts w:cs="Courier New" w:ascii="Courier New" w:hAnsi="Courier New"/>
          <w:sz w:val="24"/>
        </w:rPr>
        <w:tab/>
        <w:tab/>
        <w:t>Que, en efecto, tales modificaciones son las que se pasan a precisar en los considerandos siguiente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SEPTIMO</w:t>
      </w:r>
      <w:r>
        <w:rPr>
          <w:rFonts w:cs="Courier New" w:ascii="Courier New" w:hAnsi="Courier New"/>
          <w:sz w:val="24"/>
        </w:rPr>
        <w:t>. Que, en primer término, el texto del decreto supremo transcrito en el considerando CUARTO sólo regula, en general, los proyectos residenciales y no residenciales a realizarse en un mismo predio. En cambio, el decreto supremo Nº 1, objetado, reproducido en el considerando QUINTO, reglamenta “(. . .) los proyectos residenciales y no residenciales, con destino único” y “(. . .) los proyectos residenciales y no residenciales, emplazados en un mismo predio, con destinos mixtos (. . .)” (inciso primero), sometiendo a unos y otros a distintas regulacione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OCTAVO</w:t>
      </w:r>
      <w:r>
        <w:rPr>
          <w:rFonts w:cs="Courier New" w:ascii="Courier New" w:hAnsi="Courier New"/>
          <w:sz w:val="24"/>
        </w:rPr>
        <w:t>. Que las obligaciones impuestas al ejercicio del derecho de propiedad, consistentes en exigir un estudio acerca del “Impacto sobre el Sistema de Transporte Urbano”, con las consecuencias que de ello derivan, en el decreto supremo modificado y en el decreto supremo modificatorio, son sustancialmente distintas, en cuanto a las regulaciones y parámetros a que deben someterse los respectivos “proyectos”.</w:t>
      </w:r>
    </w:p>
    <w:p>
      <w:pPr>
        <w:pStyle w:val="TextBody"/>
        <w:rPr/>
      </w:pPr>
      <w:r>
        <w:rPr/>
        <w:tab/>
        <w:tab/>
        <w:t>En efecto, en el primero de tales actos administrativos reglamentarios esa exigencia se establece, en forma genérica, para todo tipo de proyectos residenciales y no residenciales “(. . .) que consulten en un mismo predio 250 o más y 150 o más estacionamientos, respectivamente”.</w:t>
      </w:r>
    </w:p>
    <w:p>
      <w:pPr>
        <w:pStyle w:val="Normal"/>
        <w:spacing w:lineRule="exact" w:line="480"/>
        <w:jc w:val="both"/>
        <w:rPr>
          <w:rFonts w:ascii="Courier New" w:hAnsi="Courier New" w:cs="Courier New"/>
          <w:sz w:val="24"/>
        </w:rPr>
      </w:pPr>
      <w:r>
        <w:rPr>
          <w:rFonts w:cs="Courier New" w:ascii="Courier New" w:hAnsi="Courier New"/>
          <w:sz w:val="24"/>
        </w:rPr>
        <w:tab/>
        <w:tab/>
        <w:t>En el segundo de tales actos reglamentarios, o sea, en el decreto supremo cuestionado, en cambio, para exigir el estudio de “Impacto sobre el Sistema de Transporte Urbano” se distinguen dos situaciones distintas:</w:t>
      </w:r>
    </w:p>
    <w:p>
      <w:pPr>
        <w:pStyle w:val="TextBodyIndent"/>
        <w:numPr>
          <w:ilvl w:val="0"/>
          <w:numId w:val="2"/>
        </w:numPr>
        <w:rPr/>
      </w:pPr>
      <w:r>
        <w:rPr/>
        <w:t xml:space="preserve">Para los proyectos residenciales y no residenciales con </w:t>
      </w:r>
      <w:r>
        <w:rPr>
          <w:b/>
        </w:rPr>
        <w:t>destino único</w:t>
      </w:r>
      <w:r>
        <w:rPr/>
        <w:t xml:space="preserve"> se dispone que tal estudio se requerirá, cuando los proyectos superen el “umbral” establecido en la tabla que a continuación se señala. En dicha tabla, a su turno, se distingue entre los proyectos de uso residencial y de uso no residencial. En los primeros, el umbral se determina en relación al valor de tasación de las viviendas, estableciendo tres tipos: “Bajo” (viviendas con un valor de costo inferior a 800 U.F.); “Medio” (desde 800 U.F. a 1.600 U.F.); y “Alto” (más de 1.600 U.F.), disponiéndose que en dichos casos el “umbral” será 300, 200 y 130 viviendas, respectivamente. En los segundos, esto es, en los proyectos de uso no residencial, el “umbral” se determina, según sea la actividad a que está destinada la edificación. Así, si se trata de educación, el señalado “umbral” será de 720 matrículas; si la actividad es comercio, servicios o salud, el umbral será de 2.500 metros cuadrados; si se trata de industria será de 5.000 metros cuadrados; y, finalmente, si está destinado a espectáculos será de 500 metros cuadrados; y</w:t>
      </w:r>
    </w:p>
    <w:p>
      <w:pPr>
        <w:pStyle w:val="TextBodyIndent"/>
        <w:numPr>
          <w:ilvl w:val="0"/>
          <w:numId w:val="2"/>
        </w:numPr>
        <w:rPr/>
      </w:pPr>
      <w:r>
        <w:rPr/>
        <w:t xml:space="preserve">En los proyectos residenciales y no residenciales, emplazados en un mismo predio con </w:t>
      </w:r>
      <w:r>
        <w:rPr>
          <w:b/>
        </w:rPr>
        <w:t>destinos mixtos</w:t>
      </w:r>
      <w:r>
        <w:rPr/>
        <w:t>, se requerirá del estudio de “Impacto sobre el Sistema de Transporte Urbano” en términos enteramente distintos a los señalados y no contemplados directamente, por cierto, en el decreto supremo modificado. En estos casos, efectivamente, el mencionado estudio se exige cuando se produzca “(. . .) un incremento en el flujo vehicular igual o superior a cien vehículos, en al menos una hora al día”. Se entenderá que tal condición se cumple, según resulte de aplicar la tabla que a continuación señala el decreto supremo impugnado. Así, en los proyectos de uso residencial se distinguen tres categorías: uso residencial “Bajo”, esto es, viviendas con un valor de tasación inferior a 800 U.F.; “Medio”, equivalente a una suma entre 800 y 1.600 U.F; y “Alto”, superior a 1.600 U.F. En el primer caso, el número de viviendas se multiplica por la “tasa” 0,333; en el segundo, por el factor 0,5 y en el tercero, por el coeficiente 0,769. A su turno, en los proyectos de uso no residencial, el flujo vehicular se determina en consideración a la actividad que se pretende desarrollar. Si se trata de educación debe multiplicarse la “tasa” o factor 0,139 por el número de matrículas. Si lo construido está destinado a comercio, servicios, salud, industria o espectáculos, debe multiplicarse el factor 0,04, en los tres primeros casos; 0,02 en el cuarto y 0,2 en el quinto, por el número de metros cuadrados construido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NOVENO</w:t>
      </w:r>
      <w:r>
        <w:rPr>
          <w:rFonts w:cs="Courier New" w:ascii="Courier New" w:hAnsi="Courier New"/>
          <w:sz w:val="24"/>
        </w:rPr>
        <w:t xml:space="preserve">. Que, por último, una tercera modificación sustancial entre el decreto supremo que se modifica y el decreto supremo modificatorio que se impugna deriva de los órganos estatales a quienes se encarga aprobar la metodología, conforme a la cual los estudios de “Impacto sobre el Sistema de Transporte Urbano” deben realizarse y evaluarse. En efecto, en el inciso segundo del artículo 2.4.3. que se modifica, era el </w:t>
      </w:r>
      <w:r>
        <w:rPr>
          <w:rFonts w:cs="Courier New" w:ascii="Courier New" w:hAnsi="Courier New"/>
          <w:b/>
          <w:sz w:val="24"/>
        </w:rPr>
        <w:t>Ministerio de Vivienda y Urbanismo</w:t>
      </w:r>
      <w:r>
        <w:rPr>
          <w:rFonts w:cs="Courier New" w:ascii="Courier New" w:hAnsi="Courier New"/>
          <w:sz w:val="24"/>
        </w:rPr>
        <w:t xml:space="preserve">, mediante resolución, el que debía aprobar tal metodología. En cambio, en el inciso segundo del artículo 2.4.3. del decreto supremo modificatorio y que se halla impugnado, se dispone que estos estudios serán realizados y evaluados, conforme a la metodología que determine el </w:t>
      </w:r>
      <w:r>
        <w:rPr>
          <w:rFonts w:cs="Courier New" w:ascii="Courier New" w:hAnsi="Courier New"/>
          <w:b/>
          <w:sz w:val="24"/>
        </w:rPr>
        <w:t>Ministerio de Transportes y Telecomunicaciones</w:t>
      </w:r>
      <w:r>
        <w:rPr>
          <w:rFonts w:cs="Courier New" w:ascii="Courier New" w:hAnsi="Courier New"/>
          <w:sz w:val="24"/>
        </w:rPr>
        <w:t>, mediante resolución exenta, la cual deberá llevar, además, la firma del Ministro de Vivienda y Urbanismo. En otras palabras, se cambia el Ministerio encargado de realizar la función en estudio, con absoluta prescindencia, dicho sea de paso, de lo prescrito en el artículo 60 Nº 14º, en relación con el artículo 62 inciso cuarto Nº 2º de la Constitución, que exige una ley para determinar las funciones y atribuciones de dichos órganos de la Administración. Como ya lo adelantáramos, el decreto objetado confiere una nueva atribución al señalado Ministerio de Transportes y Telecomunicaciones, de la cual antes no disponí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DECIMO</w:t>
      </w:r>
      <w:r>
        <w:rPr>
          <w:rFonts w:cs="Courier New" w:ascii="Courier New" w:hAnsi="Courier New"/>
          <w:sz w:val="24"/>
        </w:rPr>
        <w:t>. Que, corolario de lo expuesto en los considerandos precedentes, fuerza es concluir que el decreto supremo Nº 1 en estudio, impugnado de inconstitucionalidad, modifica sustancialmente los incisos primero y segundo del artículo 2.4.3. de la Ordenanza General, a lo menos, en los tres aspectos esenciales que se resumen a continuación: A) en el ámbito de aplicación de uno y otro, en cuanto a “los proyectos” que regulan; B) en lo relativo al criterio establecido para determinar si existe “Impacto sobre el Sistema de Transporte Urbano”; y C) en relación al órgano público encargado de determinar la metodología y procedimientos de acuerdo con la cual deben realizarse y evaluarse los estudios respectivos;</w:t>
      </w:r>
    </w:p>
    <w:p>
      <w:pPr>
        <w:pStyle w:val="Normal"/>
        <w:spacing w:lineRule="exact" w:line="480"/>
        <w:jc w:val="both"/>
        <w:rPr>
          <w:rFonts w:ascii="Courier New" w:hAnsi="Courier New" w:cs="Courier New"/>
          <w:sz w:val="24"/>
        </w:rPr>
      </w:pPr>
      <w:r>
        <w:rPr>
          <w:rFonts w:cs="Courier New" w:ascii="Courier New" w:hAnsi="Courier New"/>
          <w:sz w:val="24"/>
        </w:rPr>
        <w:tab/>
        <w:tab/>
        <w:t>En suma, es cierto lo sostenido por el Sr. Presidente de la República y el Sr. Contralor, en orden a que en ambos decretos supremos en análisis, se establece la obligación de realizar un estudio acerca del “Impacto sobre el Transporte Urbano”; pero también lo es, y con mucha profundidad, que el objeto o contenido de la obligación es por entero diferente, ya que las normas que regulan dichos estudios en uno y otro decreto son sustancialmente distintas, lo cual lleva, necesariamente, a concluir que la obligación establecida en el decreto que se impugna de inconstitucionalidad difiere de la contenida en el decreto que se modifica y, por ende, que el requerimiento no es extemporáneo ni formalmente improcedente;</w:t>
      </w:r>
    </w:p>
    <w:p>
      <w:pPr>
        <w:pStyle w:val="Heading1"/>
        <w:rPr/>
      </w:pPr>
      <w:r>
        <w:rPr/>
        <w:t>II. Reserva Legal y Potestad Reglamentari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UNDÉCIMO</w:t>
      </w:r>
      <w:r>
        <w:rPr>
          <w:rFonts w:cs="Courier New" w:ascii="Courier New" w:hAnsi="Courier New"/>
          <w:sz w:val="24"/>
        </w:rPr>
        <w:t>. Que los señores senadores requirentes sostienen que el decreto supremo Nº 1, impugnado, vulnera el principio de reserva legal previsto en el artículo 19 Nºs. 24º y 26º, en relación con los artículos 32 Nº 8 y 60 de la Constitución. Explican, en apoyo de su presentación ante esta Magistratura, que aquel decreto supremo impone limitaciones y obligaciones al ejercicio del derecho de propiedad, las cuales, con sujeción a lo ordenado en los artículos citados, sólo pueden ser establecidas por la ley, estando además prohibido delegar tal facultad en el Presidente de la República, de acuerdo a lo mandado en el artículo 61 inciso segundo del Código Suprem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DUODÉCIMO</w:t>
      </w:r>
      <w:r>
        <w:rPr>
          <w:rFonts w:cs="Courier New" w:ascii="Courier New" w:hAnsi="Courier New"/>
          <w:sz w:val="24"/>
        </w:rPr>
        <w:t>. Que, en pugna con la tesis expuesta por los requirentes y que se ha resumido en el considerando anterior, tanto el Sr. Presidente de la República como el Sr. Contralor General de la República afirman, en sus respuestas correspondientes, que el aludido decreto supremo Nº 1 no infringe el principio de reserva legal, contemplado en los artículos de la Carta Fundamental ya citados, pues entre otras razones, aquel acto administrativo reglamentario se ha limitado a desarrollar, complementar o pormenorizar los preceptos legales, válidos y vigentes, que habilitan al Jefe del Estado para dictarlo, en ejercicio de la potestad de ejecución de tales normas que le ha sido conferida en el artículo 32 Nº 8 de la Constitución;</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DECIMOTERCERO</w:t>
      </w:r>
      <w:r>
        <w:rPr>
          <w:rFonts w:cs="Courier New" w:ascii="Courier New" w:hAnsi="Courier New"/>
          <w:sz w:val="24"/>
        </w:rPr>
        <w:t>. Que, para resolver acertadamente el problema que le ha sido planteado, este Tribunal debe analizar, con la extensión y profundidad indispensables, las características del sistema articulado en las disposiciones constitucionales señaladas, dejando desde ya establecido que se trata de un régimen que armoniza el ejercicio de la potestad legislativa con su homónima reglamentaria, esta última en la especie o modalidad de potestad destinada a ejecutar los preceptos legales, dentro del marco trazado en la Carta Fundamental y ceñido a las ideas matrices contenidas en la ley cuyas normas se trata de llevar a la práctica. Al proceder en los términos enunciados, esta Magistratura es coherente con la doctrina, reiterada y uniforme, que fluye de sus sentencias y que será transcrita o citada, a la vez que vela por el respeto de los valores esenciales, todos reconocidos en nuestra Constitución, como son lo concernientes al Estado de Derecho, la separación de órganos y funciones estatales, la certeza o seguridad jurídica y la supremacía de la Carta Fundamental con el control previsto en ella para infundirle eficaci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DECIMOCUARTO</w:t>
      </w:r>
      <w:r>
        <w:rPr>
          <w:rFonts w:cs="Courier New" w:ascii="Courier New" w:hAnsi="Courier New"/>
          <w:sz w:val="24"/>
        </w:rPr>
        <w:t>. Que en la concreción de la labor descrita, este Tribunal estima necesario puntualizar, primeramente, que el principio de reserva legal, asociado con el dominio máximo fijado a la ley en el artículo 60 de la Constitución, es una de las características sustanciales de aquella, cuya importancia se realza al comparar el régimen hoy vigente, de una parte, con el dominio mínimo legal que contemplaba la Carta Fundamental de 1925 y sus reformas, de otra. Pues bien, esa reserva y dominio legal máximo tienen significado claro, el cual se halla corroborado por la historia fidedigna respectiva, así como por la mayoría de la doctrina y de la jurisprudencia que se ha pronunciado sobre ella, tratándose, en especial, de las limitaciones y obligaciones que pueden imponerse por la ley al ejercicio del domini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DECIMOQUINTO</w:t>
      </w:r>
      <w:r>
        <w:rPr>
          <w:rFonts w:cs="Courier New" w:ascii="Courier New" w:hAnsi="Courier New"/>
          <w:sz w:val="24"/>
        </w:rPr>
        <w:t>. Que el estudio de las fuentes aludidas en el considerando precedente permite concluir que ellas coinciden en que el sistema de reserva y dominio legal, imperante en la Constitución en vigor, se estructura con dos niveles de ejercicio de la potestad legislativa.</w:t>
      </w:r>
    </w:p>
    <w:p>
      <w:pPr>
        <w:pStyle w:val="Normal"/>
        <w:spacing w:lineRule="exact" w:line="480"/>
        <w:jc w:val="both"/>
        <w:rPr>
          <w:rFonts w:ascii="Courier New" w:hAnsi="Courier New" w:cs="Courier New"/>
          <w:sz w:val="24"/>
        </w:rPr>
      </w:pPr>
      <w:r>
        <w:rPr>
          <w:rFonts w:cs="Courier New" w:ascii="Courier New" w:hAnsi="Courier New"/>
          <w:sz w:val="24"/>
        </w:rPr>
        <w:tab/>
        <w:tab/>
        <w:t>El primero de tales niveles de reserva está previsto en los artículos 32 Nº 8 y 60 de la Constitución, siendo de alcance general y de común aplicación en todos los casos en que ella ha situado en el dominio de la ley la regulación de una materia.</w:t>
      </w:r>
    </w:p>
    <w:p>
      <w:pPr>
        <w:pStyle w:val="Normal"/>
        <w:spacing w:lineRule="exact" w:line="480"/>
        <w:jc w:val="both"/>
        <w:rPr>
          <w:rFonts w:ascii="Courier New" w:hAnsi="Courier New" w:cs="Courier New"/>
          <w:sz w:val="24"/>
        </w:rPr>
      </w:pPr>
      <w:r>
        <w:rPr>
          <w:rFonts w:cs="Courier New" w:ascii="Courier New" w:hAnsi="Courier New"/>
          <w:sz w:val="24"/>
        </w:rPr>
        <w:tab/>
        <w:tab/>
        <w:t>En cambio, el segundo de aquellos niveles de reserva se halla contemplado en disposiciones constitucionales específicas, siendo necesario concluir que, en algunas de ellas, la reserva es más absoluta que en otra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DECIMOSEXTO</w:t>
      </w:r>
      <w:r>
        <w:rPr>
          <w:rFonts w:cs="Courier New" w:ascii="Courier New" w:hAnsi="Courier New"/>
          <w:sz w:val="24"/>
        </w:rPr>
        <w:t>. Que ilustra lo explicado en el considerando precedente lo afirmado, por este Tribunal, en el considerando 26º de la sentencia pronunciada el 26 de abril de 1997 (Rol Nº 254), razón que justifica insertarlo a continuación:</w:t>
      </w:r>
    </w:p>
    <w:p>
      <w:pPr>
        <w:pStyle w:val="Textodebloque"/>
        <w:rPr>
          <w:sz w:val="24"/>
        </w:rPr>
      </w:pPr>
      <w:r>
        <w:rPr>
          <w:sz w:val="24"/>
        </w:rPr>
        <w:t>“</w:t>
      </w:r>
      <w:r>
        <w:rPr>
          <w:sz w:val="24"/>
        </w:rPr>
        <w:t>26º. Que, la Constitución establece que, en ciertos casos, la regulación de algunas materias por parte del legislador no debe tener la misma amplitud y profundidad que otras. Es por ello que hay casos en que la fuerza de la reserva legal puede ser calificada de absoluta o relativa. En este último caso, incumbe un mayor campo de acción a la potestad reglamentaria subordinada, siendo propio de la ley señalar sólo las bases, criterios o parámetros generales que encuadran el ejercicio de aquella potestad. Ello ocurre cada vez que la Constitución emplea expresiones como "con arreglo a la ley", "de acuerdo con las leyes", "con sujeción a la ley", "de acuerdo a lo que determine la ley" o "en conformidad a la ley", v.g. en los artículos 10, Nº 4; 24 inciso segundo; 32, Nº 22; 87 y 94 de la Constitución en vigor”;</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DECIMOSÉPTIMO</w:t>
      </w:r>
      <w:r>
        <w:rPr>
          <w:rFonts w:cs="Courier New" w:ascii="Courier New" w:hAnsi="Courier New"/>
          <w:sz w:val="24"/>
        </w:rPr>
        <w:t>. Que se desprende del considerando anterior que, cuando la Carta Fundamental ha previsto la reserva legal con carácter más absoluto, la regulación del asunto respectivo por el legislador debe ser hecha con la mayor amplitud, profundidad y precisión que resulte compatible con las características de la ley como una categoría, diferenciada e inconfundible, de norma jurídic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DECIMOCTAVO</w:t>
      </w:r>
      <w:r>
        <w:rPr>
          <w:rFonts w:cs="Courier New" w:ascii="Courier New" w:hAnsi="Courier New"/>
          <w:sz w:val="24"/>
        </w:rPr>
        <w:t>. Que en la situación recién explicada el Poder Constituyente exige el desempeño de la función legislativa con un grado mayor de rigurosidad en la amplitud de la temática regulada, minuciosidad de la normativa que dicta, profundidad o grado de elaboración en los textos preceptivos que aprueba, pronunciamientos sobre conceptos, requisitos, procedimientos y control de las regulaciones acordadas y otras cualidades que obligan a reconocer que, el ámbito de la potestad reglamentaria de ejecución, se halla más restringido o subordinad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DECIMONOVENO</w:t>
      </w:r>
      <w:r>
        <w:rPr>
          <w:rFonts w:cs="Courier New" w:ascii="Courier New" w:hAnsi="Courier New"/>
          <w:sz w:val="24"/>
        </w:rPr>
        <w:t>. Que abocado al cumplimiento cabal de la exigencia constitucional explicada, el legislador debe conciliar la generalidad, abstracción e igualdad de la ley, así como sus características de normativa básica y permanente, por un lado, con la incorporación a su texto de los principios y preceptos, sean científicos, técnicos o de otra naturaleza, que permitan, sobre todo a los órganos de control de supremacía, concluir que el mandato constitucional ha sido plena y no sólo parcialmente cumplido. No puede la ley, por ende, reputarse tal en su forma y sustancia si el legislador ha creído haber realizado su función con meros enunciados globales, plasmados en cláusulas abiertas, o a través de fórmulas que se remiten, en blanco, a la potestad reglamentaria, sea aduciendo o no que se trata de asuntos mutables, complejos o circunstanciales. Obrar así implica, en realidad, ampliar el margen limitado que cabe reconocer a la discrecionalidad administrativa, con detrimento ostensible de la seguridad jurídic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VIGESIMO</w:t>
      </w:r>
      <w:r>
        <w:rPr>
          <w:rFonts w:cs="Courier New" w:ascii="Courier New" w:hAnsi="Courier New"/>
          <w:sz w:val="24"/>
        </w:rPr>
        <w:t>. Que la tesis explicada en los considerandos precedentes ha sido sostenida por este Tribunal, por ejemplo en el considerando 40º de la sentencia Rol Nº 325, cuyo texto conviene transcribir:</w:t>
      </w:r>
    </w:p>
    <w:p>
      <w:pPr>
        <w:pStyle w:val="Textodebloque"/>
        <w:suppressAutoHyphens w:val="false"/>
        <w:rPr>
          <w:spacing w:val="0"/>
          <w:sz w:val="24"/>
          <w:lang w:val="es-CL"/>
        </w:rPr>
      </w:pPr>
      <w:r>
        <w:rPr>
          <w:spacing w:val="0"/>
          <w:sz w:val="24"/>
          <w:lang w:val="es-CL"/>
        </w:rPr>
        <w:t>“</w:t>
      </w:r>
      <w:r>
        <w:rPr>
          <w:spacing w:val="0"/>
          <w:sz w:val="24"/>
          <w:lang w:val="es-CL"/>
        </w:rPr>
        <w:t>40º. Que, en este sentido es necesario reiterar el criterio que ha sostenido este Tribunal en cuanto a que las disposiciones legales que regulen el ejercicio de estos derechos, deben reunir los requisitos de “determinación” y “especificidad”. El primero exige que los derechos que puedan ser afectados se señalen, en forma concreta, en la norma legal; y el segundo requiere que la misma indique, de manera precisa, las medidas especiales que se puedan adoptar con tal finalidad. Por último, los derechos no podrán ser afectados en su esencia, ni imponerles condiciones, tributos o requisitos que impidan su libre ejercicio.</w:t>
      </w:r>
    </w:p>
    <w:p>
      <w:pPr>
        <w:pStyle w:val="Textodebloque"/>
        <w:suppressAutoHyphens w:val="false"/>
        <w:rPr>
          <w:spacing w:val="0"/>
          <w:sz w:val="24"/>
          <w:lang w:val="es-CL"/>
        </w:rPr>
      </w:pPr>
      <w:r>
        <w:rPr>
          <w:spacing w:val="0"/>
          <w:sz w:val="24"/>
          <w:lang w:val="es-CL"/>
        </w:rPr>
        <w:tab/>
        <w:tab/>
        <w:t>Cumplidas que sean dichas exigencias, es posible y lícito que el Poder Ejecutivo haga uso de su potestad reglamentaria de ejecución, pormenorizando y particularizando, en los aspectos instrumentales, la norma para hacer así posible el mandato legal”;</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VIGESIMOPRIMERO</w:t>
      </w:r>
      <w:r>
        <w:rPr>
          <w:rFonts w:cs="Courier New" w:ascii="Courier New" w:hAnsi="Courier New"/>
          <w:sz w:val="24"/>
        </w:rPr>
        <w:t>. Que la regulación legislativa del ejercicio del derecho de propiedad se halla, en variados aspectos, sometida al principio de reserva y dominio legal, en el sentido dual o copulativo que ha sido explicado, es decir, tanto en sus disposiciones comunes o generales, previstas en los artículos 32 Nº 8, 60 y 19 Nº 26 de la Constitución, como en sus preceptos específicos. Así sucede, por ejemplo, a propósito del establecimiento de las limitaciones y obligaciones del dominio, derivadas de la función social que le es intrínseca, de acuerdo a lo mandado en el artículo 19 Nº 24 inciso segundo de ella. En efecto, la disposición recién aludida, concerniente a la propiedad, preceptúa que “Sólo la ley puede establecer (. . .) las limitaciones y obligaciones que deriven de su función social”, mencionando, en seguida, las cinco causales genéricas, pero taxativas, invocando una o más de las cuales el legislador se halla habilitado para imponer tales delimitaciones o restricciones por el motivo advertid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VIGESIMOSEGUNDO</w:t>
      </w:r>
      <w:r>
        <w:rPr>
          <w:rFonts w:cs="Courier New" w:ascii="Courier New" w:hAnsi="Courier New"/>
          <w:sz w:val="24"/>
        </w:rPr>
        <w:t>. Que, obviamente, donde la Carta Fundamental ha previsto el doble principio de reserva y dominio legal descrito, lo ha hecho con la deliberada voluntad de fortalecer o reforzar la exigencia que conlleva ese principio, excluyendo, o restringiendo, cualquier injerencia de la potestad reglamentaria en la materia. En consecuencia y con análogo sentido de estricto rigor deberá ser interpretada y aplicada la norma general de la Constitución que contempla tal potestad reglamentaria de ejecución, porque no puede ser regulado a través de ella cuanto, reiterada y claramente, el Poder Constituyente ha confiado, con cualidad privativa e indelegable, al dominio de la ley;</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VIGESIMOTERCERO</w:t>
      </w:r>
      <w:r>
        <w:rPr>
          <w:rFonts w:cs="Courier New" w:ascii="Courier New" w:hAnsi="Courier New"/>
          <w:sz w:val="24"/>
        </w:rPr>
        <w:t>. Que la potestad reglamentaria, en su especie o modalidad de ejecución de los preceptos legales, es la única que resulta procedente invocar en relación con las limitaciones y obligaciones intrínsecas a la función social del dominio. Sin embargo, menester es precisar que ella puede ser convocada por el legislador, o ejercida por el Presidente de la República, nada más que para reglar cuestiones de detalle, de relevancia secundaria o adjetiva, cercanas a situaciones casuísticas o cambiantes, respecto de todas las cuales la generalidad, abstracción, carácter innovador y básico de la ley impiden o vuelven difícil regular. Tal intervención reglamentaria, por consiguiente, puede desenvolverse válidamente sólo en función de las pormenorizaciones que la ejecución de la ley exige para ser llevada a la práctic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VIGESIMOCUARTO</w:t>
      </w:r>
      <w:r>
        <w:rPr>
          <w:rFonts w:cs="Courier New" w:ascii="Courier New" w:hAnsi="Courier New"/>
          <w:sz w:val="24"/>
        </w:rPr>
        <w:t>. Que en semejante orden de ideas cabe advertir que la expuesta ha sido la doctrina constantemente sostenida por este Tribunal Constitucional. Suficiente es mencionar aquí, como evidencia de lo dicho, entre otras, las sentencias siguientes: considerandos 16º a 20º del Rol Nº 146; considerandos 8º al 15º del Rol Nº 167; y considerando 12 letra d) del Rol Nº 185. Singularmente clara es la conclusión que, resumiendo tan prolongada e invariable línea jurisprudencial, se lee en los considerandos 4º y 9º de la sentencia enrolada con el Nº 253:</w:t>
      </w:r>
    </w:p>
    <w:p>
      <w:pPr>
        <w:pStyle w:val="Normal"/>
        <w:tabs>
          <w:tab w:val="clear" w:pos="709"/>
          <w:tab w:val="left" w:pos="-2410" w:leader="none"/>
          <w:tab w:val="right" w:pos="9356" w:leader="none"/>
        </w:tabs>
        <w:spacing w:lineRule="exact" w:line="480"/>
        <w:ind w:left="567" w:right="676" w:hanging="0"/>
        <w:jc w:val="both"/>
        <w:rPr>
          <w:rFonts w:ascii="Courier New" w:hAnsi="Courier New" w:cs="Courier New"/>
          <w:i/>
          <w:i/>
          <w:sz w:val="24"/>
        </w:rPr>
      </w:pPr>
      <w:r>
        <w:rPr>
          <w:rFonts w:cs="Courier New" w:ascii="Courier New" w:hAnsi="Courier New"/>
          <w:i/>
          <w:sz w:val="24"/>
        </w:rPr>
        <w:t>“</w:t>
      </w:r>
      <w:r>
        <w:rPr>
          <w:rFonts w:cs="Courier New" w:ascii="Courier New" w:hAnsi="Courier New"/>
          <w:i/>
          <w:sz w:val="24"/>
        </w:rPr>
        <w:t xml:space="preserve">4º. Que de la simple lectura de las normas reproducidas en los considerandos precedentes, se infiere con nitidez que los artículos pertinentes de la Ordenanza General de Urbanismo y Construcciones sólo se han limitado a cumplir, rigurosamente, con lo dispuesto en el artículo 70 de la Ley, a fin de que ésta pueda producir plenos efectos jurídicos. En esta forma la actividad del Organo Gubernamental aparece enmarcada dentro de las atribuciones denominadas por el artículo 32, Nº 8, de ]a Carta Fundamental como "Potestad Reglamentaria de Ejecución" y que se contrapone a </w:t>
      </w:r>
    </w:p>
    <w:p>
      <w:pPr>
        <w:pStyle w:val="Normal"/>
        <w:tabs>
          <w:tab w:val="clear" w:pos="709"/>
          <w:tab w:val="left" w:pos="-2410" w:leader="none"/>
          <w:tab w:val="right" w:pos="9356" w:leader="none"/>
        </w:tabs>
        <w:spacing w:lineRule="exact" w:line="480"/>
        <w:ind w:left="567" w:right="676" w:hanging="0"/>
        <w:jc w:val="both"/>
        <w:rPr>
          <w:rFonts w:ascii="Courier New" w:hAnsi="Courier New" w:cs="Courier New"/>
          <w:i/>
          <w:i/>
          <w:sz w:val="24"/>
        </w:rPr>
      </w:pPr>
      <w:r>
        <w:rPr>
          <w:rFonts w:cs="Courier New" w:ascii="Courier New" w:hAnsi="Courier New"/>
          <w:i/>
          <w:sz w:val="24"/>
        </w:rPr>
        <w:t>la llamada "Potestad Reglamentaria Autónoma". De esta manera una - la ley - y otro - el reglamento - conforman un solo todo jurídicamente armónico, están indisolublemente unidos y en conjunto versan sobre la materia relativa a las cesiones o destinaciones gratuitas de terrenos inherentes a toda urbanización. Pretender desvincular el artículo 70 de la ley, de las normas reglamentarias objetadas, es negar una realidad jurídica evidente. Esta realidad normativa, el intérprete de la Constitución no puede ignorarla, pues se impone como una absoluta necesidad para resolver adecuadamente sobre la constitucionalidad de los preceptos en juego, a la luz de las disposiciones constitucionales.”</w:t>
      </w:r>
    </w:p>
    <w:p>
      <w:pPr>
        <w:pStyle w:val="Sangra2detindependiente"/>
        <w:tabs>
          <w:tab w:val="clear" w:pos="8080"/>
          <w:tab w:val="right" w:pos="709" w:leader="none"/>
          <w:tab w:val="right" w:pos="7938" w:leader="none"/>
          <w:tab w:val="right" w:pos="8505" w:leader="none"/>
        </w:tabs>
        <w:ind w:left="567" w:right="676" w:hanging="0"/>
        <w:rPr>
          <w:i/>
          <w:i/>
        </w:rPr>
      </w:pPr>
      <w:r>
        <w:rPr>
          <w:i/>
        </w:rPr>
        <w:t>“</w:t>
      </w:r>
      <w:r>
        <w:rPr>
          <w:i/>
        </w:rPr>
        <w:t>9º. Que, sin embargo, esta tesis no es absoluta, pues en el evento que el reglamento se apartara de la ley en consonancia con la cual se dicta, se produce la desvinculación de uno y otra, ya que dejan de constituir un todo jurídicamente armónico que da lugar a una realidad jurídica evidente, para transformarse en partes de una relación ley-decreto reglamentario que se contrastan y se repudian. En esta hipótesis, desaparece el fundamento de la tesis que se ha venido desarrollando y, por ende, se exceptúa de ella, porque el reglamento puede ser objetado, en conformidad con lo prescrito en el artículo 82, Nº 5, de la Carta Fundamental, ya que su enjuiciamiento constitucional se efectuaría sin que ello importe una intromisión de este Tribunal en un acto legislativo.</w:t>
      </w:r>
    </w:p>
    <w:p>
      <w:pPr>
        <w:pStyle w:val="Textoindependiente3"/>
        <w:ind w:left="567" w:right="676" w:hanging="0"/>
        <w:rPr>
          <w:i/>
          <w:i/>
        </w:rPr>
      </w:pPr>
      <w:r>
        <w:rPr>
          <w:i/>
        </w:rPr>
        <w:t>En este orden de ideas, debemos entender que el reglamento contraría la ley no sólo cuando está en pugna con su texto expreso sino, también, cuando su contenido desborde el marco de posibilidades regulatorias que brinda la Constitución; tratándose del derecho de propiedad, por ejemplo, cuando él fuere vulnerado en su esencia. En efecto, la ley hace una remisión al reglamento de ejecución para que complemente, bajo ciertas directrices, su contenido básico; pero al propio tiempo lleva ínsita la obligación de que la regulación reglamentaria no vulnere el derecho que la Constitución asegura a todas las personas, en este caso, en su artículo 19, Nº 24, y, Nº 26, ya que no resulta "razonable" aceptar que el legislador ha encomendado al reglamento dictar normas que pugnen con la Carta Fundamental. Lo anterior corresponde a lo que en doctrina se denomina "razonabilidad técnica", y que en el caso que nos ocupa se traduce en una apropiada adecuación entre los fines postulados por la ley y los medios que planifica el reglamento para lograrlos. En otras palabras, debe existir una correspondencia entre las obligaciones que la norma impone y los propósitos que la ley quiere alcanzar.”;</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VIGESIMOQUINTO</w:t>
      </w:r>
      <w:r>
        <w:rPr>
          <w:rFonts w:cs="Courier New" w:ascii="Courier New" w:hAnsi="Courier New"/>
          <w:sz w:val="24"/>
        </w:rPr>
        <w:t xml:space="preserve">. Que la mayor parte de la doctrina nacional y extranjera confluyen en la tesis antes desarrollada. </w:t>
      </w:r>
    </w:p>
    <w:p>
      <w:pPr>
        <w:pStyle w:val="Normal"/>
        <w:spacing w:lineRule="exact" w:line="480"/>
        <w:jc w:val="both"/>
        <w:rPr/>
      </w:pPr>
      <w:r>
        <w:rPr>
          <w:rFonts w:cs="Courier New" w:ascii="Courier New" w:hAnsi="Courier New"/>
          <w:sz w:val="24"/>
        </w:rPr>
        <w:tab/>
        <w:tab/>
        <w:t xml:space="preserve">Efectivamente y con ánimo ilustrativo, se transcribe a continuación lo expuesto por el Sr. Enrique Rajevic Mosler en su monografía “La Propiedad Privada y los Derechos Adquiridos ante la Planificación Urbana”, publicada en la </w:t>
      </w:r>
      <w:r>
        <w:rPr>
          <w:rFonts w:cs="Courier New" w:ascii="Courier New" w:hAnsi="Courier New"/>
          <w:i/>
          <w:sz w:val="24"/>
        </w:rPr>
        <w:t>Revista</w:t>
      </w:r>
      <w:r>
        <w:rPr>
          <w:rFonts w:cs="Courier New" w:ascii="Courier New" w:hAnsi="Courier New"/>
          <w:sz w:val="24"/>
        </w:rPr>
        <w:t xml:space="preserve"> </w:t>
      </w:r>
      <w:r>
        <w:rPr>
          <w:rFonts w:cs="Courier New" w:ascii="Courier New" w:hAnsi="Courier New"/>
          <w:i/>
          <w:sz w:val="24"/>
        </w:rPr>
        <w:t>Chilena</w:t>
      </w:r>
      <w:r>
        <w:rPr>
          <w:rFonts w:cs="Courier New" w:ascii="Courier New" w:hAnsi="Courier New"/>
          <w:sz w:val="24"/>
        </w:rPr>
        <w:t xml:space="preserve"> </w:t>
      </w:r>
      <w:r>
        <w:rPr>
          <w:rFonts w:cs="Courier New" w:ascii="Courier New" w:hAnsi="Courier New"/>
          <w:i/>
          <w:sz w:val="24"/>
        </w:rPr>
        <w:t>de</w:t>
      </w:r>
      <w:r>
        <w:rPr>
          <w:rFonts w:cs="Courier New" w:ascii="Courier New" w:hAnsi="Courier New"/>
          <w:sz w:val="24"/>
        </w:rPr>
        <w:t xml:space="preserve"> </w:t>
      </w:r>
      <w:r>
        <w:rPr>
          <w:rFonts w:cs="Courier New" w:ascii="Courier New" w:hAnsi="Courier New"/>
          <w:i/>
          <w:sz w:val="24"/>
        </w:rPr>
        <w:t>Derecho</w:t>
      </w:r>
      <w:r>
        <w:rPr>
          <w:rFonts w:cs="Courier New" w:ascii="Courier New" w:hAnsi="Courier New"/>
          <w:sz w:val="24"/>
        </w:rPr>
        <w:t xml:space="preserve">, volumen 25, Nº 1 (1998) pp. 109: </w:t>
      </w:r>
    </w:p>
    <w:p>
      <w:pPr>
        <w:pStyle w:val="Normal"/>
        <w:spacing w:lineRule="exact" w:line="480"/>
        <w:ind w:left="567" w:right="676" w:hanging="0"/>
        <w:jc w:val="both"/>
        <w:rPr>
          <w:rFonts w:ascii="Courier New" w:hAnsi="Courier New" w:cs="Courier New"/>
          <w:i/>
          <w:i/>
          <w:sz w:val="24"/>
        </w:rPr>
      </w:pPr>
      <w:r>
        <w:rPr>
          <w:rFonts w:cs="Courier New" w:ascii="Courier New" w:hAnsi="Courier New"/>
          <w:i/>
          <w:sz w:val="24"/>
        </w:rPr>
        <w:t>“</w:t>
      </w:r>
      <w:r>
        <w:rPr>
          <w:rFonts w:cs="Courier New" w:ascii="Courier New" w:hAnsi="Courier New"/>
          <w:i/>
          <w:sz w:val="24"/>
        </w:rPr>
        <w:t>Las materias comprendidas en el “dominio legal” deben ser desarrolladas por preceptos legales hasta el máximo de determinación posible, esto es, hasta donde lo permita la generalidad que caracteriza a las leyes, debiendo especificar la ley –además- los criterios materiales y técnicos que debe utilizar el administrador en sus decisiones. El papel del reglamento es absolutamente subsidiario, y sólo puede ejecutar las disposiciones legales: jamás crear nuevas limitaciones o regulaciones independientes del texto legal. Asimismo, la ley debe contener suficientes referencias normativas, de orden formal y material, para generar certeza sobre la actuación administrativa y permitir su contraste jurisdiccional en forma sencilla.”</w:t>
      </w:r>
    </w:p>
    <w:p>
      <w:pPr>
        <w:pStyle w:val="TextBody"/>
        <w:rPr/>
      </w:pPr>
      <w:r>
        <w:rPr/>
        <w:tab/>
        <w:tab/>
        <w:t xml:space="preserve">Con el mismo propósito se transcribe en seguida lo escrito por Eduardo García de Enterría y Tomás-Ramón Fernández en el tomo I de su libro </w:t>
      </w:r>
      <w:r>
        <w:rPr>
          <w:i/>
        </w:rPr>
        <w:t>Curso de Derecho Administrativo</w:t>
      </w:r>
      <w:r>
        <w:rPr/>
        <w:t xml:space="preserve"> (Madrid, Ed. Civitas, 1983) p. 242:</w:t>
      </w:r>
    </w:p>
    <w:p>
      <w:pPr>
        <w:pStyle w:val="TextBody"/>
        <w:ind w:left="567" w:right="676" w:hanging="0"/>
        <w:rPr>
          <w:i/>
          <w:i/>
        </w:rPr>
      </w:pPr>
      <w:r>
        <w:rPr>
          <w:i/>
        </w:rPr>
        <w:tab/>
        <w:t>“(. . .) si la propiedad y la libertad constituyen las verdaderas materias reservadas a la Ley, resulta entonces que toda norma interpretativa impuesta (. . .), en cuanto implica una restricción de su libertad, debe ser objeto de una Ley y no entra entre las posibilidades del Reglamento por sí solo. La obligación de observar una determinada conducta o de proscribir otra cualquiera sólo puede legitimarse en la Ley, como la exacción de cualquier porción patrimonial o la limitación o intervención sobre las propiedades y bienes (. . .). Más adelante agrega, en relación a la potestad reglamentaria, que “(. . .)vendría a ser una normación secundaria, complementaria y no independiente de la Ley, y que sólo por la expresa apelación de ésta (y con la determinación de contenido que ésta ha de incluir) puede ponerse en movimiento.”;</w:t>
      </w:r>
    </w:p>
    <w:p>
      <w:pPr>
        <w:pStyle w:val="Heading1"/>
        <w:rPr/>
      </w:pPr>
      <w:r>
        <w:rPr/>
        <w:t>III. Obligaciones del Dominio y Reserva Legal</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VIGESIMOSEXTO.</w:t>
      </w:r>
      <w:r>
        <w:rPr>
          <w:rFonts w:cs="Courier New" w:ascii="Courier New" w:hAnsi="Courier New"/>
          <w:sz w:val="24"/>
        </w:rPr>
        <w:t xml:space="preserve"> Que, en el marco de antecedentes y consideraciones expuestas procede ahora que este Tribunal se pronuncie resolviendo, en concreto, si el decreto supremo Nº 1, del Ministerio de Vivienda y Urbanismo, de 2003, respeta o vulnera las disposiciones constitucionales que configuran el principio de reserva legal, en los dos niveles o manifestaciones que han sido descrito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VIGESIMOSEPTIMO</w:t>
      </w:r>
      <w:r>
        <w:rPr>
          <w:rFonts w:cs="Courier New" w:ascii="Courier New" w:hAnsi="Courier New"/>
          <w:sz w:val="24"/>
        </w:rPr>
        <w:t xml:space="preserve">. Que, en el problema </w:t>
      </w:r>
      <w:r>
        <w:rPr>
          <w:rFonts w:cs="Courier New" w:ascii="Courier New" w:hAnsi="Courier New"/>
          <w:i/>
          <w:sz w:val="24"/>
        </w:rPr>
        <w:t>sub-lite</w:t>
      </w:r>
      <w:r>
        <w:rPr>
          <w:rFonts w:cs="Courier New" w:ascii="Courier New" w:hAnsi="Courier New"/>
          <w:sz w:val="24"/>
        </w:rPr>
        <w:t>, los señores senadores que firman el requerimiento, sostienen que el decreto supremo Nº 1, cuyo mérito constitucional ellos objetan, contiene restricciones, limitaciones u obligaciones que afectan, sin base legal, la esencia del dominio. Tal aseveración es refutada por el Sr. Presidente de la República y el Sr. Contralor General de la República en las respuestas que presentaron ante este Tribunal;</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VIGESIMOCTAVO</w:t>
      </w:r>
      <w:r>
        <w:rPr>
          <w:rFonts w:cs="Courier New" w:ascii="Courier New" w:hAnsi="Courier New"/>
          <w:sz w:val="24"/>
        </w:rPr>
        <w:t>. Que para resolver este capítulo de inconstitucionalidad que se plantea con relación a ese decreto supremo resulta menester examinar el artículo 19 Nº 24 inciso segundo de la Carta Fundamental, disposición según la cual “Sólo la ley puede establecer el modo de adquirir la propiedad, de usar, gozar y disponer de ella y las limitaciones y obligaciones que deriven de su función social. Esta comprende cuanto exijan los intereses generales de la Nación, la seguridad nacional, la utilidad y la salubridad públicas y la conservación del patrimonio ambiental”;</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VIGESIMONOVENO</w:t>
      </w:r>
      <w:r>
        <w:rPr>
          <w:rFonts w:cs="Courier New" w:ascii="Courier New" w:hAnsi="Courier New"/>
          <w:sz w:val="24"/>
        </w:rPr>
        <w:t>. Que es pertinente recordar que el precepto constitucional transcrito fue elaborado por la Comisión de Estudio de la Nueva Constitución, sobre la base del texto propuesto por la Subcomisión de Derecho de Propiedad, habiendo él sido motivo de extenso y esmerado análisis, como consta, especialmente, en las Actas Oficiales correspondientes a las sesiones 148, 162, 163 y 212 celebradas por dicha Comisión;</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TRIGESIMO</w:t>
      </w:r>
      <w:r>
        <w:rPr>
          <w:rFonts w:cs="Courier New" w:ascii="Courier New" w:hAnsi="Courier New"/>
          <w:sz w:val="24"/>
        </w:rPr>
        <w:t>. Que ese precepto fundamental señala con lenguaje de significado claro, perentorio e inequívoco, que sólo la ley puede establecer las obligaciones inherentes al dominio y que derivan de su función social. Pues bien, establecer una obligación es crearla, instituirla o introducirla, por vez primera, en nuestro ordenamiento jurídico, cumpliendo así el legislador con el carácter innovador que se predica, en la doctrina, como uno de los rasgos matrices de la ley en el derecho positiv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TRIGESIMOPRIMERO</w:t>
      </w:r>
      <w:r>
        <w:rPr>
          <w:rFonts w:cs="Courier New" w:ascii="Courier New" w:hAnsi="Courier New"/>
          <w:sz w:val="24"/>
        </w:rPr>
        <w:t>. Que establecer, crear o instituir una obligación que afecte al dominio presupone, lógica e ineludiblemente, que el legislador no se limite a ello sino que, además, la configure en sus aspectos y elementos definitorios o característicos, trazando, con adecuada densidad normativa, en qué consiste el deber que impone, cuál es el motivo de función social que lo justifica, cuáles son sus delimitaciones, sobre la base de qué supuestos fácticos se torna procedente exigirla, cuál es la autoridad competente para llevarla a efecto y controlarla, a quiénes y por qué motivos se les exime de ella, etc.;</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TRIGESIMOSEGUNDO</w:t>
      </w:r>
      <w:r>
        <w:rPr>
          <w:rFonts w:cs="Courier New" w:ascii="Courier New" w:hAnsi="Courier New"/>
          <w:sz w:val="24"/>
        </w:rPr>
        <w:t>. Que cumplir, entera y satisfactoriamente con el mandato constitucional trazado en el artículo 19 Nº 24 inciso segundo, significa que el legislador debe precaver hasta los indicios de una deslegalización constitucionalmente prohibida, evitando incurrir, por ende, en meros enunciados normativos, en disposiciones abiertas, en suma, en normas carentes de la determinación y especificidad que, como lo ha exigido este Tribunal en su sentencia oportunamente transcrita, son requisitos esenciales para que la potestad reglamentaria de ejecución se halle legítimamente habilitad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TRIGESIMOTERCERO</w:t>
      </w:r>
      <w:r>
        <w:rPr>
          <w:rFonts w:cs="Courier New" w:ascii="Courier New" w:hAnsi="Courier New"/>
          <w:sz w:val="24"/>
        </w:rPr>
        <w:t>. Que fluye de los considerandos precedentes que la potestad reglamentaria de ejecución no puede, sin vulnerar la Constitución, crear las obligaciones que pesan sobre el ejercicio del derecho de propiedad, como tampoco configurar los demás elementos que, con ánimo ilustrativo, se han enunciado en el considerando anterior. Instituir o establecer una de tales obligaciones e insertarla en el estatuto jurídico que le es inherente, constituye una misión que la Carta Fundamental reserva, con énfasis o vigor especial e ineludible, al legislador en sentido estrict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TRIGESIMOCUARTO</w:t>
      </w:r>
      <w:r>
        <w:rPr>
          <w:rFonts w:cs="Courier New" w:ascii="Courier New" w:hAnsi="Courier New"/>
          <w:sz w:val="24"/>
        </w:rPr>
        <w:t>. Que, en el cumplimiento de esa labor normativa, el legislador tiene que llegar al desarrollo de los principios y normas que dicta con un nivel de minuciosidad mayor que tratándose de materias en que la reserva legal es común u ordinaria. Respetando los criterios de generalidad, abstracción, igualdad, carácter innovador y cualidad básica que singularizan a la ley en el sistema jurídico, al legislador le corresponde normar, con amplitud y profundidad, todo cuanto la certeza o seguridad jurídica exige en relación con el establecimiento y configuración de las obligaciones que se imponen al dominio con motivo de la función social que ha de servir;</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TRIGESIMOQUINTO</w:t>
      </w:r>
      <w:r>
        <w:rPr>
          <w:rFonts w:cs="Courier New" w:ascii="Courier New" w:hAnsi="Courier New"/>
          <w:sz w:val="24"/>
        </w:rPr>
        <w:t>. Que, consiguientemente, sin llegar al extremo de dictar reglas específicas o nominativas, la Constitución requiere del legislador, en su artículo 19 Nº 24 inciso segundo, armonizado con el numeral 26º del mismo artículo, que configure un ordenamiento con densidad normativa suficiente, tanto sustantiva como formalmente entendida, de manera que no pueda después el proyecto o la ley respectiva, ser objeto de una habilitación excesiva a favor de la potestad reglamentaria de ejecución o, más grave aún, a raíz de tratarse de una deslegalización, siempre contraria a la Carta Fundamental por hallarse en ella prohibid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TRIGESIMOSEXTO</w:t>
      </w:r>
      <w:r>
        <w:rPr>
          <w:rFonts w:cs="Courier New" w:ascii="Courier New" w:hAnsi="Courier New"/>
          <w:sz w:val="24"/>
        </w:rPr>
        <w:t>. Que las características de la ley, varias de las cuales han sido mencionadas, deben ser conciliadas con la mayor elasticidad, flexibilidad, adaptabilidad o posibilidades de modificación que singularizan a la potestad reglamentaria. Sin embargo, resulta constitucionalmente insostenible que, en aras de preservar esa flexibilidad del reglamento supremo, se llegue a situaciones en que ya no se trata de ejecutar, llevar a la práctica o implementar, en concreto, los preceptos legales porque estos son reales enunciados en blanco, sin la especificidad que exige el Código Político. Esto, además, suscita el reparo constitucional consistente en aumentar la discrecionalidad administrativa en la misma medida que se afecta en su esencia el valor de la certeza o seguridad jurídica;</w:t>
      </w:r>
    </w:p>
    <w:p>
      <w:pPr>
        <w:pStyle w:val="TextBody"/>
        <w:rPr/>
      </w:pPr>
      <w:r>
        <w:rPr/>
        <w:tab/>
        <w:tab/>
        <w:tab/>
      </w:r>
      <w:r>
        <w:rPr>
          <w:u w:val="single"/>
        </w:rPr>
        <w:t>TRIGESIMOSEPTIMO</w:t>
      </w:r>
      <w:r>
        <w:rPr/>
        <w:t>. Que para decidir el asunto planteado, el Tribunal ha revisado y evaluado tanto los preceptos legales invocados por el Sr. Presidente de la República en los vistos fundantes de aquel acto administrativo reglamentario, como otras normas legales que creyó conveniente o necesario examinar para completar el estudi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TRIGESIMOCTAVO</w:t>
      </w:r>
      <w:r>
        <w:rPr>
          <w:rFonts w:cs="Courier New" w:ascii="Courier New" w:hAnsi="Courier New"/>
          <w:sz w:val="24"/>
        </w:rPr>
        <w:t xml:space="preserve">. Que  la  preocupación de esta </w:t>
      </w:r>
      <w:r>
        <w:br w:type="page"/>
      </w:r>
    </w:p>
    <w:p>
      <w:pPr>
        <w:pStyle w:val="Normal"/>
        <w:spacing w:lineRule="exact" w:line="480"/>
        <w:jc w:val="both"/>
        <w:rPr>
          <w:rFonts w:ascii="Courier New" w:hAnsi="Courier New" w:cs="Courier New"/>
          <w:sz w:val="24"/>
        </w:rPr>
      </w:pPr>
      <w:r>
        <w:rPr>
          <w:rFonts w:cs="Courier New" w:ascii="Courier New" w:hAnsi="Courier New"/>
          <w:sz w:val="24"/>
        </w:rPr>
        <w:t>Magistratura,  al  realizar  el análisis recién descrito, ha  sido  constatar  si,  en  tal cúmulo  de  disposiciones legales, se hallan las que establecen las obligaciones derivadas  de la  función  social  del dominio, en el ámbito de  la construcción  y  el urbanismo, porque sólo tal clase de preceptos legales pueden habilitar, con carácter  complementario  y  subsidiario,  el  ejercicio de la potestad reglamentaria destinada a  ejecutar lo preestablecido  por  el  legislador.  Especialmente acucioso  ha  sido  el  Tribunal en  la revisión  de aquella legislación habida  consideración del contenido modificatorio sustancial  que  el  decreto  supremo impugnado  introduce  a  los  incisos  primero  y segundo del  artículo  2.4.3. de  la Ordenanza  General de Urbanismo  y Construcciones,  tal como fue demostrado en los  considerandos  PRIMERO  a DECIMO de esta sentenci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TRIGESIMONOVENO</w:t>
      </w:r>
      <w:r>
        <w:rPr>
          <w:rFonts w:cs="Courier New" w:ascii="Courier New" w:hAnsi="Courier New"/>
          <w:sz w:val="24"/>
        </w:rPr>
        <w:t>. Que el análisis efectuado por este Tribunal le ha permitido comprobar que las disposiciones legales aducidas para sostener el mérito constitucional del decreto supremo Nº 1, objetado, se refieren  a facultades  o atribuciones, ejercitables por los órganos competentes en los dos Ministerios involucrados, tales como los que se enuncian a continuación:</w:t>
      </w:r>
    </w:p>
    <w:p>
      <w:pPr>
        <w:pStyle w:val="Normal"/>
        <w:spacing w:lineRule="exact" w:line="480"/>
        <w:jc w:val="both"/>
        <w:rPr>
          <w:rFonts w:ascii="Courier New" w:hAnsi="Courier New" w:cs="Courier New"/>
          <w:sz w:val="24"/>
        </w:rPr>
      </w:pPr>
      <w:r>
        <w:rPr>
          <w:rFonts w:cs="Courier New" w:ascii="Courier New" w:hAnsi="Courier New"/>
          <w:sz w:val="24"/>
        </w:rPr>
        <w:t>“</w:t>
      </w:r>
      <w:r>
        <w:rPr>
          <w:rFonts w:cs="Courier New" w:ascii="Courier New" w:hAnsi="Courier New"/>
          <w:sz w:val="24"/>
        </w:rPr>
        <w:t>dictar ordenanzas, reglamentos e instrucciones generales sobre urbanización de terrenos” (. . .) “desarrollo y planificación urbanos” (Ley Nº 16.391, artículo 2º Nº 3); “supervigilar todo lo relacionado con la planificación urbana (. . .) y aplicación de leyes pertinentes sobre la materia” (Ley Nº 16.391, artículo 2º Nº 4); “formular y supervigilar las políticas nacionales en materia habitacional y urbanística y las normas técnicas para su cumplimiento” (Decreto Ley Nº 1.305, de 1976, artículo 4º); “establecer normas específicas para los estudios, revisión, aprobación y modificaciones de los instrumentos legales a través de los cuales se aplique la planificación urbana”(Decreto con Fuerza de Ley Nº 458, artículo 29); “cumplir con los estándares que establezca la Ordenanza General en lo relativo a: a) trazados viales urbanos” (Decreto con Fuerza de Ley Nº 458, artículo 105 letra a)); “dictar, por orden del Presidente de la República, las normas necesarias e impartir las instrucciones correspondientes para el adecuado cumplimiento de las disposiciones relativas al tránsito terrestre por calles y caminos” (Ley Nº 18.059, artículo 1º letra d)); “señalar las características fundamentales y determinar las redes viales básicas en cada comuna del país” (Ley Nº 18.287, artículo 43);</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CUADRAGESIMO</w:t>
      </w:r>
      <w:r>
        <w:rPr>
          <w:rFonts w:cs="Courier New" w:ascii="Courier New" w:hAnsi="Courier New"/>
          <w:sz w:val="24"/>
        </w:rPr>
        <w:t xml:space="preserve">. Que la legislación referida contiene  disposiciones  generales y enunciados muy amplios, en los cuales se confiere competencia a los órganos administrativos correspondientes, pero que, en ligamen con la reserva legal,  precisa y vigorizada prevista en el artículo 19 Nº 24 inciso segundo de la Constitución, para establecer las obligaciones del dominio que derivan de su función social, deben ser calificadas de inexistentes o, al menos, de insuficientes. Por lo anterior, ha de concluirse que el decreto supremo Nº 1, en estudio, carece de la habilitación legal necesaria para su dictación, razón por la  cual esta Magistratura debe </w:t>
      </w:r>
      <w:r>
        <w:br w:type="page"/>
      </w:r>
    </w:p>
    <w:p>
      <w:pPr>
        <w:pStyle w:val="Normal"/>
        <w:spacing w:lineRule="exact" w:line="480"/>
        <w:jc w:val="both"/>
        <w:rPr>
          <w:rFonts w:ascii="Courier New" w:hAnsi="Courier New" w:cs="Courier New"/>
          <w:sz w:val="24"/>
        </w:rPr>
      </w:pPr>
      <w:r>
        <w:rPr>
          <w:rFonts w:cs="Courier New" w:ascii="Courier New" w:hAnsi="Courier New"/>
          <w:sz w:val="24"/>
        </w:rPr>
        <w:t>declararlo inconstitucional;</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CUADRAGESIMOPRIMERO</w:t>
      </w:r>
      <w:r>
        <w:rPr>
          <w:rFonts w:cs="Courier New" w:ascii="Courier New" w:hAnsi="Courier New"/>
          <w:sz w:val="24"/>
        </w:rPr>
        <w:t>. Que habiéndose resuelto acoger el requerimiento formulado, por las razones expresadas  en  los considerandos precedentes, este Tribunal no entra a pronunciarse sobre los demás fundamentos invocados por los señores senadores requirentes, por resultar innecesario.</w:t>
      </w:r>
    </w:p>
    <w:p>
      <w:pPr>
        <w:pStyle w:val="Normal"/>
        <w:spacing w:lineRule="exact" w:line="480"/>
        <w:jc w:val="both"/>
        <w:rPr>
          <w:rFonts w:ascii="Courier New" w:hAnsi="Courier New" w:cs="Courier New"/>
          <w:sz w:val="24"/>
        </w:rPr>
      </w:pPr>
      <w:r>
        <w:rPr>
          <w:rFonts w:cs="Courier New" w:ascii="Courier New" w:hAnsi="Courier New"/>
          <w:sz w:val="24"/>
        </w:rPr>
        <w:tab/>
        <w:tab/>
        <w:tab/>
        <w:t xml:space="preserve">Y VISTOS, lo dispuesto en los artículos 6º, 7º, 19 Nºs. 24 inciso segundo y 26, 32 Nº 8º, 60 Nº 14, 61 inciso segundo, 62 inciso cuarto Nº 2 y 82 Nº 5, de la Constitución Política de la República, y lo prescrito en los artículos 38 a 45 y 48 de la Ley Nº 17.997, Orgánica Constitucional de este Tribunal, </w:t>
      </w:r>
    </w:p>
    <w:p>
      <w:pPr>
        <w:pStyle w:val="Normal"/>
        <w:spacing w:lineRule="exact" w:line="480"/>
        <w:jc w:val="both"/>
        <w:rPr>
          <w:rFonts w:ascii="Courier New" w:hAnsi="Courier New" w:cs="Courier New"/>
          <w:sz w:val="24"/>
        </w:rPr>
      </w:pPr>
      <w:r>
        <w:rPr>
          <w:rFonts w:cs="Courier New" w:ascii="Courier New" w:hAnsi="Courier New"/>
          <w:sz w:val="24"/>
        </w:rPr>
        <w:tab/>
        <w:tab/>
        <w:tab/>
        <w:t xml:space="preserve">SE RESUELVE: Se acoge la petición de fojas 1 y se declara que el decreto supremo Nº 1, del Ministerio de Vivienda y Urbanismo de fecha 8 de enero de 2003, publicado en el Diario Oficial de 1º de febrero de 2003, es inconstitucional. </w:t>
      </w:r>
    </w:p>
    <w:p>
      <w:pPr>
        <w:pStyle w:val="Normal"/>
        <w:spacing w:lineRule="exact" w:line="480"/>
        <w:jc w:val="both"/>
        <w:rPr>
          <w:rFonts w:ascii="Courier New" w:hAnsi="Courier New" w:cs="Courier New"/>
          <w:sz w:val="24"/>
        </w:rPr>
      </w:pPr>
      <w:r>
        <w:rPr>
          <w:rFonts w:cs="Courier New" w:ascii="Courier New" w:hAnsi="Courier New"/>
          <w:sz w:val="24"/>
        </w:rPr>
        <w:tab/>
        <w:tab/>
        <w:t>Acordada con  el voto en contra del Ministro señor Juan Agustín Figueroa Yávar, que fue de parecer de rechazar el requerimiento, en virtud de los siguientes raciocinios:</w:t>
      </w:r>
    </w:p>
    <w:p>
      <w:pPr>
        <w:pStyle w:val="Normal"/>
        <w:spacing w:lineRule="exact" w:line="480"/>
        <w:jc w:val="both"/>
        <w:rPr>
          <w:rFonts w:ascii="Courier New" w:hAnsi="Courier New" w:cs="Courier New"/>
          <w:sz w:val="24"/>
        </w:rPr>
      </w:pPr>
      <w:r>
        <w:rPr>
          <w:rFonts w:cs="Courier New" w:ascii="Courier New" w:hAnsi="Courier New"/>
          <w:sz w:val="24"/>
        </w:rPr>
        <w:tab/>
        <w:tab/>
        <w:tab/>
        <w:tab/>
        <w:t>1º. Que  un  reclamo  de inconstitucionalidad debe ir  necesariamente enderezado  a mantener una situación de constitucionalidad preexistente. De esta manera, si la impugnación de una norma –de prosperar- no evita una  inconstitucionalidad sobreviniente,  el recurso  se  torna inútil y sin verdadero  contenido  eventualmente  correctivo. Así, si se impugna  una  norma  esencialmente  igual  a  una  anterior,  que subsistirá  no obstante tener éxito el reclamo, no tiene sentido declarar  la  inconstitucionalidad  de  la  segunda, pues  sería  una  actividad jurisdiccional sin provecho, desprovista de toda consecuencia.  En esta  perspectiva,  es necesario realizar una  cuidadosa comparación entre el decreto supremo  impugnado  y las disposiciones del anterior, lo que es  particularmente perentorio frente a lo expresado por el  Presidente de  la República en cuanto afirma que “</w:t>
      </w:r>
      <w:r>
        <w:rPr>
          <w:rFonts w:cs="Courier New" w:ascii="Courier New" w:hAnsi="Courier New"/>
          <w:i/>
          <w:sz w:val="24"/>
        </w:rPr>
        <w:t>el decreto  impugnado  no establece ninguna exigencia adicional  o nueva  para el  desarrollo  de la actividad de construcción,  no  confiere ni  atribuye nuevas potestades o competencias  a  ningún  organismo de  la  administración, no impone limitaciones o restricciones al ejercicio de los derechos constitucionales, ni agrega requisitos adicionales a los permisos de edificación y urbanización”.</w:t>
      </w:r>
    </w:p>
    <w:p>
      <w:pPr>
        <w:pStyle w:val="Normal"/>
        <w:spacing w:lineRule="exact" w:line="480"/>
        <w:jc w:val="both"/>
        <w:rPr>
          <w:rFonts w:ascii="Courier New" w:hAnsi="Courier New" w:cs="Courier New"/>
          <w:sz w:val="24"/>
        </w:rPr>
      </w:pPr>
      <w:r>
        <w:rPr>
          <w:rFonts w:cs="Courier New" w:ascii="Courier New" w:hAnsi="Courier New"/>
          <w:sz w:val="24"/>
        </w:rPr>
        <w:tab/>
        <w:tab/>
        <w:tab/>
        <w:tab/>
        <w:t>2º. Que este cotejo es necesario realizarlo  poniendo  en parangón  cada  uno  de los incisos objeto  de la pretendida  modificación.  En cuanto al inciso primero, el texto anterior  y el  reclamado contemplan que tratándose de toda clase de proyectos, residenciales o no residenciales, se exija un Estudio de Impacto sobre el Sistema  de Transporte  Urbano, rasgo que es común en ambos. La diferencia se percibe en que, en tanto en el antelado se exige dicho estudio en función del número de estacionamientos  que se consulten en un mismo predio, en el segundo  se señalan  tablas de cuya aplicación puede o no surgir su exigencia.  Pero  cabe particularmente destacar que la  diferencia anotada  no es  sustancial, ya que mira a establecer parámetros  de carácter técnico que la Administración indudablemente estima más perfectos, lo que dice relación con el mérito de la resolución, cuestión del todo  ajena  a  cualquier  reproche de inconstitucionalidad.</w:t>
      </w:r>
    </w:p>
    <w:p>
      <w:pPr>
        <w:pStyle w:val="Normal"/>
        <w:spacing w:lineRule="exact" w:line="480"/>
        <w:jc w:val="both"/>
        <w:rPr>
          <w:rFonts w:ascii="Courier New" w:hAnsi="Courier New" w:cs="Courier New"/>
          <w:sz w:val="24"/>
        </w:rPr>
      </w:pPr>
      <w:r>
        <w:rPr>
          <w:rFonts w:cs="Courier New" w:ascii="Courier New" w:hAnsi="Courier New"/>
          <w:sz w:val="24"/>
        </w:rPr>
        <w:tab/>
        <w:tab/>
        <w:tab/>
        <w:tab/>
        <w:t>3º. Que el inciso segundo se diferencia del anterior texto en cuanto, ahora, se señala que el referido estudio deberá efectuarse mediante una metodología que aprobará el Ministerio de Transportes y Telecomunicaciones mediante una resolución exenta, la cual deberá llevar, además, la firma del Ministro de Vivienda y Urbanismo; en cambio, el anterior, encomendaba la dictación de la resolución respectiva sólo al último de los nombrados Ministerios, sin tampoco señalar que se trataría de una resolución exenta. De lo referido se  colige que la primera disimilitud entre ambos textos, es en cuanto a que dejando asociado al Ministerio de Vivienda y Urbanismo  a su génesis, señala a la primera Secretaría de Estado la mencionada responsabilidad.</w:t>
      </w:r>
    </w:p>
    <w:p>
      <w:pPr>
        <w:pStyle w:val="Normal"/>
        <w:spacing w:lineRule="exact" w:line="480"/>
        <w:jc w:val="both"/>
        <w:rPr/>
      </w:pPr>
      <w:r>
        <w:rPr>
          <w:rFonts w:cs="Courier New" w:ascii="Courier New" w:hAnsi="Courier New"/>
          <w:sz w:val="24"/>
        </w:rPr>
        <w:tab/>
        <w:tab/>
        <w:tab/>
        <w:tab/>
        <w:t>4º. Que cabe analizar si el impugnado decreto supremo está invadiendo  materias propias de una ley y vulnera en consecuencia la garantía de reserva legal y el principio de legalidad, en cuanto estaría  atribuyendo a un Ministerio -en este caso el de Transportes y Telecomunicaciones-  una función  de la que antes carecería. Sobre el particular basta tener en vista lo preceptuado en la Ley Nº 18.059, en  cuyo artículo 1º, letra d), se le faculta para “</w:t>
      </w:r>
      <w:r>
        <w:rPr>
          <w:rFonts w:cs="Courier New" w:ascii="Courier New" w:hAnsi="Courier New"/>
          <w:i/>
          <w:sz w:val="24"/>
        </w:rPr>
        <w:t>Dictar (. . .) las normas necesarias e impartir las instrucciones correspondientes para el adecuado cumplimiento de las disposiciones relativas al tránsito terrestre por calles y caminos</w:t>
      </w:r>
      <w:r>
        <w:rPr>
          <w:rFonts w:cs="Courier New" w:ascii="Courier New" w:hAnsi="Courier New"/>
          <w:sz w:val="24"/>
        </w:rPr>
        <w:t>”. No es necesario un mayor análisis para concluir que la regulación  de cómo  abordar un Estudio de Impacto sobre el Sistema de  Transporte  Urbano,  cae de lleno en la temática del tránsito por las  calles de la ciudad, sin que sea relevante el origen o causa  mediata de dicho impacto. Se desprende, en consecuencia, que la facultad,  atribución o poder  jurídico,  y por ende la competencia en cuestión se la concede al Ministerio de Transportes y Telecomunicaciones  no el decreto supremo impugnado, sino que la norma legal transcrita.  Así, el  acto de  la  Administración censurado sólo da cumplimiento a un mandato legal atingente, corrigiendo una  omisión que se percibe en el modificado.</w:t>
      </w:r>
    </w:p>
    <w:p>
      <w:pPr>
        <w:pStyle w:val="Normal"/>
        <w:spacing w:lineRule="exact" w:line="480"/>
        <w:jc w:val="both"/>
        <w:rPr/>
      </w:pPr>
      <w:r>
        <w:rPr>
          <w:rFonts w:cs="Courier New" w:ascii="Courier New" w:hAnsi="Courier New"/>
          <w:sz w:val="24"/>
        </w:rPr>
        <w:tab/>
        <w:tab/>
        <w:tab/>
        <w:tab/>
        <w:t>5º. Que cabe detenerse si la actual norma,  en  cuanto  señala  que  la resolución respectiva es exenta, vulnera o no  las  disposiciones constitucionales que se indican  y  particularmente su artículo  88,  que  refiriéndose al trámite de toma de razón de  decretos y resoluciones  de la  Administración, se remite a una ley que debe regularlo. Sobre el particular, cabe recordar que el actual inciso sexto  del artículo 10 de la Ley Nº 10.336, Orgánica de la  Contraloría  General  de la República, autorizó al Contralor a eximir del trámite de toma de  razón a  todos aquellos actos  administrativos “</w:t>
      </w:r>
      <w:r>
        <w:rPr>
          <w:rFonts w:cs="Courier New" w:ascii="Courier New" w:hAnsi="Courier New"/>
          <w:i/>
          <w:sz w:val="24"/>
        </w:rPr>
        <w:t>que no considerase  esenciales”.</w:t>
      </w:r>
      <w:r>
        <w:rPr>
          <w:rFonts w:cs="Courier New" w:ascii="Courier New" w:hAnsi="Courier New"/>
          <w:sz w:val="24"/>
        </w:rPr>
        <w:t xml:space="preserve"> En virtud de esta facultad otorgada por una ley vigente y que, consecuencialmente, no cae bajo la fiscalización de esta Magistratura, la Contraloría ha dictado  sucesivas  resoluciones que, por exclusión, señalan dichos actos administrativos  exentos  del control tantas veces referido. Dentro de esta exclusión está la comentada  resolución que fija  la metodología para realizar el Estudio de Impacto sobre el Sistema de Transporte  Urbano,  que  ya  estaba  exigido en el anterior texto del decreto que ahora se pretende  modificar. De esta manera, la exención en cuestión  no  arranca de  la modificación reclamada, sino de la antelada decisión  del  Contralor,  dictada  en uso de sus facultades legales, que la  eximió de aquel  examen. De esta suerte,  no es el decreto supremo objeto del requerimiento el que establece dicha exención, sino que ella emana de una decisión del órgano contralor, con explícito fundamento legal, ambos intangibles para este Tribunal. El tantas veces  mentado  decreto supremo sólo constató  una situación jurídica preexistente y consolidada.</w:t>
      </w:r>
    </w:p>
    <w:p>
      <w:pPr>
        <w:pStyle w:val="Normal"/>
        <w:spacing w:lineRule="exact" w:line="480"/>
        <w:jc w:val="both"/>
        <w:rPr>
          <w:rFonts w:ascii="Courier New" w:hAnsi="Courier New" w:cs="Courier New"/>
          <w:sz w:val="24"/>
        </w:rPr>
      </w:pPr>
      <w:r>
        <w:rPr>
          <w:rFonts w:cs="Courier New" w:ascii="Courier New" w:hAnsi="Courier New"/>
          <w:sz w:val="24"/>
        </w:rPr>
        <w:tab/>
        <w:tab/>
        <w:tab/>
        <w:tab/>
        <w:t xml:space="preserve">6º. Que  en  el mismo  orden de ideas, es  útil  destacar  que  Contraloría  tomó razón del decreto supremo requerido, lo que revela que lo estimó legal y constitucional, incluso en aquella parte que constataba la exención de toma de razón respecto de la resolución que aprobaba la comentada metodología. Es evidente  el  celo que pone dicha  repartición en lo que son  sus  potestades,  de manera que,  el  hecho de no haber reparado el acto, es demostrativo  que dicha repartición no estimó que el decreto supremo cercenará sus facultades contraloras. Se debe ponderar también que, la toma de razón le confiere al decreto supremo una sólida presunción de legitimidad, que sólo muy poderosas razones </w:t>
      </w:r>
      <w:r>
        <w:br w:type="page"/>
      </w:r>
    </w:p>
    <w:p>
      <w:pPr>
        <w:pStyle w:val="Normal"/>
        <w:spacing w:lineRule="exact" w:line="480"/>
        <w:jc w:val="both"/>
        <w:rPr>
          <w:rFonts w:ascii="Courier New" w:hAnsi="Courier New" w:cs="Courier New"/>
          <w:sz w:val="24"/>
        </w:rPr>
      </w:pPr>
      <w:r>
        <w:rPr>
          <w:rFonts w:cs="Courier New" w:ascii="Courier New" w:hAnsi="Courier New"/>
          <w:sz w:val="24"/>
        </w:rPr>
        <w:t>pueden desvirtuar.</w:t>
      </w:r>
    </w:p>
    <w:p>
      <w:pPr>
        <w:pStyle w:val="Normal"/>
        <w:spacing w:lineRule="exact" w:line="480"/>
        <w:jc w:val="both"/>
        <w:rPr>
          <w:rFonts w:ascii="Courier New" w:hAnsi="Courier New" w:cs="Courier New"/>
          <w:sz w:val="24"/>
        </w:rPr>
      </w:pPr>
      <w:r>
        <w:rPr>
          <w:rFonts w:cs="Courier New" w:ascii="Courier New" w:hAnsi="Courier New"/>
          <w:sz w:val="24"/>
        </w:rPr>
        <w:tab/>
        <w:tab/>
        <w:tab/>
        <w:tab/>
        <w:t>7º. Que es particularmente importante destacar  que los  incisos subsistentes  del decreto supremo  que se pretendió modificar, no pueden ser objeto de censura y este Tribunal tampoco puede extender su competencia a su examen. Esta constatación es particularmente relevante debido a que las pretendidas violaciones  a derechos constitucionales, no arrancarían de las normas  modificadas, sino que de las que siguen vigentes del anterior decreto, que serían las que establecerían cargas, limitaciones o restricciones que vulnerarían la Carta. Dichas consecuencias, aún de ser efectivas, emanarían de situaciones jurídicas constitucionalmente también consolidadas, intangibles para esta Magistratura.</w:t>
      </w:r>
    </w:p>
    <w:p>
      <w:pPr>
        <w:pStyle w:val="Normal"/>
        <w:spacing w:lineRule="exact"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ab/>
        <w:tab/>
        <w:t>Remítase esta sentencia a la Contraloría General de la República para el cumplimiento de lo dispuesto en el artículo 48 de la Ley Orgánica Constitucional del Tribunal Constitucional, Nº 17.997.</w:t>
      </w:r>
    </w:p>
    <w:p>
      <w:pPr>
        <w:pStyle w:val="Normal"/>
        <w:spacing w:lineRule="exact" w:line="480"/>
        <w:jc w:val="both"/>
        <w:rPr>
          <w:rFonts w:ascii="Courier New" w:hAnsi="Courier New" w:cs="Courier New"/>
          <w:sz w:val="24"/>
        </w:rPr>
      </w:pPr>
      <w:r>
        <w:rPr>
          <w:rFonts w:cs="Courier New" w:ascii="Courier New" w:hAnsi="Courier New"/>
          <w:sz w:val="24"/>
        </w:rPr>
        <w:t>Redactaron la sentencia los Ministros señores Eugenio Valenzuela Somarriva y José Luis Cea Egaña.</w:t>
      </w:r>
    </w:p>
    <w:p>
      <w:pPr>
        <w:pStyle w:val="Normal"/>
        <w:spacing w:lineRule="exact" w:line="480"/>
        <w:jc w:val="both"/>
        <w:rPr>
          <w:rFonts w:ascii="Courier New" w:hAnsi="Courier New" w:cs="Courier New"/>
          <w:sz w:val="24"/>
        </w:rPr>
      </w:pPr>
      <w:r>
        <w:rPr>
          <w:rFonts w:cs="Courier New" w:ascii="Courier New" w:hAnsi="Courier New"/>
          <w:sz w:val="24"/>
        </w:rPr>
        <w:t>Redactó la disidencia el Ministro señor Juan Agustín Figueroa Yávar.</w:t>
      </w:r>
    </w:p>
    <w:p>
      <w:pPr>
        <w:pStyle w:val="Normal"/>
        <w:spacing w:lineRule="exact" w:line="480"/>
        <w:jc w:val="both"/>
        <w:rPr>
          <w:rFonts w:ascii="Courier New" w:hAnsi="Courier New" w:cs="Courier New"/>
          <w:sz w:val="24"/>
        </w:rPr>
      </w:pPr>
      <w:r>
        <w:rPr>
          <w:rFonts w:cs="Courier New" w:ascii="Courier New" w:hAnsi="Courier New"/>
          <w:sz w:val="24"/>
        </w:rPr>
        <w:t>Comuníquese, regístrese y archívese.</w:t>
      </w:r>
    </w:p>
    <w:p>
      <w:pPr>
        <w:pStyle w:val="Normal"/>
        <w:spacing w:lineRule="exact" w:line="480"/>
        <w:jc w:val="both"/>
        <w:rPr>
          <w:rFonts w:ascii="Courier New" w:hAnsi="Courier New" w:cs="Courier New"/>
          <w:sz w:val="24"/>
        </w:rPr>
      </w:pPr>
      <w:r>
        <w:rPr>
          <w:rFonts w:cs="Courier New" w:ascii="Courier New" w:hAnsi="Courier New"/>
          <w:sz w:val="24"/>
        </w:rPr>
        <w:t>Rol Nº 370.-</w:t>
      </w:r>
    </w:p>
    <w:p>
      <w:pPr>
        <w:pStyle w:val="Normal"/>
        <w:spacing w:lineRule="exact" w:line="480"/>
        <w:jc w:val="both"/>
        <w:rPr>
          <w:rFonts w:ascii="Courier New" w:hAnsi="Courier New" w:cs="Courier New"/>
          <w:sz w:val="24"/>
        </w:rPr>
      </w:pPr>
      <w:r>
        <w:rPr>
          <w:rFonts w:cs="Courier New" w:ascii="Courier New" w:hAnsi="Courier New"/>
          <w:sz w:val="24"/>
        </w:rPr>
      </w:r>
    </w:p>
    <w:p>
      <w:pPr>
        <w:pStyle w:val="Normal"/>
        <w:spacing w:lineRule="exact" w:line="480"/>
        <w:jc w:val="both"/>
        <w:rPr>
          <w:rFonts w:ascii="Courier New" w:hAnsi="Courier New" w:cs="Courier New"/>
          <w:sz w:val="24"/>
        </w:rPr>
      </w:pPr>
      <w:r>
        <w:rPr>
          <w:rFonts w:cs="Courier New" w:ascii="Courier New" w:hAnsi="Courier New"/>
          <w:sz w:val="24"/>
        </w:rPr>
      </w:r>
    </w:p>
    <w:p>
      <w:pPr>
        <w:pStyle w:val="Normal"/>
        <w:spacing w:lineRule="exact" w:line="480"/>
        <w:jc w:val="both"/>
        <w:rPr>
          <w:rFonts w:ascii="Courier New" w:hAnsi="Courier New" w:cs="Courier New"/>
          <w:sz w:val="24"/>
        </w:rPr>
      </w:pPr>
      <w:r>
        <w:rPr>
          <w:rFonts w:cs="Courier New" w:ascii="Courier New" w:hAnsi="Courier New"/>
          <w:sz w:val="24"/>
        </w:rPr>
      </w:r>
    </w:p>
    <w:p>
      <w:pPr>
        <w:pStyle w:val="TextBody"/>
        <w:rPr/>
      </w:pPr>
      <w:r>
        <w:rPr/>
        <w:t>Pronunciada por el Excmo. Tribunal Constitucional, integrado por su Presidente don Juan Colombo Campbell, y los Ministros señores Eugenio Valenzuela Somarriva, Juan Agustín Figueroa Yávar, Marcos Libedinsky Tschorne, Eleodoro Ortíz Sepúlveda y José Luis Cea Egaña.</w:t>
      </w:r>
    </w:p>
    <w:p>
      <w:pPr>
        <w:pStyle w:val="TextBody"/>
        <w:rPr/>
      </w:pPr>
      <w:r>
        <w:rPr/>
        <w:t>Autoriza el Secretario del Tribunal Constitucional, don Rafael Larrain Cruz.</w:t>
      </w:r>
    </w:p>
    <w:p>
      <w:pPr>
        <w:pStyle w:val="TextBody"/>
        <w:rPr/>
      </w:pPr>
      <w:r>
        <w:rPr/>
      </w:r>
    </w:p>
    <w:p>
      <w:pPr>
        <w:pStyle w:val="TextBody"/>
        <w:pBdr>
          <w:top w:val="single" w:sz="18" w:space="1" w:color="000000"/>
          <w:left w:val="single" w:sz="18" w:space="4" w:color="000000"/>
          <w:bottom w:val="single" w:sz="18" w:space="1" w:color="000000"/>
          <w:right w:val="single" w:sz="18" w:space="4" w:color="000000"/>
        </w:pBdr>
        <w:rPr/>
      </w:pPr>
      <w:r>
        <w:rPr/>
        <w:t>La sentencia del Tribunal Constitucional recaída en el requerimiento formulado para que se declare la inconstitucionalidad del Decreto Supremo Nº 1, del Ministerio de Vivienda y Urbanismo, de 8 de enero de 2003, publicado en el Diario Oficial de 1º de febrero de este año, fue publicada en el Diario Oficial de 21 de abril de 2003.</w:t>
      </w:r>
    </w:p>
    <w:sectPr>
      <w:type w:val="nextPage"/>
      <w:pgSz w:w="12240" w:h="20160"/>
      <w:pgMar w:left="1247" w:right="2381" w:gutter="0" w:header="0" w:top="2098" w:footer="0" w:bottom="3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exact" w:line="480"/>
      <w:jc w:val="both"/>
      <w:outlineLvl w:val="0"/>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spacing w:lineRule="exact" w:line="480"/>
      <w:jc w:val="center"/>
    </w:pPr>
    <w:rPr>
      <w:rFonts w:ascii="Courier New" w:hAnsi="Courier New" w:cs="Courier New"/>
      <w:b/>
      <w:sz w:val="24"/>
    </w:rPr>
  </w:style>
  <w:style w:type="paragraph" w:styleId="TextBody">
    <w:name w:val="Body Text"/>
    <w:basedOn w:val="Normal"/>
    <w:pPr>
      <w:spacing w:lineRule="exact" w:line="48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360"/>
    </w:pPr>
    <w:rPr>
      <w:rFonts w:ascii="Courier New" w:hAnsi="Courier New" w:cs="Courier New"/>
      <w:lang w:val="es-ES_tradnl"/>
    </w:rPr>
  </w:style>
  <w:style w:type="paragraph" w:styleId="Textoindependiente2">
    <w:name w:val="Texto independiente 2"/>
    <w:basedOn w:val="Normal"/>
    <w:qFormat/>
    <w:pPr/>
    <w:rPr>
      <w:rFonts w:ascii="Courier New" w:hAnsi="Courier New" w:cs="Courier New"/>
      <w:sz w:val="24"/>
    </w:rPr>
  </w:style>
  <w:style w:type="paragraph" w:styleId="TextBodyIndent">
    <w:name w:val="Body Text Indent"/>
    <w:basedOn w:val="Normal"/>
    <w:pPr>
      <w:spacing w:lineRule="exact" w:line="480"/>
      <w:ind w:left="567" w:hanging="0"/>
      <w:jc w:val="both"/>
    </w:pPr>
    <w:rPr>
      <w:rFonts w:ascii="Courier New" w:hAnsi="Courier New" w:cs="Courier New"/>
      <w:sz w:val="24"/>
    </w:rPr>
  </w:style>
  <w:style w:type="paragraph" w:styleId="Textodebloque">
    <w:name w:val="Texto de bloque"/>
    <w:basedOn w:val="Normal"/>
    <w:qFormat/>
    <w:pPr>
      <w:suppressAutoHyphens w:val="true"/>
      <w:spacing w:lineRule="exact" w:line="480"/>
      <w:ind w:left="567" w:right="676" w:hanging="0"/>
      <w:jc w:val="both"/>
    </w:pPr>
    <w:rPr>
      <w:rFonts w:ascii="Courier New" w:hAnsi="Courier New" w:cs="Courier New"/>
      <w:i/>
      <w:spacing w:val="-3"/>
    </w:rPr>
  </w:style>
  <w:style w:type="paragraph" w:styleId="Sangra3detindependiente">
    <w:name w:val="Sangría 3 de t. independiente"/>
    <w:basedOn w:val="Normal"/>
    <w:qFormat/>
    <w:pPr>
      <w:spacing w:lineRule="auto" w:line="360"/>
      <w:ind w:firstLine="705"/>
      <w:jc w:val="both"/>
    </w:pPr>
    <w:rPr>
      <w:rFonts w:ascii="Courier New" w:hAnsi="Courier New" w:cs="Courier New"/>
      <w:b/>
      <w:sz w:val="24"/>
    </w:rPr>
  </w:style>
  <w:style w:type="paragraph" w:styleId="Textoindependiente3">
    <w:name w:val="Texto independiente 3"/>
    <w:basedOn w:val="Normal"/>
    <w:qFormat/>
    <w:pPr>
      <w:spacing w:lineRule="exact" w:line="480"/>
      <w:jc w:val="both"/>
    </w:pPr>
    <w:rPr>
      <w:rFonts w:ascii="Courier New" w:hAnsi="Courier New" w:cs="Courier New"/>
      <w:sz w:val="24"/>
      <w:lang w:val="es-ES_tradnl"/>
    </w:rPr>
  </w:style>
  <w:style w:type="paragraph" w:styleId="Sangra2detindependiente">
    <w:name w:val="Sangría 2 de t. independiente"/>
    <w:basedOn w:val="Normal"/>
    <w:qFormat/>
    <w:pPr>
      <w:tabs>
        <w:tab w:val="right" w:pos="709" w:leader="none"/>
        <w:tab w:val="right" w:pos="8080" w:leader="none"/>
        <w:tab w:val="right" w:pos="8505" w:leader="none"/>
      </w:tabs>
      <w:spacing w:lineRule="exact" w:line="480"/>
      <w:ind w:left="567" w:firstLine="142"/>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9:27:00Z</dcterms:created>
  <dc:creator>Usuario Windows 98.</dc:creator>
  <dc:description/>
  <dc:language>en-US</dc:language>
  <cp:lastModifiedBy>Usuario Windows 98.</cp:lastModifiedBy>
  <cp:lastPrinted>2003-04-10T16:33:00Z</cp:lastPrinted>
  <dcterms:modified xsi:type="dcterms:W3CDTF">2003-12-19T16:18:00Z</dcterms:modified>
  <cp:revision>20</cp:revision>
  <dc:subject/>
  <dc:title>Santiago,                        de abril de dos mil tres</dc:title>
</cp:coreProperties>
</file>