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SYLLABUS DERECHO CONSTITUCIONAL I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II SEMESTRE 2007 *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tbl>
      <w:tblPr>
        <w:tblW w:w="86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9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Fecha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ma de la Clase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Lectura Correspondiente</w:t>
            </w:r>
          </w:p>
        </w:tc>
      </w:tr>
      <w:tr>
        <w:trPr/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rtes 31 de Julio</w:t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ueves 2 de Agosto</w:t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iernes 3 de Agosto</w:t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esentación del Curso, programa, evaluaciones y ayudantes</w:t>
            </w:r>
          </w:p>
        </w:tc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rtes 7 de Agosto</w:t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troducción, Conceptos  Políticos Básicos</w:t>
            </w:r>
          </w:p>
        </w:tc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Norberto Bobbio: Estado, Gobierno y Sociedad.</w:t>
            </w:r>
          </w:p>
        </w:tc>
      </w:tr>
      <w:tr>
        <w:trPr>
          <w:trHeight w:val="240" w:hRule="atLeast"/>
        </w:trPr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ueves 9 de Agosto</w:t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troducción, Conceptos  Políticos Básicos</w:t>
            </w:r>
          </w:p>
        </w:tc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bid.</w:t>
            </w:r>
          </w:p>
        </w:tc>
      </w:tr>
      <w:tr>
        <w:trPr>
          <w:trHeight w:val="240" w:hRule="atLeast"/>
        </w:trPr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iernes 10 de Agosto</w:t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troducción, Conceptos  Políticos Básicos</w:t>
            </w:r>
          </w:p>
        </w:tc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bid.</w:t>
            </w:r>
          </w:p>
        </w:tc>
      </w:tr>
      <w:tr>
        <w:trPr>
          <w:trHeight w:val="240" w:hRule="atLeast"/>
        </w:trPr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rtes 14 de Agosto</w:t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oría del Estado: Concepto, elementos.</w:t>
            </w:r>
          </w:p>
        </w:tc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Ibid.  </w:t>
            </w:r>
          </w:p>
        </w:tc>
      </w:tr>
      <w:tr>
        <w:trPr>
          <w:trHeight w:val="240" w:hRule="atLeast"/>
        </w:trPr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ueves 16 de Agosto</w:t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oría del Estado: Grupo humano, distinción entre pueblo y nación</w:t>
            </w:r>
          </w:p>
        </w:tc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bid.</w:t>
            </w:r>
          </w:p>
        </w:tc>
      </w:tr>
      <w:tr>
        <w:trPr>
          <w:trHeight w:val="240" w:hRule="atLeast"/>
        </w:trPr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iernes 17 de Agosto</w:t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oría del Estado: Formas de Estado, Estado unitario, estado unitario chileno, desconcentración, descentralización y regionalización</w:t>
            </w:r>
          </w:p>
        </w:tc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bid.</w:t>
            </w:r>
          </w:p>
        </w:tc>
      </w:tr>
      <w:tr>
        <w:trPr>
          <w:trHeight w:val="240" w:hRule="atLeast"/>
        </w:trPr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rtes 21 de Agosto</w:t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oría del Estado: Formas de Estado: Estado federal y confederación de Estados.</w:t>
            </w:r>
          </w:p>
        </w:tc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bid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LAVIO</w:t>
            </w:r>
          </w:p>
        </w:tc>
      </w:tr>
      <w:tr>
        <w:trPr>
          <w:trHeight w:val="240" w:hRule="atLeast"/>
        </w:trPr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ueves 23 de Agosto</w:t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GRESO CONSTITUCIONAL</w:t>
            </w:r>
          </w:p>
        </w:tc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iernes 24 de Agosto</w:t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GRESO CONSTITUCIONAL</w:t>
            </w:r>
          </w:p>
        </w:tc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rtes 28 de Agosto</w:t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oría del Estado: Tipos de Estado</w:t>
            </w:r>
          </w:p>
        </w:tc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Ibid. EDSON </w:t>
            </w:r>
          </w:p>
        </w:tc>
      </w:tr>
      <w:tr>
        <w:trPr>
          <w:trHeight w:val="240" w:hRule="atLeast"/>
        </w:trPr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ueves 30 de Agosto</w:t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obierno y Régimen Político : Clasificación, Democracia y Autocracia</w:t>
            </w:r>
          </w:p>
        </w:tc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bid.</w:t>
            </w:r>
          </w:p>
        </w:tc>
      </w:tr>
      <w:tr>
        <w:trPr>
          <w:trHeight w:val="240" w:hRule="atLeast"/>
        </w:trPr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iernes 31 de Agosto</w:t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obierno y Régimen Político: Democracia, democracia directa, democracia indirecta</w:t>
            </w:r>
          </w:p>
        </w:tc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bid.</w:t>
            </w:r>
          </w:p>
        </w:tc>
      </w:tr>
      <w:tr>
        <w:trPr>
          <w:trHeight w:val="240" w:hRule="atLeast"/>
        </w:trPr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rtes 4 de Septiembre</w:t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obierno y Régimen Político: Formas de gobiernos democráticos, gobierno presidencial</w:t>
            </w:r>
          </w:p>
        </w:tc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bid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Luigi Ferrajoli. Sobre la Definición de Democracia.</w:t>
            </w:r>
          </w:p>
        </w:tc>
      </w:tr>
      <w:tr>
        <w:trPr>
          <w:trHeight w:val="240" w:hRule="atLeast"/>
        </w:trPr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ueves 6 de Septiembre</w:t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obierno y Régimen Político: Gobierno parlamentario, otras formas de gobierno</w:t>
            </w:r>
          </w:p>
        </w:tc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Bobbio. Op. Cit.</w:t>
            </w:r>
          </w:p>
        </w:tc>
      </w:tr>
      <w:tr>
        <w:trPr>
          <w:trHeight w:val="240" w:hRule="atLeast"/>
        </w:trPr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iernes 7 de Septiembre</w:t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obierno y Régimen Político</w:t>
            </w:r>
          </w:p>
        </w:tc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bid.</w:t>
            </w:r>
          </w:p>
        </w:tc>
      </w:tr>
      <w:tr>
        <w:trPr>
          <w:trHeight w:val="240" w:hRule="atLeast"/>
        </w:trPr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rtes 11 de Septiembre</w:t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oría de la Constitución y Estado de Derecho: Concepto de Constitución, clasificación y tipología</w:t>
            </w:r>
          </w:p>
        </w:tc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Hans Kelsen: Teoría Pura del Derecho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Carl Schmitt. “Teoría de la Constitución”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Eduardo García de Enterría. “La Constitución como Norma y el Tribunal Constitucional”.</w:t>
            </w:r>
          </w:p>
        </w:tc>
      </w:tr>
      <w:tr>
        <w:trPr>
          <w:trHeight w:val="240" w:hRule="atLeast"/>
        </w:trPr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ueves 13 de Septiembre</w:t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oría de la Constitución y Estado de Derecho: el constitucionalismo, concepto y evolución</w:t>
            </w:r>
          </w:p>
        </w:tc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bid.</w:t>
            </w:r>
          </w:p>
        </w:tc>
      </w:tr>
      <w:tr>
        <w:trPr>
          <w:trHeight w:val="240" w:hRule="atLeast"/>
        </w:trPr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iernes 14 de Septiembre</w:t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rtes 18  de Septiembre</w:t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ERIADO</w:t>
            </w:r>
          </w:p>
        </w:tc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ueves 20 de Septiembre</w:t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oría de la Constitución y Estado de Derecho: Principios del constitucionalismo clásico: supremacía constitucional, derechos fundamentales</w:t>
            </w:r>
          </w:p>
        </w:tc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iernes 21 de Septiembre</w:t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IN CLASES</w:t>
            </w:r>
          </w:p>
        </w:tc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rtes 25 de Septiembre</w:t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oría de la Constitución y Estado de Derecho: Principios del constitucionalismo clásico:   separación de poderes, teoría de pesos y contrapesos</w:t>
            </w:r>
          </w:p>
        </w:tc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ueves 27 de Septiembre</w:t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oría de la Constitución y Estado de Derecho: Formas de control y justicia constitucional</w:t>
            </w:r>
          </w:p>
        </w:tc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iernes 28 de Septiembre</w:t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oría de la Constitución y Estado de Derecho: Tendencias constitucionales modernas</w:t>
            </w:r>
          </w:p>
        </w:tc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bid.</w:t>
            </w:r>
          </w:p>
        </w:tc>
      </w:tr>
      <w:tr>
        <w:trPr>
          <w:trHeight w:val="256" w:hRule="atLeast"/>
        </w:trPr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rtes 2 de Octubre</w:t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oría de la Constitución y Estado de Derecho: Poder Constituyente y su titularización</w:t>
            </w:r>
          </w:p>
        </w:tc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ueves 4 de Octubre</w:t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istoria Constitucional : Evolución del derecho constitucional comparado</w:t>
            </w:r>
          </w:p>
        </w:tc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iernes 5 de Octubre</w:t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istoria Constitucional: Evolución Constitucional en Chile 1833 y1925</w:t>
            </w:r>
          </w:p>
        </w:tc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bid.</w:t>
            </w:r>
          </w:p>
        </w:tc>
      </w:tr>
      <w:tr>
        <w:trPr>
          <w:trHeight w:val="240" w:hRule="atLeast"/>
        </w:trPr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rtes 9 de Octubre</w:t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istoria Constitucional: Génesis de la Constitución de 1980</w:t>
            </w:r>
          </w:p>
        </w:tc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ueves 11 de Octubre</w:t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istoria Constitucional: Estructura de la Constitución de 1980</w:t>
            </w:r>
          </w:p>
        </w:tc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bid.</w:t>
            </w:r>
          </w:p>
        </w:tc>
      </w:tr>
      <w:tr>
        <w:trPr>
          <w:trHeight w:val="240" w:hRule="atLeast"/>
        </w:trPr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iernes 12 de Octubre</w:t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ases de la Institucionalidad: Principios fundamentales de las B.I.</w:t>
            </w:r>
          </w:p>
        </w:tc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rtes 16 de Octubre</w:t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ases de la Institucionalidad: Libertad, Igualdad y Dignidad del Hombre.</w:t>
            </w:r>
          </w:p>
        </w:tc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ueves18 de Octubre</w:t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ases de la Institucionalidad: Familia</w:t>
            </w:r>
          </w:p>
        </w:tc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iernes 19 de Octubre</w:t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ases de la Institucionalidad: Finalidad del Estado y sus limites</w:t>
            </w:r>
          </w:p>
        </w:tc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rtes 23 de Octubre</w:t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ases de la Institucionalidad: Subsiedaridad</w:t>
            </w:r>
          </w:p>
        </w:tc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ueves 25 de Octubre</w:t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ases de la Institucionalidad: Derechos fundamentales y su evolución</w:t>
            </w:r>
          </w:p>
        </w:tc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iernes 26 de Octubre</w:t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ases de la Institucionalidad: Presupuestos del Estado de Derecho</w:t>
            </w:r>
          </w:p>
        </w:tc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rtes 30 de Octubre</w:t>
            </w:r>
          </w:p>
          <w:p>
            <w:pPr>
              <w:pStyle w:val="Normal"/>
              <w:ind w:firstLine="708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ases de la Institucionalidad: La soberanía y sus limites, problematizacion del art. 5 de la constitución</w:t>
            </w:r>
          </w:p>
        </w:tc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ueves 1 de Noviembre</w:t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ases de la Institucionalidad: Probidad y publicidad.</w:t>
            </w:r>
          </w:p>
        </w:tc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iernes 2 de Noviembre</w:t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cionalidad y ciudadanía: La ciudadanía y el sufragio.</w:t>
            </w:r>
          </w:p>
        </w:tc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rtes 6 de Noviembre</w:t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cionalidad y Ciudadanía: Fuentes, perdidas, recurso de reclamación de nacionalidad</w:t>
            </w:r>
          </w:p>
        </w:tc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ueves 8 de Noviembre</w:t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ERIADO</w:t>
            </w:r>
          </w:p>
        </w:tc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iernes 9 de Noviembre</w:t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cionalidad y Ciudadanía: Los sistemas electorales.</w:t>
            </w:r>
          </w:p>
        </w:tc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4:34:00Z</dcterms:created>
  <dc:creator>WinuE</dc:creator>
  <dc:description/>
  <cp:keywords/>
  <dc:language>en-US</dc:language>
  <cp:lastModifiedBy>Catalina Jose</cp:lastModifiedBy>
  <dcterms:modified xsi:type="dcterms:W3CDTF">2007-11-29T14:34:00Z</dcterms:modified>
  <cp:revision>2</cp:revision>
  <dc:subject/>
  <dc:title>SYLLABUS DERECHO CONSTITUCIONAL I</dc:title>
</cp:coreProperties>
</file>