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2"/>
          <w:szCs w:val="32"/>
        </w:rPr>
        <w:t>Establezca una relación de comparación  entre las concepciones de Estado de Derecho de Böquenförde y la Constitución Política de la Republica (Palma Ramírez y Cordero). Recuerde justificar por qué la Nulidad de Derecho Publico es una garantía de Estado de Derech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3:33:00Z</dcterms:created>
  <dc:creator>WinuE</dc:creator>
  <dc:description/>
  <cp:keywords/>
  <dc:language>en-US</dc:language>
  <cp:lastModifiedBy>PC</cp:lastModifiedBy>
  <dcterms:modified xsi:type="dcterms:W3CDTF">2007-12-03T23:33:00Z</dcterms:modified>
  <cp:revision>2</cp:revision>
  <dc:subject/>
  <dc:title>Establezca una relación de comparación  entre las comparaciones de Estado de Derecho de Böquenförde y la Constitución Política de la Republica (Palma Ramírez y Cordero), Recuerde justificar por qué la Nulidad de Derecho Publico es una garantía de Estado </dc:title>
</cp:coreProperties>
</file>