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echo Constitucional 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amento de Derecho Públ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ultad de Dere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dad de Ch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NUMERO DE SEMINARIO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ITULO DE SEMINARIO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Profesor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Alumn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Ayudan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2:23:00Z</dcterms:created>
  <dc:creator>WinuE</dc:creator>
  <dc:description/>
  <cp:keywords/>
  <dc:language>en-US</dc:language>
  <cp:lastModifiedBy>Jaime Oliva</cp:lastModifiedBy>
  <dcterms:modified xsi:type="dcterms:W3CDTF">2007-10-18T02:23:00Z</dcterms:modified>
  <cp:revision>2</cp:revision>
  <dc:subject/>
  <dc:title>Derecho Constitucional I</dc:title>
</cp:coreProperties>
</file>