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PAUTA  EVALUACIÓN DE INFORMES 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aje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OS DE ANALIS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dentificación de estructura del informe: introducción, desarrollo y conclusión. (0.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Organización interna del texto: progresión temática y relación entre las partes: subordinación , coordinación y yuxtaposición (0.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Coherencia Global: sentido completo del texto.(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 coherencia Interna: articulación regular entre las partes del trabajo.(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OS DE COMPRENS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Reconstruir conceptualmente el texto (resumen) (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 Establecer relaciones intertextuales, reconocer posiciones teóricas coincidente o divergente y evidenciar las problemáticas tratadas en las lecturas (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Adoptar una posición que haga cargo de las posiciones presentadas en la discusión 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OS DE CORRECIÓ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Errores de acentuación (0.2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Ortografía (0.2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Cita Bibliografía pertinente (0.2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Limites formales(0.25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Número de carillas: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Letra: Arial Nº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Interlineado: 1.5</w:t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tbl>
      <w:tblPr>
        <w:tblW w:w="8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"/>
        <w:gridCol w:w="7173"/>
      </w:tblGrid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uento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CIONES</w:t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Parafraseo (ausencia de referencia al autor)</w:t>
            </w:r>
          </w:p>
        </w:tc>
      </w:tr>
      <w:tr>
        <w:trPr>
          <w:trHeight w:val="310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Plagio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(por día de atraso)</w:t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 Atra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informe se entregará en la clase correspondiente (11:10-12:25). A efectos de esta sanción, la entrega realizada fuera del horario de clases se asimilara a un día de atra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12:00Z</dcterms:created>
  <dc:creator>Familia</dc:creator>
  <dc:description/>
  <cp:keywords/>
  <dc:language>en-US</dc:language>
  <cp:lastModifiedBy>Familia</cp:lastModifiedBy>
  <dcterms:modified xsi:type="dcterms:W3CDTF">2007-09-20T02:12:00Z</dcterms:modified>
  <cp:revision>1</cp:revision>
  <dc:subject/>
  <dc:title/>
</cp:coreProperties>
</file>