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versidad de Ch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echo Constitucional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rique Navarro Beltrá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Forma de) Gobierno y Régimen Político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CRACIA Y GOBIERNO PRESIDENCIAL</w:t>
      </w:r>
    </w:p>
    <w:p>
      <w:pPr>
        <w:pStyle w:val="Normal"/>
        <w:jc w:val="center"/>
        <w:rPr>
          <w:sz w:val="22"/>
          <w:szCs w:val="22"/>
        </w:rPr>
      </w:pPr>
      <w:r>
        <w:rPr/>
        <w:t>30 de Agosto (Realizada el viernes 3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dson Dettoni Andr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. Presentación: Concepto de Presidencialismo. </w:t>
      </w:r>
      <w:r>
        <w:rPr>
          <w:sz w:val="22"/>
          <w:szCs w:val="22"/>
        </w:rPr>
        <w:t>(Silva Bascuñán, Pereira, Lowenstei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(i) </w:t>
      </w:r>
      <w:r>
        <w:rPr>
          <w:sz w:val="22"/>
          <w:szCs w:val="22"/>
        </w:rPr>
        <w:t>Presidencialismo en USA: Constitución de 1787. Programa de gobierno y secretarios (nombramientos y confianza exclusiva). Influencia legislativa (acción de ministros y vet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Características generales:</w:t>
      </w:r>
    </w:p>
    <w:p>
      <w:pPr>
        <w:pStyle w:val="Normal"/>
        <w:jc w:val="both"/>
        <w:rPr/>
      </w:pPr>
      <w:r>
        <w:rPr>
          <w:sz w:val="22"/>
          <w:szCs w:val="22"/>
        </w:rPr>
        <w:t>a) Elección de autoridades de confianza exclusiva (Secretarios/ ministros y funcionarios) y otros nombramientos: A través de esto puede realizar con mayor eficacia y coordinación el programa de gobierno por el cuál fue elegido.</w:t>
      </w:r>
    </w:p>
    <w:p>
      <w:pPr>
        <w:pStyle w:val="Normal"/>
        <w:jc w:val="both"/>
        <w:rPr/>
      </w:pPr>
      <w:r>
        <w:rPr>
          <w:sz w:val="22"/>
          <w:szCs w:val="22"/>
        </w:rPr>
        <w:t>b) Legislatura impulsada por ejecutivo y Ve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Como mecanismo de separación de poderes. Incompatibilidad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La legitimidad del ejecutivo depende del electorado y responde ante él, y no al parlamento. No hay votos de confianza ni mociones de cens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Duración fija de mand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iii)</w:t>
      </w:r>
      <w:r>
        <w:rPr>
          <w:sz w:val="22"/>
          <w:szCs w:val="22"/>
        </w:rPr>
        <w:t xml:space="preserve"> Comparación Presidencialismo y Parlamentarism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Ejecutivo: Unipersonal / biperson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Ejecutivo ante el congreso: Irresponsable / responsab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Jefe de estado (y ministros) elegido: Sufragio (y nombrados por Jefe de estado)/ líder de la mayoría parlamentaria (investidos por parlament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Disolución del Congreso: No puede/ sí pue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Régimen: de separación de poderes (incompatibilidades)/ Colaboración de pode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Constitución Política generalmente: Escrita/ funcional o consuetudina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Influencia legislativa: No es un criterio re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) Duración del cargo: Rígida/ Flexib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iv)</w:t>
      </w:r>
      <w:r>
        <w:rPr>
          <w:sz w:val="22"/>
          <w:szCs w:val="22"/>
        </w:rPr>
        <w:t xml:space="preserve"> Neopresidencialismo: Distinción entre Autocracias (concentración de poderes en pocas manos y legitimación mediante autoridad hereditaria en las monarquías, y legitimación parasitaria del sufragio democrático en el neopresidencialismo) y Democracias (distribución del poder en diversas personas y órganos sujetos a control, y respeto por el principio de la soberanía popular). Tendencia chilena al neopresidencialismo según Ruiz-Tag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. Circunstancias para el presidencialismo en América latina y Chile</w:t>
      </w:r>
      <w:r>
        <w:rPr>
          <w:sz w:val="22"/>
          <w:szCs w:val="22"/>
        </w:rPr>
        <w:t>. (Bravo, Bernardino, Jocelyn-Holt, Salazar). A causa de éstas se busca el presidencialismo para entregar mayor estabilid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i)</w:t>
      </w:r>
      <w:r>
        <w:rPr>
          <w:sz w:val="22"/>
          <w:szCs w:val="22"/>
        </w:rPr>
        <w:t xml:space="preserve"> Amarga experiencia política: Pobreza, desorganización, caudillismo, explotación. Subsistencia y recuperación de la democracia como actividad cívica permanen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Herencia Histórica: Derecho Indiano y época colonial. Virreyes y capitanes generales, siempre fueron gobernadores y legisladores  simultáneamente. Opinión recurrente reflejada en carta de O’Higgin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según mi propia convicción, me parece indudable que el primer congreso de Chile va  a dar muestras de la más pueril ignorancia y a hacerse reo de toda clase de insensateces. Tales consecuencias son inevitables en nuestra actual situación, careciendo, como carecemos, de toda clase de conocimientos y experiencias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. Presidencialismo actual en Chile. </w:t>
      </w:r>
      <w:r>
        <w:rPr>
          <w:sz w:val="22"/>
          <w:szCs w:val="22"/>
        </w:rPr>
        <w:t>(Molina y CPR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)</w:t>
      </w:r>
      <w:r>
        <w:rPr>
          <w:sz w:val="22"/>
          <w:szCs w:val="22"/>
        </w:rPr>
        <w:t xml:space="preserve"> Constitución de 1980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Contexto: Guerra fría, cáncer marxista, democracia como demagogia, estabilidad necesaria para el proyecto de los “Chicago Boys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Marcada preferencia presidenci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Atribuciones del preside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rt. 24: Jefe de Estado- gobierno y administración. Competencia de Estado policía.</w:t>
      </w:r>
    </w:p>
    <w:p>
      <w:pPr>
        <w:pStyle w:val="Normal"/>
        <w:jc w:val="both"/>
        <w:rPr/>
      </w:pPr>
      <w:r>
        <w:rPr>
          <w:sz w:val="22"/>
          <w:szCs w:val="22"/>
        </w:rPr>
        <w:t>b) Atribuciones y protecciones, Arts. 32 y 6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- Legislativas (Colegislador): Iniciativa exclusiva, urgencia, veto, DFL, potestad reglamenta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- Políticas - Administrativas: Nombramientos y remociones (Ministros, Intendentes, Gobernadores, Contralor*, Diplomáticos, Magistrados y fiscales, Comandantes FFAA y Orden). Declarar estados de excepción. Indultos. Conducir RR.II. </w:t>
      </w:r>
    </w:p>
    <w:p>
      <w:pPr>
        <w:pStyle w:val="Normal"/>
        <w:jc w:val="both"/>
        <w:rPr/>
      </w:pPr>
      <w:r>
        <w:rPr>
          <w:sz w:val="22"/>
          <w:szCs w:val="22"/>
        </w:rPr>
        <w:t>3- Jefe estado - gobierno – administración.</w:t>
      </w:r>
    </w:p>
    <w:p>
      <w:pPr>
        <w:pStyle w:val="Normal"/>
        <w:jc w:val="both"/>
        <w:rPr/>
      </w:pPr>
      <w:r>
        <w:rPr>
          <w:sz w:val="22"/>
          <w:szCs w:val="22"/>
        </w:rPr>
        <w:t>4- Ex-presidente tiene fu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. Problemas del Presidencialismo. </w:t>
      </w:r>
      <w:r>
        <w:rPr>
          <w:sz w:val="22"/>
          <w:szCs w:val="22"/>
        </w:rPr>
        <w:t>(Linz, Juan, Gamboa, Ricardo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i)</w:t>
      </w:r>
      <w:r>
        <w:rPr>
          <w:sz w:val="22"/>
          <w:szCs w:val="22"/>
        </w:rPr>
        <w:t xml:space="preserve"> Inestabilidad empírica: de 31 países que tuvieron democracias continuas, sólo 4 tenían sistemas presidenciales. Puede haber otras razones y variable a ello. Sin embargo, la principal razón por la que se adopta el presidencialismo (estabilidad), tiende a fracasar en la prax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)</w:t>
      </w:r>
      <w:r>
        <w:rPr>
          <w:sz w:val="22"/>
          <w:szCs w:val="22"/>
        </w:rPr>
        <w:t xml:space="preserve"> Peligr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- Conflicto legitimidad: legislativo y ejecutivo son elegidos democráticam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 Rigidez del período: dificulta al afrontar cri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- Lógica de suma cero: No hay colaboración entre el parlamento y el presidente. Desaprovechamiento de recursos.</w:t>
      </w:r>
    </w:p>
    <w:p>
      <w:pPr>
        <w:pStyle w:val="Normal"/>
        <w:jc w:val="both"/>
        <w:rPr/>
      </w:pPr>
      <w:r>
        <w:rPr>
          <w:sz w:val="22"/>
          <w:szCs w:val="22"/>
        </w:rPr>
        <w:t>4- Estilo presidencial de polí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ii)</w:t>
      </w:r>
      <w:r>
        <w:rPr>
          <w:sz w:val="22"/>
          <w:szCs w:val="22"/>
        </w:rPr>
        <w:t xml:space="preserve"> Práctica  del presidencialism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Funcionan mejor ejecutivos con menos poderes y apoyados por mayoría parlamentarias. Tendencia a la Crisis en hipótesis contra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elaciones Congreso: subordinación, negociación, bloque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iv)</w:t>
      </w:r>
      <w:r>
        <w:rPr>
          <w:sz w:val="22"/>
          <w:szCs w:val="22"/>
        </w:rPr>
        <w:t xml:space="preserve"> Práctica reciente en Chile</w:t>
      </w:r>
    </w:p>
    <w:p>
      <w:pPr>
        <w:pStyle w:val="Normal"/>
        <w:jc w:val="both"/>
        <w:rPr/>
      </w:pPr>
      <w:r>
        <w:rPr>
          <w:sz w:val="22"/>
          <w:szCs w:val="22"/>
        </w:rPr>
        <w:t>a) Período de moderación y cooperación (¿se acabó?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Sistema binominal: Otorga a una minoría poder de veto (¿bloqueo?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. ¿Qué régimen político y forma de gobierno necesita Chile?</w:t>
      </w:r>
      <w:r>
        <w:rPr>
          <w:sz w:val="22"/>
          <w:szCs w:val="22"/>
        </w:rPr>
        <w:t xml:space="preserve"> Discusión cedida a los estudi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46:00Z</dcterms:created>
  <dc:creator>User</dc:creator>
  <dc:description/>
  <cp:keywords/>
  <dc:language>en-US</dc:language>
  <cp:lastModifiedBy>WinuE</cp:lastModifiedBy>
  <dcterms:modified xsi:type="dcterms:W3CDTF">2007-09-20T19:46:00Z</dcterms:modified>
  <cp:revision>2</cp:revision>
  <dc:subject/>
  <dc:title>Universidad de Chile</dc:title>
</cp:coreProperties>
</file>