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dad de Chile</w:t>
        <w:tab/>
        <w:tab/>
        <w:tab/>
        <w:tab/>
        <w:tab/>
        <w:tab/>
        <w:tab/>
        <w:tab/>
        <w:tab/>
        <w:tab/>
        <w:tab/>
        <w:tab/>
        <w:t>Profesor: Francisco Gonzále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ultad de Derecho</w:t>
        <w:tab/>
        <w:tab/>
        <w:tab/>
        <w:tab/>
        <w:tab/>
        <w:tab/>
        <w:tab/>
        <w:tab/>
        <w:tab/>
        <w:tab/>
        <w:tab/>
        <w:tab/>
        <w:tab/>
        <w:t>1er semestre 20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artamento de Derecho Priv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ECHO CIVI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RIQUECIMIENTO INJUSTIFICAD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ES III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nando Atria Lemaitre, Derechos Reales, en Revista de Derecho de la Universidad Adolfo Ibáñez, Nº 1, año 2004, pp. 21 a 56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is Claro Solar, Explicaciones de Derecho Civil Chileno y Comparado, volumen III, tomo IV, capítulo VII, 3ª sección, Editorial Jurídica de Chile, 1992,pp.226 a 246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vier Barrientos Grandon, Del enriquecimiento a expesas de otro, introducción y 3ª parte, Fundación Fernando Fueyo, 2002, pp. 1 a 4 y 125 a 200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avier Basozabal, Enriquecimiento injustificado por intromisión en derecho ajeno, Civitas, 1998, pp. 22-111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872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3:50:00Z</dcterms:created>
  <dc:creator>BLC</dc:creator>
  <dc:description/>
  <cp:keywords/>
  <dc:language>en-US</dc:language>
  <cp:lastModifiedBy>BLC</cp:lastModifiedBy>
  <dcterms:modified xsi:type="dcterms:W3CDTF">2007-04-26T23:59:00Z</dcterms:modified>
  <cp:revision>1</cp:revision>
  <dc:subject/>
  <dc:title>Universidad de Chile</dc:title>
</cp:coreProperties>
</file>