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Derecho Civil IV</w:t>
      </w:r>
    </w:p>
    <w:p>
      <w:pPr>
        <w:pStyle w:val="Normal"/>
        <w:ind w:left="360" w:hanging="0"/>
        <w:jc w:val="right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II semestre, 2007</w:t>
      </w:r>
    </w:p>
    <w:p>
      <w:pPr>
        <w:pStyle w:val="Normal"/>
        <w:ind w:left="360" w:hanging="0"/>
        <w:jc w:val="right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Prof. Francesco Campora</w:t>
      </w:r>
    </w:p>
    <w:p>
      <w:pPr>
        <w:pStyle w:val="Normal"/>
        <w:ind w:left="360" w:hanging="0"/>
        <w:jc w:val="right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</w:t>
      </w:r>
      <w:r>
        <w:rPr>
          <w:sz w:val="20"/>
          <w:szCs w:val="20"/>
          <w:lang w:val="es-CL"/>
        </w:rPr>
        <w:t>David Núñez</w:t>
      </w:r>
    </w:p>
    <w:p>
      <w:pPr>
        <w:pStyle w:val="Normal"/>
        <w:ind w:left="36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360" w:hanging="0"/>
        <w:jc w:val="center"/>
        <w:rPr>
          <w:u w:val="single"/>
          <w:lang w:val="es-CL"/>
        </w:rPr>
      </w:pPr>
      <w:r>
        <w:rPr>
          <w:u w:val="single"/>
          <w:lang w:val="es-CL"/>
        </w:rPr>
        <w:t>Prueba Oral</w:t>
      </w:r>
    </w:p>
    <w:p>
      <w:pPr>
        <w:pStyle w:val="Normal"/>
        <w:ind w:left="360" w:hanging="0"/>
        <w:jc w:val="center"/>
        <w:rPr>
          <w:lang w:val="es-CL"/>
        </w:rPr>
      </w:pPr>
      <w:r>
        <w:rPr>
          <w:lang w:val="es-CL"/>
        </w:rPr>
        <w:t>12-13/11/07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Derechos patrimoniales. Concepto, clasificación, consecuencias que se siguen de que un derecho sea patrimonia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Derechos reales y derechos personales. Concepto, semejanzas y diferencia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Enumeración de derechos reales. Régimen (justificación), derechos reales en el Código Civil, fuera del Código Civil, situaciones análoga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Derechos reales limitados. Distinción entre derechos de goce y de garantía. Conceptos e identifica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Cosas corporales y cosas incorporales. Importancia de la distin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Bienes muebles e inmuebles. Concepto e importancia de la distin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Clasificación de los bienes muebles y de los bienes inmueb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Universalidades. Concepto, diferencia con bienes singulares, clasifica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Bienes fungibles y no fungibles. Concepto, diferencias y consecuencias. Relación con bienes consumibles y no consumib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Concepto jurídico de dinero. Naturaleza jurídica y funciones. Relación con títulos de crédito y moneda extranjer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Obligaciones de dinero. Nominalismo e intereses. Operaciones de crédito de diner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Bienes privados y bienes nacionales. Clasificación de los bienes naciona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Justificaciones de la propiedad. Concepto de propiedad en el Código Civil (objeto). Límites al domini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Características del dominio. Enumeración, contenido y excepcion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Facultades de uso y goce del dueño. Contenido, clasificaciones y límit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Facultad de disposición del dueño. Contenido, clasificaciones y límit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Prohibiciones convencionales de enajenar. Validez (argumentos) y efecto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Modos de adquirir el dominio. Concepto y enumeración. Distinción entre título y modo de adquiri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Modos de adquirir originarios y derivativos. Concepto e identificación. Cosas que se pueden adquirir por los modos enumerados en el Código Civ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Accesión. Concepto y clasificación. Crítica a la clasificación tradiciona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Tradición. Concepto, cosas cuya adquisición permite, naturaleza jurídica y elementos esencia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 xml:space="preserve">Pacto de reserva de dominio. Naturaleza jurídica y efectos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Formas de efectuar la tradición: muebles, inmuebles, servidumbre, herencia y créditos. Situación de los bienes muebles sujetos a registr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Cesión de créditos. Naturaleza jurídica, requisitos y efecto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Sistema registral de inmuebles. Funciones y normas que lo compone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Efectos de la tradición. En cuanto modo de adquirir y en cuanto pago. Ejemplo de venta de cosa ajen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Concepto y estructura de la poses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Naturaleza jurídica de la poses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Relación de la posesión con el domini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Fundamentos de la protección posesori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Cosas susceptibles de posesión. En especial, posesión sobre cosas incorpora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Justo título posesorio. Contexto, concepto, características y clasificación. Título constitutivo y título traslaticio. Conceptos, ejemplos y explica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 xml:space="preserve">Justo título posesorio. Contexto, concepto, características y clasificación. Títulos declarativos. Conceptos, ejemplos y explicación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Sucesión por causa de muerte como título posesorio en cuanto a la universalidad jurídica herencia. Clasificación de la posesión en esta materia. Breve explicación de cada categorí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Sucesión por causa de muerte como título posesorio en cuanto a los bienes determinados que integran la herencia y tratándose del verdadero heredero. ¿Es título posesorio por sí sola? Aproximación al tem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Sucesión por causa de muerte como título posesorio en cuanto a los bienes determinados que integran la herencia y tratándose de quien no es heredero. Bajo qué circunstancias quien no es heredero podría adquirir bienes hereditarios mediante prescripción adquisitiv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 xml:space="preserve">Inscripciones del 688. Funciones. Evolución jurisprudencial de la sanción a la omisión de tales inscripciones en hipótesis de enajenación de bienes raíces hereditarios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Títulos injustos. Explicación del falsificado y el conferido por el mandatario o representante de otro sin serl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Títulos injustos. Explicación del nulo y del meramente putativ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Buena fe posesori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Ventajas de la posesión regular frente a la irregular. Ámbitos de indiferenci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Posesiones viciosas.</w:t>
      </w:r>
      <w:r>
        <w:rPr>
          <w:lang w:val="es-CL"/>
        </w:rPr>
        <w:t xml:space="preserve"> </w:t>
      </w:r>
      <w:r>
        <w:rPr>
          <w:lang w:val="es-ES_tradnl"/>
        </w:rPr>
        <w:t>Utilidad de las posesiones viciosa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Intransmisibilidad e intransferibilidad de la posesión. Argumentos y consecuencia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La mera tenencia. Concepto, distinción con posesión y características. Acciones del y contra el mero tenedor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 xml:space="preserve">Accesión de posesiones. Requisitos y utilidad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 xml:space="preserve">Precario. Concepto, requisitos, relación con posesión irregular, efectos en la prescripción (distinción entre muebles e inmuebles), acciones contra el precarista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Capacidad posesoria. Distinción entre muebles e inmueb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Adquisición, conservación y pérdida de la posesión. Estatuto de los bienes muebl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Adquisición, conservación y pérdida de la posesión. Estatuto de los bienes raíces no inscrito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Análisis de la idoneidad de los títulos constitutivos para adquirir la posesión de bienes raíces inscrito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Adquisición de la posesión de bienes raíces inscritos invocándose un título traslaticio de dominio. Discusión y conclusión en relación a la posibilidad de adquirir posesión irregular de bienes raíces inscritos sin inscrip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Cancelación de la posesión inscrita. Hipótesis del artículo 728 de Código Civil. Cuándo hay cancelación material y cuándo virtual. Trascendencia de la distin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Sentido y alcance de la expresión “competente inscripción” empleada por el artículo 730 inciso segundo del Código Civil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Inscripciones de papel. Concepto y contexto de aplicac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Prueba de la poses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Impacto del DL 2695 en el sistema de posesión inscrita. ¿Por qué se ha sostenido que cumple la función de regla de clausura a su respecto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Reglas comunes a toda prescripción. En cuanto a la primera: invocación en juici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Interrupción de la prescripción adquisitiv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Suspensión de la prescripción adquisitiv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Artículo 2510, Nº 2, regla tercera, del Código Civil. ¿Es excepción a la inmutabilidad de la mera tenencia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Características de la adquisición del dominio por prescripción adquisitiva. Argumento legal del efecto retroactivo al momento de haberse iniciado la posesión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Efecto liberatorio de la prescripción adquisitiv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ES_tradnl"/>
        </w:rPr>
        <w:t>Prescripción contra título inscrito. Cuestiones que suscita el artículo 2505 del Código Civil (significado de “competente inscripción” y la cuestión de la eventual sustracción de la norma frente a una prescripción extraordinaria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 xml:space="preserve">Acciones de protección civil del dominio. Protección directa e indirecta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>Acción reivindicatoria. Concepto, relación con acciones personales de restitución y estructura (sujeto activo y pasivo, objeto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Acción reivindicatoria ficta. Sujeto activo y pasivo, requisitos, clasificación y objet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  <w:t>Acción publiciana. Sujeto activo y pasivo, requisitos y objeto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lang w:val="es-CL"/>
        </w:rPr>
        <w:t xml:space="preserve">Efectos de la acción reivindicatoria. Prestaciones mutuas. Distinción entre poseedor vencido de buena y mala fe. 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tabs>
        <w:tab w:val="clear" w:pos="720"/>
        <w:tab w:val="left" w:pos="540" w:leader="none"/>
      </w:tabs>
      <w:jc w:val="both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14:00Z</dcterms:created>
  <dc:creator>David Núñez C.</dc:creator>
  <dc:description/>
  <cp:keywords/>
  <dc:language>en-US</dc:language>
  <cp:lastModifiedBy>dnunez</cp:lastModifiedBy>
  <cp:lastPrinted>2007-11-12T00:37:00Z</cp:lastPrinted>
  <dcterms:modified xsi:type="dcterms:W3CDTF">2007-11-14T12:14:00Z</dcterms:modified>
  <cp:revision>2</cp:revision>
  <dc:subject/>
  <dc:title>1</dc:title>
</cp:coreProperties>
</file>