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 Teoría de la Imprevisión en la Ley de Concesiones de Obras Públicas</w:t>
        <w:br/>
        <w:t>Por Claudio Illanes R.</w:t>
        <w:br/>
        <w:t xml:space="preserve">Abogado </w:t>
      </w:r>
    </w:p>
    <w:p>
      <w:pPr>
        <w:pStyle w:val="Normal"/>
        <w:jc w:val="both"/>
        <w:rPr/>
      </w:pPr>
      <w:r>
        <w:rPr/>
        <w:t>El contrato de concesión de obra pública ha sido considerado, tanto por la doctrina nacional, como la extranjera, y especialmente la francesa, como un contrato sui generis, que se caracteriza por ser de largo plazo en la que el concesionario construye una obra pública y presta un servicio público, o bien, solo esto último.</w:t>
        <w:br/>
        <w:br/>
        <w:t>Todo contrato de concesión de obra pública debe contener una distribución equilibrada de los riesgos y de los resultados en función de la naturaleza de los proyectos, de su equilibrio económico y financiero, buscando una relación estable y proyectada en el largo tiempo entre el concedente y concesionario. La ecuación financiera que se establezca en el contrato será fundamental en esta verdadera asociación que se produce entre las partes. Ella debe tener en cuenta que la autoridad transfiere una obra o gestión de un servicio público que, por su naturaleza, le corresponde a particulares que arriesgan una importante inversión proyectada en el largo plazo, y que mediante mecanismos adecuados y justos, recuperan la inversión, obteniendo, además, una legítima rentabilidad respecto a los capitales invertidos. Sin embargo, para que este propósito fundamental del contrato de concesión se logre, es necesario contemplar las instancias que hagan posible la reformulación, modificación o revisiones de los aspectos económicos y financieros de la relación contractual, reconociendo, desde luego, que en una convención de cumplimiento diferido de largo tiempo, las condiciones que se tuvieron en cuenta a su otorgamiento pueden variar radicalmente por situaciones endógenas o exógenas.</w:t>
        <w:br/>
        <w:br/>
        <w:t>Principio de mutabilidad o inmutabilidad</w:t>
        <w:br/>
        <w:t>El legislador chileno, como también lo ha hecho el extranjero, ha comprendido la naturaleza especial de un contrato de concesión de obra pública y, por consiguiente, ha recogido el carácter «mutable» de las relaciones económicas y financieras establecidas y convenidas en dichos contratos.</w:t>
        <w:br/>
        <w:t>En la esfera del Derecho Administrativo, el reconocimiento de la referida «mutabilidad» es universal, siendo los franceses los que la han desarrollado y acotado en mayor profundidad. Este reconocimiento permite que los equilibrios contrac-tuales se puedan mantener en el tiempo. En el campo del Derecho Privado, el principio generalmente aceptado es el contrario. Esto es, la «inmutabilidad» de la que deriva la certeza y seguridad contractual y que en nuestro derecho encuentra su expresión máxima en lo que dispone el art. 1545 del Código Civil. No obstante, en un contexto dinámico del derecho, con muy buenos fundamentos, se ha planteado la posibilidad de readecuar una relación contractual, en el evento que se den los presupuestos que la doctrina ha consagrado, entre los cuales se cuenta el que se trate de un contrato de tracto sucesivo y que por causas sobrevinientes, imprevistas, impre-visibles y extraordinarias se altere de tal forma la equivalencia de las prestaciones que, sin llegar a constituir un obstáculo absoluto para el cumplimiento de la obligación, impongan a uno de los contratantes una excesiva onerosidad.</w:t>
        <w:br/>
        <w:br/>
        <w:t>Los hechos «sobrevinientes»</w:t>
        <w:br/>
        <w:t>La Ley de Concesiones de Obras Públicas, y, concretamente, su art. 19, incorporó expresamente el hecho imprevisto como causal de revisión de un contrato de concesión, facultando al concesionario para solicitarlo si los imprevistos o hechos «sobrevinientes» así lo justifican. Asimismo, le concede al Estado la misma facultad en razones «de interés público». Uno de los principios importantes que ha incorporado el Derecho Moderno en materia de interpretación jurídica, es el de la «integración del derecho», que postula a la unidad del orden jurídico, de tal suerte que exista una interrelación de la normativa que permita extrapolar conceptos de una institución a otra frente a un vacío legal. Que por aplicación del criterio de la integración del derecho, se concluye que el concepto de hecho «sobreviniente» que contempla la Ley de Concesiones de Obras Públicas, tiene el mismo sentido, alcance y extensión que el hecho imprevisto a que se refiere la conocida Teoría de la Imprevisión.</w:t>
        <w:br/>
        <w:br/>
        <w:t>En consecuencia, deben considerarse como tales, aquellos sucesos futuros (no coetáneos a la celebración del contrato) que sean extraordinarios e imprevisibles, ajenos a la voluntad y diligencia del concesionario, que hacen perder al contrato su base objetiva, sea porque se ha destruido absolutamente la relación de equidad que exige su esencia y, por supuesto, su naturaleza de contrato conmutativo o porque se frustró el fin del contrato, transformándolo en una convención carente totalmente de sentido. Invocados hechos que reúnen tales características, deben adoptarse las medidas para restituir el equilibrio económico y comercial que se ha roto en las contraprestaciones de dicho contrato.</w:t>
        <w:br/>
        <w:br/>
        <w:t>Las causas o hechos que tengan el carácter de «sobrevinientes» pueden ser de la más variada índole y naturaleza, y afectar al equilibrio económico y financiero que se ha mencionado, sea por el conjunto de todos ellos, de alguno e incluso de uno solo. La magnitud, alcance y extensión del «hecho sobreviniente» debe, necesariamente, medirse en función del objeto básico del contrato de concesión. Las causas que se consideren como «sobrevinientes» pueden ser externas o internas. Lo importante es que incidan nega-tivamente en el equilibrio económico que exige la relación contractual, y que su origen sea absolutamente ajeno a la acción y conocimiento del concesionario y que, por lo tanto, no haya estado en la órbita de su accionar el decidirlas y, menos, impedirlas.</w:t>
        <w:br/>
        <w:br/>
        <w:t>El art. 19 del D.S. 900 del MOP, ya mencionado, que contiene la Ley de Concesiones de Obras Públicas, recoge el hecho perfectamente posible y previsible en orden a que un contrato de concesión de obra pública pactado por tantos años, y para cumplir fines públicos, que son cambiantes, como también lo son los equilibrios económicos y financieros por causas sobrevinientes, pueda modificarse tanto a instancia del Ministerio de Obras Públicas, como del concesionario. Si los cambios surgen por iniciativa de este último, es el Ministerio de Obras Públicas mediante un Decreto Supremo fundado, firmado también por el Ministro de Hacienda, quien ordena los cambios respectivos.</w:t>
        <w:br/>
        <w:br/>
        <w:t>Que de lo que dispone el referido art. 19 de la Ley de Concesiones, resulta que el Ministerio de Obras Públicas constituye la primera instancia de las gestiones que inicia el concesionario, y a las autoridades del mismo le corresponderá efectuar los estudios pertinentes de los antecedentes hechos valer para acreditar que las causas, invocadas como sobrevinientes, justifican un nuevo pronunciamiento y formulación de los diversos factores que menciona la norma legal señalada.</w:t>
        <w:br/>
        <w:br/>
        <w:t>Como la primera instancia se efectúa ante la propia autoridad administrativa, que tiene en cierto sentido, el carácter de juez y parte, la Ley de Concesiones, y, particularmente, el Reglamento de la misma, contempla concretamente en su art. 88 Nº 1º letra b), la intervención de la Comisión Conciliadora designada en el contrato para conocer de las controversias que se produzcan con ocasión de la solicitud de revisión solicitada por el concesionario, a que se hace referencia en el inciso 3º del art. 19 del D.S. MOP Nº 900 de 1996. Es importante destacar que la posibilidad que se le otorga al concesionario de acceder a los mecanismos de solución de controversias que contempla el art. 36 de la ley, es reconocer el principio de la doble instancia, hecho que además de cumplir con las normas del debido proceso, posibilita al concesionario que se enmiende una determinación equivocada.</w:t>
        <w:br/>
        <w:br/>
        <w:t>Objetivo de la Comisión Conciliadora</w:t>
        <w:br/>
        <w:t>Conforme lo establece el art. 36 de la Ley de Concesiones, la Comisión Conciliadora, por su parte, debe cumplir con las instancias propias de un debido proceso, especialmente en lo referente a los mecanismos para recibir las pruebas y los antecedentes que se aporten. La Comisión tiene por objetivo central lograr una conciliación entre las partes y, si no lo logra, el concesionario puede pedir que se constituya en Arbitral y, en este caso, actúa como Comisión Arbitradora. Ello implica una gran amplitud para ponderar los antecedentes y decidir conforme la prudencia y la equidad lo indiquen.</w:t>
        <w:br/>
        <w:br/>
        <w:t>La consagración explícita que la Ley de Concesiones contiene en orden a que se pueda readecuar un contrato de concesión de obra pública, por concurrir circunstancias «sobrevinientes», conforma un antecedente muy importante para el correcto entendimiento y la aplicación general de la conocida Teoría de la Imprevisión. Se sabe que en el campo del Derecho Privado su aplicación no es un tema pacífico. Que, sin embargo, su reconocimiento en la esfera del campo Público y Administrativo constituirá un eslabón importante para que esta institución pueda extrapolarse a la esfera del Derecho Privado, en relación a todas aquellas vinculaciones contractuales que sean de tracto sucesivo o de ejecución diferida en el largo tiempo, para que ellas puedan ser readecuadas si en el tiempo intermedio se han producido hechos imprevistos o imprevisibles de tal magnitud, que no acceder a la revisión del contrato implicaría afectar gravemente a la causa del contrato y al principio de la conmutatividad contractual.</w:t>
        <w:br/>
        <w:br/>
        <w:t>Un destacado autor ha dicho sobre este particular, lo siguiente: «No restablecer el equilibrio roto al producirse de un modo brusco, repentino, violento, imprevisible un acontecimiento sobreviniente que cambiará radicalmente las circunstancias existentes en el momento de contratar, constituiría un abuso e injusticia». (Ramón Badenes Gasset. «El riesgo imprevisible» Bosch, Barcelona, pág. 19).</w:t>
        <w:br/>
        <w:br/>
        <w:t>Es por ello que resulta de gran interés, en una visión amplia del derecho, reflexionar respecto de lo que se viene señalando, y poder obtener conclusiones que sean importantes respecto de las concepciones modernas acerca del real entendimiento y aplicación de nuestras instituciones y teorías jurídicas.</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3:23:00Z</dcterms:created>
  <dc:creator>Crawford Chile</dc:creator>
  <dc:description/>
  <dc:language>en-US</dc:language>
  <cp:lastModifiedBy>Crawford Chile</cp:lastModifiedBy>
  <dcterms:modified xsi:type="dcterms:W3CDTF">2004-12-09T13:23:00Z</dcterms:modified>
  <cp:revision>1</cp:revision>
  <dc:subject/>
  <dc:title>La Teoría de la Imprevisión en la Ley de Concesiones de Obras Públicas</dc:title>
</cp:coreProperties>
</file>