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ORÍA DE LA IMPREVISIÓN Y CLÁUSULA DE HARDSHIP</w:t>
      </w:r>
    </w:p>
    <w:p>
      <w:pPr>
        <w:pStyle w:val="Normal"/>
        <w:rPr/>
      </w:pPr>
      <w:r>
        <w:rPr/>
      </w:r>
    </w:p>
    <w:p>
      <w:pPr>
        <w:pStyle w:val="Normal"/>
        <w:rPr/>
      </w:pPr>
      <w:r>
        <w:rPr/>
        <w:t xml:space="preserve"> </w:t>
      </w:r>
    </w:p>
    <w:p>
      <w:pPr>
        <w:pStyle w:val="Normal"/>
        <w:rPr/>
      </w:pPr>
      <w:r>
        <w:rPr/>
      </w:r>
    </w:p>
    <w:p>
      <w:pPr>
        <w:pStyle w:val="Normal"/>
        <w:rPr/>
      </w:pPr>
      <w:r>
        <w:rPr/>
        <w:t>por Atilio Aníbal ALTERINI</w:t>
      </w:r>
    </w:p>
    <w:p>
      <w:pPr>
        <w:pStyle w:val="Normal"/>
        <w:rPr/>
      </w:pPr>
      <w:r>
        <w:rPr/>
      </w:r>
    </w:p>
    <w:p>
      <w:pPr>
        <w:pStyle w:val="Normal"/>
        <w:rPr/>
      </w:pPr>
      <w:r>
        <w:rPr/>
        <w:t xml:space="preserve"> </w:t>
      </w:r>
    </w:p>
    <w:p>
      <w:pPr>
        <w:pStyle w:val="Normal"/>
        <w:rPr/>
      </w:pPr>
      <w:r>
        <w:rPr/>
      </w:r>
    </w:p>
    <w:p>
      <w:pPr>
        <w:pStyle w:val="Normal"/>
        <w:rPr/>
      </w:pPr>
      <w:r>
        <w:rPr/>
        <w:t>Sumario. 1.- La teoría de la imprevisión. 2.- Dogma de la autonomía de la voluntad y regla de buena fe. 3.- Augusto Teixeira de Freitas, el Esbôço y el Código Civil brasileño: a) El dogma de la autonomía de la voluntad. b) La teoría de la imprevisión. Reforma del sistema. 4.- Andrés Bello y el Código Civil chileno. a) El dogma de la autonomía de la voluntad. b) La teoría de la imprevisión. Reforma del sistema. 5.- Dalmacio Vélez Sarsfield y el Código Civil argentino. a) El dogma de la autonomía de la voluntad. b) La teoría de la imprevisión. Reforma del sistema. 6.- La cláusula de hardship. a) Relaciones con la teoría de la imprevisión. b) Cláusula de hardship y principio de buena fe. c) Convención de Viena sobre Compraventa Internacional de Mercaderías de 1980. d) Principios sobre los Contratos Comerciales Internacionales de Unidroit. e) Principios del Derecho Europeo de Contratos. f) Anteproyecto de Código Europeo de Contratos. g) Doctrina arbitral. 7.- Relevancia del cambio de circunstancias desde la perspectiva de los principios generales del Derecho. Los juristas y la legislación.</w:t>
      </w:r>
    </w:p>
    <w:p>
      <w:pPr>
        <w:pStyle w:val="Normal"/>
        <w:rPr/>
      </w:pPr>
      <w:r>
        <w:rPr/>
      </w:r>
    </w:p>
    <w:p>
      <w:pPr>
        <w:pStyle w:val="Normal"/>
        <w:rPr/>
      </w:pPr>
      <w:r>
        <w:rPr/>
        <w:t xml:space="preserve">  </w:t>
      </w:r>
    </w:p>
    <w:p>
      <w:pPr>
        <w:pStyle w:val="Normal"/>
        <w:rPr/>
      </w:pPr>
      <w:r>
        <w:rPr/>
      </w:r>
    </w:p>
    <w:p>
      <w:pPr>
        <w:pStyle w:val="Normal"/>
        <w:rPr/>
      </w:pPr>
      <w:r>
        <w:rPr/>
        <w:t>1.- La teoría de la imprevisión. Me propongo analizar qué tratamiento fue otorgado a la teoría de la imprevisión en los sistemas que elaboraron los tres grandes codificadores romanistas latinoamericanos: Augusto Teixeira de Freitas[1], Andrés Bello[2] y Dalmacio Vélez Sarsfield[3], y cómo ha evolucionado a lo largo del siglo XX, en Brasil, Chile y Argentina, la consideración de los institutos denominados frustración de la finalidad del contrato, excesiva onerosidad, eccesiva onerositá sopravvenuta, sopravvenienza, sconvolgimento, change of circumstances, imprevisión, lesión sobreviniente, bouleversement, hardship, o Wegfall der Geschäftsgrundlage.</w:t>
      </w:r>
    </w:p>
    <w:p>
      <w:pPr>
        <w:pStyle w:val="Normal"/>
        <w:rPr/>
      </w:pPr>
      <w:r>
        <w:rPr/>
      </w:r>
    </w:p>
    <w:p>
      <w:pPr>
        <w:pStyle w:val="Normal"/>
        <w:rPr/>
      </w:pPr>
      <w:r>
        <w:rPr/>
      </w:r>
    </w:p>
    <w:p>
      <w:pPr>
        <w:pStyle w:val="Normal"/>
        <w:rPr/>
      </w:pPr>
      <w:r>
        <w:rPr/>
        <w:t xml:space="preserve">2.- Dogma de la autonomía de la voluntad y regla de buena fe. El dogma de la autonomía de la voluntad tuvo gran vigor en el siglo XIX a raíz de la influencia ejercida por el artículo 1134 del Código Civil francés[4] </w:t>
        <w:noBreakHyphen/>
        <w:t>que usó una fórmula inspirada por Domat[5]-, cuya ideología resulta de estas expresiones de Gounot: “la única función del derecho es la de asegurar la igualdad de las libertades en presencia” y “todo contrato libre es un contrato justo, cualquiera fuese su contenido”[6].</w:t>
      </w:r>
    </w:p>
    <w:p>
      <w:pPr>
        <w:pStyle w:val="Normal"/>
        <w:rPr/>
      </w:pPr>
      <w:r>
        <w:rPr/>
      </w:r>
    </w:p>
    <w:p>
      <w:pPr>
        <w:pStyle w:val="Normal"/>
        <w:rPr/>
      </w:pPr>
      <w:r>
        <w:rPr/>
        <w:t>El criterio entonces dominante coincidía en la necesidad de que el ordenamiento jurídico reconociera la fuerza jurígena de la voluntad, ya no en razón de considerarla como valor ético dimamante de la persona, sino como respuesta a requerimientos del ordenamiento jurídico que, para los conservadores, era el Estado, y para los liberales, la sociedad civil, sin perjuicio de que para ambos “la razón ético-juridica de un reconocimiento de la voluntad como fuerza acreditativa de derecho yacía en condicionantes que había que buscar fuera de la persona”[7].</w:t>
      </w:r>
    </w:p>
    <w:p>
      <w:pPr>
        <w:pStyle w:val="Normal"/>
        <w:rPr/>
      </w:pPr>
      <w:r>
        <w:rPr/>
      </w:r>
    </w:p>
    <w:p>
      <w:pPr>
        <w:pStyle w:val="Normal"/>
        <w:rPr/>
      </w:pPr>
      <w:r>
        <w:rPr/>
        <w:t>En las etapas evolutivas de “formalismo, realismo y consensualismo”[8] el sistema contractual romano no parece haber conocido el dogma de la autonomía de la voluntad en alcances tan extremos, aunque -según Ihering- la idea de autonomía estuvo “en la base del Derecho privado antiguo”, en el cual “la lex publica no aporta restricciones al dominio de la legislación privada sino allí donde el interés de todos lo exige imperiosamente”[9].</w:t>
      </w:r>
    </w:p>
    <w:p>
      <w:pPr>
        <w:pStyle w:val="Normal"/>
        <w:rPr/>
      </w:pPr>
      <w:r>
        <w:rPr/>
      </w:r>
    </w:p>
    <w:p>
      <w:pPr>
        <w:pStyle w:val="Normal"/>
        <w:rPr/>
      </w:pPr>
      <w:r>
        <w:rPr/>
        <w:t>Es interesante señalar que para Labeón contractus est ultro citroque obligatio, vale decir, el contrato obliga a una parte y a la otra, con lo cual el acento fue puesto en la correlatividad de las obligaciones. La posterior dilución de la relevancia de la correlatividad[10] culminó con el auge de la teoría de la autonomía de la voluntad, aunque en la actualidad el contrato ya "no es cauce de expresión de la voluntad o de la autonomía de la voluntad"[11], pues la historia reciente es la “de la evolución del contrato de la concepción subjetivista, basada sobre el dogma de la voluntad, a la concepción actual, objetivista, basada sobre la congruencia del cambio contractual”[12].</w:t>
      </w:r>
    </w:p>
    <w:p>
      <w:pPr>
        <w:pStyle w:val="Normal"/>
        <w:rPr/>
      </w:pPr>
      <w:r>
        <w:rPr/>
      </w:r>
    </w:p>
    <w:p>
      <w:pPr>
        <w:pStyle w:val="Normal"/>
        <w:rPr/>
      </w:pPr>
      <w:r>
        <w:rPr/>
        <w:t>En la doctrina moderna se asigna a la interpretación del contrato un alcance mucho más amplio que el de la mera exploración del significado de sus cláusulas oscuras o ambiguas, pues el criterio generalizado entiende que la interpretación concierne también a la inclusión de ciertos deberes implícitos de los contratantes, emanados de la regla liminar de buena fe.</w:t>
      </w:r>
    </w:p>
    <w:p>
      <w:pPr>
        <w:pStyle w:val="Normal"/>
        <w:rPr/>
      </w:pPr>
      <w:r>
        <w:rPr/>
      </w:r>
    </w:p>
    <w:p>
      <w:pPr>
        <w:pStyle w:val="Normal"/>
        <w:rPr/>
      </w:pPr>
      <w:r>
        <w:rPr/>
        <w:t>En el Derecho latinoamericano rige plenamente la regla de buena fe, por influencia inmediata o mediata del Código Civil francés, cuyo artículo 1134 prevé que las convenciones “deben ser ejecutadas de buena fe”, en tanto su artículo 1335 dispone que “obligan no sólo a lo que está expresado en ellas, sino a todas las consecuencias que la equidad, el uso o la ley, dan a la obligación según su naturaleza”. El mismo texto es reproducido por el artículo 1135 del Código Civil de la República Dominicana.</w:t>
      </w:r>
    </w:p>
    <w:p>
      <w:pPr>
        <w:pStyle w:val="Normal"/>
        <w:rPr/>
      </w:pPr>
      <w:r>
        <w:rPr/>
      </w:r>
    </w:p>
    <w:p>
      <w:pPr>
        <w:pStyle w:val="Normal"/>
        <w:rPr/>
      </w:pPr>
      <w:r>
        <w:rPr/>
        <w:t>El artículo 1954 del Esbôço de Freitas previó, en sentido semejante al del Código francés, que “los contratos deben ser cumplidos de buena fe”, y que “obligan no sólo a lo que expresamente se hubiera convenido, sino a todo lo que, según la naturaleza del contrato, fuera de ley, equidad o costumbre”. Con igual alcance, el artículo 1291 del Código Civil uruguayo dispone que los contratos “deben ejecutarse de buena fe, y por consiguiente obligan, no sólo a lo que en ellos se expresa, sino a todas las consecuencias que según su naturaleza sean conformes a la equidad, el uso o la ley”; y los artículos 1160 del Código Civil venezolano y 1023, inc. 1º, del Código Civil costarricense establecen que “los contratos deben ejecutarse de buena fe y obligan no solamente a cumplir lo expresado en ellos, sino a todas las consecuencias que se derivan de los mismos contratos, según la equidad, el uso o la ley”.</w:t>
      </w:r>
    </w:p>
    <w:p>
      <w:pPr>
        <w:pStyle w:val="Normal"/>
        <w:rPr/>
      </w:pPr>
      <w:r>
        <w:rPr/>
      </w:r>
    </w:p>
    <w:p>
      <w:pPr>
        <w:pStyle w:val="Normal"/>
        <w:rPr/>
      </w:pPr>
      <w:r>
        <w:rPr/>
        <w:t>El artículo 1546 del Código Civil chileno -repetido por el artículo 1603 del Código Civil colombiano, el artículo 1589 del Código Civil ecuatoriano, el artículo 1417 del Código civil salvadoreño y el artículo 1546 del Código Civil hondureño- dispone que “los contratos deben ejecutarse de buena fe, y por consiguiente obligan no sólo a lo que en ellos se expresa, sino a todas las cosas que emanan precisamente de la naturaleza de la obligación, o que por la ley o la costumbre pertenecen a ella”. El artículo 1109 del Código Civil panameño establece concordantemente que los contratos “obligan a los contratantes no sólo al cumplimiento de lo expresamente pactado, sino también a las consecuencias que, según su naturaleza, sean conformes a la buena fe, al uso y a la ley”; el artículo 1796 del Código Civil del Distrito Federal mexicano repite ese texto.</w:t>
      </w:r>
    </w:p>
    <w:p>
      <w:pPr>
        <w:pStyle w:val="Normal"/>
        <w:rPr/>
      </w:pPr>
      <w:r>
        <w:rPr/>
      </w:r>
    </w:p>
    <w:p>
      <w:pPr>
        <w:pStyle w:val="Normal"/>
        <w:rPr/>
      </w:pPr>
      <w:r>
        <w:rPr/>
        <w:t>El artículo 131-1° del Código Civil Civil brasileño prevé que “los contratantes están obligados a respetar, tanto en la celebración del contrato como en su ejecución, los principios de probidad y buena fe”.</w:t>
      </w:r>
    </w:p>
    <w:p>
      <w:pPr>
        <w:pStyle w:val="Normal"/>
        <w:rPr/>
      </w:pPr>
      <w:r>
        <w:rPr/>
      </w:r>
    </w:p>
    <w:p>
      <w:pPr>
        <w:pStyle w:val="Normal"/>
        <w:rPr/>
      </w:pPr>
      <w:r>
        <w:rPr/>
        <w:t>El artículo 689 del Código Civil paraguayo de 1987 dispone que “en el desarrollo de las negociaciones y en la formación del contrato, deben las partes comportarse de acuerdo con la buena fe”. El artículo 1362 del Código Civil peruano de 1984 establece que “los contratos deben negociarse, celebrarse y ejecutarse según las reglas de la buena fe y común intención de las partes”[13]; el texto coincide con el artículo 1519 del Código Civil guatemalteco.</w:t>
      </w:r>
    </w:p>
    <w:p>
      <w:pPr>
        <w:pStyle w:val="Normal"/>
        <w:rPr/>
      </w:pPr>
      <w:r>
        <w:rPr/>
      </w:r>
    </w:p>
    <w:p>
      <w:pPr>
        <w:pStyle w:val="Normal"/>
        <w:rPr/>
      </w:pPr>
      <w:r>
        <w:rPr/>
        <w:t>El artículo 1198 del Código Civil argentino en la versión de 1871 estableció que “Los contratos obligan no sólo a lo que está formalmente expresado en ellos, sino a todas las consecuencias que puedan considerarse que hubiesen sido virtualmente comprendidas en ellos”. La reforma del año 1968 lo reemplazó por otro texto[14], pero aquél ha sido recuperado en el Proyecto de Reformas al Código Civil de 1998 (arts. 1023 y 967).</w:t>
      </w:r>
    </w:p>
    <w:p>
      <w:pPr>
        <w:pStyle w:val="Normal"/>
        <w:rPr/>
      </w:pPr>
      <w:r>
        <w:rPr/>
      </w:r>
    </w:p>
    <w:p>
      <w:pPr>
        <w:pStyle w:val="Normal"/>
        <w:rPr/>
      </w:pPr>
      <w:r>
        <w:rPr/>
        <w:t>A su vez, los Principios para los Contratos Comerciales Internacionales de Unidroit establecen que “las obligaciones contractuales pueden ser expresas o implícitas” (art. 5.1), y que “las obligaciones implícitas dimanan de: [a] la naturaleza y la finalidad del contrato; [b] las prácticas establecidas entre las partes y los usos; [c] la buena fe y la lealtad negocial; [d] el sentido común”. Según el Contract Code[15] existe una disposición contractual implícita “cuando a la luz de las circunstancias que le rodean, incluso los principios generales y cualquier proceso de relación entre las partes, tal previsión deba tenerse por querida por las partes” (art. 104).</w:t>
      </w:r>
    </w:p>
    <w:p>
      <w:pPr>
        <w:pStyle w:val="Normal"/>
        <w:rPr/>
      </w:pPr>
      <w:r>
        <w:rPr/>
      </w:r>
    </w:p>
    <w:p>
      <w:pPr>
        <w:pStyle w:val="Normal"/>
        <w:rPr/>
      </w:pPr>
      <w:r>
        <w:rPr/>
        <w:t>Los Principios del Derecho Europeo de Contratos de la Comisión Landö[16] sujetan la libertad contractual a la regla de buena fe y a la lealtad negocial (art. 1:102), las cuales también rigen la interpretación del contrato (art. 1:106). Conforme al art. 1:201, “(1) Cada parte debe actuar de acuerdo con la buena fe y la lealtad negocial” y “(2) Las partes no pueden excluir ni limitar este deber”.</w:t>
      </w:r>
    </w:p>
    <w:p>
      <w:pPr>
        <w:pStyle w:val="Normal"/>
        <w:rPr/>
      </w:pPr>
      <w:r>
        <w:rPr/>
      </w:r>
    </w:p>
    <w:p>
      <w:pPr>
        <w:pStyle w:val="Normal"/>
        <w:rPr/>
      </w:pPr>
      <w:r>
        <w:rPr/>
        <w:t xml:space="preserve">El Anteproyecto de Código Europeo de Contratos de la Comisión Gandolfi[17] dispone que “cada una de las partes es libre para emprender tratativas con vistas a concluir un contrato sin que se le pueda imputar ninguna responsabilidad en caso de que el contrato no sea celebrado, salvo si su comportamiento es contrario a la buena fe” (art. 6.1), que integran el contenido del contrato las cláusulas que “derivan del deber de buena fe” (art. 32.1 [b]) y que sus efectos también se vinculan con la “buena fe” (art. 44). En cuanto a la interpretación, establece que “no debe conducir a un resultado que sea contrario a la buena fe o al sentido común” (art. 39.4). </w:t>
      </w:r>
    </w:p>
    <w:p>
      <w:pPr>
        <w:pStyle w:val="Normal"/>
        <w:rPr/>
      </w:pPr>
      <w:r>
        <w:rPr/>
      </w:r>
    </w:p>
    <w:p>
      <w:pPr>
        <w:pStyle w:val="Normal"/>
        <w:rPr/>
      </w:pPr>
      <w:r>
        <w:rPr/>
        <w:t>La regla de buena fe tiene la importante virtualidad de modular a la autonomía de la voluntad, como “fuente heterónoma que integra y corrige la voluntad de las partes en relación al efecto vinculante del acuerdo, y en la determinación de la prestación debida”[18]. Mediante su aplicación “se pueden corregir los excesos del pacta sunt servanda”[19].</w:t>
      </w:r>
    </w:p>
    <w:p>
      <w:pPr>
        <w:pStyle w:val="Normal"/>
        <w:rPr/>
      </w:pPr>
      <w:r>
        <w:rPr/>
      </w:r>
    </w:p>
    <w:p>
      <w:pPr>
        <w:pStyle w:val="Normal"/>
        <w:rPr/>
      </w:pPr>
      <w:r>
        <w:rPr/>
        <w:t xml:space="preserve"> </w:t>
      </w:r>
    </w:p>
    <w:p>
      <w:pPr>
        <w:pStyle w:val="Normal"/>
        <w:rPr/>
      </w:pPr>
      <w:r>
        <w:rPr/>
      </w:r>
    </w:p>
    <w:p>
      <w:pPr>
        <w:pStyle w:val="Normal"/>
        <w:rPr/>
      </w:pPr>
      <w:r>
        <w:rPr/>
        <w:t>2.- Augusto Teixeira de Freitas, el Esbôço y el Código Civil brasileño. a) El dogma de la autonomía de la voluntad. El Esbôço de Freitas consagró el dogma de la autonomía de la voluntad en el artículo 1953, según el cual “Los contratos válidos tienen fuerza de ley para las partes contratantes”.</w:t>
      </w:r>
    </w:p>
    <w:p>
      <w:pPr>
        <w:pStyle w:val="Normal"/>
        <w:rPr/>
      </w:pPr>
      <w:r>
        <w:rPr/>
      </w:r>
    </w:p>
    <w:p>
      <w:pPr>
        <w:pStyle w:val="Normal"/>
        <w:rPr/>
      </w:pPr>
      <w:r>
        <w:rPr/>
        <w:t xml:space="preserve"> </w:t>
      </w:r>
    </w:p>
    <w:p>
      <w:pPr>
        <w:pStyle w:val="Normal"/>
        <w:rPr/>
      </w:pPr>
      <w:r>
        <w:rPr/>
      </w:r>
    </w:p>
    <w:p>
      <w:pPr>
        <w:pStyle w:val="Normal"/>
        <w:rPr/>
      </w:pPr>
      <w:r>
        <w:rPr/>
        <w:t>b) La teoría de la imprevisión. Reforma del sistema. El Esbôço no aceptó la teoría de la imprevisión, pero en el art. 1954 estableció -como hemos visto- la regla de buena fe, que ha sido empleada frecuentemente por los juristas para justificar la inclusión de aquella teoría en el sistema.</w:t>
      </w:r>
    </w:p>
    <w:p>
      <w:pPr>
        <w:pStyle w:val="Normal"/>
        <w:rPr/>
      </w:pPr>
      <w:r>
        <w:rPr/>
      </w:r>
    </w:p>
    <w:p>
      <w:pPr>
        <w:pStyle w:val="Normal"/>
        <w:rPr/>
      </w:pPr>
      <w:r>
        <w:rPr/>
        <w:t>La doctrina brasileña moderna la considera aplicable[20] y fue introducida expresamente en el Código de defessa do consumidor (ley 8078, del 11 de setiembre de 1990), conforme al cual es un derecho básico del consumidor la revisión de las cláusulas contractuales “en razón de hechos sobrevinientes que las tornen excesivamente onerosas” (art. 6, inc. V).</w:t>
      </w:r>
    </w:p>
    <w:p>
      <w:pPr>
        <w:pStyle w:val="Normal"/>
        <w:rPr/>
      </w:pPr>
      <w:r>
        <w:rPr/>
      </w:r>
    </w:p>
    <w:p>
      <w:pPr>
        <w:pStyle w:val="Normal"/>
        <w:rPr/>
      </w:pPr>
      <w:r>
        <w:rPr/>
        <w:t>Desde hace un cuarto de siglo el Congreso de Brasil tiene en tratamiento un Proyecto de modificación del Código Civil[21]. El Proyecto, en la Sección De la resolución por onerosidad excesiva, incluye tres artículos que incorporan la teoría de la imprevisión. Artículo 478: “En los contratos de ejecución continuada o diferida, si la prestación de una de las partes se tornara excesivamente onerosa, con extrema ventaja para la otra, en virtud de acontecimientos extraordinarios e imprevisibles, el deudor podrá pedir la resolución del contrato. Los efectos de la sentencia que decrete la resolución del contrato regirán desde la fecha de la citación”. Artículo 479: “La resolución podrá ser evitada si el demandado ofrece modificar equitativamente las condiciones del contrato”. Artículo 480: “Si en el contrato estuviera obligada sólo una de las partes, ella podrá demandar que su prestación sea reducida, o alterado el modo de ejecutarla, a fin de evitar la onerosidad excesiva”.</w:t>
      </w:r>
    </w:p>
    <w:p>
      <w:pPr>
        <w:pStyle w:val="Normal"/>
        <w:rPr/>
      </w:pPr>
      <w:r>
        <w:rPr/>
      </w:r>
    </w:p>
    <w:p>
      <w:pPr>
        <w:pStyle w:val="Normal"/>
        <w:rPr/>
      </w:pPr>
      <w:r>
        <w:rPr/>
        <w:t xml:space="preserve">En materia de obligaciones de dar dinero el artículo 317 dispone concordantemente que “cuando, por motivos imprevisibles, sobreviniera desproporción manifiesta entre el valor de la prestación debida y el del momento de su ejecución, el juez podrá corregirla, a pedido de parte, de modo que asegure, en cuanto sea posible, el valor real de la prestación”.                        </w:t>
      </w:r>
    </w:p>
    <w:p>
      <w:pPr>
        <w:pStyle w:val="Normal"/>
        <w:rPr/>
      </w:pPr>
      <w:r>
        <w:rPr/>
      </w:r>
    </w:p>
    <w:p>
      <w:pPr>
        <w:pStyle w:val="Normal"/>
        <w:rPr/>
      </w:pPr>
      <w:r>
        <w:rPr/>
        <w:t xml:space="preserve"> </w:t>
      </w:r>
    </w:p>
    <w:p>
      <w:pPr>
        <w:pStyle w:val="Normal"/>
        <w:rPr/>
      </w:pPr>
      <w:r>
        <w:rPr/>
      </w:r>
    </w:p>
    <w:p>
      <w:pPr>
        <w:pStyle w:val="Normal"/>
        <w:rPr/>
      </w:pPr>
      <w:r>
        <w:rPr/>
        <w:t xml:space="preserve">3.- Andrés Bello y el Código Civil chileno. a) El dogma de la autonomía de la voluntad. El artículo 1545 del Código Civil chileno contiene una expresión terminante: “Todo contrato legalmente celebrado es una ley para los contratantes, y no puede ser invalidado sino por su consentimiento mutuo o por causas legales”. </w:t>
      </w:r>
    </w:p>
    <w:p>
      <w:pPr>
        <w:pStyle w:val="Normal"/>
        <w:rPr/>
      </w:pPr>
      <w:r>
        <w:rPr/>
      </w:r>
    </w:p>
    <w:p>
      <w:pPr>
        <w:pStyle w:val="Normal"/>
        <w:rPr/>
      </w:pPr>
      <w:r>
        <w:rPr/>
        <w:t>Al consagrar en esos términos el dogma de la autonomía de la voluntad el texto chileno va más allá del modelo francés, cuyo artículo 1134 asigna a lo convenido “lugar de ley”. La expresión legal más severa del Código Civil de Bello, según la cual el contrato es una ley para las partes, fue usada en el informe Favard[22] y resultó fomentada por el exceso revolucionario[23].</w:t>
      </w:r>
    </w:p>
    <w:p>
      <w:pPr>
        <w:pStyle w:val="Normal"/>
        <w:rPr/>
      </w:pPr>
      <w:r>
        <w:rPr/>
      </w:r>
    </w:p>
    <w:p>
      <w:pPr>
        <w:pStyle w:val="Normal"/>
        <w:rPr/>
      </w:pPr>
      <w:r>
        <w:rPr/>
        <w:t xml:space="preserve"> </w:t>
      </w:r>
    </w:p>
    <w:p>
      <w:pPr>
        <w:pStyle w:val="Normal"/>
        <w:rPr/>
      </w:pPr>
      <w:r>
        <w:rPr/>
      </w:r>
    </w:p>
    <w:p>
      <w:pPr>
        <w:pStyle w:val="Normal"/>
        <w:rPr/>
      </w:pPr>
      <w:r>
        <w:rPr/>
        <w:t>b) La teoría de la imprevisión. Reforma del sistema. En el marco conceptual asumido del dogma de la autonomía de la voluntad, el Código Civil chileno no contempló la teoría de la imprevisión.</w:t>
      </w:r>
    </w:p>
    <w:p>
      <w:pPr>
        <w:pStyle w:val="Normal"/>
        <w:rPr/>
      </w:pPr>
      <w:r>
        <w:rPr/>
      </w:r>
    </w:p>
    <w:p>
      <w:pPr>
        <w:pStyle w:val="Normal"/>
        <w:rPr/>
      </w:pPr>
      <w:r>
        <w:rPr/>
        <w:t>Pero varios juristas chilenos han impulsado que sea incorporada a su sistema[24], a cuyo fin utilizan como argumento central el que resulta del artículo 1546 del Código Civil, según el cual el contrato debe ser ejecutado de buena fe[25]. Sin embargo, no la admiten ni la jurisprudencia judicial[26] ni los laudos de los árbitros juris, y sólo ha sido acogida por algunos tribunales arbitrales de amigables componedores.</w:t>
      </w:r>
    </w:p>
    <w:p>
      <w:pPr>
        <w:pStyle w:val="Normal"/>
        <w:rPr/>
      </w:pPr>
      <w:r>
        <w:rPr/>
      </w:r>
    </w:p>
    <w:p>
      <w:pPr>
        <w:pStyle w:val="Normal"/>
        <w:rPr/>
      </w:pPr>
      <w:r>
        <w:rPr/>
        <w:t>La Universidad Gabriela Mistral de Santiago de Chile elaboró un proyecto de Ley sobre revisión judicial de los contratos[27], que fue discutido en 1993 en el Seminario que organizó sobre “Revisión judicial de los contratos por excesiva onerosidad sobreviniente”[28]. Su moción fue presentada ante el Congreso (Boletín N° 309-07), y actualmente tiene estado legislativo en la Comisión de Constitución, Legislación y Justicia de la Cámara de Diputados, que está requiriendo opinión y acopio de antecedentes a referentes académicos[29].</w:t>
      </w:r>
    </w:p>
    <w:p>
      <w:pPr>
        <w:pStyle w:val="Normal"/>
        <w:rPr/>
      </w:pPr>
      <w:r>
        <w:rPr/>
      </w:r>
    </w:p>
    <w:p>
      <w:pPr>
        <w:pStyle w:val="Normal"/>
        <w:rPr/>
      </w:pPr>
      <w:r>
        <w:rPr/>
        <w:t xml:space="preserve"> </w:t>
      </w:r>
    </w:p>
    <w:p>
      <w:pPr>
        <w:pStyle w:val="Normal"/>
        <w:rPr/>
      </w:pPr>
      <w:r>
        <w:rPr/>
      </w:r>
    </w:p>
    <w:p>
      <w:pPr>
        <w:pStyle w:val="Normal"/>
        <w:rPr/>
      </w:pPr>
      <w:r>
        <w:rPr/>
        <w:t>4.- Dalmacio Vélez Sarsfield y el Código Civil argentino. a) El dogma de la autonomía de la voluntad. El Codificador argentino adhirió indudablemente al dogma de la autonomía de la voluntad, redactando como artículo 1197 del Código Civil argentino el siguiente texto: “Las convenciones hechas en los contratos forman para las partes una regla a la cual deben someterse como a la ley misma”[30]. Su pensamiento conceptual sobre la cuestión resulta de la nota que sigue al artículo 943 del Código Civil. Allí descartó al vicio de lesión, citando a varios códigos de su época que lo admitían en la versión objetiva de la laesio ultradimidum romana (Código, L° 4, T° 44, ley 2) que toma en cuenta los valores respectivos de la prestación y de la contraprestación. Sostuvo además que, a diferencia de los tiempos de los romanos y de las Leyes de Partida, había “medios para buscar el mayor precio[31]”; agregó que “dejaríamos de ser responsables de nuestras acciones si la ley nos permitiera enmendar todos nuestros errores, o todas nuestras imprudencias”; y concluyó que “el consentimiento libre, prestado sin dolo, error ni violencia y con las solemnidades requeridas por las leyes, debe hacer irrevocables los contratos”.</w:t>
      </w:r>
    </w:p>
    <w:p>
      <w:pPr>
        <w:pStyle w:val="Normal"/>
        <w:rPr/>
      </w:pPr>
      <w:r>
        <w:rPr/>
      </w:r>
    </w:p>
    <w:p>
      <w:pPr>
        <w:pStyle w:val="Normal"/>
        <w:rPr/>
      </w:pPr>
      <w:r>
        <w:rPr/>
        <w:t xml:space="preserve"> </w:t>
      </w:r>
    </w:p>
    <w:p>
      <w:pPr>
        <w:pStyle w:val="Normal"/>
        <w:rPr/>
      </w:pPr>
      <w:r>
        <w:rPr/>
      </w:r>
    </w:p>
    <w:p>
      <w:pPr>
        <w:pStyle w:val="Normal"/>
        <w:rPr/>
      </w:pPr>
      <w:r>
        <w:rPr/>
        <w:t>b) La teoría de la imprevisión. Reforma del sistema. El Código Civil de 1871, coherentemente con aquella línea de ideas, no incorporó la teoría de la imprevisión, a pesar de que sus criterios resultaban de algunas normas especiales, como la que dispuso la revocación del testamento por ulterior matrimonio del testador y la que autorizó el reajuste de los alimentos. Pero, si bien el cambio de circunstancias puede ser la ratio legis de esas normas, tales efectos resultan de una disposición específica de la ley[32], y no de una legislación con alcances generales.</w:t>
      </w:r>
    </w:p>
    <w:p>
      <w:pPr>
        <w:pStyle w:val="Normal"/>
        <w:rPr/>
      </w:pPr>
      <w:r>
        <w:rPr/>
      </w:r>
    </w:p>
    <w:p>
      <w:pPr>
        <w:pStyle w:val="Normal"/>
        <w:rPr/>
      </w:pPr>
      <w:r>
        <w:rPr/>
        <w:t xml:space="preserve">La admisión de la teoría de la imprevisión era, sin embargo, una exigencia propia del compromiso de coherencia del sistema. En el Código Civil argentino el incumplidor culposo o doloso sólo responde de las consecuencias previsibles (arts. 520, 521, 901 y siguientes), lo cual es incompatible con atribuir a quien incumple, sin ser culpable, circunstancias ajenas imprevisibles que interfieren en el contrato[33]. </w:t>
      </w:r>
    </w:p>
    <w:p>
      <w:pPr>
        <w:pStyle w:val="Normal"/>
        <w:rPr/>
      </w:pPr>
      <w:r>
        <w:rPr/>
      </w:r>
    </w:p>
    <w:p>
      <w:pPr>
        <w:pStyle w:val="Normal"/>
        <w:rPr/>
      </w:pPr>
      <w:r>
        <w:rPr/>
        <w:t>La doctrina argentina, sobre todo por la incidencia de la depreciación monetaria a causa de la inflación -que ha sido “el signo de los tiempos que corren”[34]-, reclamó con insistencia que el Código Civil incorporara a la teoría de la imprevisión[35]. El influyente III Congreso Nacional de Derecho Civil -realizado en Córdoba en 1961- la recomendó en términos expresos, y a esos efectos propuso un texto legal, que en 1968 fue prácticamente copiado a la letra por la ley 17.711 que reformó el Código Civil[36].</w:t>
      </w:r>
    </w:p>
    <w:p>
      <w:pPr>
        <w:pStyle w:val="Normal"/>
        <w:rPr/>
      </w:pPr>
      <w:r>
        <w:rPr/>
      </w:r>
    </w:p>
    <w:p>
      <w:pPr>
        <w:pStyle w:val="Normal"/>
        <w:rPr/>
      </w:pPr>
      <w:r>
        <w:rPr/>
      </w:r>
    </w:p>
    <w:p>
      <w:pPr>
        <w:pStyle w:val="Normal"/>
        <w:rPr/>
      </w:pPr>
      <w:r>
        <w:rPr/>
        <w:t>El Proyecto de Reformas al Código Civil argentino de 1998[37] trata a la teoría de la imprevisión en dos normas[38], que toman en consideración a la legislación más moderna. La excesiva onerosidad debe producirse “en términos que resultan irrazonables o inicuos”, conforme al criterio del Código Civil holandés de 1992 (L° 6, art. 258-1); se concede acción autónoma por adecuación del contrato como lo prevén el Código Civil portugués de 1967 (art. 437, inc. 1) y el Código Civil peruano de 1984 (art. 1440); cuando el tribunal dispone la rescisión parcial o la adecuación del contrato se autoriza al contratante que no las solicitó a declararlo totalmente extinguido, en términos semejantes a los del Código Civil holandés de 1992 (L° 6, art. 260.2). Para determinar la procedencia de la extinción total o parcial del contrato, o de su adecuación, el tribunal debe tomar en cuenta la índole de aquél, los motivos o propósitos de carácter económico que tuvieron las partes al celebrarlo, y la factibilidad de su cumplimiento; si el tribunal dispone la adecuación, debe procurar el reajuste equitativo de las prestaciones convenidas.</w:t>
      </w:r>
    </w:p>
    <w:p>
      <w:pPr>
        <w:pStyle w:val="Normal"/>
        <w:rPr/>
      </w:pPr>
      <w:r>
        <w:rPr/>
      </w:r>
    </w:p>
    <w:p>
      <w:pPr>
        <w:pStyle w:val="Normal"/>
        <w:rPr/>
      </w:pPr>
      <w:r>
        <w:rPr/>
        <w:t xml:space="preserve"> </w:t>
      </w:r>
    </w:p>
    <w:p>
      <w:pPr>
        <w:pStyle w:val="Normal"/>
        <w:rPr/>
      </w:pPr>
      <w:r>
        <w:rPr/>
      </w:r>
    </w:p>
    <w:p>
      <w:pPr>
        <w:pStyle w:val="Normal"/>
        <w:rPr/>
      </w:pPr>
      <w:r>
        <w:rPr/>
        <w:t>5.- La cláusula de hardship. a) Relaciones con la teoría de la imprevisión. La cláusula de hardship (infortunio, adversidad, injusticia), o de adaptación del contrato, permite revisarlo cuando sobrevienen circunstancias que afectan a su ecuación económica, esto es, cuando se trastorna “la relación de valor entre las prestaciones [que] forma parte del contenido económico del contrato”[39].</w:t>
      </w:r>
    </w:p>
    <w:p>
      <w:pPr>
        <w:pStyle w:val="Normal"/>
        <w:rPr/>
      </w:pPr>
      <w:r>
        <w:rPr/>
      </w:r>
    </w:p>
    <w:p>
      <w:pPr>
        <w:pStyle w:val="Normal"/>
        <w:rPr/>
      </w:pPr>
      <w:r>
        <w:rPr/>
        <w:t>Mediante ella los contratantes se obligan a procurar ponerse de acuerdo para adecuar el contrato a nuevas circunstancias de orden económico, técnico, comercial, etcétera, y quedan por lo tanto autorizadas a requerir su revisión periódica. Se la considera "una cláusula rebus sic stantibus perfeccionada"[40].</w:t>
      </w:r>
    </w:p>
    <w:p>
      <w:pPr>
        <w:pStyle w:val="Normal"/>
        <w:rPr/>
      </w:pPr>
      <w:r>
        <w:rPr/>
      </w:r>
    </w:p>
    <w:p>
      <w:pPr>
        <w:pStyle w:val="Normal"/>
        <w:rPr/>
      </w:pPr>
      <w:r>
        <w:rPr/>
        <w:t>La variedad de cláusulas de hardship es muy amplia: a) pueden enunciar una fórmula general (por ejemplo, tomar en cuenta una situación grave, de carácter financiero, económico o político); b) acudir a un enunciado puntual (por ejemplo, dar relevancia a nuevos costos fiscales, restricciones derivadas de políticas ambientales, variaciones en la tasa de cambio, etcétera); c) establecer que, dadas las circunstancias previstas, las partes deberán renegociar el contrato en cierto plazo, o someterse a arbitraje; d) permitir, en fin, que la parte perjudicada se desligue del contrato; etcétera.</w:t>
      </w:r>
    </w:p>
    <w:p>
      <w:pPr>
        <w:pStyle w:val="Normal"/>
        <w:rPr/>
      </w:pPr>
      <w:r>
        <w:rPr/>
      </w:r>
    </w:p>
    <w:p>
      <w:pPr>
        <w:pStyle w:val="Normal"/>
        <w:rPr/>
      </w:pPr>
      <w:r>
        <w:rPr/>
        <w:t>Sus efectos la aproximan a la teoría de la imprevisión. Pero se diferencia de ella en estos aspectos: (i) como cláusula explícita proviene de la convención de partes[41]; (ii) los criterios para su aplicabilidad resultan de lo pactado y, en los hechos, generalmente son más laxos que los que rigen en la teoría de la imprevisión.</w:t>
      </w:r>
    </w:p>
    <w:p>
      <w:pPr>
        <w:pStyle w:val="Normal"/>
        <w:rPr/>
      </w:pPr>
      <w:r>
        <w:rPr/>
      </w:r>
    </w:p>
    <w:p>
      <w:pPr>
        <w:pStyle w:val="Normal"/>
        <w:rPr/>
      </w:pPr>
      <w:r>
        <w:rPr/>
        <w:t xml:space="preserve"> </w:t>
      </w:r>
    </w:p>
    <w:p>
      <w:pPr>
        <w:pStyle w:val="Normal"/>
        <w:rPr/>
      </w:pPr>
      <w:r>
        <w:rPr/>
      </w:r>
    </w:p>
    <w:p>
      <w:pPr>
        <w:pStyle w:val="Normal"/>
        <w:rPr/>
      </w:pPr>
      <w:r>
        <w:rPr/>
        <w:t>b) Cláusula de hardship y principio de buena fe. Actualmente se considera que, en los contratos de duración, los contratantes tienen un deber implícito de renegociarlos cuando las circunstancias varían, por lo cual se permite a la parte que sufre una situación de inequivalencia sobreviniente “romper el contrato y concluir otro en condiciones diferentes con otra persona”[42]. Ese deber de renegociar estos contratos deriva de la regla de buena fe[43] porque “pacta sunt servanda, se entiende, pero rebus sic stantibus”[44]. Ello significa, en esencia, que “el contrato intangible deja lugar al contrato evolutivo”[45].</w:t>
      </w:r>
    </w:p>
    <w:p>
      <w:pPr>
        <w:pStyle w:val="Normal"/>
        <w:rPr/>
      </w:pPr>
      <w:r>
        <w:rPr/>
      </w:r>
    </w:p>
    <w:p>
      <w:pPr>
        <w:pStyle w:val="Normal"/>
        <w:rPr/>
      </w:pPr>
      <w:r>
        <w:rPr/>
        <w:t xml:space="preserve">Por lo cual es dable concluir que la cláusula de hardship suele ser explícita, pero en todo caso está implícita en los contratos de duración por exigencias de la regla de buena fe. De ello se sigue que, en los hechos, en los contratos de duración se producen los resultados prácticos de la teoría de la imprevisión, aunque las leyes no la regulen expresament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c) Convención de Viena sobre Compraventa Internacional de Mercaderías de 1980. La Convención de Viena sobre Compraventa Internacional de Mercaderías de 1980 no provee un remedio genérico para el economic hardship[46]. </w:t>
      </w:r>
    </w:p>
    <w:p>
      <w:pPr>
        <w:pStyle w:val="Normal"/>
        <w:rPr/>
      </w:pPr>
      <w:r>
        <w:rPr/>
      </w:r>
    </w:p>
    <w:p>
      <w:pPr>
        <w:pStyle w:val="Normal"/>
        <w:rPr/>
      </w:pPr>
      <w:r>
        <w:rPr/>
        <w:t>No obstante, su artículo 7.2 dispone que “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 De ello resulta que la aplicabilidad de la teoría de la imprevisión a las compraventas internacionales de mercaderías depende de lo que establecen los Derechos nacionales que rigen el caso.</w:t>
      </w:r>
    </w:p>
    <w:p>
      <w:pPr>
        <w:pStyle w:val="Normal"/>
        <w:rPr/>
      </w:pPr>
      <w:r>
        <w:rPr/>
      </w:r>
    </w:p>
    <w:p>
      <w:pPr>
        <w:pStyle w:val="Normal"/>
        <w:rPr/>
      </w:pPr>
      <w:r>
        <w:rPr/>
        <w:t xml:space="preserve"> </w:t>
      </w:r>
    </w:p>
    <w:p>
      <w:pPr>
        <w:pStyle w:val="Normal"/>
        <w:rPr/>
      </w:pPr>
      <w:r>
        <w:rPr/>
      </w:r>
    </w:p>
    <w:p>
      <w:pPr>
        <w:pStyle w:val="Normal"/>
        <w:rPr/>
      </w:pPr>
      <w:r>
        <w:rPr/>
        <w:t xml:space="preserve">            </w:t>
      </w:r>
      <w:r>
        <w:rPr/>
        <w:t>d) Principios sobre los Contratos Comerciales Internacionales de Unidroit[47]. Los Principios sobre los Contratos Comerciales Internacionales de Unidroit sientan la regla de la obligatoriedad del contrato (arts. 1.3 y 6.2.1), pero aclaran que ese carácter obligatorio “no es, sin embargo, absoluto”, dejando expresamente a salvo la hipótesis de excesiva onerosidad[48].</w:t>
      </w:r>
    </w:p>
    <w:p>
      <w:pPr>
        <w:pStyle w:val="Normal"/>
        <w:rPr/>
      </w:pPr>
      <w:r>
        <w:rPr/>
      </w:r>
    </w:p>
    <w:p>
      <w:pPr>
        <w:pStyle w:val="Normal"/>
        <w:rPr/>
      </w:pPr>
      <w:r>
        <w:rPr/>
        <w:t xml:space="preserve">            </w:t>
      </w:r>
      <w:r>
        <w:rPr/>
        <w:t>El artículo 6.2.2 de los Principios de Unidroit dispone al respecto: “Se presenta un caso de excesiva onerosidad (hardship) cuando ocurren sucesos que alteran fundamentalmente el equilibrio del contrato, ya sea por el incremento del costo de la prestación a cargo de una de las partes, o bien por una disminución del valor de la prestación a cargo de la otra y, además, cuando: (a) dichos sucesos ocurren o son conocidos por la parte en desventaja después de la celebración del contrato; (b) dichos sucesos no pudieron ser razonablemente previstos por la parte en desventaja en el momento de celebrarse el contrato; (c) dichos sucesos escapan al control de la parte en desventaja; y (d) la parte en desventaja no asumió el riesgo de tales sucesos”.</w:t>
      </w:r>
    </w:p>
    <w:p>
      <w:pPr>
        <w:pStyle w:val="Normal"/>
        <w:rPr/>
      </w:pPr>
      <w:r>
        <w:rPr/>
      </w:r>
    </w:p>
    <w:p>
      <w:pPr>
        <w:pStyle w:val="Normal"/>
        <w:rPr/>
      </w:pPr>
      <w:r>
        <w:rPr/>
        <w:t xml:space="preserve">             </w:t>
      </w:r>
      <w:r>
        <w:rPr/>
        <w:t>Los Principios de Unidroit se ofrecen como continente de la lex mercatoria[49], y constituyen una tentativa de codificación del Derecho de los contratos internacionales[50]. La jurisprudencia arbitral los ha empleado reiteradamente como Derecho que rige el contrato internacional[51], así como para interpretar el derecho nacional aplicable[52].</w:t>
      </w:r>
    </w:p>
    <w:p>
      <w:pPr>
        <w:pStyle w:val="Normal"/>
        <w:rPr/>
      </w:pPr>
      <w:r>
        <w:rPr/>
      </w:r>
    </w:p>
    <w:p>
      <w:pPr>
        <w:pStyle w:val="Normal"/>
        <w:rPr/>
      </w:pPr>
      <w:r>
        <w:rPr/>
        <w:t xml:space="preserve"> </w:t>
      </w:r>
    </w:p>
    <w:p>
      <w:pPr>
        <w:pStyle w:val="Normal"/>
        <w:rPr/>
      </w:pPr>
      <w:r>
        <w:rPr/>
      </w:r>
    </w:p>
    <w:p>
      <w:pPr>
        <w:pStyle w:val="Normal"/>
        <w:rPr/>
      </w:pPr>
      <w:r>
        <w:rPr/>
        <w:t xml:space="preserve">            </w:t>
      </w:r>
      <w:r>
        <w:rPr/>
        <w:t>e) Principios del Derecho Europeo de Contratos[53]. Los Principios del Derecho Europeo de Contratos también regulan las virtualidades del cambio de circunstancias, en términos coincidentes con los de los Principios de Unidroit.</w:t>
      </w:r>
    </w:p>
    <w:p>
      <w:pPr>
        <w:pStyle w:val="Normal"/>
        <w:rPr/>
      </w:pPr>
      <w:r>
        <w:rPr/>
      </w:r>
    </w:p>
    <w:p>
      <w:pPr>
        <w:pStyle w:val="Normal"/>
        <w:rPr/>
      </w:pPr>
      <w:r>
        <w:rPr/>
        <w:t xml:space="preserve">            </w:t>
      </w:r>
      <w:r>
        <w:rPr/>
        <w:t xml:space="preserve">Por lo pronto, establecen la regla de obligatoriedad del contrato, aun en los casos en que el cumplimiento de una parte “se ha vuelto más oneroso, o el valor del cumplimiento que recibe ha disminuido” (art. 6.111 [1]). </w:t>
      </w:r>
    </w:p>
    <w:p>
      <w:pPr>
        <w:pStyle w:val="Normal"/>
        <w:rPr/>
      </w:pPr>
      <w:r>
        <w:rPr/>
      </w:r>
    </w:p>
    <w:p>
      <w:pPr>
        <w:pStyle w:val="Normal"/>
        <w:rPr/>
      </w:pPr>
      <w:r>
        <w:rPr/>
        <w:t>Pero, conforme al artículo 6.111 [2], “si el cumplimiento del contrato se torna excesivamente oneroso a causa de un cambio de circunstancias, las partes deben entrar en negociaciones a fin de adaptar el contrato, o extinguirlo, con tal que: [a] el cambio de circunstancias ocurrió después del momento de la celebración del contrato, y [b] la posibilidad de un cambio de circunstancias no pudo ser razonablemente tomada en cuenta en el momento de celebrarse el contrato, y [c] el riesgo del cambio de circunstancias no es uno de los que, conforme al contrato, deb8ió soportar la parte afectada”.</w:t>
      </w:r>
    </w:p>
    <w:p>
      <w:pPr>
        <w:pStyle w:val="Normal"/>
        <w:rPr/>
      </w:pPr>
      <w:r>
        <w:rPr/>
      </w:r>
    </w:p>
    <w:p>
      <w:pPr>
        <w:pStyle w:val="Normal"/>
        <w:rPr/>
      </w:pPr>
      <w:r>
        <w:rPr/>
        <w:t xml:space="preserve">            </w:t>
      </w:r>
      <w:r>
        <w:rPr/>
        <w:t>Si no hay acuerdo en el trámite de la renegociación el tribunal tiene atribuciones para dar por concluido el contrato, o adaptarlo “para distribuir entre las partes, de una manera justa y equitativa, las pérdidas y ganancias resultantes del cambio de circunstancias” (artículo 6.111 [3] [a y b]). La parte que se rehusa a negociar o rompe las negociaciones contra la buena fe y la lealtad negocial debe los correspondientes daños (artículo 6.111 [3] [c])[54].</w:t>
      </w:r>
    </w:p>
    <w:p>
      <w:pPr>
        <w:pStyle w:val="Normal"/>
        <w:rPr/>
      </w:pPr>
      <w:r>
        <w:rPr/>
      </w:r>
    </w:p>
    <w:p>
      <w:pPr>
        <w:pStyle w:val="Normal"/>
        <w:rPr/>
      </w:pPr>
      <w:r>
        <w:rPr/>
        <w:t xml:space="preserve">            </w:t>
      </w:r>
      <w:r>
        <w:rPr/>
        <w:t xml:space="preserve">Esta solución deriva de que “la mayoría de los países en la Comunidad Europea ha introducido en su derecho algún mecanismo tendiente a corregir cualquier injusticia que resulte de un desbalanceo en el contrato producido por circunstancias sobrevinientes que las partes no pudieron razonablemente prever cuando celebraron el contrato”[55]. </w:t>
      </w:r>
    </w:p>
    <w:p>
      <w:pPr>
        <w:pStyle w:val="Normal"/>
        <w:rPr/>
      </w:pPr>
      <w:r>
        <w:rPr/>
      </w:r>
    </w:p>
    <w:p>
      <w:pPr>
        <w:pStyle w:val="Normal"/>
        <w:rPr/>
      </w:pPr>
      <w:r>
        <w:rPr/>
        <w:t xml:space="preserve"> </w:t>
      </w:r>
    </w:p>
    <w:p>
      <w:pPr>
        <w:pStyle w:val="Normal"/>
        <w:rPr/>
      </w:pPr>
      <w:r>
        <w:rPr/>
      </w:r>
    </w:p>
    <w:p>
      <w:pPr>
        <w:pStyle w:val="Normal"/>
        <w:rPr/>
      </w:pPr>
      <w:r>
        <w:rPr/>
        <w:t>f) Anteproyecto de Código Europeo de Contratos[56]. El Anteproyecto de Código Europeo de Contratos también incluye la teoría de la imprevisión, en estos alcances: “Artículo 97. Obligaciones que no pueden ser consideradas inejecutadas.            1. Aun cuando el deudor esté en mora en la ejecución de la prestación debida, o ésta haya sido sólo parcialmente ejecutada, no se podrá considerar que hubo inejecución si previamente se han producido acontecimientos extraordinarios e imprevisibles que han tornado excesivamente onerosa la ejecución y que consecuentemente, como lo prevé el artículo [...], dan al deudor el derecho de obtener una nueva negociación del contrato. Sin embargo, el deudor debe haber comunicado al acreedor su intención de recurrir a este derecho antes del vencimiento del plazo previsto para la ejecución, o antes de que el acreedor le haya dirigido la interpelación prevista en el precedente artículo 96 letra a)[57]. Caduca el derecho del deudor si, a falta de acuerdo con el acreedor, se abstiene de recurrir al juez dentro de los treinta días siguientes a la interpelación antes mencionada”.</w:t>
      </w:r>
    </w:p>
    <w:p>
      <w:pPr>
        <w:pStyle w:val="Normal"/>
        <w:rPr/>
      </w:pPr>
      <w:r>
        <w:rPr/>
      </w:r>
    </w:p>
    <w:p>
      <w:pPr>
        <w:pStyle w:val="Normal"/>
        <w:rPr/>
      </w:pPr>
      <w:r>
        <w:rPr/>
        <w:t xml:space="preserve"> </w:t>
      </w:r>
    </w:p>
    <w:p>
      <w:pPr>
        <w:pStyle w:val="Normal"/>
        <w:rPr/>
      </w:pPr>
      <w:r>
        <w:rPr/>
      </w:r>
    </w:p>
    <w:p>
      <w:pPr>
        <w:pStyle w:val="Normal"/>
        <w:rPr/>
      </w:pPr>
      <w:r>
        <w:rPr/>
        <w:t>g) Doctrina arbitral. La jurisprudencia de los tribunales arbitrales internacionales afirma tradicionalmente el principio de la obligatoriedad de lo convenido[58]. Pero, desde muchos años atrás, sostiene también que “toda transacción internacional está fundada sobre el equilibrio de las prestaciones recíprocas, y negar ese principio significaría hacer del contrato comercial un contrato aleatorio, fundado en la especulación o el azar”[59], así como que “es una regla de la lex mercatoria que las prestaciones permanezcan equilibradas conforme al plan financiero”[60]. Los laudos sientan el principio de la aplicación restrictiva de la teoría rebus sic stantibus[61], y algunas veces argumentan que cuando las partes no quieren soportar el riesgo del cambio de circunstancias deben incluir en el contrato una cláusula de hardship[62].</w:t>
      </w:r>
    </w:p>
    <w:p>
      <w:pPr>
        <w:pStyle w:val="Normal"/>
        <w:rPr/>
      </w:pPr>
      <w:r>
        <w:rPr/>
      </w:r>
    </w:p>
    <w:p>
      <w:pPr>
        <w:pStyle w:val="Normal"/>
        <w:rPr/>
      </w:pPr>
      <w:r>
        <w:rPr/>
        <w:t>Actualmente el tema del hardship es central en materia de arbitraje, tanto que la International Chamber of Commerce (I.C.C.) acaba de realizar en París una jornada especial sobre Force majeure and hardship[63].</w:t>
      </w:r>
    </w:p>
    <w:p>
      <w:pPr>
        <w:pStyle w:val="Normal"/>
        <w:rPr/>
      </w:pPr>
      <w:r>
        <w:rPr/>
      </w:r>
    </w:p>
    <w:p>
      <w:pPr>
        <w:pStyle w:val="Normal"/>
        <w:rPr/>
      </w:pPr>
      <w:r>
        <w:rPr/>
        <w:t xml:space="preserve"> </w:t>
      </w:r>
    </w:p>
    <w:p>
      <w:pPr>
        <w:pStyle w:val="Normal"/>
        <w:rPr/>
      </w:pPr>
      <w:r>
        <w:rPr/>
      </w:r>
    </w:p>
    <w:p>
      <w:pPr>
        <w:pStyle w:val="Normal"/>
        <w:rPr/>
      </w:pPr>
      <w:r>
        <w:rPr/>
        <w:t>6.- Relevancia del cambio de circunstancias desde la perspectiva de los principios generales del Derecho. Los juristas y la legislación. Asumo como principios generales del Derecho a ciertas “normas axiológicas que, aún inexpresadas, […] valen para toda una materia (negocios jurídicos, propiedad, familia responsabilidad civil, etc.), para toda una rama del derecho (civil, penal, administrativo, constitucional, etc.), o directamente para toda la esfera de las relaciones jurídicas”[64]. En Argentina[65] se entiende que los Códigos Civiles latinoamericanos imponen a los principios generales del Derecho como pautas integradoras o interpretativas de las leyes, y que la referencia a ellos que hace el legislador “remite fundamentalmente a la obra de los jurisconsultos romanos, a la jurisprudencia, en la que se apoyan las modernas legislaciones”, así como que esa remisión “es inexcusable con relación a los Códigos Civiles latinoamericanos, por ser todos ellos de base romanista”[66].</w:t>
      </w:r>
    </w:p>
    <w:p>
      <w:pPr>
        <w:pStyle w:val="Normal"/>
        <w:rPr/>
      </w:pPr>
      <w:r>
        <w:rPr/>
      </w:r>
    </w:p>
    <w:p>
      <w:pPr>
        <w:pStyle w:val="Normal"/>
        <w:rPr/>
      </w:pPr>
      <w:r>
        <w:rPr/>
        <w:t xml:space="preserve">La admisión de las virtualidades del cambio de circunstancias como determinante de la extinción o de la adecuación del contrato -mediante la teoría de la imprevisión y, más modernamente, mediante la aplicación extensiva de la cláusula de hardship- se adecua, según lo vengo sosteniendo desde hace 30 años, a un principio general del Derecho[67]. La justicia contractual requiere que el respeto del principio pacta sunt servanda sea compatibilizado con el mantenimiento de la equivalencia de las prestaciones </w:t>
        <w:noBreakHyphen/>
        <w:t>como presuposición o base del negocio jurídico-, en los casos en los que el curso natural y ordinario de las cosas[68] sale de su cauce, “a veces en un tipo contractual, a veces en todos los contratos; en oportunidades como sostenida constante de una época -lo imprevisible de ayer llega a ser hasta lo previsible de hoy-; otras como explosión de un momento, como efecto de una causa temporal”[69].</w:t>
      </w:r>
    </w:p>
    <w:p>
      <w:pPr>
        <w:pStyle w:val="Normal"/>
        <w:rPr/>
      </w:pPr>
      <w:r>
        <w:rPr/>
      </w:r>
    </w:p>
    <w:p>
      <w:pPr>
        <w:pStyle w:val="Normal"/>
        <w:rPr/>
      </w:pPr>
      <w:r>
        <w:rPr/>
        <w:t>Hoy parece haber sido abandonado el antiguo criterio según el cual el Derecho -a diferencia de las demás ciencias- debería ser puramente nacional, e ignorante por lo tanto de cuanto sucede en otros países[70]. Subsiste a veces, sin embargo, un cierto amor propio que recela del reemplazo de las leyes nacionales por otras extranjeras[71], pero los intereses de quienes participan de la globalización exigen que haya un esperanto legal para las transacciones[72] [73].</w:t>
      </w:r>
    </w:p>
    <w:p>
      <w:pPr>
        <w:pStyle w:val="Normal"/>
        <w:rPr/>
      </w:pPr>
      <w:r>
        <w:rPr/>
      </w:r>
    </w:p>
    <w:p>
      <w:pPr>
        <w:pStyle w:val="Normal"/>
        <w:rPr/>
      </w:pPr>
      <w:r>
        <w:rPr/>
        <w:t>Por otra parte, el orden jurídico resultante de la lex mercatoria es a-nacional y a-estatal, porque se forma y se aplica al margen de las reglas y de las autoridades nacionales. Se gesta naturalmente, deriva de la internacionali-zación de los espacios económicos y de las instituciones que los organizan y de las reglas que establecen, y su expansión parece irreversible[74].</w:t>
      </w:r>
    </w:p>
    <w:p>
      <w:pPr>
        <w:pStyle w:val="Normal"/>
        <w:rPr/>
      </w:pPr>
      <w:r>
        <w:rPr/>
      </w:r>
    </w:p>
    <w:p>
      <w:pPr>
        <w:pStyle w:val="Normal"/>
        <w:rPr/>
      </w:pPr>
      <w:r>
        <w:rPr/>
        <w:t>Con ese marco conceptual, es previsible la expansión de la admisión de las virtualidades del cambio de circunstancias en materia contractual a todos los sistemas. Me parece que ello constituye un magnífico ejemplo de la relevancia de los principios generales del Derecho, exaltada por la tarea de los juristas que, tras interpretar reconstructivamente el sistema vigente, orientaron luego las nuevas soluciones de las leyes y las tendencias actuales de la praxis negocial. Los códigos chileno, brasileño y argentino se adscribieron originariamente al dogma decimonónico de la autonomía de la voluntad, pero los juristas instaron la modulación de los sistemas mediante la articulación de ese dogma con el principio rebus sic stantibus. Y lograron éxito pues, actualmente, la estructura de aquéllos contiene -en fruto o en germen- un nuevo principio derivado: pacta sunt servanda si, y sólo si, rebus sic stantibus.</w:t>
      </w:r>
    </w:p>
    <w:p>
      <w:pPr>
        <w:pStyle w:val="Normal"/>
        <w:rPr/>
      </w:pPr>
      <w:r>
        <w:rPr/>
      </w:r>
    </w:p>
    <w:p>
      <w:pPr>
        <w:pStyle w:val="Normal"/>
        <w:rPr/>
      </w:pPr>
      <w:r>
        <w:rPr/>
        <w:t>Dicha tarea de los juristas, tanto en el jus conditum como en el jus condendum, está en línea con la función que les ha sido propia desde los tiempos del Derecho romano, vale decir, mediar en la comprensión y en la aplicación de las leyes, y orientar a la legislación, elaborando desde una perspectiva histórico-dogmática los problemas y los institutos jurídicos[75]. Pero el proceso de formación de una legislación nueva, actualizada y adecuada a las circunstancias, despojada de preconceptos y de ideologismos, no es nada fácil. Esto se denota claramente en Brasil, en Perú, en la Argentina, en todos los países en los cuales algunos juristas quieren llevar a los Códigos los vientos vivificantes de los tiempos nuevos, y se enfrentan a la fuerza de la inercia, al misoneísmo de algunos[76], a la incomprensión -o la ignorancia- de otros. Con respecto al demorado trámite de las reformas del Código Civil brasileño el profesor Miguel Reale ha dicho -con validez conceptual universal- que muchas “críticas surgieron en flagrante conflicto con el texto de la propuesta, evidenciando, así, que ni siquiera hubo preocupación por leerla con la atención y la serenidad que exigen los estudios jurídicos, sirviendo el Proyecto sólo como pretexto para la promoción personal”[77]. Nihil novum sub sole[78].</w:t>
      </w:r>
    </w:p>
    <w:p>
      <w:pPr>
        <w:pStyle w:val="Normal"/>
        <w:rPr/>
      </w:pPr>
      <w:r>
        <w:rPr/>
      </w:r>
    </w:p>
    <w:p>
      <w:pPr>
        <w:pStyle w:val="Normal"/>
        <w:rPr/>
      </w:pPr>
      <w:r>
        <w:rPr/>
        <w:t xml:space="preserve">Para realizar la necesaria reelaboración del sistema en los conflictivos tiempos actuales en que los economistas plantean a los juristas un diálogo particularmente tenso, y muchas veces reacio a la racionalidad, deben ser enérgicamente rechazados los criterios de eficiencia y de maximización de la riqueza como únicos fundamentos de las soluciones jurídicas, pues, en lo que aquí interesa, “el contrato, como instrumento para la satisfacción de las necesidades del hombre, debe conciliar la utilidad con la justicia, el provecho con el intercambio equilibrado”[79].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 xml:space="preserve">N O T A S  </w:t>
      </w:r>
    </w:p>
    <w:p>
      <w:pPr>
        <w:pStyle w:val="Normal"/>
        <w:rPr/>
      </w:pPr>
      <w:r>
        <w:rPr/>
      </w:r>
    </w:p>
    <w:p>
      <w:pPr>
        <w:pStyle w:val="Normal"/>
        <w:rPr/>
      </w:pPr>
      <w:r>
        <w:rPr/>
        <w:t>[1] Ver Augusto Teixeira de Freitas e il diritto latinoamericano, Padova, 1988.</w:t>
      </w:r>
    </w:p>
    <w:p>
      <w:pPr>
        <w:pStyle w:val="Normal"/>
        <w:rPr/>
      </w:pPr>
      <w:r>
        <w:rPr/>
      </w:r>
    </w:p>
    <w:p>
      <w:pPr>
        <w:pStyle w:val="Normal"/>
        <w:rPr/>
      </w:pPr>
      <w:r>
        <w:rPr/>
        <w:t>[2] Ver Andrés Bello y el derecho latinoamericano. Congreso internacional, Caracas, 1987.</w:t>
      </w:r>
    </w:p>
    <w:p>
      <w:pPr>
        <w:pStyle w:val="Normal"/>
        <w:rPr/>
      </w:pPr>
      <w:r>
        <w:rPr/>
      </w:r>
    </w:p>
    <w:p>
      <w:pPr>
        <w:pStyle w:val="Normal"/>
        <w:rPr/>
      </w:pPr>
      <w:r>
        <w:rPr/>
        <w:t>[3] Ver Schipani, S. (a cura di), Dalmacio Vélez Sarsfield e il sistema giuridico latinoamericano, Padova, 1991.</w:t>
      </w:r>
    </w:p>
    <w:p>
      <w:pPr>
        <w:pStyle w:val="Normal"/>
        <w:rPr/>
      </w:pPr>
      <w:r>
        <w:rPr/>
      </w:r>
    </w:p>
    <w:p>
      <w:pPr>
        <w:pStyle w:val="Normal"/>
        <w:rPr/>
      </w:pPr>
      <w:r>
        <w:rPr/>
        <w:t>[4] “Las convenciones legalmente formadas tienen lugar de ley entre quienes las han hecho”.</w:t>
      </w:r>
    </w:p>
    <w:p>
      <w:pPr>
        <w:pStyle w:val="Normal"/>
        <w:rPr/>
      </w:pPr>
      <w:r>
        <w:rPr/>
      </w:r>
    </w:p>
    <w:p>
      <w:pPr>
        <w:pStyle w:val="Normal"/>
        <w:rPr/>
      </w:pPr>
      <w:r>
        <w:rPr/>
        <w:t xml:space="preserve">[5] Domat, J., Les lois civiles dans leur ordre naturel, tít. I, sec. II, § 7, en Oeuvres Complètes, Paris, 1835, t° I, pág. 835. </w:t>
      </w:r>
    </w:p>
    <w:p>
      <w:pPr>
        <w:pStyle w:val="Normal"/>
        <w:rPr/>
      </w:pPr>
      <w:r>
        <w:rPr/>
      </w:r>
    </w:p>
    <w:p>
      <w:pPr>
        <w:pStyle w:val="Normal"/>
        <w:rPr/>
      </w:pPr>
      <w:r>
        <w:rPr/>
        <w:t>[6] Gounot, N., Les principes de l’autonomie de la volonté en droit privé. Contribution a l’etude critique de l’individualisme, Dijon, 1912, pág. 76.</w:t>
      </w:r>
    </w:p>
    <w:p>
      <w:pPr>
        <w:pStyle w:val="Normal"/>
        <w:rPr/>
      </w:pPr>
      <w:r>
        <w:rPr/>
      </w:r>
    </w:p>
    <w:p>
      <w:pPr>
        <w:pStyle w:val="Normal"/>
        <w:rPr/>
      </w:pPr>
      <w:r>
        <w:rPr/>
        <w:t>[7] Hattenhauer, H., Conceptos fundamentales del Derecho Civil, trad. G. Hernández, Barcelona, 1987, pág. 70.</w:t>
      </w:r>
    </w:p>
    <w:p>
      <w:pPr>
        <w:pStyle w:val="Normal"/>
        <w:rPr/>
      </w:pPr>
      <w:r>
        <w:rPr/>
      </w:r>
    </w:p>
    <w:p>
      <w:pPr>
        <w:pStyle w:val="Normal"/>
        <w:rPr/>
      </w:pPr>
      <w:r>
        <w:rPr/>
        <w:t>[8] Ourliac, P. - de Malafosse, J., Derecho romano y francés histórico, trad. M. Fairén, Barcelona, 1960, N° 15, pág. 93.</w:t>
      </w:r>
    </w:p>
    <w:p>
      <w:pPr>
        <w:pStyle w:val="Normal"/>
        <w:rPr/>
      </w:pPr>
      <w:r>
        <w:rPr/>
      </w:r>
    </w:p>
    <w:p>
      <w:pPr>
        <w:pStyle w:val="Normal"/>
        <w:rPr/>
      </w:pPr>
      <w:r>
        <w:rPr/>
        <w:t xml:space="preserve">[9] Ihering, R. von, L’esprit du Droit Romain, trad. O. de Meulenaere, 3ª ed., Paris, 1886, t° II, pág. 142. </w:t>
      </w:r>
    </w:p>
    <w:p>
      <w:pPr>
        <w:pStyle w:val="Normal"/>
        <w:rPr/>
      </w:pPr>
      <w:r>
        <w:rPr/>
      </w:r>
    </w:p>
    <w:p>
      <w:pPr>
        <w:pStyle w:val="Normal"/>
        <w:rPr/>
      </w:pPr>
      <w:r>
        <w:rPr/>
        <w:t>[10] Gallo, F., Synallagma e conventio nell contratto, Torino, 1992, t° I, pág. 149; Alterini, A. A., Contratos civiles, comerciales, de consumo. Teoría general, Buenos Aires, 1998, N° 7, pág. 12.</w:t>
      </w:r>
    </w:p>
    <w:p>
      <w:pPr>
        <w:pStyle w:val="Normal"/>
        <w:rPr/>
      </w:pPr>
      <w:r>
        <w:rPr/>
      </w:r>
    </w:p>
    <w:p>
      <w:pPr>
        <w:pStyle w:val="Normal"/>
        <w:rPr/>
      </w:pPr>
      <w:r>
        <w:rPr/>
        <w:t>[11] Díez-Picazo, L., Derecho y masificación social. Tecnología y Derecho Privado, Madrid, 1979, pág. 49; Zonta Arias, J. M., "Relevancia negocial de la publicidad", en Corte Suprema de Justicia de Costa Rica, Revista Judicial, San José, año XVIII, Nº 58, diciembre 1993, pág. 72.</w:t>
      </w:r>
    </w:p>
    <w:p>
      <w:pPr>
        <w:pStyle w:val="Normal"/>
        <w:rPr/>
      </w:pPr>
      <w:r>
        <w:rPr/>
      </w:r>
    </w:p>
    <w:p>
      <w:pPr>
        <w:pStyle w:val="Normal"/>
        <w:rPr/>
      </w:pPr>
      <w:r>
        <w:rPr/>
        <w:t>[12] Galgano, F., “La categoria del contratto alle soglie del terzo millennio”, en Contratto e impresa, año XVI, N° 2, mayo-agosto de 2000, pág. 925. Agrega: “Es claro entonces que estamos hablando de un contrato […] despojado de muchas de sus connotaciones de voluntariedad, y visto esencialmente en su función objetiva, en el intercambio contractual, controlado por los criterios de buena fe en la formación, en la interpretación y en la ejecución del contrato”.</w:t>
      </w:r>
    </w:p>
    <w:p>
      <w:pPr>
        <w:pStyle w:val="Normal"/>
        <w:rPr/>
      </w:pPr>
      <w:r>
        <w:rPr/>
      </w:r>
    </w:p>
    <w:p>
      <w:pPr>
        <w:pStyle w:val="Normal"/>
        <w:rPr/>
      </w:pPr>
      <w:r>
        <w:rPr/>
        <w:t>[13] El art. 168 prevé que “el acto jurídico debe ser interpretado de acuerdo con lo que se haya expresado en él y según el principio de la buena fe”.</w:t>
      </w:r>
    </w:p>
    <w:p>
      <w:pPr>
        <w:pStyle w:val="Normal"/>
        <w:rPr/>
      </w:pPr>
      <w:r>
        <w:rPr/>
      </w:r>
    </w:p>
    <w:p>
      <w:pPr>
        <w:pStyle w:val="Normal"/>
        <w:rPr/>
      </w:pPr>
      <w:r>
        <w:rPr/>
        <w:t>[14] “Los contratos deben celebrarse, interpretarse y ejecutarse de buena fe y de acuerdo con lo que verosímilmente las partes entendieron o pudieron entender, obrando con cuidado y previsión”.</w:t>
      </w:r>
    </w:p>
    <w:p>
      <w:pPr>
        <w:pStyle w:val="Normal"/>
        <w:rPr/>
      </w:pPr>
      <w:r>
        <w:rPr/>
      </w:r>
    </w:p>
    <w:p>
      <w:pPr>
        <w:pStyle w:val="Normal"/>
        <w:rPr/>
      </w:pPr>
      <w:r>
        <w:rPr/>
        <w:t xml:space="preserve">[15] Elaborado por el profesor de Oxford y de Londres Harvey McGregor a solicitud de la Law Commission británica, y concluido en 1972. Ver Contract Code: drawn up on behalf of the English Law Commission, Milano, 1994; Contract Code. Proyecto redactado por encargo de la Law Commision inglesa, trad. de la Cuesta Sáenz, J. M. y Vattier Fuenzalida, C., Barcelona, 1996. </w:t>
      </w:r>
    </w:p>
    <w:p>
      <w:pPr>
        <w:pStyle w:val="Normal"/>
        <w:rPr/>
      </w:pPr>
      <w:r>
        <w:rPr/>
      </w:r>
    </w:p>
    <w:p>
      <w:pPr>
        <w:pStyle w:val="Normal"/>
        <w:rPr/>
      </w:pPr>
      <w:r>
        <w:rPr/>
        <w:t>[16] Ver Brizzio, C. R., “Códigos únicos y restatements para unificar la regulación internacional del contrato”, en Alterini, Atilio A. - de los Mozos, José Luis - Soto, Carlos A. (Directores), Contratación Contemporánea. Teoría General y Principios, t° I, Lima, 2000, pág. 91, e infra, N° 5-d y e.</w:t>
      </w:r>
    </w:p>
    <w:p>
      <w:pPr>
        <w:pStyle w:val="Normal"/>
        <w:rPr/>
      </w:pPr>
      <w:r>
        <w:rPr/>
      </w:r>
    </w:p>
    <w:p>
      <w:pPr>
        <w:pStyle w:val="Normal"/>
        <w:rPr/>
      </w:pPr>
      <w:r>
        <w:rPr/>
        <w:t>[17] Ver nota anterior.</w:t>
      </w:r>
    </w:p>
    <w:p>
      <w:pPr>
        <w:pStyle w:val="Normal"/>
        <w:rPr/>
      </w:pPr>
      <w:r>
        <w:rPr/>
      </w:r>
    </w:p>
    <w:p>
      <w:pPr>
        <w:pStyle w:val="Normal"/>
        <w:rPr/>
      </w:pPr>
      <w:r>
        <w:rPr/>
        <w:t xml:space="preserve">[18] Schipani, S., “La nuova legge cinese in materia di contratti e il diritto romano come base di essa e della comunicazione con i codice del sistema romanistico”, en Roma e America. Diritto romano comune, N° 8/1999, Modena, 2000, pág. 225, ap. 3-D. </w:t>
      </w:r>
    </w:p>
    <w:p>
      <w:pPr>
        <w:pStyle w:val="Normal"/>
        <w:rPr/>
      </w:pPr>
      <w:r>
        <w:rPr/>
      </w:r>
    </w:p>
    <w:p>
      <w:pPr>
        <w:pStyle w:val="Normal"/>
        <w:rPr/>
      </w:pPr>
      <w:r>
        <w:rPr/>
        <w:t>[19] Soto, C. A., “La autonomía privada y la buena fe como fundamento de la fuerza obligatoria del contrato”, en Cuaderno de Doctrina N° 11. Colegio Público de Abogados de la Capital Federal, Buenos Aires, 2000, N° 13, pág. 27.</w:t>
      </w:r>
    </w:p>
    <w:p>
      <w:pPr>
        <w:pStyle w:val="Normal"/>
        <w:rPr/>
      </w:pPr>
      <w:r>
        <w:rPr/>
      </w:r>
    </w:p>
    <w:p>
      <w:pPr>
        <w:pStyle w:val="Normal"/>
        <w:rPr/>
      </w:pPr>
      <w:r>
        <w:rPr/>
        <w:t>[20] Rodrigues, S., Direito Civil. Dos contratos, 2ª ed., vol. III, § 8; de Barros Monteiro, W., Curso de Direito Civil, Rio de Janeiro, 1965, vol. V, pág. 11; da Silva Pereira, C. M., “A cláusula rebus sic stantibus”, en Revista Forense, vol. 92, dezembro 1942; Campos, F., Direito Civil, Rio de Janeiro, 1956, t° III, § 216; Bessone, D., Do contrato, Rio de Janeiro, 1960, § 137; de Oliveira, A. J., A cláusula rebus sic stantibus através dos tempos, Belo Horizonte, 1968; Gomes Machado, D. R. - de Oliveira Santos Filho, E. V. - Luna dos Santos, F. - Fernandes Cinha e Souza, H. - Edson de Godoy, J. - Lins da Rocha, L. - Régia Nicássio Amorim, L. - Sâmia de Melo, L. - Sammyer Moura, T. - Ferreira Silva, S., Responsabilidade civil e teoria da imprevisão, en http://www.-jurinforma.com.br/notas/0223.html</w:t>
      </w:r>
    </w:p>
    <w:p>
      <w:pPr>
        <w:pStyle w:val="Normal"/>
        <w:rPr/>
      </w:pPr>
      <w:r>
        <w:rPr/>
      </w:r>
    </w:p>
    <w:p>
      <w:pPr>
        <w:pStyle w:val="Normal"/>
        <w:rPr/>
      </w:pPr>
      <w:r>
        <w:rPr/>
        <w:t>[21] En mayo de 1969 se constituyó una Comisión Revisora y Redactora del Código Civil, cuyo primer Anteproyecto fue publicado en agosto de 1972. Con las observaciones recogidas fue redactado un Nuevo Anteproyecto, publicado en agosto de 1974. El Poder Ejecutivo lo remitió a la Cámara de Diputados el 10 de junio de 1975. La Comisión tuvo como Coordinador General al profesor Miguel Reale, y el profesor Agostinho de Arruda Alvim fue el redactor del área del Derecho de las obligaciones. La Cámara de Diputados lo aprobó en 1984, y el Senado Federal lo aprobó a su vez en 1997, con numerosas enmiendas concentradas en el Derecho de familia. Vuelto a la Cámara de Diputados, también fue aprobado, pero por Resolución N° 01-2000 se encargó al diputado Ricardo Fiúza la confección de un relatorio final, con las adecuaciones necesarias para compatibilizar el texto del proyecto con las alteraciones legales aprobadas durante su tramitación. Se estima que su aprobación es inminente. He tomado estas informaciones del Mensagem N° 160 de 1975 del Ministro de Justicia de Brasil, publicado en de Oliveira, J. - da Costa Machado, A. C., Novo Código Civil, Sâo Paulo, 1998, pág. XXVII; de Reale, M., Visão geral do Projeto de Codigo Civil, en http://www.miguelreale.com.br/vgpcc.htm; y de un informe personal que me suministró la profesora de la Facultade de Direito da Universidade Federal do Rio Grande do Sul, doctora Cláudia Lima Marques, a quien se lo agradezco muy especialmente.</w:t>
      </w:r>
    </w:p>
    <w:p>
      <w:pPr>
        <w:pStyle w:val="Normal"/>
        <w:rPr/>
      </w:pPr>
      <w:r>
        <w:rPr/>
      </w:r>
    </w:p>
    <w:p>
      <w:pPr>
        <w:pStyle w:val="Normal"/>
        <w:rPr/>
      </w:pPr>
      <w:r>
        <w:rPr/>
        <w:t>[22] Ver Locré, J. G. La législation civile, commerciale et criminelle de la France, Paris, 1827, t° XII,pág. 430, N° 29; Risolía, M. A., Soberanía y crisis del contrato en nuestra legislación civil, 2ª ed., Buenos Aires, 1958, pág. 59.</w:t>
      </w:r>
    </w:p>
    <w:p>
      <w:pPr>
        <w:pStyle w:val="Normal"/>
        <w:rPr/>
      </w:pPr>
      <w:r>
        <w:rPr/>
      </w:r>
    </w:p>
    <w:p>
      <w:pPr>
        <w:pStyle w:val="Normal"/>
        <w:rPr/>
      </w:pPr>
      <w:r>
        <w:rPr/>
        <w:t>[23] Risolía, M. A., Soberanía y crisis del contrato en nuestra legislación civil, 2ª ed., Buenos Aires, 1958, pág. 61.</w:t>
      </w:r>
    </w:p>
    <w:p>
      <w:pPr>
        <w:pStyle w:val="Normal"/>
        <w:rPr/>
      </w:pPr>
      <w:r>
        <w:rPr/>
      </w:r>
    </w:p>
    <w:p>
      <w:pPr>
        <w:pStyle w:val="Normal"/>
        <w:rPr/>
      </w:pPr>
      <w:r>
        <w:rPr/>
        <w:t>[24] Parada Guzmán, C. - Merino Scheihing, F. - Schmidt Hott, C. - Doyharçabal Casse, S., "Proyecto de ley sobre revisión judicial de los contratos por excesiva onerosidad sobreviniente", en Temas de Derecho, año V, N° 1, Santiago de Chile, 1990; Dörr Segers, J. C., “Notas acerca de la teoría de la imprevisión”, en Revista Chilena de Derecho, vol. 12, N° 2, mayo-agosto de 1988; Rozas Vial, F., La buena fe, cit. por Parada Guzmán et al., ob. cit.</w:t>
      </w:r>
    </w:p>
    <w:p>
      <w:pPr>
        <w:pStyle w:val="Normal"/>
        <w:rPr/>
      </w:pPr>
      <w:r>
        <w:rPr/>
      </w:r>
    </w:p>
    <w:p>
      <w:pPr>
        <w:pStyle w:val="Normal"/>
        <w:rPr/>
      </w:pPr>
      <w:r>
        <w:rPr/>
        <w:t>[25] Ver Parada Guzmán, C. - Merino Scheihing, F. - Schmidt Hott, C. - Doyharçabal Casse, S., "Proyecto de ley sobre revisión judicial de los contratos por excesiva onerosidad sobreviniente", en Temas de Derecho, año V, N° 1, Santiago de Chile, 1990, págs. 46 y 47.</w:t>
      </w:r>
    </w:p>
    <w:p>
      <w:pPr>
        <w:pStyle w:val="Normal"/>
        <w:rPr/>
      </w:pPr>
      <w:r>
        <w:rPr/>
      </w:r>
    </w:p>
    <w:p>
      <w:pPr>
        <w:pStyle w:val="Normal"/>
        <w:rPr/>
      </w:pPr>
      <w:r>
        <w:rPr/>
        <w:t>[26] de la Maza Rivadeneira, L., “La teoría de la imprevisión”, en Revista de Derecho y Jurisprudencia, t° XXX, julio-agosto de 1933, pág. 144; Parada Guzmán et al., ob. cit., pág. 47.</w:t>
      </w:r>
    </w:p>
    <w:p>
      <w:pPr>
        <w:pStyle w:val="Normal"/>
        <w:rPr/>
      </w:pPr>
      <w:r>
        <w:rPr/>
      </w:r>
    </w:p>
    <w:p>
      <w:pPr>
        <w:pStyle w:val="Normal"/>
        <w:rPr/>
      </w:pPr>
      <w:r>
        <w:rPr/>
        <w:t>[27] Ver su texto en Ver Parada Guzmán, C. - Merino Scheihing, F. - Schmidt Hott, C. - Doyharçabal Casse, S., "Proyecto de ley sobre revisión judicial de los contratos por excesiva onerosidad sobreviniente", en Temas de Derecho, año V, N° 1, Santiago de Chile, 1990, pág. 50.</w:t>
      </w:r>
    </w:p>
    <w:p>
      <w:pPr>
        <w:pStyle w:val="Normal"/>
        <w:rPr/>
      </w:pPr>
      <w:r>
        <w:rPr/>
      </w:r>
    </w:p>
    <w:p>
      <w:pPr>
        <w:pStyle w:val="Normal"/>
        <w:rPr/>
      </w:pPr>
      <w:r>
        <w:rPr/>
        <w:t>[28] En él participé el 5 de mayo de 1993, con una exposición de apoyo al proyecto sobre “Doctrina, jurisprudencia y legislación argentina”.</w:t>
      </w:r>
    </w:p>
    <w:p>
      <w:pPr>
        <w:pStyle w:val="Normal"/>
        <w:rPr/>
      </w:pPr>
      <w:r>
        <w:rPr/>
      </w:r>
    </w:p>
    <w:p>
      <w:pPr>
        <w:pStyle w:val="Normal"/>
        <w:rPr/>
      </w:pPr>
      <w:r>
        <w:rPr/>
        <w:t>[29] Estas referencias me fueron suministradas por la profesora de la Universidad de Chile doctora Claudia Schmidt Hott, y se lo agradezco muy especialmente.</w:t>
      </w:r>
    </w:p>
    <w:p>
      <w:pPr>
        <w:pStyle w:val="Normal"/>
        <w:rPr/>
      </w:pPr>
      <w:r>
        <w:rPr/>
      </w:r>
    </w:p>
    <w:p>
      <w:pPr>
        <w:pStyle w:val="Normal"/>
        <w:rPr/>
      </w:pPr>
      <w:r>
        <w:rPr/>
        <w:t>[30] El artículo 1197 del Código Civil argentino dispone que “las convenciones hechas en los contratos forman para las partes una regla a la cual deben someterse como a la ley misma”.</w:t>
      </w:r>
    </w:p>
    <w:p>
      <w:pPr>
        <w:pStyle w:val="Normal"/>
        <w:rPr/>
      </w:pPr>
      <w:r>
        <w:rPr/>
      </w:r>
    </w:p>
    <w:p>
      <w:pPr>
        <w:pStyle w:val="Normal"/>
        <w:rPr/>
      </w:pPr>
      <w:r>
        <w:rPr/>
        <w:t>[31] Menciona a la imprenta, a los corredores y a las bolsas.</w:t>
      </w:r>
    </w:p>
    <w:p>
      <w:pPr>
        <w:pStyle w:val="Normal"/>
        <w:rPr/>
      </w:pPr>
      <w:r>
        <w:rPr/>
      </w:r>
    </w:p>
    <w:p>
      <w:pPr>
        <w:pStyle w:val="Normal"/>
        <w:rPr/>
      </w:pPr>
      <w:r>
        <w:rPr/>
        <w:t>[32] Galli, E. V., en Salvat, R. M., Tratado de Derecho civil argentino. Obligaciones en general, 6ª ed., Buenos Aires, 1952, t° I, N° 165u, pág. 185.</w:t>
      </w:r>
    </w:p>
    <w:p>
      <w:pPr>
        <w:pStyle w:val="Normal"/>
        <w:rPr/>
      </w:pPr>
      <w:r>
        <w:rPr/>
      </w:r>
    </w:p>
    <w:p>
      <w:pPr>
        <w:pStyle w:val="Normal"/>
        <w:rPr/>
      </w:pPr>
      <w:r>
        <w:rPr/>
        <w:t>[33] Galli, E. V., en Salvat, R. M., Tratado de Derecho civil argentino. Obligaciones en general, 6ª ed., Buenos Aires, 1952, t° I, N° 165r, pág. 184. Para el Derecho francés, Demogue, R., Traité des obligations en général, Paris, 1925, t° VI, § 637.</w:t>
      </w:r>
    </w:p>
    <w:p>
      <w:pPr>
        <w:pStyle w:val="Normal"/>
        <w:rPr/>
      </w:pPr>
      <w:r>
        <w:rPr/>
      </w:r>
    </w:p>
    <w:p>
      <w:pPr>
        <w:pStyle w:val="Normal"/>
        <w:rPr/>
      </w:pPr>
      <w:r>
        <w:rPr/>
        <w:t>[34] Trigo Represas, F. A., Obligaciones de dinero y depreciación monetaria, 2ª ed., La Plata, 1978, pág. 6.</w:t>
      </w:r>
    </w:p>
    <w:p>
      <w:pPr>
        <w:pStyle w:val="Normal"/>
        <w:rPr/>
      </w:pPr>
      <w:r>
        <w:rPr/>
      </w:r>
    </w:p>
    <w:p>
      <w:pPr>
        <w:pStyle w:val="Normal"/>
        <w:rPr/>
      </w:pPr>
      <w:r>
        <w:rPr/>
        <w:t>[35] Ver Aráuz Castex, M. - Llambías, J. J., Derecho Civil. Parte general, Buenos Aires, 1953; Borda, G. A., Tratado de Derecho Civil argentino. Parte general, Buenos Aires, 1953; Alsina Atienza, D., Efecrtos jurídicos de la buena fe en relación a las modernas tendencias jurídicas. La apriencia, la imprevisión, el abuso del derecho, Buenos Aires, 1935; Anastasi, L., “Las teorías de la imprevisión, de la cláusula rebus sic stantibus y de la presuposición”, en J. A., t° 29, pág. 576; Cardini, E. O., La teoría de la imprevisión, Buenos Aires, 1937; Lesión sobreviniente, Buenos Aires, 1961; Carlomagno, A., La teoría de la imprevisión y la frustración en los contratos, Buenos Aires, 1950; Cossio, C., La teoría de la imprevisión, Buenos Aires, 1961; Fornieles, S., “La cláusula rebus sic stantibus”, en Cuestiones de Derecho Civil, Buenos Aires, 1944; Galli, E. V., en Salvat, R. M., Tratado de Derecho civil argentino. Obligaciones en general, 6ª ed., Buenos Aires, 1952, t° I, N° 165c’, pág. 188; León, P. La presuposición de los actos jurídicos, Córdoba, 1936; Marienhof, M. S., ”La teoría de la imprevisión y su recepción en el Derecho Público argentino”, en J. A., t° 1959-V, pág. 106, Sec. Doctrina; Masnatta, H., “El cambio de circunstancias y el contrato”, en J. A., t° 1959-IV, pág. 27, Sec. Doctrina; Orgaz, A., "El contrato y la doctrina de la imprevisión", en L. L., t° 60, pág. 691; Rezzónico, L. M., La fuerza obligatoria del contrato y la teoría de la imprevisión, Buenos Aires, 1954; Spota, A. G., “La teoría de la imprevisión contractual y el abuso del derecho”, en J. A., t° 1953-IV, pág. 30; Tello, R., La teoría de la imprevisión en los contratos de Derecho Público, Buenos Aires, 1946.</w:t>
      </w:r>
    </w:p>
    <w:p>
      <w:pPr>
        <w:pStyle w:val="Normal"/>
        <w:rPr/>
      </w:pPr>
      <w:r>
        <w:rPr/>
      </w:r>
    </w:p>
    <w:p>
      <w:pPr>
        <w:pStyle w:val="Normal"/>
        <w:rPr/>
      </w:pPr>
      <w:r>
        <w:rPr/>
        <w:t>[36] Texto incorporado al artículo 1198 del Código Civil argentino: “[…] En los contratos bilaterales conmutativos y en los bilaterales onerosos y conmutativos de ejecución diferida o continuada, si la prestación a cargo de una de las partes se tornara excesivamente onerosa, por acontecimientos extraordinarios e imprevisibles, la parte perjudicada podrá demandar la resolución del contrato. El mismo principio se aplicará a los contratos aleatorios cuando la excesiva onerosidad se produzca por causas extrañas al riesgo propio del contrato [...]”.</w:t>
      </w:r>
    </w:p>
    <w:p>
      <w:pPr>
        <w:pStyle w:val="Normal"/>
        <w:rPr/>
      </w:pPr>
      <w:r>
        <w:rPr/>
      </w:r>
    </w:p>
    <w:p>
      <w:pPr>
        <w:pStyle w:val="Normal"/>
        <w:rPr/>
      </w:pPr>
      <w:r>
        <w:rPr/>
        <w:t>[37] Fue redactado por una Comisión honoraria que integramos los profesores Héctor Alegría, Jorge Horacio Alterini, María Josefa Méndez Costa, Julio César Rivera, Horacio Roitman y el suscripto; el Proyecto tiene estado legislativo desde el año 1999. Puede ser leído en http://www.alterini.org/fr_civil.htm.</w:t>
      </w:r>
    </w:p>
    <w:p>
      <w:pPr>
        <w:pStyle w:val="Normal"/>
        <w:rPr/>
      </w:pPr>
      <w:r>
        <w:rPr/>
      </w:r>
    </w:p>
    <w:p>
      <w:pPr>
        <w:pStyle w:val="Normal"/>
        <w:rPr/>
      </w:pPr>
      <w:r>
        <w:rPr/>
        <w:t>[38] Artículo 1160: “Si, en un contrato conmutativo de ejecución diferida o permanente, la prestación a cargo de una de las partes se torna excesivamente onerosa, en términos que resultan irrazonables o inicuos, por una alteración extraordinaria de las circunstancias existentes al tiempo de su celebración, sobrevenida por causas ajenas a las partes y al riesgo asumido por la que es afectada, ésta tiene derecho a plantear extrajudicialmente, o pedir ante un tribunal, por acción o como excepción, la rescisión total o parcial del contrato, o su adecuación. Igual regla se aplica al tercero a quien le han sido conferidos derechos, o asignadas obligaciones, resultantes del contrato; y al contrato aleatorio si la prestación se torna excesivamente onerosa por causas extrañas a su álea propia”. Artículo 1161: “Si una parte pretende la rescisión, la otra puede impedirla ofreciendo la adecuación de las prestaciones. Si una parte pretende la adecuación del contrato, la otra puede requerir la rescisión. El tribunal determina la procedencia de la rescisión total o parcial, o de la adecuación, tomando en cuenta la índole del contrato, los motivos o propósitos de carácter económico que tuvieron las partes al celebrarlo, y la factibilidad de su cumplimiento. La adecuación debe procurar el reajuste equitativo de las prestaciones convenidas. Cuando el tribunal dispone la rescisión parcial o la adecuación debe facultar a la parte que no las requirió u ofreció para optar por rescindir totalmente el contrato. La declaración rescisoria debe ser formulada en el expediente en el que tramita el proceso, dentro del plazo de quince días”.</w:t>
      </w:r>
    </w:p>
    <w:p>
      <w:pPr>
        <w:pStyle w:val="Normal"/>
        <w:rPr/>
      </w:pPr>
      <w:r>
        <w:rPr/>
      </w:r>
    </w:p>
    <w:p>
      <w:pPr>
        <w:pStyle w:val="Normal"/>
        <w:rPr/>
      </w:pPr>
      <w:r>
        <w:rPr/>
        <w:t>[39] Arechederra Aranzadi, L. I., La equivalencia de las prestaciones en el Derecho contractual, Madrid, 1978, pág. 52.</w:t>
      </w:r>
    </w:p>
    <w:p>
      <w:pPr>
        <w:pStyle w:val="Normal"/>
        <w:rPr/>
      </w:pPr>
      <w:r>
        <w:rPr/>
      </w:r>
    </w:p>
    <w:p>
      <w:pPr>
        <w:pStyle w:val="Normal"/>
        <w:rPr/>
      </w:pPr>
      <w:r>
        <w:rPr/>
        <w:t>[40] Malaurie, Ph. - Aynès, L., Droit Civil. Les obligations, 8ème ed., Paris, 1998, N° 620, pág. 350.</w:t>
      </w:r>
    </w:p>
    <w:p>
      <w:pPr>
        <w:pStyle w:val="Normal"/>
        <w:rPr/>
      </w:pPr>
      <w:r>
        <w:rPr/>
      </w:r>
    </w:p>
    <w:p>
      <w:pPr>
        <w:pStyle w:val="Normal"/>
        <w:rPr/>
      </w:pPr>
      <w:r>
        <w:rPr/>
        <w:t>[41] Sin perjuicio de su inclusión implícita conforme a la regla de buena fe, según veremos enseguida.</w:t>
      </w:r>
    </w:p>
    <w:p>
      <w:pPr>
        <w:pStyle w:val="Normal"/>
        <w:rPr/>
      </w:pPr>
      <w:r>
        <w:rPr/>
      </w:r>
    </w:p>
    <w:p>
      <w:pPr>
        <w:pStyle w:val="Normal"/>
        <w:rPr/>
      </w:pPr>
      <w:r>
        <w:rPr/>
        <w:t xml:space="preserve">[42] Larroumet, Ch., Droit Civil, t° III Les obligations. 1ère Partie, Paris, 1986, pág. 369. </w:t>
      </w:r>
    </w:p>
    <w:p>
      <w:pPr>
        <w:pStyle w:val="Normal"/>
        <w:rPr/>
      </w:pPr>
      <w:r>
        <w:rPr/>
      </w:r>
    </w:p>
    <w:p>
      <w:pPr>
        <w:pStyle w:val="Normal"/>
        <w:rPr/>
      </w:pPr>
      <w:r>
        <w:rPr/>
        <w:t>[43] Oppetit, B., L’adaptation des contrats internationaux aux changements de circonstances, Paris, 1974, pág. 794; Picod, Y., Le devoir de loyauté dans l’exécution du contrat, Paris, 1989, N° 189, pág. 212; Malaurie, Ph. - Aynès, L., Droit Civil. Les obligations, 8ème ed., Paris, 1998, N° 620, pág. 348; Galgano, F., “La categoria del contratto alle soglie del terzo millennio”, en Contratto e impresa, año XVI, N° 2, mayo-agosto de 2000, pág. 926.</w:t>
      </w:r>
    </w:p>
    <w:p>
      <w:pPr>
        <w:pStyle w:val="Normal"/>
        <w:rPr/>
      </w:pPr>
      <w:r>
        <w:rPr/>
      </w:r>
    </w:p>
    <w:p>
      <w:pPr>
        <w:pStyle w:val="Normal"/>
        <w:rPr/>
      </w:pPr>
      <w:r>
        <w:rPr/>
        <w:t>[44] Le Tourneau, Ph. - Cadiet, L., Droit de la responsabilité et des contrats, Paris, 2000, N° 3048, pág. 690. “Pacta sunt servanda siempre que rebus sic stantibus, siempre que las cosas sigan siendo así”: Alterini, A. A., La responsabilidad en la reforma civil, Buenos Aires, 1970, N° 19, pág. 20.</w:t>
      </w:r>
    </w:p>
    <w:p>
      <w:pPr>
        <w:pStyle w:val="Normal"/>
        <w:rPr/>
      </w:pPr>
      <w:r>
        <w:rPr/>
      </w:r>
    </w:p>
    <w:p>
      <w:pPr>
        <w:pStyle w:val="Normal"/>
        <w:rPr/>
      </w:pPr>
      <w:r>
        <w:rPr/>
        <w:t xml:space="preserve">[45] Fontaine, M., Les clauses de hardship, aménagement conventionelle de l’imprevision dans les contrats internacionaux à long term, Paris, 1976, pág. 42, cit. por Ghestin, J. - Billiau, M., El precio en los contratos de larga duración, trad. L. Moisset de Espanés y R. de Zavalía, Buenos Aires, 1990, pág. 183. </w:t>
      </w:r>
    </w:p>
    <w:p>
      <w:pPr>
        <w:pStyle w:val="Normal"/>
        <w:rPr/>
      </w:pPr>
      <w:r>
        <w:rPr/>
      </w:r>
    </w:p>
    <w:p>
      <w:pPr>
        <w:pStyle w:val="Normal"/>
        <w:rPr/>
      </w:pPr>
      <w:r>
        <w:rPr/>
        <w:t xml:space="preserve">[46] Van Houtte, H., “The Unidroit Principles of International Commercial Contracts and International Commercial Arbitration: The Reciprocal Relevance”, en Dossiers. International Chamber of Commerce - Institute of International Business Law and Practice, Unidroit Principles for International Commercial Contracts: A New Lex Mercatoria?, Paris, 1995, pág. 181, ap. 4-a. </w:t>
      </w:r>
    </w:p>
    <w:p>
      <w:pPr>
        <w:pStyle w:val="Normal"/>
        <w:rPr/>
      </w:pPr>
      <w:r>
        <w:rPr/>
      </w:r>
    </w:p>
    <w:p>
      <w:pPr>
        <w:pStyle w:val="Normal"/>
        <w:rPr/>
      </w:pPr>
      <w:r>
        <w:rPr/>
        <w:t>[47] Principles of International Commercial Contracts, Roma, 1994; Principes relatifs aux contrats du commerce international, Roma, 1994; Principi dei Contratti Commerciali Internazionali, Roma, 1995; Principios sobre los contratos comerciales internacionales, trad. A. M. Garro, Roma, 1995; Grundregeln der Internationalen Handelsverträge (Unidroit Prinzipien), Roma, 1995; Princípios Relativos aos Contratos Comerciais Internacionais, Lisboa, 2000.</w:t>
      </w:r>
    </w:p>
    <w:p>
      <w:pPr>
        <w:pStyle w:val="Normal"/>
        <w:rPr/>
      </w:pPr>
      <w:r>
        <w:rPr/>
      </w:r>
    </w:p>
    <w:p>
      <w:pPr>
        <w:pStyle w:val="Normal"/>
        <w:rPr/>
      </w:pPr>
      <w:r>
        <w:rPr/>
        <w:t>[48] Comentario 2 al artículo 6.2.1.</w:t>
      </w:r>
    </w:p>
    <w:p>
      <w:pPr>
        <w:pStyle w:val="Normal"/>
        <w:rPr/>
      </w:pPr>
      <w:r>
        <w:rPr/>
      </w:r>
    </w:p>
    <w:p>
      <w:pPr>
        <w:pStyle w:val="Normal"/>
        <w:rPr/>
      </w:pPr>
      <w:r>
        <w:rPr/>
        <w:t>[49] Ver Preámbulo (Propósito de los Principios). En el Comentario 3-b se explica que, ante la vaguedad del concepto de lex mercatoria, “es aconsejable acudir a un conjunto de normas sistemáticas y bien definidas como las que componen los Principios”.</w:t>
      </w:r>
    </w:p>
    <w:p>
      <w:pPr>
        <w:pStyle w:val="Normal"/>
        <w:rPr/>
      </w:pPr>
      <w:r>
        <w:rPr/>
      </w:r>
    </w:p>
    <w:p>
      <w:pPr>
        <w:pStyle w:val="Normal"/>
        <w:rPr/>
      </w:pPr>
      <w:r>
        <w:rPr/>
        <w:t>[50] Laudo I.C.C. (International Chambre of Commerce) N° 8873 (1997). Pero en el caso no se aplicó la regulación del hardship, ver Bulletin de la Cour Internationale d’Arbitrage, vol. 2, N° 2-2e semestre 1999, pág. 83.</w:t>
      </w:r>
    </w:p>
    <w:p>
      <w:pPr>
        <w:pStyle w:val="Normal"/>
        <w:rPr/>
      </w:pPr>
      <w:r>
        <w:rPr/>
      </w:r>
    </w:p>
    <w:p>
      <w:pPr>
        <w:pStyle w:val="Normal"/>
        <w:rPr/>
      </w:pPr>
      <w:r>
        <w:rPr/>
        <w:t>[51] Laudos I.C.C. (International Chambre of Commerce) N° 7110 (1995, 1998, 1999), N° 7375 (1996), N° 8261 (1996), N° 8331 (1996), N° 9333 (1998): ver Marrella, F. - Gélinas, F., “Les .Principes d’Unidroit relatifs aux contrats du commerce internationale dans l’arbitrage de la CCI. Présentation et éléments d’analyse”, en Chambre de Commerce Internationale, Bulletin de la Cour Internationale d’Arbitrage, vol. 2, N° 2-2e semestre 1999, pág. 26.</w:t>
      </w:r>
    </w:p>
    <w:p>
      <w:pPr>
        <w:pStyle w:val="Normal"/>
        <w:rPr/>
      </w:pPr>
      <w:r>
        <w:rPr/>
      </w:r>
    </w:p>
    <w:p>
      <w:pPr>
        <w:pStyle w:val="Normal"/>
        <w:rPr/>
      </w:pPr>
      <w:r>
        <w:rPr/>
        <w:t>[52] Laudos I.C.C. (International Chambre of Commerce)N° 5835 (1996), N° 8223 (1998), N° 8908 (1998), 9593 (1998): ver Marrella, F. - Gélinas, F., “Les .Principes d’Unidroit relatifs aux contrats du commerce internationale dans l’arbitrage de la CCI. Présentation et éléments d’analyse”, en Chambre de Commerce Internationale, Bulletin de la Cour Internationale d’Arbitrage, vol. 2, N° 2-2e semestre 1999, pág. 26.</w:t>
      </w:r>
    </w:p>
    <w:p>
      <w:pPr>
        <w:pStyle w:val="Normal"/>
        <w:rPr/>
      </w:pPr>
      <w:r>
        <w:rPr/>
      </w:r>
    </w:p>
    <w:p>
      <w:pPr>
        <w:pStyle w:val="Normal"/>
        <w:rPr/>
      </w:pPr>
      <w:r>
        <w:rPr/>
        <w:t>[53] Comission of European Contract Law (Chairman: Professor Ole Landö), Principles of European Contract Law, The Hague/London/Boston, 2000; Bonell, M. J., "Verso un Codice europeo di contratti?", en Europa e Diritto Privato, Roma, Nº 1998-1, pág. 171.</w:t>
      </w:r>
    </w:p>
    <w:p>
      <w:pPr>
        <w:pStyle w:val="Normal"/>
        <w:rPr/>
      </w:pPr>
      <w:r>
        <w:rPr/>
      </w:r>
    </w:p>
    <w:p>
      <w:pPr>
        <w:pStyle w:val="Normal"/>
        <w:rPr/>
      </w:pPr>
      <w:r>
        <w:rPr/>
        <w:t>[54] Cuando la cuestión quede derivada al tribunal judicial o arbitral, el presupuesto de la doctrina del hardship y sus consecuencias serán aplicados “de acuerdo con los antecedentes legales nacionales”, pero ello es por ahora inevitable, siendo de esperar que “emerja progresivamente una cultura legal europea común”: Tallon, D., “Harship”, en Hartkamp, A. - Hesselink, M. - Hondius, E. - Joustra, C. - du Perron, E. (Editores), Towards a Euroepan Civil Code, 2nd ed., The Hague/London/Boston, 1998, pág. 327, ap. 3.2.</w:t>
      </w:r>
    </w:p>
    <w:p>
      <w:pPr>
        <w:pStyle w:val="Normal"/>
        <w:rPr/>
      </w:pPr>
      <w:r>
        <w:rPr/>
      </w:r>
    </w:p>
    <w:p>
      <w:pPr>
        <w:pStyle w:val="Normal"/>
        <w:rPr/>
      </w:pPr>
      <w:r>
        <w:rPr/>
        <w:t>[55] Comission of European Contract Law (Chairman: Professor Ole Landö), Principles of European Contract Law. Parts I and II, The Hague/London/Boston, 2000, comentario al art. 6:111, pág. 323.</w:t>
      </w:r>
    </w:p>
    <w:p>
      <w:pPr>
        <w:pStyle w:val="Normal"/>
        <w:rPr/>
      </w:pPr>
      <w:r>
        <w:rPr/>
      </w:r>
    </w:p>
    <w:p>
      <w:pPr>
        <w:pStyle w:val="Normal"/>
        <w:rPr/>
      </w:pPr>
      <w:r>
        <w:rPr/>
        <w:t>[56] Gandolfi, G., “Pour un Code européen des contrats”, en Revue Internationelle de Droit Civil, 1992, pág. 707; Stein, P., Incontro di Studio su il futuro Codice europeo dei contratti, Milano, 1993; Sacco, R., “The System of European Private Law: Premises for a European Code”, en Italian Studies in Law, vol. I, Roma, 1993, pág. 71; de los Mozos, J. L., “Integración europea. Derecho Comunitario y Derecho común”, en Revista de Derecho Privado, Madrid, año 1993, pág. 211; Brizzio, C. R., “Anteproyecto de Código Europeo de Contratos. Estudio preliminar”, en L. L., t° 1999-C, pág. 985 y en Gaceta Jurídica, Lima, tº 65-B, abril de 1999; “Teoría general del contrato y contratos predispuestos en el Anteproyecto de Código Europeo de Contratos y en el Proyecto de Código Civil argentino de 1998”, en D. J., t° 1999-I, págs. 839 y 921.</w:t>
      </w:r>
    </w:p>
    <w:p>
      <w:pPr>
        <w:pStyle w:val="Normal"/>
        <w:rPr/>
      </w:pPr>
      <w:r>
        <w:rPr/>
      </w:r>
    </w:p>
    <w:p>
      <w:pPr>
        <w:pStyle w:val="Normal"/>
        <w:rPr/>
      </w:pPr>
      <w:r>
        <w:rPr/>
        <w:t>[57] Artículo 96. Mora del deudor. ”1. El deudor no puede ser considerado en mora: a) si no se ha fijado consensualmente ninguna fecha final, ni plazo constituido por cierto período de días, meses o años, y el acreedor omitió intimar previamente al deudor, por escrito, a ejecutar la obligación fijándole un plazo razonable”.</w:t>
      </w:r>
    </w:p>
    <w:p>
      <w:pPr>
        <w:pStyle w:val="Normal"/>
        <w:rPr/>
      </w:pPr>
      <w:r>
        <w:rPr/>
      </w:r>
    </w:p>
    <w:p>
      <w:pPr>
        <w:pStyle w:val="Normal"/>
        <w:rPr/>
      </w:pPr>
      <w:r>
        <w:rPr/>
        <w:t>[58] Van Houtte, H, “Changed circumstances and pacta sunt servanda”, en Gaillard, E., (ed.), Transnational Rules in International Commerce Arbitration, ICC Publishing, Paris, 1993, pág. 105.</w:t>
      </w:r>
    </w:p>
    <w:p>
      <w:pPr>
        <w:pStyle w:val="Normal"/>
        <w:rPr/>
      </w:pPr>
      <w:r>
        <w:rPr/>
      </w:r>
    </w:p>
    <w:p>
      <w:pPr>
        <w:pStyle w:val="Normal"/>
        <w:rPr/>
      </w:pPr>
      <w:r>
        <w:rPr/>
        <w:t>[59] Laudo I.C.C. (International Chambre of Commerce) N° 1512 (1971), J.D.I. 1974, pág. 905.</w:t>
      </w:r>
    </w:p>
    <w:p>
      <w:pPr>
        <w:pStyle w:val="Normal"/>
        <w:rPr/>
      </w:pPr>
      <w:r>
        <w:rPr/>
      </w:r>
    </w:p>
    <w:p>
      <w:pPr>
        <w:pStyle w:val="Normal"/>
        <w:rPr/>
      </w:pPr>
      <w:r>
        <w:rPr/>
        <w:t>[60] Laudo I.C.C. (International Chambre of Commerce) N° 2291 (1975), J.D.I. 1976, pág. 989.</w:t>
      </w:r>
    </w:p>
    <w:p>
      <w:pPr>
        <w:pStyle w:val="Normal"/>
        <w:rPr/>
      </w:pPr>
      <w:r>
        <w:rPr/>
      </w:r>
    </w:p>
    <w:p>
      <w:pPr>
        <w:pStyle w:val="Normal"/>
        <w:rPr/>
      </w:pPr>
      <w:r>
        <w:rPr/>
        <w:t xml:space="preserve">[61] Laudos I.C.C. (International Chambre of Commerce) N° 1512 (1971), Yb. Comm. Arb. 1976, pág. 128; N° 2404 (1975), J.D.I. 1976, pág. 995; N° 6281 (1989), Yb. Comm. Arb. 1990, pág. 96; N° 8486 (1996), Bulletin de la Cour Internationale d’Arbitrage, vol. 2, N° 2-2e semestre 1999, pág. 72. </w:t>
      </w:r>
    </w:p>
    <w:p>
      <w:pPr>
        <w:pStyle w:val="Normal"/>
        <w:rPr/>
      </w:pPr>
      <w:r>
        <w:rPr/>
      </w:r>
    </w:p>
    <w:p>
      <w:pPr>
        <w:pStyle w:val="Normal"/>
        <w:rPr/>
      </w:pPr>
      <w:r>
        <w:rPr/>
        <w:t>[62] Van Houtte, H., “The Unidroit Principles of International Commercial Contracts and International Commercial Arbitration: The Reciprocal Relevance”, en Dossiers. International Chamber of Commerce - Institute of International Business Law and Practice, Unidroit Principles for International Commercial Contracts: A New Lex Mercatoria?, Paris, 1995, pág. 181, ap. 4-e.</w:t>
      </w:r>
    </w:p>
    <w:p>
      <w:pPr>
        <w:pStyle w:val="Normal"/>
        <w:rPr/>
      </w:pPr>
      <w:r>
        <w:rPr/>
      </w:r>
    </w:p>
    <w:p>
      <w:pPr>
        <w:pStyle w:val="Normal"/>
        <w:rPr/>
      </w:pPr>
      <w:r>
        <w:rPr/>
        <w:t>[63] El 8 de marzo de 2001 con la participación, entre otros, de los profesores Sir Roy Goode (Oxford University), Marcel Fontaine (Catholic University of Louvain, Law School) y Filip de Ly (Faculty of Law, Erasmus University). Ver http://www.iccwbo.org/-home/conferences/force_majeure/speakers.asp.</w:t>
      </w:r>
    </w:p>
    <w:p>
      <w:pPr>
        <w:pStyle w:val="Normal"/>
        <w:rPr/>
      </w:pPr>
      <w:r>
        <w:rPr/>
      </w:r>
    </w:p>
    <w:p>
      <w:pPr>
        <w:pStyle w:val="Normal"/>
        <w:rPr/>
      </w:pPr>
      <w:r>
        <w:rPr/>
        <w:t>[64] XI Jornadas Nacionales de Derecho Civil, Buenos Aires, Argentina, 1987.</w:t>
      </w:r>
    </w:p>
    <w:p>
      <w:pPr>
        <w:pStyle w:val="Normal"/>
        <w:rPr/>
      </w:pPr>
      <w:r>
        <w:rPr/>
      </w:r>
    </w:p>
    <w:p>
      <w:pPr>
        <w:pStyle w:val="Normal"/>
        <w:rPr/>
      </w:pPr>
      <w:r>
        <w:rPr/>
        <w:t>[65] XI Jornadas Nacionales de Derecho Civil, Buenos Aires, Argentina, 1987.</w:t>
      </w:r>
    </w:p>
    <w:p>
      <w:pPr>
        <w:pStyle w:val="Normal"/>
        <w:rPr/>
      </w:pPr>
      <w:r>
        <w:rPr/>
      </w:r>
    </w:p>
    <w:p>
      <w:pPr>
        <w:pStyle w:val="Normal"/>
        <w:rPr/>
      </w:pPr>
      <w:r>
        <w:rPr/>
        <w:t>[66] Las citadas Jornadas Nacionales recomendaron también que, “al reformarse el artículo 16 del Código Civil argentino, sea redactado de la siguiente manera: ‘Si el caso no pudiera ser resuelto por las palabras,ni por el espíritu de ley, se tomarán en cuenta su finalidad, la leyes análogas, los usos y costumbres, los principios generales del Derecho y preferentemente del sistema jurídico latinoamericano, conforme a las circuns</w:t>
        <w:softHyphen/>
        <w:t>tancias del caso’ ".</w:t>
      </w:r>
    </w:p>
    <w:p>
      <w:pPr>
        <w:pStyle w:val="Normal"/>
        <w:rPr/>
      </w:pPr>
      <w:r>
        <w:rPr/>
      </w:r>
    </w:p>
    <w:p>
      <w:pPr>
        <w:pStyle w:val="Normal"/>
        <w:rPr/>
      </w:pPr>
      <w:r>
        <w:rPr/>
        <w:t>[67] Alterini, A. A., La responsabilidad en la reforma civil, Buenos Aires, 1970, N° 19, pág. 20.</w:t>
      </w:r>
    </w:p>
    <w:p>
      <w:pPr>
        <w:pStyle w:val="Normal"/>
        <w:rPr/>
      </w:pPr>
      <w:r>
        <w:rPr/>
      </w:r>
    </w:p>
    <w:p>
      <w:pPr>
        <w:pStyle w:val="Normal"/>
        <w:rPr/>
      </w:pPr>
      <w:r>
        <w:rPr/>
        <w:t xml:space="preserve">[68] La referencia al “curso natural y ordinario de las cosas” resulta del artículo 901 del Código Civil argentino, que fue inspirado por el artículo 4 del t° III, parte 1ª, del Código de Prusia. </w:t>
      </w:r>
    </w:p>
    <w:p>
      <w:pPr>
        <w:pStyle w:val="Normal"/>
        <w:rPr/>
      </w:pPr>
      <w:r>
        <w:rPr/>
      </w:r>
    </w:p>
    <w:p>
      <w:pPr>
        <w:pStyle w:val="Normal"/>
        <w:rPr/>
      </w:pPr>
      <w:r>
        <w:rPr/>
        <w:t>[69] Alterini, A. A., Responsabilidad civil. Límites de la reparación civil, 1ª ed., Buenos Aires, 1970, N° 116, pág. 102.</w:t>
      </w:r>
    </w:p>
    <w:p>
      <w:pPr>
        <w:pStyle w:val="Normal"/>
        <w:rPr/>
      </w:pPr>
      <w:r>
        <w:rPr/>
      </w:r>
    </w:p>
    <w:p>
      <w:pPr>
        <w:pStyle w:val="Normal"/>
        <w:rPr/>
      </w:pPr>
      <w:r>
        <w:rPr/>
        <w:t xml:space="preserve">[70] David, R., Traité élémentaire de droit civil comparé: Introduction a l’étude des droits étrangers et à la méthode comparative, Paris, 1950; Borba Casella, P., “Economic Integration and Legal Harmonization, with Special Reference to Brazil”, en Uniform Law Review. Revue de Droit Uniforme, Roma, vol. III, 1998-2/3, pág. 287, Nº 4. </w:t>
      </w:r>
    </w:p>
    <w:p>
      <w:pPr>
        <w:pStyle w:val="Normal"/>
        <w:rPr/>
      </w:pPr>
      <w:r>
        <w:rPr/>
      </w:r>
    </w:p>
    <w:p>
      <w:pPr>
        <w:pStyle w:val="Normal"/>
        <w:rPr/>
      </w:pPr>
      <w:r>
        <w:rPr/>
        <w:t>[71] Gutteridge, H. C., Comparative Law, 2nd ed., Cambridge, 1949, pág. 158.</w:t>
      </w:r>
    </w:p>
    <w:p>
      <w:pPr>
        <w:pStyle w:val="Normal"/>
        <w:rPr/>
      </w:pPr>
      <w:r>
        <w:rPr/>
      </w:r>
    </w:p>
    <w:p>
      <w:pPr>
        <w:pStyle w:val="Normal"/>
        <w:rPr/>
      </w:pPr>
      <w:r>
        <w:rPr/>
        <w:t>[72] También concierne al "bien común de la comunidad de las naciones y, especialmente, de la persona humana": Limongi França, R., La unificación del Derecho obligacional y contractual latinoamericano, Sâo Paulo, 1976, pág. 41.</w:t>
      </w:r>
    </w:p>
    <w:p>
      <w:pPr>
        <w:pStyle w:val="Normal"/>
        <w:rPr/>
      </w:pPr>
      <w:r>
        <w:rPr/>
      </w:r>
    </w:p>
    <w:p>
      <w:pPr>
        <w:pStyle w:val="Normal"/>
        <w:rPr/>
      </w:pPr>
      <w:r>
        <w:rPr/>
        <w:t>[73] Las referencias anteriores fueron tomadas de Brizzio, C. R., Regulación del contrato en la economía globalizada, Buenos Aires, 2001, N° 30.</w:t>
      </w:r>
    </w:p>
    <w:p>
      <w:pPr>
        <w:pStyle w:val="Normal"/>
        <w:rPr/>
      </w:pPr>
      <w:r>
        <w:rPr/>
      </w:r>
    </w:p>
    <w:p>
      <w:pPr>
        <w:pStyle w:val="Normal"/>
        <w:rPr/>
      </w:pPr>
      <w:r>
        <w:rPr/>
        <w:t>[74] Osman, F., Les principes généraux de la lex mercatoria, Paris, 1992, pág. 12. Referencia también tomada de Brizzio, C. R., Regulación del contrato en la economía globalizada, Buenos Aires, 2001, N° 30.</w:t>
      </w:r>
    </w:p>
    <w:p>
      <w:pPr>
        <w:pStyle w:val="Normal"/>
        <w:rPr/>
      </w:pPr>
      <w:r>
        <w:rPr/>
      </w:r>
    </w:p>
    <w:p>
      <w:pPr>
        <w:pStyle w:val="Normal"/>
        <w:rPr/>
      </w:pPr>
      <w:r>
        <w:rPr/>
        <w:t xml:space="preserve">[75] Cardilli, R., Foglio esplicativo del Seminario Internazionale su “La formazione del sistema giuridico latinoamericano: codici e guiristi” (Amalfi, abril de 2001). </w:t>
      </w:r>
    </w:p>
    <w:p>
      <w:pPr>
        <w:pStyle w:val="Normal"/>
        <w:rPr/>
      </w:pPr>
      <w:r>
        <w:rPr/>
      </w:r>
    </w:p>
    <w:p>
      <w:pPr>
        <w:pStyle w:val="Normal"/>
        <w:rPr/>
      </w:pPr>
      <w:r>
        <w:rPr/>
        <w:t>[76] Se trata del miedo al cambio. El lamentablemente desaparecido profesor Roberto López Cabana, con cita de Josserand, expresó que “es incurrir en culpa retardarse en el pasado y no vivir con su tiempo: el modernismo está erigido en estado de obligación jurídica y el misoneísmo llega a ser un cuasidelito civil”: “La atribución objetiva del deber de reparar con indemnización limitada en la proyectada unificación de la legislación civil y comercial”, en Alterini, A. A. - López Cabana, R. M., Cuestiones modernas de responsabilidad civil, Buenos Aires, 1988, pág. 339, texto a nota 20.</w:t>
      </w:r>
    </w:p>
    <w:p>
      <w:pPr>
        <w:pStyle w:val="Normal"/>
        <w:rPr/>
      </w:pPr>
      <w:r>
        <w:rPr/>
      </w:r>
    </w:p>
    <w:p>
      <w:pPr>
        <w:pStyle w:val="Normal"/>
        <w:rPr/>
      </w:pPr>
      <w:r>
        <w:rPr/>
        <w:t>[77] En http://www.miguelreale.com.br/vgpcc.htm.</w:t>
      </w:r>
    </w:p>
    <w:p>
      <w:pPr>
        <w:pStyle w:val="Normal"/>
        <w:rPr/>
      </w:pPr>
      <w:r>
        <w:rPr/>
      </w:r>
    </w:p>
    <w:p>
      <w:pPr>
        <w:pStyle w:val="Normal"/>
        <w:rPr/>
      </w:pPr>
      <w:r>
        <w:rPr/>
        <w:t>[78] Una situación semejante se da en Argentina con ciertas diatribas al Proyecto de Código Civil de 1998; ver López Cabana, R. M., “La responsabilidad civil en la XIII Conferencia Nacional de Abogados”, en L. L., t° 2000-D, pág. 960; Alterini, A. A., “¿No a la reforma? ¿No a esta reforma?”, en J. A., t° 1999-2, pág. 102. Ambos trabajos pueden ser leídos en http://alterini.org/fr_tonline.htm.</w:t>
      </w:r>
    </w:p>
    <w:p>
      <w:pPr>
        <w:pStyle w:val="Normal"/>
        <w:rPr/>
      </w:pPr>
      <w:r>
        <w:rPr/>
      </w:r>
    </w:p>
    <w:p>
      <w:pPr>
        <w:pStyle w:val="Normal"/>
        <w:rPr/>
      </w:pPr>
      <w:r>
        <w:rPr/>
        <w:t>[79] XIII Jornadas Nacionales de Derecho Civil, Buenos Aires, 1991</w:t>
      </w:r>
    </w:p>
    <w:p>
      <w:pPr>
        <w:pStyle w:val="Normal"/>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21:00Z</dcterms:created>
  <dc:creator>Crawford Chile</dc:creator>
  <dc:description/>
  <dc:language>en-US</dc:language>
  <cp:lastModifiedBy>Crawford Chile</cp:lastModifiedBy>
  <dcterms:modified xsi:type="dcterms:W3CDTF">2004-12-09T13:22:00Z</dcterms:modified>
  <cp:revision>1</cp:revision>
  <dc:subject/>
  <dc:title>TEORÍA DE LA IMPREVISIÓN Y CLÁUSULA DE HARDSHIP</dc:title>
</cp:coreProperties>
</file>