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PRUEBA DE LA LESIÓN </w:t>
      </w:r>
    </w:p>
    <w:p>
      <w:pPr>
        <w:pStyle w:val="Normal"/>
        <w:rPr/>
      </w:pPr>
      <w:r>
        <w:rPr/>
      </w:r>
    </w:p>
    <w:p>
      <w:pPr>
        <w:pStyle w:val="TextBody"/>
        <w:rPr/>
      </w:pPr>
      <w:r>
        <w:rPr/>
        <w:t>En el Derecho Chileno, donde la Lesión no es un vicio del consentimiento, la prueba que debe rendirse al respecto es de carácter objetivo.  Se ha resuelto por nuestros tribunales de justicia los siguientes elementos que deben ser considerados dentro de un proceso judicial, para determinar la existencia  o no del vicio objetivo y mecánico de la Lesión Enorme:</w:t>
      </w:r>
    </w:p>
    <w:p>
      <w:pPr>
        <w:pStyle w:val="Normal"/>
        <w:rPr/>
      </w:pPr>
      <w:r>
        <w:rPr/>
      </w:r>
    </w:p>
    <w:p>
      <w:pPr>
        <w:pStyle w:val="TextBody"/>
        <w:numPr>
          <w:ilvl w:val="0"/>
          <w:numId w:val="1"/>
        </w:numPr>
        <w:rPr/>
      </w:pPr>
      <w:r>
        <w:rPr/>
        <w:t>Se ha resuelto, en primer lugar, que la Lesión o determinar la existencia  de la Lesión es un asunto de hecho, así se ha sostenido: “La determinación del justo precio al tiempo de la venta es una mera cuestión de hecho, y por lo mismo, privativa de los tribunales de la instancia que fijan el justo precio de acuerdo con el mérito de la prueba vendida, en términos tales que permita al juez apreciar dichas circunstancia alejado de toda vacilación y duda”. Fallo Corte de Apelaciones de Santiago, 8 de Junio de 1983, publicado en RDJ, Tomo LXXX, Nº 2, Sección 2ª, caratulado Glebel, Juana con Rubio, Eduardo.</w:t>
      </w:r>
    </w:p>
    <w:p>
      <w:pPr>
        <w:pStyle w:val="Normal"/>
        <w:jc w:val="both"/>
        <w:rPr/>
      </w:pPr>
      <w:r>
        <w:rPr/>
      </w:r>
    </w:p>
    <w:p>
      <w:pPr>
        <w:pStyle w:val="Normal"/>
        <w:numPr>
          <w:ilvl w:val="0"/>
          <w:numId w:val="1"/>
        </w:numPr>
        <w:jc w:val="both"/>
        <w:rPr/>
      </w:pPr>
      <w:r>
        <w:rPr/>
        <w:t xml:space="preserve">De la apreciación de los hechos, es decir, la determinación del justo precio de la cosa debe referirse al momento de la celebración del contrato y, por tanto, no deben considerarse circunstancia posteriores o sobrevinientes que las partes no tuvieren oportunidad de conocer.  Se cita “Que aduce asimismo la parte recurrente en su escrito de expresión de agravio, que la propiedad a los pocos meses de su adquisición sufrió un incendio, hecho que es manifiestamente inconducente, ya que está referido a circunstancias acaecidas cuando el inmueble ya se encontraba en poder el comprador y que, por consiguiente, no cabría hacerlo incidir en la apreciación del justo precio que aquel a la fecha del contrato de compraventa”. Misma sentencia citada antes. </w:t>
      </w:r>
    </w:p>
    <w:p>
      <w:pPr>
        <w:pStyle w:val="Normal"/>
        <w:jc w:val="both"/>
        <w:rPr/>
      </w:pPr>
      <w:r>
        <w:rPr/>
      </w:r>
    </w:p>
    <w:p>
      <w:pPr>
        <w:pStyle w:val="Normal"/>
        <w:numPr>
          <w:ilvl w:val="0"/>
          <w:numId w:val="1"/>
        </w:numPr>
        <w:jc w:val="both"/>
        <w:rPr/>
      </w:pPr>
      <w:r>
        <w:rPr/>
        <w:t xml:space="preserve">Que para la determinación del valor de una propiedad no es del todo concluyente el certificado sobre avalúo fiscal, así cito ..... que igualmente se estima necesario requerir al Servicio de Impuestos Internos un certificado de avalúo fiscal del predio objeto del contrato rescindido, ya que además de que la diligencia solicitada resulta manifiestamente extemporánea, ello carecería de eficacia y llevaría hacia el propósito que es seguido por la apelante, como quiera que .... de los inmuebles para los efectos de pago de las contribuciones ..... no se ajusta al valor comercial que los bienes raíces puedan tener al momento de llevarse a efecto, tanto más cuando ... no se ha acreditado la fecha en que aquella habría tenido lugar”. La misma sentencia anterior. </w:t>
      </w:r>
    </w:p>
    <w:p>
      <w:pPr>
        <w:pStyle w:val="Normal"/>
        <w:jc w:val="both"/>
        <w:rPr/>
      </w:pPr>
      <w:r>
        <w:rPr/>
      </w:r>
    </w:p>
    <w:p>
      <w:pPr>
        <w:pStyle w:val="Normal"/>
        <w:numPr>
          <w:ilvl w:val="0"/>
          <w:numId w:val="1"/>
        </w:numPr>
        <w:jc w:val="both"/>
        <w:rPr/>
      </w:pPr>
      <w:r>
        <w:rPr/>
        <w:t xml:space="preserve">Que, por otro lado, una visión más subjetiva de la institución, parece encontrarse en una sentencia de la Corte de Apelaciones de Santiago de fecha 29 de agosto del 2001, aparecida publicada en la Revista de Derecho y Jurisprudencia, RBJ, Tomo XCVIII, Nº 3, Sección 2ª, Caratulada “Maderera Agrícola Corral Limitada con Celulosa Arauco y Constitución”, en este fallo se interpuso la acción subsidiaria del Artículo 1.893, Inciso 2º, que se otorga a aquel lesionado cuando la cosa ha sido enajenada por el comprador.  Esta acción tiene por objeto el recupero del exceso de precio hasta la concurrencia del justo valor con deducción de una 10ª parte. La sentencia indicada en su Considerando 12 establece lo siguiente; Que esta Corte ve y encuentra la Ratio Legis de la disposición del Artículo 1.893, Inciso 2º, del Código Civil, en una triple materialización o exteriorización: </w:t>
      </w:r>
    </w:p>
    <w:p>
      <w:pPr>
        <w:pStyle w:val="Normal"/>
        <w:numPr>
          <w:ilvl w:val="1"/>
          <w:numId w:val="1"/>
        </w:numPr>
        <w:jc w:val="both"/>
        <w:rPr/>
      </w:pPr>
      <w:r>
        <w:rPr/>
        <w:t xml:space="preserve">En el ánimo del legislador civil de proteger la buena fe del tercero que adquiere la cosa del que a su vez la compró con el vicio de Lesión Enorme, a cuyo efecto y para mantener de nuevo efectiva el amparo de este tercero, solo confiere al vendedor que sufrió la Lesión Enorme el derecho para reclamar de su comprador que le pague el exceso del precio recibido, hasta la concurrencia del justo valor de la cosa menos una 10ª parte limitando de este modo los efectos del vicio de Lesión Enorme únicamente a los contratantes que lograron el contrato viciado; </w:t>
      </w:r>
    </w:p>
    <w:p>
      <w:pPr>
        <w:pStyle w:val="Normal"/>
        <w:numPr>
          <w:ilvl w:val="1"/>
          <w:numId w:val="1"/>
        </w:numPr>
        <w:jc w:val="both"/>
        <w:rPr/>
      </w:pPr>
      <w:r>
        <w:rPr/>
        <w:t xml:space="preserve">El evitar el enriquecimiento sin causa del que compró con Lesión Enorme para el vendedor y que después se enajenó en un mayor valor, permitiendo restituir la conmutatividad propia del contrato de compraventa mediante la acción indemnizatoria de restitución del exceso producido entre el precio de compra con Lesión Enorme y el justo valor de la cosa con deducción de una 10ª parte; </w:t>
      </w:r>
    </w:p>
    <w:p>
      <w:pPr>
        <w:pStyle w:val="Normal"/>
        <w:numPr>
          <w:ilvl w:val="1"/>
          <w:numId w:val="1"/>
        </w:numPr>
        <w:jc w:val="both"/>
        <w:rPr/>
      </w:pPr>
      <w:r>
        <w:rPr/>
        <w:t>Finalmente, esto es lo relevante, en el ánimo de proteger al vendedor en su patrimonio cuando, ya por ignorancia de este en cuanto el valor real de sus bienes raíces, ya por necesidad extrema de escapar de una ejecución, ya en fin, por cualquier otra causa ajena a su ánimo reflexivo de disponer inteligentemente de sus bienes, ha sido obligado o constreñido a la venta”</w:t>
      </w:r>
    </w:p>
    <w:p>
      <w:pPr>
        <w:pStyle w:val="Normal"/>
        <w:ind w:left="360" w:hanging="0"/>
        <w:jc w:val="both"/>
        <w:rPr/>
      </w:pPr>
      <w:r>
        <w:rPr/>
      </w:r>
    </w:p>
    <w:p>
      <w:pPr>
        <w:pStyle w:val="Normal"/>
        <w:ind w:left="360" w:hanging="0"/>
        <w:jc w:val="both"/>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7T16:27:00Z</dcterms:created>
  <dc:creator>JURIBE</dc:creator>
  <dc:description/>
  <dc:language>en-US</dc:language>
  <cp:lastModifiedBy>RREVECO</cp:lastModifiedBy>
  <dcterms:modified xsi:type="dcterms:W3CDTF">2004-09-27T16:27:00Z</dcterms:modified>
  <cp:revision>2</cp:revision>
  <dc:subject/>
  <dc:title>PRUEBA DE LA LESIÓN </dc:title>
</cp:coreProperties>
</file>