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BRO I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LOS CONTRATOS Y OBLIGACIONES MERCANTILES EN GENERA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ítulo 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ISPOSICIONES GENERALE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1. </w:t>
      </w:r>
      <w:r>
        <w:rPr>
          <w:rFonts w:cs="Arial" w:ascii="Arial" w:hAnsi="Arial"/>
          <w:i/>
          <w:color w:val="000000"/>
          <w:sz w:val="28"/>
        </w:rPr>
        <w:t xml:space="preserve">De la constitución, forma y efectos de los contratos y obligaciones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rt. 96. Las prescripciones del Código Civil relativas a las obligaciones y contratos en general son aplicables a los negocios mercantiles, salvas las modificaciones que establece este Códig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rt. 97. Para que la propuesta verbal de un negocio imponga al proponente la respectiva obligación, se requiere que sea aceptada en el acto de ser conocida por la persona a quien se dirigiere; y no mediando tal aceptación, queda el proponente libre de todo compromis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rt. 98. La propuesta hecha por escrito deberá ser aceptada o desechada dentro de veinticuatro horas, si la persona a quien se ha dirigido residiere en el mismo lugar que el proponente, o a vuelta de correo, si estuviere en otro divers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encidos los plazos indicados, la propuesta se tendrá por no hecha, aun cuando hubiere sido aceptada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n caso de aceptación extemporánea, el proponente será obligado, bajo responsabilidad de daños y perjuicios, a dar pronto aviso de su retractación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rt. 99. El proponente puede arrepentirse en el tiempo medio entre el envío de la propuesta y la aceptación, salvo que al hacerla se hubiere comprometido a esperar contestación o a no disponer del objeto del contrato, sino después de desechada o de transcurrido un determinado plaz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l arrepentimiento no se presume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rt. 100. La retractación tempestiva impone al proponente la obligación de indemnizar los gastos que la persona a quien fue encaminada la propuesta hubiere hecho, y los daños y perjuicios que hubiere sufrid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in embargo, el proponente podrá exonerarse de la obligación de indemnizar, cumpliendo el contrato propuest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rt. 101. Dada la contestación, si en ella se aprobare pura y simplemente la propuesta, el contrato queda en el acto perfeccionado y produce todos sus efectos legales, a no ser que antes de darse la respuesta ocurra la retractación, muerte o incapacidad legal del proponente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rt. 102. La aceptación condicional será considerada como una propuesta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rt. 103. La aceptación tácita produce los mismos efectos y está sujeta a las mismas reglas que la expresa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rt. 104. Residiendo los interesados en distintos lugares, se entenderá celebrado el contrato, para todos sus efectos legales, en el de la residencia del que hubiere aceptado la propuesta primitiva o la propuesta modificada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rt. 105. Las ofertas indeterminadas contenidas en circulares, catálogos, notas de precios corrientes, prospectos, o en cualquiera otra especie de anuncios impresos, no son obligatorias para el que las hace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xtoindependiente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irigidos los anuncios a personas determinadas, llevan siempre la condición implícita de que al tiempo de la demanda no hayan sido enajenados los efectos ofrecidos, de que no hayan sufrido alteración en su precio, y de que existan en el domicilio del oferente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rt. 106. El contrato propuesto por el intermedio de corredor se tendrá por perfecto desde el momento en que los interesados aceptaren pura y simplemente la propuesta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type w:val="nextPage"/>
      <w:pgSz w:w="12200" w:h="1872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3:01:00Z</dcterms:created>
  <dc:creator>Vial y Cía.</dc:creator>
  <dc:description/>
  <dc:language>en-US</dc:language>
  <cp:lastModifiedBy>RREVECO</cp:lastModifiedBy>
  <cp:lastPrinted>2003-10-10T11:55:00Z</cp:lastPrinted>
  <dcterms:modified xsi:type="dcterms:W3CDTF">2003-10-10T17:25:00Z</dcterms:modified>
  <cp:revision>3</cp:revision>
  <dc:subject/>
  <dc:title>LIBRO II</dc:title>
</cp:coreProperties>
</file>