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w:t>
      </w:r>
    </w:p>
    <w:p>
      <w:pPr>
        <w:pStyle w:val="Normal"/>
        <w:jc w:val="center"/>
        <w:rPr>
          <w:rFonts w:ascii="Arial" w:hAnsi="Arial" w:cs="Arial"/>
          <w:b/>
          <w:b/>
          <w:sz w:val="24"/>
        </w:rPr>
      </w:pPr>
      <w:r>
        <w:rPr>
          <w:rFonts w:cs="Arial" w:ascii="Arial" w:hAnsi="Arial"/>
          <w:b/>
          <w:sz w:val="24"/>
        </w:rPr>
        <w:t>LA ASIMETRÍA DE INFORMACIÓN EN LA CONTRATACIÓ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A PROPÓSITO DEL DOLO OMISIVO </w:t>
      </w:r>
    </w:p>
    <w:p>
      <w:pPr>
        <w:pStyle w:val="Normal"/>
        <w:ind w:left="5103" w:hanging="5103"/>
        <w:jc w:val="center"/>
        <w:rPr>
          <w:rFonts w:ascii="Arial" w:hAnsi="Arial" w:cs="Arial"/>
          <w:b/>
          <w:b/>
          <w:sz w:val="24"/>
        </w:rPr>
      </w:pPr>
      <w:r>
        <w:rPr>
          <w:rFonts w:cs="Arial" w:ascii="Arial" w:hAnsi="Arial"/>
          <w:b/>
          <w:sz w:val="24"/>
        </w:rPr>
      </w:r>
    </w:p>
    <w:p>
      <w:pPr>
        <w:pStyle w:val="Normal"/>
        <w:ind w:left="5103" w:hanging="5103"/>
        <w:jc w:val="center"/>
        <w:rPr>
          <w:rFonts w:ascii="Arial" w:hAnsi="Arial" w:cs="Arial"/>
          <w:b/>
          <w:b/>
          <w:sz w:val="24"/>
        </w:rPr>
      </w:pPr>
      <w:r>
        <w:rPr>
          <w:rFonts w:cs="Arial" w:ascii="Arial" w:hAnsi="Arial"/>
          <w:b/>
          <w:sz w:val="24"/>
        </w:rPr>
      </w:r>
    </w:p>
    <w:p>
      <w:pPr>
        <w:pStyle w:val="Normal"/>
        <w:ind w:left="5670" w:hanging="5670"/>
        <w:jc w:val="both"/>
        <w:rPr>
          <w:rFonts w:ascii="Arial" w:hAnsi="Arial" w:cs="Arial"/>
          <w:b/>
          <w:b/>
          <w:sz w:val="24"/>
        </w:rPr>
      </w:pPr>
      <w:r>
        <w:rPr>
          <w:rFonts w:cs="Arial" w:ascii="Arial" w:hAnsi="Arial"/>
          <w:b/>
          <w:sz w:val="24"/>
        </w:rPr>
        <w:tab/>
        <w:t>Alfredo Bullard G.</w:t>
      </w:r>
    </w:p>
    <w:p>
      <w:pPr>
        <w:pStyle w:val="Normal"/>
        <w:ind w:left="5670" w:hanging="5670"/>
        <w:jc w:val="both"/>
        <w:rPr>
          <w:rFonts w:ascii="Arial" w:hAnsi="Arial" w:cs="Arial"/>
          <w:b/>
          <w:b/>
          <w:sz w:val="24"/>
        </w:rPr>
      </w:pPr>
      <w:r>
        <w:rPr>
          <w:rFonts w:cs="Arial" w:ascii="Arial" w:hAnsi="Arial"/>
          <w:b/>
          <w:sz w:val="24"/>
        </w:rPr>
        <w:tab/>
        <w:t xml:space="preserve">Profesor de Derecho Civil y Análisis Económico del Derecho de la Pontificia Universidad Católica y de la Universidad de Ciencias Aplicada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b/>
          <w:b/>
          <w:sz w:val="24"/>
        </w:rPr>
      </w:pPr>
      <w:r>
        <w:rPr>
          <w:rFonts w:cs="Arial" w:ascii="Arial" w:hAnsi="Arial"/>
          <w:b/>
          <w:sz w:val="24"/>
        </w:rPr>
        <w:t>1.</w:t>
        <w:tab/>
        <w:t>Introducción.</w:t>
      </w:r>
    </w:p>
    <w:p>
      <w:pPr>
        <w:pStyle w:val="Normal"/>
        <w:ind w:left="567" w:hanging="567"/>
        <w:jc w:val="both"/>
        <w:rPr>
          <w:rFonts w:ascii="Arial" w:hAnsi="Arial" w:cs="Arial"/>
          <w:b/>
          <w:b/>
          <w:sz w:val="24"/>
        </w:rPr>
      </w:pPr>
      <w:r>
        <w:rPr>
          <w:rFonts w:cs="Arial" w:ascii="Arial" w:hAnsi="Arial"/>
          <w:b/>
          <w:sz w:val="24"/>
        </w:rPr>
      </w:r>
    </w:p>
    <w:p>
      <w:pPr>
        <w:pStyle w:val="Normal"/>
        <w:ind w:left="567" w:hanging="567"/>
        <w:jc w:val="both"/>
        <w:rPr/>
      </w:pPr>
      <w:r>
        <w:rPr>
          <w:rFonts w:cs="Arial" w:ascii="Arial" w:hAnsi="Arial"/>
          <w:b/>
          <w:sz w:val="24"/>
        </w:rPr>
        <w:tab/>
      </w:r>
      <w:r>
        <w:rPr>
          <w:rFonts w:cs="Arial" w:ascii="Arial" w:hAnsi="Arial"/>
          <w:sz w:val="24"/>
        </w:rPr>
        <w:t>Durante el verano de 1966 el Sr. Paul Curtis contactó al Sr. Robert  Chapman mostrándole interés en comprar un terreno de diez acres en Lake County, Orlando, Estados Unidos. Curtis era un conocido corredor de inmuebles de la zona. Chapman también era corredor. En Agosto de 1966 se cerró el trato. El precio pagado fue de US $ 47,500, que de acuerdo a condiciones de mercado de aquel entonces representaba un precio equivalente a una vez y media el valor del terreno. Chapman consideró que habían hecho un excelente negoci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osteriormente se descubrió que Curtis conocía un dato importante desconocido por Chapman: Walt Disney había considerado construir Disneyworld en la zona. El impacto de tal decisión en el valor de los inmuebles del lugar, incluido el que fue objeto de la operación, fue impresionante. Los precios se multiplicaron varias veces por simplemente con la difusión de la notici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Chapman interpuso una demanda para dejar sin efecto el contrato sosteniendo que Curtis tenía una obligación de revelar la información con la que contaba al momento en que se realizó la operación, a fin de que pudiera estar informado de las auténticas condiciones de la operación y de sus efectos en el valor del inmueble. Sostenía pues que el silencio de Curtis lo había inducido a error y por ello el contrato debía ser dejado sin efect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n primera instancia la Corte determinó que Curtis había incumplido el deber de informar a Chapman sobre la futura construcción de Disneyworld y por tanto amparó de la demanda de Chapman. Sin embargo en segunda instancia la Corte de Apelaciones estableció que no existía nada deshonesto ni injusto en la conducta de Curtis y que las partes negociaron en igualdad de oportunidades, por lo que el contrato era perfectamente válido.</w:t>
      </w:r>
      <w:r>
        <w:rPr>
          <w:rStyle w:val="FootnoteCharacters"/>
          <w:rStyle w:val="FootnoteAnchor"/>
          <w:rFonts w:cs="Arial" w:ascii="Arial" w:hAnsi="Arial"/>
          <w:sz w:val="24"/>
        </w:rPr>
        <w:footnoteReference w:id="2"/>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Fred Obne y su esposa interpusieron una demanda contra Robert Schlemeyer y su esposa a fin de recobrar los daños ocasionados por la venta de un departamento que los primeros compraron a los segundos y que resultó infestado de termitas. Los demandados conocían esta situación, pero guardaron silencio al momento de la operación. Tanto la Corte en primera instancia, como la Corte de Apelaciones consideraron que la conducta de los Schlemeyer constituía un caso de fraude</w:t>
      </w:r>
      <w:r>
        <w:rPr>
          <w:rStyle w:val="FootnoteCharacters"/>
          <w:rStyle w:val="FootnoteAnchor"/>
          <w:rFonts w:cs="Arial" w:ascii="Arial" w:hAnsi="Arial"/>
          <w:sz w:val="24"/>
        </w:rPr>
        <w:footnoteReference w:id="3"/>
      </w:r>
      <w:r>
        <w:rPr>
          <w:rFonts w:cs="Arial" w:ascii="Arial" w:hAnsi="Arial"/>
          <w:sz w:val="24"/>
        </w:rPr>
        <w:t xml:space="preserve"> o actuación dolosa y concedieron los daños solicitados por los demandantes.</w:t>
      </w:r>
      <w:r>
        <w:rPr>
          <w:rStyle w:val="FootnoteCharacters"/>
          <w:rStyle w:val="FootnoteAnchor"/>
          <w:rFonts w:cs="Arial" w:ascii="Arial" w:hAnsi="Arial"/>
          <w:sz w:val="24"/>
        </w:rPr>
        <w:footnoteReference w:id="4"/>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Ambos casos tienen en común el referirse a una situación de información asimétrica, es decir una situación en la que una de las partes en el negocio jurídico conocía información que era ignorada por la otra y que hubiera tenido efectos en  los términos del contrato celebrado. Así la contraparte hubiera probablemente pactado en condiciones diferentes de haber tenido conocimiento de la información omitida. En ninguno de los casos se mintió expresamente. Simplemente se guardó silencio. Sólo se dijo lo indispensable pero se dejó de decir algunas cosas importantes. Sin embargo el resultado final de ambos casos fue distinto. Mientras en el primero la pretensión del demandante fue rechazada, en el segundo fue acogida. Si uno analiza el caso encuentra algo de sentido en cómo fueron resueltos, pero no será fácil definir conceptualmente por qué resultados distintos se derivan de eventos substancialmente similare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xisten numerosos trabajos y estudios sobre información asimétrica en la contratación, pero referidos normalmente a casos de protección al consumidor y contratación masiva. Sin embargo, el problema derivado de que una parte cuente con más información que la otra se presenta en otros ámbitos. Las instituciones del error y el dolo en el negocio jurídico parecerían estar diseñadas para lidiar con esta problemática, por lo menos en aquellos defectos de información intrínsecos a la propia estructura del contrat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Sin embargo, consideramos que el desarrollo conceptual que se ha hecho sobre estos problemas es poco claro y sobre todo disfuncional. No existen muchos trabajos que arrojen luces sobre cuáles son los efectos de la aplicación de estas instituciones en el funcionamiento de los mercados, y sobre todo en los niveles de competenci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as figuras del error y el dolo trabajan con un insumo básico en la formación de toda relación contractual: la información. Es tan básico que si no existiera información no habría contrato posible. Nadie compra una casa sin saber quién es el propietario, cuál es su situación legal, cuál es su estado de conservación, etc. La información es pues un elemento insustituibl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ero contar información tiene un costo. La información no se crea en el vacío. Desde la contratación de abogados para determinar la situación de un bien, la identificación entre las partes, la revisión de ofertas, la difusión de publicidad, el tiempo de estudio y búsqueda, etc., generan costos para la sociedad, y en particular para las partes. Como todo costo, su reducción será positiva y el Derecho está en capacidad de reducir esos costos estableciendo incentivos adecuados mediante el uso de reglas legales. Por ello, el tema del error y el dolo en los contratos tiene que ver con la reducción o incremento de los costos de información en la sociedad y no solamente, como parecería decir la mayoría de la doctrina, con la justicia del caso concreto. El adecuado diseño de estas instituciones se vincula pues con las propias bases de un buen funcionamiento del mercado.</w:t>
      </w:r>
      <w:r>
        <w:rPr>
          <w:rStyle w:val="FootnoteCharacters"/>
          <w:rStyle w:val="FootnoteAnchor"/>
          <w:rFonts w:cs="Arial" w:ascii="Arial" w:hAnsi="Arial"/>
          <w:sz w:val="24"/>
        </w:rPr>
        <w:footnoteReference w:id="5"/>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l presente trabajo pretende acercarse al problema desde la perspectiva propuesta, tratando de analizar las consecuencias en eficiencia de un inadecuado diseño institucional de las figuras del error y el dolo, poniendo especial incidencia en el tema del dolo omisiv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Sobre la base de este análisis trataremos de identificar las razones que podrían explicar por qué el caso de Disneyworld pudo recibir un trato distinto al caso de las termitas, si es que esa distinción tiene efectivamente una razón de ser.</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b/>
          <w:b/>
          <w:sz w:val="24"/>
        </w:rPr>
      </w:pPr>
      <w:r>
        <w:rPr>
          <w:rFonts w:cs="Arial" w:ascii="Arial" w:hAnsi="Arial"/>
          <w:b/>
          <w:sz w:val="24"/>
        </w:rPr>
        <w:t>2.</w:t>
        <w:tab/>
        <w:t>La Información como un Bien.</w:t>
      </w:r>
    </w:p>
    <w:p>
      <w:pPr>
        <w:pStyle w:val="Normal"/>
        <w:ind w:left="567" w:hanging="567"/>
        <w:jc w:val="both"/>
        <w:rPr>
          <w:rFonts w:ascii="Arial" w:hAnsi="Arial" w:cs="Arial"/>
          <w:b/>
          <w:b/>
          <w:sz w:val="24"/>
        </w:rPr>
      </w:pPr>
      <w:r>
        <w:rPr>
          <w:rFonts w:cs="Arial" w:ascii="Arial" w:hAnsi="Arial"/>
          <w:b/>
          <w:sz w:val="24"/>
        </w:rPr>
      </w:r>
    </w:p>
    <w:p>
      <w:pPr>
        <w:pStyle w:val="Normal"/>
        <w:ind w:left="567" w:hanging="567"/>
        <w:jc w:val="both"/>
        <w:rPr>
          <w:rFonts w:ascii="Arial" w:hAnsi="Arial" w:cs="Arial"/>
          <w:sz w:val="24"/>
        </w:rPr>
      </w:pPr>
      <w:r>
        <w:rPr>
          <w:rFonts w:cs="Arial" w:ascii="Arial" w:hAnsi="Arial"/>
          <w:sz w:val="24"/>
        </w:rPr>
        <w:tab/>
        <w:t>La información puede ser definida conceptualmente como un bien, en cuanto tiene un valor económico determinado por las circunstancias y por la utilidad que tiene para los particulares. Así, por ejemplo, un “dato” en las carreras de caballos tiene un determinado valor. La información sobre una casa cuyo titular es plenamente conocido, aumenta el valor de la misma. Una invención no es otra cosa que información de cómo darle utilidad a cierto conocimiento, y que tiene un valor en sí misma. Una primicia para un periódico tiene un valor que se refleja en mayores ventas del mism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Como con cualquier bien, el uso exclusivo de la información aumenta o reduce el valor de la misma. Sin duda la exclusividad reconocida para el uso de una casa es el basamento de su valor económico. Si el titular no pudiera excluir a los demás el valor económico de la casa caería dramáticamente. La primicia para un periódico, en tanto sea exclusiva, puede valer mucho. Pero una vez publicada su valor se pierde y el “informante” no podrá volver a vender la información, por lo menos al mismo precio, pues otros medios estarán en posibilidad de difundirl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a información tiene  además una característica especial. Si una casa es convertida en bien público, luego puede regresársele ese carácter dándole nuevamente al titular de la misma la posibilidad de excluir a los demás. En cambio con la información ocurre algo diferente. Una vez publicada, su valor difícilmente podrá recuperarse. Este principio admite, sin embargo, algunas excepciones. Podría darse algún tipo de protección para que información hecha pública quede sujeta a cierta exclusividad. Ello ocurre, por ejemplo, con una patente de invención que concede al titular el derecho a ser el único que la use, o los derechos de autor que permiten, por ejemplo, al autor de un libro ser el único que disfrute de los beneficios económicos del mismo. Pero se trata de excepciones que confirman la regla. Derechos de exclusividad en bienes intangibles suelen ser muy costosos de ejecutar y un derecho de propiedad sobre los mismos siempre será más difícil de proteger que el mismo derecho sobre un bien tangible. Por ello la Ley ha limitado la protección exclusiva a ciertas situaciones particulares, siendo la regla general que la información, una vez difundida, es un bien públic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sz w:val="24"/>
        </w:rPr>
        <w:tab/>
        <w:t>Las protecciones que la Ley da a ciertos tipos de información tienen una razón bastante clara: se quieren crear incentivos para que dicha información se genere. Como dijimos, una vez hecha pública la información, su valor cae dramáticamente. Así, para usar cierta información de manera económicamente rentable, es necesario hacerla pública. Por ejemplo no es posible escribir un libro clandestino que nadie puede leer y venderlo para obtener beneficios económicos al mismo tiempo. Tampoco es posible desarrollar industrialmente un invento y pensar que el mismo seguirá siendo totalmente un secreto.</w:t>
      </w:r>
      <w:r>
        <w:rPr>
          <w:rStyle w:val="FootnoteCharacters"/>
          <w:rStyle w:val="FootnoteAnchor"/>
          <w:rFonts w:cs="Arial" w:ascii="Arial" w:hAnsi="Arial"/>
          <w:sz w:val="24"/>
        </w:rPr>
        <w:footnoteReference w:id="6"/>
      </w:r>
      <w:r>
        <w:rPr>
          <w:rFonts w:cs="Arial" w:ascii="Arial" w:hAnsi="Arial"/>
          <w:sz w:val="24"/>
        </w:rPr>
        <w:t xml:space="preserve"> Pero si no se diera cierta protección a esta información, la misma no se produciría pues las personas no estarían dispuestas a invertir tiempo y dinero en descubrir o generar una información de la que no podrán obtener beneficios. En consecuencia,  la Ley concede derechos de exclusiva en tales casos para generar incentivos a que la gente se aventure en descubrir o crear cierta información considerada socialmente útil.</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Como dice Goldberg:</w:t>
      </w:r>
    </w:p>
    <w:p>
      <w:pPr>
        <w:pStyle w:val="Normal"/>
        <w:ind w:left="567" w:hanging="567"/>
        <w:jc w:val="both"/>
        <w:rPr>
          <w:rFonts w:ascii="Arial" w:hAnsi="Arial" w:cs="Arial"/>
          <w:sz w:val="24"/>
        </w:rPr>
      </w:pPr>
      <w:r>
        <w:rPr>
          <w:rFonts w:cs="Arial" w:ascii="Arial" w:hAnsi="Arial"/>
          <w:sz w:val="24"/>
        </w:rPr>
      </w:r>
    </w:p>
    <w:p>
      <w:pPr>
        <w:pStyle w:val="Normal"/>
        <w:ind w:left="1134" w:hanging="567"/>
        <w:jc w:val="both"/>
        <w:rPr>
          <w:rFonts w:ascii="Arial" w:hAnsi="Arial" w:cs="Arial"/>
          <w:i/>
          <w:i/>
          <w:sz w:val="24"/>
        </w:rPr>
      </w:pPr>
      <w:r>
        <w:rPr>
          <w:rFonts w:cs="Arial" w:ascii="Arial" w:hAnsi="Arial"/>
          <w:sz w:val="24"/>
        </w:rPr>
        <w:tab/>
      </w:r>
      <w:r>
        <w:rPr>
          <w:rFonts w:cs="Arial" w:ascii="Arial" w:hAnsi="Arial"/>
          <w:i/>
          <w:sz w:val="24"/>
        </w:rPr>
        <w:t>“Un problema bastante conocido es que las personas se resisten a involucrarse en la actividad de producir información si no reciben recompensas adecuadas. En consecuencia, si no hay derechos de propiedad sobre la información, se producirá demasiada poca información”.</w:t>
      </w:r>
      <w:r>
        <w:rPr>
          <w:rStyle w:val="FootnoteCharacters"/>
          <w:rStyle w:val="FootnoteAnchor"/>
          <w:rFonts w:cs="Arial" w:ascii="Arial" w:hAnsi="Arial"/>
          <w:i/>
          <w:sz w:val="24"/>
        </w:rPr>
        <w:footnoteReference w:id="7"/>
      </w:r>
    </w:p>
    <w:p>
      <w:pPr>
        <w:pStyle w:val="Normal"/>
        <w:ind w:left="567" w:hanging="567"/>
        <w:jc w:val="both"/>
        <w:rPr>
          <w:rFonts w:ascii="Arial" w:hAnsi="Arial" w:cs="Arial"/>
          <w:i/>
          <w:i/>
          <w:sz w:val="24"/>
        </w:rPr>
      </w:pPr>
      <w:r>
        <w:rPr>
          <w:rFonts w:cs="Arial" w:ascii="Arial" w:hAnsi="Arial"/>
          <w:i/>
          <w:sz w:val="24"/>
        </w:rPr>
      </w:r>
    </w:p>
    <w:p>
      <w:pPr>
        <w:pStyle w:val="Normal"/>
        <w:ind w:left="567" w:hanging="567"/>
        <w:jc w:val="both"/>
        <w:rPr>
          <w:rFonts w:ascii="Arial" w:hAnsi="Arial" w:cs="Arial"/>
          <w:sz w:val="24"/>
        </w:rPr>
      </w:pPr>
      <w:r>
        <w:rPr>
          <w:rFonts w:cs="Arial" w:ascii="Arial" w:hAnsi="Arial"/>
          <w:sz w:val="24"/>
        </w:rPr>
        <w:tab/>
        <w:t>No se puede, por tanto, dudar del valor que tiene la información como bien, y por ello existe la necesidad de que el sistema legal esté estructurado precisamente para incentivar la generación de información valios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b/>
          <w:b/>
          <w:sz w:val="24"/>
        </w:rPr>
      </w:pPr>
      <w:r>
        <w:rPr>
          <w:rFonts w:cs="Arial" w:ascii="Arial" w:hAnsi="Arial"/>
          <w:b/>
          <w:sz w:val="24"/>
        </w:rPr>
        <w:t>3.</w:t>
        <w:tab/>
        <w:t>La Información en la Atmósfera Contractual.</w:t>
      </w:r>
    </w:p>
    <w:p>
      <w:pPr>
        <w:pStyle w:val="Normal"/>
        <w:ind w:left="567" w:hanging="567"/>
        <w:jc w:val="both"/>
        <w:rPr>
          <w:rFonts w:ascii="Arial" w:hAnsi="Arial" w:cs="Arial"/>
          <w:b/>
          <w:b/>
          <w:sz w:val="24"/>
        </w:rPr>
      </w:pPr>
      <w:r>
        <w:rPr>
          <w:rFonts w:cs="Arial" w:ascii="Arial" w:hAnsi="Arial"/>
          <w:b/>
          <w:sz w:val="24"/>
        </w:rPr>
      </w:r>
    </w:p>
    <w:p>
      <w:pPr>
        <w:pStyle w:val="Normal"/>
        <w:ind w:left="567" w:hanging="567"/>
        <w:jc w:val="both"/>
        <w:rPr>
          <w:rFonts w:ascii="Arial" w:hAnsi="Arial" w:cs="Arial"/>
          <w:sz w:val="24"/>
        </w:rPr>
      </w:pPr>
      <w:r>
        <w:rPr>
          <w:rFonts w:cs="Arial" w:ascii="Arial" w:hAnsi="Arial"/>
          <w:sz w:val="24"/>
        </w:rPr>
        <w:tab/>
        <w:t>Para nadie es un secreto el valor que puede adquirir la información relevante al momento de contratar. En ocasiones la información es útil para ambas partes. En otras sólo lo es para una y ello puede perjudicar a la otra. Si el bien es de mala calidad, y ambas partes en un  contrato lo saben, tal información beneficia al comprador que sabe que debe pagar menos y perjudica al vendedor que sabrá que no puede cobrar más. Por ello cierta información puede ser la diferencia entre ganar mucho, poco, nada o incluso perder. Si solo el vendedor sabe que la calidad del bien es baja, el comprador podría estar pensando que compra algo más valioso de lo que está comprando en realidad. Así, el vendedor recibirá un precio mayor aprovechándose de la información de la que dispon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as situaciones de asimetría informativa plantean precisamente ese dilema. Si una de las partes sabe algo que la otra no conoce, podrá usar esa información en su provecho y con ello ganar más. Si el derecho permite a unos usar la información, entonces estará protegiendo un derecho a ganar utilidades usando esa información. Si por el contrario deja de reconocer ese derecho, entonces hace que el valor agregado de dicha información se pierda para quien la obtuvo. En consecuencia si se anula un contrato por que existió asimetría, se está negando el derecho a aprovechar económicamente la información que generó la asimetría. Por el contrario si se mantiene la validez del contrato, se le está dando valor a esa información, pues se permite su uso sin que ello genere efectos negativos para quien la us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a consecuencia natural de permitir usar la información es crear incentivos para buscarla, obtenerla y utilizarla. Por el contrario, si no se permite su uso, se crean desincentivos para su obtención y utilización.</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n realidad la teoría de la asimetría informativa no es sino la otra cara de la teoría de la imprevisión. En ambos casos lo que está en juego son eventos que hacen que el contrato sea más costoso para una de las partes de lo que ésta podría esperar. Como dicen acertadamente Scott y Leslie, cuando las cortes dejan de hacer exigible el cumplimiento de un contrato por variables exógenas, es decir externas al acuerdo de voluntades (como un incendio accidental), se usan doctrinas como la imposibilidad sobreviniente, a la que podríamos añadir la doctrina de la excesiva onerosidad de la prestación, la frustración del fin del contrato, y otras derivadas de la teoría de la imprevisión. Por el contrario, cuando las cortes privan de exigibilidad a un contrato por variables endógenas al mismo (por ejemplo si la vaca, objeto del contrato, era fértil o no), entonces el análisis se hace bajo doctrinas como la del error, a la que podríamos añadir el dolo u otras formas de lo que llamaremos doctrina de la información asimétrica.</w:t>
      </w:r>
      <w:r>
        <w:rPr>
          <w:rStyle w:val="FootnoteCharacters"/>
          <w:rStyle w:val="FootnoteAnchor"/>
          <w:rFonts w:cs="Arial" w:ascii="Arial" w:hAnsi="Arial"/>
          <w:sz w:val="24"/>
        </w:rPr>
        <w:footnoteReference w:id="8"/>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b/>
          <w:b/>
          <w:sz w:val="24"/>
        </w:rPr>
      </w:pPr>
      <w:r>
        <w:rPr>
          <w:rFonts w:cs="Arial" w:ascii="Arial" w:hAnsi="Arial"/>
          <w:b/>
          <w:sz w:val="24"/>
        </w:rPr>
        <w:t>4.</w:t>
        <w:tab/>
        <w:t>Las Consecuencias Económicas de la Asimetría de la Información en los Contratos.</w:t>
      </w:r>
    </w:p>
    <w:p>
      <w:pPr>
        <w:pStyle w:val="Normal"/>
        <w:ind w:left="567" w:hanging="567"/>
        <w:jc w:val="both"/>
        <w:rPr>
          <w:rFonts w:ascii="Arial" w:hAnsi="Arial" w:cs="Arial"/>
          <w:b/>
          <w:b/>
          <w:sz w:val="24"/>
        </w:rPr>
      </w:pPr>
      <w:r>
        <w:rPr>
          <w:rFonts w:cs="Arial" w:ascii="Arial" w:hAnsi="Arial"/>
          <w:b/>
          <w:sz w:val="24"/>
        </w:rPr>
      </w:r>
    </w:p>
    <w:p>
      <w:pPr>
        <w:pStyle w:val="Normal"/>
        <w:ind w:left="567" w:hanging="567"/>
        <w:jc w:val="both"/>
        <w:rPr/>
      </w:pPr>
      <w:r>
        <w:rPr>
          <w:rFonts w:cs="Arial" w:ascii="Arial" w:hAnsi="Arial"/>
          <w:sz w:val="24"/>
        </w:rPr>
        <w:tab/>
        <w:t>Todo acuerdo contractual es consecuencia de un determinado número de hechos asumidos por las partes sobre cómo es el mundo. Algunas de estos presupuestos son compartidos por las partes y otros no.</w:t>
      </w:r>
      <w:r>
        <w:rPr>
          <w:rStyle w:val="FootnoteCharacters"/>
          <w:rStyle w:val="FootnoteAnchor"/>
          <w:rFonts w:cs="Arial" w:ascii="Arial" w:hAnsi="Arial"/>
          <w:sz w:val="24"/>
        </w:rPr>
        <w:footnoteReference w:id="9"/>
      </w:r>
      <w:r>
        <w:rPr>
          <w:rFonts w:cs="Arial" w:ascii="Arial" w:hAnsi="Arial"/>
          <w:sz w:val="24"/>
        </w:rPr>
        <w:t xml:space="preserve"> Esta diferencia entre lo que se cree y lo que es en realidad solemos llamarla error. El error puede ser unilateral, cuando una de las partes asume algo distinto a lo que la otra sabe, siendo lo que sabe la última lo correcto. También puede ser un error mutuo o bilateral cuando ambos asumen algo equivocado. También puede ser espontáneo (que de cumplir los requisitos que establece la Ley anulará el contrato por error) o inducido (que cumpliendo con los requisitos de ley permitirá anular el contrato por dol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Una vez que se produce un caso de asimetría de información, el costo social ya se produjo y ya no puede aliviarse. La decisión legal que dé el Juez sobre la base de lo que diga el Código Civil sólo distribuirá o asignará el costo del error entre las partes involucradas, pero la pérdida ya es un hecho irreversible. Pero la regla legal que se utilice servirá para mandar un mensaje al resto de la sociedad sobre las posibles consecuencias del error y podrá influir en el comportamiento futuro para evitar que nuevos errores se repitan.</w:t>
      </w:r>
      <w:r>
        <w:rPr>
          <w:rStyle w:val="FootnoteCharacters"/>
          <w:rStyle w:val="FootnoteAnchor"/>
          <w:rFonts w:cs="Arial" w:ascii="Arial" w:hAnsi="Arial"/>
          <w:sz w:val="24"/>
        </w:rPr>
        <w:footnoteReference w:id="10"/>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or ello es importante establecer reglas que ante los casos de información asimétrica permitan encontrar soluciones que maximicen la eficiencia, tanto evitando errores ineficientes como fomentando adecuadamente la obtención de información que permita obtener mejores resultados económico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os errores de las partes conducen a pérdidas económicas por que llevan a personas a celebrar contratos que no hubieran celebrado de contar con adecuada información, o que celebrándolos, lo hubieran hecho en términos diferentes. El sistema contractual genera una tendencia natural a que los bienes vayan asignándose cada vez a usos más valiosos. Pero si las partes no cuentan con información adecuada entonces puede estar ocurriendo precisamente lo contrario. El sistema de precios deja de ser un fiel reflejo de los niveles de escasez de los bienes y tal distorsión conduce a resultados ineficiente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Un famoso caso puede ilustrarnos para comprender este efecto del error. Una persona había comprado una vaca en US$ 80.00. Ambas partes en la compraventa creían que la vaca era infértil. Sin embargo, estaban en un error pues la vaca se encontraba preñada de un ternero. Este simple hecho elevaba su valor de mercado a más de US $ 750.  La Corte estableció que existía un mutuo error y, como consecuencia de ello, anuló el contrato.</w:t>
      </w:r>
      <w:r>
        <w:rPr>
          <w:rStyle w:val="FootnoteCharacters"/>
          <w:rStyle w:val="FootnoteAnchor"/>
          <w:rFonts w:cs="Arial" w:ascii="Arial" w:hAnsi="Arial"/>
          <w:sz w:val="24"/>
        </w:rPr>
        <w:footnoteReference w:id="11"/>
      </w:r>
      <w:r>
        <w:rPr>
          <w:rFonts w:cs="Arial" w:ascii="Arial" w:hAnsi="Arial"/>
          <w:sz w:val="24"/>
        </w:rPr>
        <w:t xml:space="preserve"> El comprador pensó que solo compraba un animal útil para carne, pensamiento compartido por el vendedor. Pero los hechos eran diferentes. Si el vendedor hubiera sabido ello quizás no habría vendido la vaca. Por su parte si le hubieran ofrecido al comprador el precio real del animal quizás no lo hubiese comprado. En consecuencia nada en la transacción nos asegura que la vaca ha sido asignada a un uso más valioso, y existen posibilidades ciertas de que se haya asignado el recurso a manos de alguien que lo valoriza menos. El resultado es una pérdida social de eficiencia.</w:t>
      </w:r>
      <w:r>
        <w:rPr>
          <w:rStyle w:val="FootnoteCharacters"/>
          <w:rStyle w:val="FootnoteAnchor"/>
          <w:rFonts w:cs="Arial" w:ascii="Arial" w:hAnsi="Arial"/>
          <w:sz w:val="24"/>
        </w:rPr>
        <w:footnoteReference w:id="12"/>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b/>
          <w:b/>
          <w:sz w:val="24"/>
        </w:rPr>
      </w:pPr>
      <w:r>
        <w:rPr>
          <w:rFonts w:cs="Arial" w:ascii="Arial" w:hAnsi="Arial"/>
          <w:b/>
          <w:sz w:val="24"/>
        </w:rPr>
        <w:t>5.</w:t>
        <w:tab/>
        <w:t>El Problema del Dolo Omisivo.</w:t>
      </w:r>
    </w:p>
    <w:p>
      <w:pPr>
        <w:pStyle w:val="Normal"/>
        <w:ind w:left="567" w:hanging="567"/>
        <w:jc w:val="both"/>
        <w:rPr>
          <w:rFonts w:ascii="Arial" w:hAnsi="Arial" w:cs="Arial"/>
          <w:b/>
          <w:b/>
          <w:sz w:val="24"/>
        </w:rPr>
      </w:pPr>
      <w:r>
        <w:rPr>
          <w:rFonts w:cs="Arial" w:ascii="Arial" w:hAnsi="Arial"/>
          <w:b/>
          <w:sz w:val="24"/>
        </w:rPr>
      </w:r>
    </w:p>
    <w:p>
      <w:pPr>
        <w:pStyle w:val="Normal"/>
        <w:ind w:left="567" w:hanging="567"/>
        <w:jc w:val="both"/>
        <w:rPr/>
      </w:pPr>
      <w:r>
        <w:rPr>
          <w:rFonts w:cs="Arial" w:ascii="Arial" w:hAnsi="Arial"/>
          <w:b/>
          <w:sz w:val="24"/>
        </w:rPr>
        <w:tab/>
      </w:r>
      <w:r>
        <w:rPr>
          <w:rFonts w:cs="Arial" w:ascii="Arial" w:hAnsi="Arial"/>
          <w:sz w:val="24"/>
        </w:rPr>
        <w:t>El dolo omisivo es definido por Guillermo Lohmann, citando a Barbero y Ghestin,  “...no solamente (como) el silencio entendido como no sacar a la parte de su error, sino también es dolo omisivo el silencio que tiene como intención hacer que el otro caiga en error, por no informarle de aquellos hechos o circunstancias que la víctima no tenía manera de enterarse por sus propios medios.”</w:t>
      </w:r>
      <w:r>
        <w:rPr>
          <w:rStyle w:val="FootnoteCharacters"/>
          <w:rStyle w:val="FootnoteAnchor"/>
          <w:rFonts w:cs="Arial" w:ascii="Arial" w:hAnsi="Arial"/>
          <w:sz w:val="24"/>
        </w:rPr>
        <w:footnoteReference w:id="13"/>
      </w:r>
      <w:r>
        <w:rPr>
          <w:rFonts w:cs="Arial" w:ascii="Arial" w:hAnsi="Arial"/>
          <w:sz w:val="24"/>
        </w:rPr>
        <w:t>. El Código Civil Peruano se refiere a él en el artículo 212 que establece que “La omisión dolosa produce los mismos efectos que la acción dolos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Hemos escogido esta figura por que nos permite ilustra de mejor manera los problemas de información asimétrica y cuáles pueden ser las consecuencias de resolver de acuerdo a una regla o de acuerdo a otra. Debemos destacar que, de acuerdo a Lohmann, se plantea la existencia de un deber genérico de informar y revelar la información relevante a la otra parte. Así, frente a las posiciones que plantean que el dolo omisivo sólo se produce cuando se incumple un deber  u obligación legal de informar, sostiene que “...hay que ir más allá, por que sí bien es cierto que pueden existir obligaciones legales de no guardar silencio, también es cierto que hay obligación de no actuar de mala fe y que el ordenamiento jurídico del negocio está afincado en un deber de lealtad y de seriedad que excluye toda conducta perniciosa hacia el declarante.”</w:t>
      </w:r>
      <w:r>
        <w:rPr>
          <w:rStyle w:val="FootnoteCharacters"/>
          <w:rStyle w:val="FootnoteAnchor"/>
          <w:rFonts w:cs="Arial" w:ascii="Arial" w:hAnsi="Arial"/>
          <w:sz w:val="24"/>
        </w:rPr>
        <w:footnoteReference w:id="14"/>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Bajo la posición de Lohmann, el concepto de dolo omisivo debe ser interpretado extensivamente, existiendo siempre un deber de comunicar a la contraparte la información relevante. Ese será el tema que trataremos de analizar en lo que sigue de este trabajo. La posición de Lohmann reduce los incentivos para obtener información relevante pues toda inversión, gasto o esfuerzo dirigidos a su obtención no se verán retribuidos por los beneficios que ello implica, pues quien obtiene la información estará obligado a compartirla con la contraparte. Conforme la posición de Lohmann vaya siendo restringida, entonces los incentivos aumentarán de la mano con la posibilidad de que la otra parte pueda estar contratando sobre base de información imperfect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a posición de Lohmann contrasta con la que se ha desarrollado en el common law, y en particular en el derecho inglés. Como señala Atiyah:</w:t>
      </w:r>
    </w:p>
    <w:p>
      <w:pPr>
        <w:pStyle w:val="Normal"/>
        <w:ind w:left="567" w:hanging="567"/>
        <w:jc w:val="both"/>
        <w:rPr>
          <w:rFonts w:ascii="Arial" w:hAnsi="Arial" w:cs="Arial"/>
          <w:sz w:val="24"/>
        </w:rPr>
      </w:pPr>
      <w:r>
        <w:rPr>
          <w:rFonts w:cs="Arial" w:ascii="Arial" w:hAnsi="Arial"/>
          <w:sz w:val="24"/>
        </w:rPr>
      </w:r>
    </w:p>
    <w:p>
      <w:pPr>
        <w:pStyle w:val="Normal"/>
        <w:ind w:left="1134" w:hanging="567"/>
        <w:jc w:val="both"/>
        <w:rPr>
          <w:rFonts w:ascii="Arial" w:hAnsi="Arial" w:cs="Arial"/>
          <w:i/>
          <w:i/>
          <w:sz w:val="24"/>
        </w:rPr>
      </w:pPr>
      <w:r>
        <w:rPr>
          <w:rFonts w:eastAsia="Arial" w:cs="Arial" w:ascii="Arial" w:hAnsi="Arial"/>
          <w:sz w:val="24"/>
        </w:rPr>
        <w:t xml:space="preserve"> </w:t>
      </w:r>
      <w:r>
        <w:rPr>
          <w:rFonts w:cs="Arial" w:ascii="Arial" w:hAnsi="Arial"/>
          <w:sz w:val="24"/>
        </w:rPr>
        <w:tab/>
      </w:r>
      <w:r>
        <w:rPr>
          <w:rFonts w:cs="Arial" w:ascii="Arial" w:hAnsi="Arial"/>
          <w:i/>
          <w:sz w:val="24"/>
        </w:rPr>
        <w:t>“El Derecho Inglés ha tradicionalmente asumido la posición de que no existe ningún deber de las partes en un contrato de suministrarse mutuamente información. Cada parte debe preocuparse de formarse su propia opinión y ejercer su propio juicio al decidir si contrata o no, y no existe ningún deber de ninguna de las partes para colocar en conocimiento de la otra hechos que conoce y que puedan influenciar al otro en decidir cuándo entrar o no en el contrato. (...) Cada parte tiene el derecho de usar la información que posea a fin de obtener el mejor negocio posible; ninguna parte está en obligación de asistir a la otra. De alguna manera esta es la esencia de la autonomía privada y de la libertad de empresa, y no existe ninguna duda de que el intercambio y el comercio no podrían operar de la manera en que lo hacen sobre la base de cualquier otra regla distinta.”</w:t>
      </w:r>
      <w:r>
        <w:rPr>
          <w:rStyle w:val="FootnoteCharacters"/>
          <w:rStyle w:val="FootnoteAnchor"/>
          <w:rFonts w:cs="Arial" w:ascii="Arial" w:hAnsi="Arial"/>
          <w:i/>
          <w:sz w:val="24"/>
        </w:rPr>
        <w:footnoteReference w:id="15"/>
      </w:r>
    </w:p>
    <w:p>
      <w:pPr>
        <w:pStyle w:val="Normal"/>
        <w:ind w:left="567" w:hanging="567"/>
        <w:jc w:val="both"/>
        <w:rPr>
          <w:rFonts w:ascii="Arial" w:hAnsi="Arial" w:cs="Arial"/>
          <w:i/>
          <w:i/>
          <w:sz w:val="24"/>
        </w:rPr>
      </w:pPr>
      <w:r>
        <w:rPr>
          <w:rFonts w:cs="Arial" w:ascii="Arial" w:hAnsi="Arial"/>
          <w:i/>
          <w:sz w:val="24"/>
        </w:rPr>
      </w:r>
    </w:p>
    <w:p>
      <w:pPr>
        <w:pStyle w:val="Normal"/>
        <w:ind w:left="567" w:hanging="567"/>
        <w:jc w:val="both"/>
        <w:rPr>
          <w:rFonts w:ascii="Arial" w:hAnsi="Arial" w:cs="Arial"/>
          <w:sz w:val="24"/>
        </w:rPr>
      </w:pPr>
      <w:r>
        <w:rPr>
          <w:rFonts w:cs="Arial" w:ascii="Arial" w:hAnsi="Arial"/>
          <w:sz w:val="24"/>
        </w:rPr>
        <w:tab/>
        <w:t>El propio Atiyah explica cuáles son los fundamentos económicos del principio enunciado:</w:t>
      </w:r>
    </w:p>
    <w:p>
      <w:pPr>
        <w:pStyle w:val="Normal"/>
        <w:ind w:left="567" w:hanging="567"/>
        <w:jc w:val="both"/>
        <w:rPr>
          <w:rFonts w:ascii="Arial" w:hAnsi="Arial" w:cs="Arial"/>
          <w:sz w:val="24"/>
        </w:rPr>
      </w:pPr>
      <w:r>
        <w:rPr>
          <w:rFonts w:cs="Arial" w:ascii="Arial" w:hAnsi="Arial"/>
          <w:sz w:val="24"/>
        </w:rPr>
      </w:r>
    </w:p>
    <w:p>
      <w:pPr>
        <w:pStyle w:val="Normal"/>
        <w:ind w:left="1134" w:hanging="567"/>
        <w:jc w:val="both"/>
        <w:rPr>
          <w:rFonts w:ascii="Arial" w:hAnsi="Arial" w:cs="Arial"/>
          <w:sz w:val="24"/>
        </w:rPr>
      </w:pPr>
      <w:r>
        <w:rPr>
          <w:rFonts w:cs="Arial" w:ascii="Arial" w:hAnsi="Arial"/>
          <w:i/>
          <w:sz w:val="24"/>
        </w:rPr>
        <w:tab/>
        <w:t>“Una razón obvia  por la que no puede existir un deber general de revelar información en transacciones comerciales es que debe existir algún incentivo económico para invertir en la adquisición de habilidades y conocimientos, y que dicho incentivo es en parte suministrado por la capacidad de las partes de hacer uso de su conocimiento y habilidades en la negociación de los contratos. Si una compañía petrolera, por ejemplo, tiene a los mejores expertos en el mundo a fin de determinar la probabilidad de que se pueda descubrir petróleo en un predio (o en alguna parte del océano), sería absurdo esperar que la empresa divulgue lo que aprendió con la ayuda de sus expertos a los propietarios o concesionarios. Esa sería una manera simple  de privarlos de los frutos de su conocimiento, o de obligarlos a compartir este con su contraparte que no ha hecho una inversión similar. De la misma manera, alguien que se ha dedicado toda su vida al estudio de antigüedades o piezas de colección tiene claramente el derecho a usar ese conocimiento para su propio beneficio al juzgar qué comprar, o cuánto ofrecer por un ítem o pintura en un remate.”</w:t>
      </w:r>
      <w:r>
        <w:rPr>
          <w:rStyle w:val="FootnoteCharacters"/>
          <w:rStyle w:val="FootnoteAnchor"/>
          <w:rFonts w:cs="Arial" w:ascii="Arial" w:hAnsi="Arial"/>
          <w:i/>
          <w:sz w:val="24"/>
        </w:rPr>
        <w:footnoteReference w:id="16"/>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Sin embargo, Atiyah reconoce que llevar este principio al extremo puede conducirnos a una serie de situaciones injustas. Ello explica por qué han ido surgiendo excepciones, siendo las más notables las que han aparecido en las normas de protección de los consumidore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i/>
          <w:i/>
          <w:sz w:val="24"/>
        </w:rPr>
      </w:pPr>
      <w:r>
        <w:rPr>
          <w:rFonts w:cs="Arial" w:ascii="Arial" w:hAnsi="Arial"/>
          <w:sz w:val="24"/>
        </w:rPr>
        <w:tab/>
        <w:t>Sin duda es una labor difícil determinar cuál es el principio correcto. Por ello analizaremos las ventajas y desventajas de las posiciones planteadas.</w:t>
      </w:r>
    </w:p>
    <w:p>
      <w:pPr>
        <w:pStyle w:val="Normal"/>
        <w:ind w:left="567" w:hanging="567"/>
        <w:jc w:val="both"/>
        <w:rPr>
          <w:rFonts w:ascii="Arial" w:hAnsi="Arial" w:cs="Arial"/>
          <w:i/>
          <w:i/>
          <w:sz w:val="24"/>
        </w:rPr>
      </w:pPr>
      <w:r>
        <w:rPr>
          <w:rFonts w:cs="Arial" w:ascii="Arial" w:hAnsi="Arial"/>
          <w:i/>
          <w:sz w:val="24"/>
        </w:rPr>
      </w:r>
    </w:p>
    <w:p>
      <w:pPr>
        <w:pStyle w:val="Normal"/>
        <w:ind w:left="567" w:hanging="567"/>
        <w:jc w:val="both"/>
        <w:rPr>
          <w:rFonts w:ascii="Arial" w:hAnsi="Arial" w:cs="Arial"/>
          <w:sz w:val="24"/>
        </w:rPr>
      </w:pPr>
      <w:r>
        <w:rPr>
          <w:rFonts w:cs="Arial" w:ascii="Arial" w:hAnsi="Arial"/>
          <w:sz w:val="24"/>
        </w:rPr>
        <w:tab/>
        <w:t>Los dos ejemplos con lo que empieza este trabajo podrían ser candidatos a ser considerados casos de dolo omisivo. En el caso de Disneyworld, la omisión de mencionar la futura construcción del famoso parque de diversiones condujo al vendedor a realizar una operación en términos distintos a los que hubiera aceptado de haber contado con la información completa. Lo mismo se puede decir del caso de las termitas, en la que la no-mención del problema llevó a una clara desilusión por parte de los compradores respecto de lo que esperaban fuera el departament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n ambos casos una de las partes (en una el comprador y en la otra el vendedor) dejaron de mencionar información relevante obtenida antes del contrato. En el primer caso su obtención se hizo posiblemente mediante algún tipo de investigación que le permitió obtener datos sobre las intenciones del Sr. Walt Disney. En el segundo caso se obtuvo información relevante de la propia experiencia como antiguos propietarios del inmueble. Las termitas en algún momento demostraron su presencia y así los vendedores descubrieron un problema que dejaron de mencionar a su contrapart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l problema es determinar qué omisiones son aceptables y cuáles no, en atención tanto a los costos que genera un error, frente a los beneficios generados por incentivos para obtener información socialmente relevante. Así, en algunos casos, deberá imponerse a las partes la obligación de revelar la información relevante (conocida en el common law como la obligación de “disclosure” o develamiento), mientras que en otros se asumirá que dicha obligación no exist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b/>
          <w:b/>
          <w:sz w:val="24"/>
        </w:rPr>
      </w:pPr>
      <w:r>
        <w:rPr>
          <w:rFonts w:eastAsia="Arial" w:cs="Arial" w:ascii="Arial" w:hAnsi="Arial"/>
          <w:sz w:val="24"/>
        </w:rPr>
        <w:t xml:space="preserve"> </w:t>
      </w:r>
    </w:p>
    <w:p>
      <w:pPr>
        <w:pStyle w:val="Normal"/>
        <w:ind w:left="567" w:hanging="567"/>
        <w:jc w:val="both"/>
        <w:rPr>
          <w:rFonts w:ascii="Arial" w:hAnsi="Arial" w:cs="Arial"/>
          <w:b/>
          <w:b/>
          <w:sz w:val="24"/>
        </w:rPr>
      </w:pPr>
      <w:r>
        <w:rPr>
          <w:rFonts w:cs="Arial" w:ascii="Arial" w:hAnsi="Arial"/>
          <w:b/>
          <w:sz w:val="24"/>
        </w:rPr>
        <w:t>6.</w:t>
        <w:tab/>
        <w:t>La Posición de Kronman.</w:t>
      </w:r>
    </w:p>
    <w:p>
      <w:pPr>
        <w:pStyle w:val="Normal"/>
        <w:ind w:left="567" w:hanging="567"/>
        <w:jc w:val="both"/>
        <w:rPr>
          <w:rFonts w:ascii="Arial" w:hAnsi="Arial" w:cs="Arial"/>
          <w:b/>
          <w:b/>
          <w:sz w:val="24"/>
        </w:rPr>
      </w:pPr>
      <w:r>
        <w:rPr>
          <w:rFonts w:cs="Arial" w:ascii="Arial" w:hAnsi="Arial"/>
          <w:b/>
          <w:sz w:val="24"/>
        </w:rPr>
      </w:r>
    </w:p>
    <w:p>
      <w:pPr>
        <w:pStyle w:val="Normal"/>
        <w:ind w:left="567" w:hanging="567"/>
        <w:jc w:val="both"/>
        <w:rPr>
          <w:rFonts w:ascii="Arial" w:hAnsi="Arial" w:cs="Arial"/>
          <w:sz w:val="24"/>
        </w:rPr>
      </w:pPr>
      <w:r>
        <w:rPr>
          <w:rFonts w:cs="Arial" w:ascii="Arial" w:hAnsi="Arial"/>
          <w:sz w:val="24"/>
        </w:rPr>
        <w:tab/>
        <w:t>Anthony Kronman es quizás el autor que mejor ha analizado el problema del error, y en particular el del dolo omisivo, a fin de determinar las eficiencias e ineficiencias que se pueden derivar de su tratamiento.</w:t>
      </w:r>
      <w:r>
        <w:rPr>
          <w:rStyle w:val="FootnoteCharacters"/>
          <w:rStyle w:val="FootnoteAnchor"/>
          <w:rFonts w:cs="Arial" w:ascii="Arial" w:hAnsi="Arial"/>
          <w:sz w:val="24"/>
        </w:rPr>
        <w:footnoteReference w:id="17"/>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sz w:val="24"/>
        </w:rPr>
        <w:tab/>
        <w:t>Como correctamente señala el autor que comentamos, la información es el antídoto para el error.</w:t>
      </w:r>
      <w:r>
        <w:rPr>
          <w:rStyle w:val="FootnoteCharacters"/>
          <w:rStyle w:val="FootnoteAnchor"/>
          <w:rFonts w:cs="Arial" w:ascii="Arial" w:hAnsi="Arial"/>
          <w:sz w:val="24"/>
        </w:rPr>
        <w:footnoteReference w:id="18"/>
      </w:r>
      <w:r>
        <w:rPr>
          <w:rFonts w:cs="Arial" w:ascii="Arial" w:hAnsi="Arial"/>
          <w:sz w:val="24"/>
        </w:rPr>
        <w:t xml:space="preserve"> Por ello el que exista información debe ser un objetivo que la Ley debe perseguir, incluso si ello implica asumir el costo que algunos errores puedan ocurrir para lograr tal fin.</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Sobre la base de ello se desarrolla la teoría del common law de acuerdo a la cual solo el error bilateral (es decir, aquella falsa representación respecto de que  la realidad es compartida por ambas partes en un contrato) produce la ineficacia del negocio. Por el contrario el error unilateral (es decir aquella falsa representación respecto de la realidad en la que incurre sólo una de las partes) no acarrea la ineficacia del negocio. Se quiere evitar que las partes se equivoquen y el sistema anglosajón ha considerado que la mejor manera de evitar ello es haciendo correr a quien se equivoca con el peso económico de su equivocación. Así tendrá incentivos adecuados para tomar medidas que eviten el error, siendo la más importante de ellas tratar de obtener la información relevante antes de contratar.</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sz w:val="24"/>
        </w:rPr>
        <w:tab/>
        <w:t>Como ya dijimos anteriormente, obtener información implica un costo. Sin embargo, como bien dice Kronman, una de las partes puede estar en posibilidad de obtener la información relevante de una manera más barata.</w:t>
      </w:r>
      <w:r>
        <w:rPr>
          <w:rStyle w:val="FootnoteCharacters"/>
          <w:rStyle w:val="FootnoteAnchor"/>
          <w:rFonts w:cs="Arial" w:ascii="Arial" w:hAnsi="Arial"/>
          <w:sz w:val="24"/>
        </w:rPr>
        <w:footnoteReference w:id="19"/>
      </w:r>
      <w:r>
        <w:rPr>
          <w:rFonts w:cs="Arial" w:ascii="Arial" w:hAnsi="Arial"/>
          <w:sz w:val="24"/>
        </w:rPr>
        <w:t xml:space="preserve"> Así, el poseedor de una casa (es decir el comprador) está en mejor posibilidad de conocer si la misma tiene  termitas, el médico cuáles son las posibles consecuencias de una operación y la aerolínea las posibilidades de que haya un accident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sto debería conducir a las partes a incorporar cláusulas que distribuyan los riesgos cuya ocurrencia derive de cierta información sobre la parte que puede obtener más fácilmente dicha información. Así, es de esperar que en la compra de la casa se establezca una garantía de que se encuentra en buen estado, el médico asuma las consecuencias de su negligencia o la aerolínea de un accident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ero cuando las partes no han asignado los riesgos de manera explícita o implícita, entonces le corresponde a la Ley, y en última instancia a los jueces determinar quiénes asumen qué riesgos. Según el autor que comentamos, el juez debería imponer dicho costo en aquella parte que se encuentra en mejor capacidad para identificar el riesgo, reduciendo así los costos de transacción en el mercado.</w:t>
      </w:r>
      <w:r>
        <w:rPr>
          <w:rStyle w:val="FootnoteCharacters"/>
          <w:rStyle w:val="FootnoteAnchor"/>
          <w:rFonts w:cs="Arial" w:ascii="Arial" w:hAnsi="Arial"/>
          <w:sz w:val="24"/>
        </w:rPr>
        <w:footnoteReference w:id="20"/>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ara entrar a analizar el caso de la obligación de revelar la información relevante, a la que nos referiremos en adelante como “disclosure”, Kronman cita un célebre caso norteamericano: Laidlaw v. Organ.</w:t>
      </w:r>
      <w:r>
        <w:rPr>
          <w:rStyle w:val="FootnoteCharacters"/>
          <w:rStyle w:val="FootnoteAnchor"/>
          <w:rFonts w:cs="Arial" w:ascii="Arial" w:hAnsi="Arial"/>
          <w:sz w:val="24"/>
        </w:rPr>
        <w:footnoteReference w:id="21"/>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Organ era un comerciante de New Orleans dedicado a la compra y venta de tabaco. En la mañana del 19 de Febrero de 1815 se enteró que se había firmado un tratado de paz entre los norteamericanos y los británicos, poniendo fin a la guerra iniciada en 1812.</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Antes de que la firma del tratado se haga pública Organ se comunicó con un representante de la empresa Laidlaw para comprar un cargamento importante de tabaco. Antes de cerrar el acuerdo el representante de Laidlaw le preguntó a Organ si “...existían algunas noticias que podrían afectar el precio del producto objeto de la transacción”. Nunca quedó claro qué respuesta dio Organ a la pregunt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Como resultado de la firma del tratado, que acabó con el bloqueo de New Orleans, el precio del tabaco se incrementó rápidamente entre 30% y 50%. Así se inició un juicio entre Organ y Laidlaw en el que el primero reclamaba el cumplimiento del contrato en los términos pactados, mientras Laidlaw se negaba a hacerlo alegando que su contraparte actuó de mala f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a noticia sobre la suscripción del tratado afectó el mercado del tabaco, en particular el precio del producto, pues la información afectó el valor relativo del tabaco en relación con otros biene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sz w:val="24"/>
        </w:rPr>
        <w:tab/>
        <w:t>Como Kronman sostiene,  es importante que la información sobre un cambio de circunstancias llegue al mercado lo antes posible.</w:t>
      </w:r>
      <w:r>
        <w:rPr>
          <w:rStyle w:val="FootnoteCharacters"/>
          <w:rStyle w:val="FootnoteAnchor"/>
          <w:rFonts w:cs="Arial" w:ascii="Arial" w:hAnsi="Arial"/>
          <w:sz w:val="24"/>
        </w:rPr>
        <w:footnoteReference w:id="22"/>
      </w:r>
      <w:r>
        <w:rPr>
          <w:rFonts w:cs="Arial" w:ascii="Arial" w:hAnsi="Arial"/>
          <w:sz w:val="24"/>
        </w:rPr>
        <w:t xml:space="preserve"> Y la información llega de un lado a otro a través de actos concretos de seres humanos. Por tanto la acción humana es indispensable para alcanzar la difusión de la información lo más rápido posible y las reglas legales deberían favorecer que ello suced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A partir de estos aspectos es que Kronman desarrolla las razones para distinguir algunos casos de acceso a información de otros, y usar ello como base para el diseño de reglas legales sobre información asimétrica. Para este autor, en algunos casos, la información es obtenida mediante una búsqueda consciente y deliberada, mientras que en otras circunstancias es adquirida de manera meramente casual. Compara así el caso de un analista de mercado de valores que obtiene información mediante sus conocimientos, entrenamiento e investigación, pudiendo predecir el comportamiento de ciertas acciones o bonos en el mercado con una cierta anticipación, pudiendo así tomar decisiones de compra cuando presume que un valor subirá o de venta cuando presume que bajará. Distinto sería el caso si la información la obtuviera casualmente en el autobús camino a su trabajo.</w:t>
      </w:r>
      <w:r>
        <w:rPr>
          <w:rStyle w:val="FootnoteCharacters"/>
          <w:rStyle w:val="FootnoteAnchor"/>
          <w:rFonts w:cs="Arial" w:ascii="Arial" w:hAnsi="Arial"/>
          <w:sz w:val="24"/>
        </w:rPr>
        <w:footnoteReference w:id="23"/>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Así, el autor que comentamos define “información intencionalmente adquirida” como aquella en que:</w:t>
      </w:r>
    </w:p>
    <w:p>
      <w:pPr>
        <w:pStyle w:val="Normal"/>
        <w:ind w:left="567" w:hanging="567"/>
        <w:jc w:val="both"/>
        <w:rPr>
          <w:rFonts w:ascii="Arial" w:hAnsi="Arial" w:cs="Arial"/>
          <w:sz w:val="24"/>
        </w:rPr>
      </w:pPr>
      <w:r>
        <w:rPr>
          <w:rFonts w:cs="Arial" w:ascii="Arial" w:hAnsi="Arial"/>
          <w:sz w:val="24"/>
        </w:rPr>
      </w:r>
    </w:p>
    <w:p>
      <w:pPr>
        <w:pStyle w:val="Normal"/>
        <w:ind w:left="1134" w:hanging="567"/>
        <w:jc w:val="both"/>
        <w:rPr>
          <w:rFonts w:ascii="Arial" w:hAnsi="Arial" w:cs="Arial"/>
          <w:i/>
          <w:i/>
          <w:sz w:val="24"/>
        </w:rPr>
      </w:pPr>
      <w:r>
        <w:rPr>
          <w:rFonts w:cs="Arial" w:ascii="Arial" w:hAnsi="Arial"/>
          <w:i/>
          <w:sz w:val="24"/>
        </w:rPr>
        <w:tab/>
        <w:t>“...su adquisición implica costos en los que no se hubiera incurrido sino fuera por la posibilidad, sin perjuicio del tamaño de ésta, de que la información en cuestión podría haberse producido. Estos costos incluyen, por supuesto, no sólo el costo directo de su búsqueda (...) sino además el costo de desarrollar los conocimientos necesarios...”</w:t>
      </w:r>
      <w:r>
        <w:rPr>
          <w:rStyle w:val="FootnoteCharacters"/>
          <w:rStyle w:val="FootnoteAnchor"/>
          <w:rFonts w:cs="Arial" w:ascii="Arial" w:hAnsi="Arial"/>
          <w:i/>
          <w:sz w:val="24"/>
        </w:rPr>
        <w:footnoteReference w:id="24"/>
      </w:r>
    </w:p>
    <w:p>
      <w:pPr>
        <w:pStyle w:val="Normal"/>
        <w:ind w:left="1134" w:hanging="567"/>
        <w:jc w:val="both"/>
        <w:rPr>
          <w:rFonts w:ascii="Arial" w:hAnsi="Arial" w:cs="Arial"/>
          <w:i/>
          <w:i/>
          <w:sz w:val="24"/>
        </w:rPr>
      </w:pPr>
      <w:r>
        <w:rPr>
          <w:rFonts w:cs="Arial" w:ascii="Arial" w:hAnsi="Arial"/>
          <w:i/>
          <w:sz w:val="24"/>
        </w:rPr>
      </w:r>
    </w:p>
    <w:p>
      <w:pPr>
        <w:pStyle w:val="Normal"/>
        <w:ind w:left="567" w:hanging="567"/>
        <w:jc w:val="both"/>
        <w:rPr>
          <w:rFonts w:ascii="Arial" w:hAnsi="Arial" w:cs="Arial"/>
          <w:sz w:val="24"/>
        </w:rPr>
      </w:pPr>
      <w:r>
        <w:rPr>
          <w:rFonts w:cs="Arial" w:ascii="Arial" w:hAnsi="Arial"/>
          <w:sz w:val="24"/>
        </w:rPr>
        <w:tab/>
        <w:t>Por el contrario, se dirá que la información fue casualmente adquirida cuando:</w:t>
      </w:r>
    </w:p>
    <w:p>
      <w:pPr>
        <w:pStyle w:val="Normal"/>
        <w:ind w:left="567" w:hanging="567"/>
        <w:jc w:val="both"/>
        <w:rPr>
          <w:rFonts w:ascii="Arial" w:hAnsi="Arial" w:cs="Arial"/>
          <w:sz w:val="24"/>
        </w:rPr>
      </w:pPr>
      <w:r>
        <w:rPr>
          <w:rFonts w:cs="Arial" w:ascii="Arial" w:hAnsi="Arial"/>
          <w:sz w:val="24"/>
        </w:rPr>
      </w:r>
    </w:p>
    <w:p>
      <w:pPr>
        <w:pStyle w:val="Normal"/>
        <w:ind w:left="1134" w:hanging="567"/>
        <w:jc w:val="both"/>
        <w:rPr>
          <w:rFonts w:ascii="Arial" w:hAnsi="Arial" w:cs="Arial"/>
          <w:i/>
          <w:i/>
          <w:sz w:val="24"/>
        </w:rPr>
      </w:pPr>
      <w:r>
        <w:rPr>
          <w:rFonts w:cs="Arial" w:ascii="Arial" w:hAnsi="Arial"/>
          <w:i/>
          <w:sz w:val="24"/>
        </w:rPr>
        <w:tab/>
        <w:t>“...los costos incurridos en adquirir la información (por ejemplo el costo del boleto de autobús) se hubieran efectuado en cualquier caso -esto es, sea o no que se vaya a obtener la información...”</w:t>
      </w:r>
      <w:r>
        <w:rPr>
          <w:rStyle w:val="FootnoteCharacters"/>
          <w:rStyle w:val="FootnoteAnchor"/>
          <w:rFonts w:cs="Arial" w:ascii="Arial" w:hAnsi="Arial"/>
          <w:i/>
          <w:sz w:val="24"/>
        </w:rPr>
        <w:footnoteReference w:id="25"/>
      </w:r>
    </w:p>
    <w:p>
      <w:pPr>
        <w:pStyle w:val="Normal"/>
        <w:ind w:left="567" w:hanging="567"/>
        <w:jc w:val="both"/>
        <w:rPr>
          <w:rFonts w:ascii="Arial" w:hAnsi="Arial" w:cs="Arial"/>
          <w:i/>
          <w:i/>
          <w:sz w:val="24"/>
        </w:rPr>
      </w:pPr>
      <w:r>
        <w:rPr>
          <w:rFonts w:cs="Arial" w:ascii="Arial" w:hAnsi="Arial"/>
          <w:i/>
          <w:sz w:val="24"/>
        </w:rPr>
      </w:r>
    </w:p>
    <w:p>
      <w:pPr>
        <w:pStyle w:val="Normal"/>
        <w:ind w:left="567" w:hanging="567"/>
        <w:jc w:val="both"/>
        <w:rPr>
          <w:rFonts w:ascii="Arial" w:hAnsi="Arial" w:cs="Arial"/>
          <w:sz w:val="24"/>
        </w:rPr>
      </w:pPr>
      <w:r>
        <w:rPr>
          <w:rFonts w:cs="Arial" w:ascii="Arial" w:hAnsi="Arial"/>
          <w:sz w:val="24"/>
        </w:rPr>
        <w:tab/>
        <w:t>Bajo las definiciones mencionadas, si se le priva al poseedor de información intencionalmente adquirida de usarla en su beneficio se reducen los incentivos para incurrir en los costos de obtenerla en el futuro. Con ello la cantidad de información producida se verá reducida. Así, si no se permite a los analistas del mercado de valores usar la información que obtienen con su trabajo e investigaciones en su beneficio sin comunicarla a la otra parte en una operación, entonces no existirán analistas del mercado de valores, y con ello se perderá la valiosa información que suelen obtener para dinamizar el mercado y sobre todo que impidan que se produzcan errores. Paradójicamente, la doctrina del error, y en particular la del dolo omisivo, podría convertirse, de estar mal concebida, en una fuente importante de errores al reducir la posibilidad de que se genere más información en el mercad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Cuando analizábamos al inicio de este trabajo a la información como un bien, señalamos que la asignación de derechos de exclusiva sobre tal información (derechos de propiedad), tales como patentes de invención o  derechos de autor, era una forma de crear incentivos para que esta información se siga produciendo. Pero no toda información era susceptible de esta utilización. Sin embargo, existen formas alternativas de asignar derechos similares de exclusividad a fin de darle valor a esa información:</w:t>
      </w:r>
    </w:p>
    <w:p>
      <w:pPr>
        <w:pStyle w:val="Normal"/>
        <w:ind w:left="567" w:hanging="567"/>
        <w:jc w:val="both"/>
        <w:rPr>
          <w:rFonts w:ascii="Arial" w:hAnsi="Arial" w:cs="Arial"/>
          <w:sz w:val="24"/>
        </w:rPr>
      </w:pPr>
      <w:r>
        <w:rPr>
          <w:rFonts w:cs="Arial" w:ascii="Arial" w:hAnsi="Arial"/>
          <w:sz w:val="24"/>
        </w:rPr>
      </w:r>
    </w:p>
    <w:p>
      <w:pPr>
        <w:pStyle w:val="Normal"/>
        <w:ind w:left="1134" w:hanging="567"/>
        <w:jc w:val="both"/>
        <w:rPr>
          <w:rFonts w:ascii="Arial" w:hAnsi="Arial" w:cs="Arial"/>
          <w:i/>
          <w:i/>
          <w:sz w:val="24"/>
        </w:rPr>
      </w:pPr>
      <w:r>
        <w:rPr>
          <w:rFonts w:cs="Arial" w:ascii="Arial" w:hAnsi="Arial"/>
          <w:i/>
          <w:sz w:val="24"/>
        </w:rPr>
        <w:tab/>
        <w:t>“Una (poco notada) forma en la que el sistema legal puede establecer derechos de propiedad sobre información es permitiendo a una parte informada celebrar -y ejecutar- contratos en los que su información puede generar beneficios, sin revelar la información a la otra parte. Imponer el deber de informar sobre la parte que cuenta con la información lo privará de una ventaja privada que de otra manera la información le brindaría. Un deber de revelar la información es sinónimo de un requerimiento de que el beneficio de la información sea públicamente compartido y por tanto es antitético con la noción de derecho de propiedad que (...) siempre requiere de protección legal a la apropiación privada.”</w:t>
      </w:r>
      <w:r>
        <w:rPr>
          <w:rStyle w:val="FootnoteCharacters"/>
          <w:rStyle w:val="FootnoteAnchor"/>
          <w:rFonts w:cs="Arial" w:ascii="Arial" w:hAnsi="Arial"/>
          <w:i/>
          <w:sz w:val="24"/>
        </w:rPr>
        <w:footnoteReference w:id="26"/>
      </w:r>
    </w:p>
    <w:p>
      <w:pPr>
        <w:pStyle w:val="Normal"/>
        <w:ind w:left="1134" w:hanging="567"/>
        <w:jc w:val="both"/>
        <w:rPr>
          <w:rFonts w:ascii="Arial" w:hAnsi="Arial" w:cs="Arial"/>
          <w:i/>
          <w:i/>
          <w:sz w:val="24"/>
        </w:rPr>
      </w:pPr>
      <w:r>
        <w:rPr>
          <w:rFonts w:cs="Arial" w:ascii="Arial" w:hAnsi="Arial"/>
          <w:i/>
          <w:sz w:val="24"/>
        </w:rPr>
      </w:r>
    </w:p>
    <w:p>
      <w:pPr>
        <w:pStyle w:val="Normal"/>
        <w:ind w:left="567" w:hanging="567"/>
        <w:jc w:val="both"/>
        <w:rPr/>
      </w:pPr>
      <w:r>
        <w:rPr>
          <w:rFonts w:cs="Arial" w:ascii="Arial" w:hAnsi="Arial"/>
          <w:sz w:val="24"/>
        </w:rPr>
        <w:tab/>
        <w:t>Pero el efecto, como bien anota el autor que comentamos</w:t>
      </w:r>
      <w:r>
        <w:rPr>
          <w:rStyle w:val="FootnoteCharacters"/>
          <w:rStyle w:val="FootnoteAnchor"/>
          <w:rFonts w:cs="Arial" w:ascii="Arial" w:hAnsi="Arial"/>
          <w:sz w:val="24"/>
        </w:rPr>
        <w:footnoteReference w:id="27"/>
      </w:r>
      <w:r>
        <w:rPr>
          <w:rFonts w:cs="Arial" w:ascii="Arial" w:hAnsi="Arial"/>
          <w:sz w:val="24"/>
        </w:rPr>
        <w:t>, no se limita a la parte que cuenta con información, sino que alcanza a la otra parte. Siendo que la parte que no accede a la información sabrá que de contar su contraparte con información relevante, estará obligada a revelarla, entonces encontrará poco sentido en hacer esfuerzos por encontrarla ella misma. En consecuencia ni compradores ni vendedores se verán incentivados a involucrarse en esfuerzos intencionales para adquirir información útil para el mercado. Y habiendo menos información la posibilidad de errores se incrementa de manera significativ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Bajo el análisis efectuado por Kronman la conclusión parece obvia. Si la información es del tipo que se adquiere mediante una búsqueda intencional de la misma, debe permitirse a la parte que se obtuvo hacer uso de ella sin revelarla. Así, se crearán incentivos para producir la información. Por el contrario, si estamos frente a información del tipo que se adquiere casualmente, entonces lo que corresponde es obligar a quien cuenta con la información a revelarla a su contraparte, pues en nada se incentivará su producción dándole un derecho de exclusiva al poseedor de la información.</w:t>
      </w:r>
      <w:r>
        <w:rPr>
          <w:rStyle w:val="FootnoteCharacters"/>
          <w:rStyle w:val="FootnoteAnchor"/>
          <w:rFonts w:cs="Arial" w:ascii="Arial" w:hAnsi="Arial"/>
          <w:sz w:val="24"/>
        </w:rPr>
        <w:footnoteReference w:id="28"/>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ero el propio autor reconoce</w:t>
      </w:r>
      <w:r>
        <w:rPr>
          <w:rStyle w:val="FootnoteCharacters"/>
          <w:rStyle w:val="FootnoteAnchor"/>
          <w:rFonts w:cs="Arial" w:ascii="Arial" w:hAnsi="Arial"/>
          <w:sz w:val="24"/>
        </w:rPr>
        <w:footnoteReference w:id="29"/>
      </w:r>
      <w:r>
        <w:rPr>
          <w:rFonts w:cs="Arial" w:ascii="Arial" w:hAnsi="Arial"/>
          <w:sz w:val="24"/>
        </w:rPr>
        <w:t xml:space="preserve"> las dificultades que implicaría discriminar los casos de adquisición intencional de los casos de adquisición casual. Un análisis caso por caso implicará una serie de pruebas no necesariamente sencillas de obtener. En Laidlaw v. Organ resultó imposible determinar cómo Organ se enteró de la firma del tratado. En el caso de Disneyworld la información obtenida pudo ser resultado de un accidente (la oyó en el autobús) o de una cuidadosa investigación por parte de Chapman sobre las intenciones de Walt Disney. Incluso en el caso de las termitas, conocer si se descubrieron las mismas por accidente o por una investigación intencional puede ser también difícil.</w:t>
      </w:r>
      <w:r>
        <w:rPr>
          <w:rStyle w:val="FootnoteCharacters"/>
          <w:rStyle w:val="FootnoteAnchor"/>
          <w:rFonts w:cs="Arial" w:ascii="Arial" w:hAnsi="Arial"/>
          <w:sz w:val="24"/>
        </w:rPr>
        <w:footnoteReference w:id="30"/>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ste problema conduce a que Kronman plantee lo que llama una “regla sábana”, es decir, una regla que se generalice a situaciones en las que normalmente la información se obtiene intencionalmente (por ejemplo información sobre condiciones de mercado), en cuyo caso se permite su utilización, diferenciándola de casos en los que suele obtenerse casualmente, como podría ser el caso de una oferta notoriamente equivocada del comprador, en la que el defecto de información se detecta por la comparación de la oferta efectuada con otras ofertas normalmente recibida por bienes similare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Así, en el caso de Laidlaw o en el caso de Disneyworld, nos referimos a información sobre condiciones futuras de mercado que, si bien puede ser obtenida casualmente, suele ser consecuencia de la actividad continua de personas investigando dichas condiciones. Siendo ello así, la información sobre condiciones de mercado debería siempre poder ser usada por su poseedor sin revelar a la otra parte su existencia.</w:t>
      </w:r>
      <w:r>
        <w:rPr>
          <w:rStyle w:val="FootnoteCharacters"/>
          <w:rStyle w:val="FootnoteAnchor"/>
          <w:rFonts w:cs="Arial" w:ascii="Arial" w:hAnsi="Arial"/>
          <w:sz w:val="24"/>
        </w:rPr>
        <w:footnoteReference w:id="31"/>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eastAsia="Arial" w:cs="Arial" w:ascii="Arial" w:hAnsi="Arial"/>
          <w:sz w:val="24"/>
        </w:rPr>
        <w:t xml:space="preserve"> </w:t>
      </w:r>
      <w:r>
        <w:rPr>
          <w:rFonts w:cs="Arial" w:ascii="Arial" w:hAnsi="Arial"/>
          <w:sz w:val="24"/>
        </w:rPr>
        <w:tab/>
        <w:t>En cambio una situación en la que debería obligarse a revelar la información detectada es el error evidente en la oferta. El caso citado por Scott y Leslie puede ser un buen ejemplo. Mary entra a la tienda de pipas de John trayendo la colección de pipas de su esposo, recientemente fallecido, para la venta. John nota que entre las pipas existe una Dunhill valuada en US $ 1,000. Ofrece a María US $ 25 pues advierte por sus preguntas que ella desconoce la calidad y condiciones del mercado de pipas. María acepta.</w:t>
      </w:r>
      <w:r>
        <w:rPr>
          <w:rStyle w:val="FootnoteCharacters"/>
          <w:rFonts w:cs="Arial" w:ascii="Arial" w:hAnsi="Arial"/>
          <w:sz w:val="24"/>
        </w:rPr>
        <w:t xml:space="preserve"> </w:t>
      </w:r>
      <w:r>
        <w:rPr>
          <w:rStyle w:val="FootnoteCharacters"/>
          <w:rStyle w:val="FootnoteAnchor"/>
          <w:rFonts w:cs="Arial" w:ascii="Arial" w:hAnsi="Arial"/>
          <w:sz w:val="24"/>
        </w:rPr>
        <w:footnoteReference w:id="32"/>
      </w:r>
      <w:r>
        <w:rPr>
          <w:rFonts w:cs="Arial" w:ascii="Arial" w:hAnsi="Arial"/>
          <w:sz w:val="24"/>
        </w:rPr>
        <w:t xml:space="preserve"> Si bien parte de la ventaja está en la experiencia de John en el mercado, la información sobre la inexperiencia de Mary es la utilizada de manera ilegal, según el principio sugerido.</w:t>
      </w:r>
      <w:r>
        <w:rPr>
          <w:rStyle w:val="FootnoteCharacters"/>
          <w:rStyle w:val="FootnoteAnchor"/>
          <w:rFonts w:cs="Arial" w:ascii="Arial" w:hAnsi="Arial"/>
          <w:sz w:val="24"/>
        </w:rPr>
        <w:footnoteReference w:id="33"/>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Un caso aún más claro es el también citado por Scott y Lesli. Mientras Mark pasea por una tienda de pipas ve en un mostrador una Charatan Selected. Advierte que ella debe haber sido colocada en dicho lugar por accidente, pues se suelen vender a US $ 275 y el precio que figura es de sólo US $ 25. Dado el temor de que el propietario advierta el error, Mark espera que salga a almorzar y un vendedor menos experimentado se quede a cargo de la tienda. Aprovechando la situación, compra la pipa a solo US $ 25.</w:t>
      </w:r>
      <w:r>
        <w:rPr>
          <w:rStyle w:val="FootnoteCharacters"/>
          <w:rStyle w:val="FootnoteAnchor"/>
          <w:rFonts w:cs="Arial" w:ascii="Arial" w:hAnsi="Arial"/>
          <w:sz w:val="24"/>
        </w:rPr>
        <w:footnoteReference w:id="34"/>
      </w:r>
      <w:r>
        <w:rPr>
          <w:rFonts w:cs="Arial" w:ascii="Arial" w:hAnsi="Arial"/>
          <w:sz w:val="24"/>
        </w:rPr>
        <w:t xml:space="preserve"> Así, Mark adquiere casualmente (paseándose por la tienda) la información del error del dueño de la tienda, y organiza su conducta para aprovecharse de él. Permitiéndole apropiarse de esa información no va a mejorar los niveles de información sobre el mercado de pipas, como tampoco ocurrirá permitiendo a John en el ejemplo anterior aprovecharse de la poca experiencia de Mary.</w:t>
      </w:r>
      <w:r>
        <w:rPr>
          <w:rStyle w:val="FootnoteCharacters"/>
          <w:rStyle w:val="FootnoteAnchor"/>
          <w:rFonts w:cs="Arial" w:ascii="Arial" w:hAnsi="Arial"/>
          <w:sz w:val="24"/>
        </w:rPr>
        <w:footnoteReference w:id="35"/>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l principio sugerido por Kronman aparece como muy sugestivo. Pero incluso su “regla sábana” plantea problemas de aplicación. Existe mucha información relevante en la que no es fácil distinguir a qué categoría pertenecen los datos obtenidos en cada caso. Por ejemplo, la información sobre las características de un bien no puede ser fácilmente catalogada como información intencional o accidentalmente adquirida. ¿Cómo saber si el propietario de un automóvil descubrió que el motor estaba dañado como consecuencia de una mera inspección accidental o de su buen hábito de hacer revisiones periódicas al automóvil? El propio caso de las termitas aparece como uno difícil de clasificar en una u otra categorí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sz w:val="24"/>
        </w:rPr>
        <w:tab/>
        <w:t>Incluso algunas ramas del Derecho plantean precisamente el principio opuesto al sugerido por Kronman. Las normas de protección al consumidor suelen colocar sobre los proveedores una carga de informar a los consumidores. Y ello incluye la obligación de informar los resultados de sus investigaciones sobre la seguridad y calidad de los productos.</w:t>
      </w:r>
      <w:r>
        <w:rPr>
          <w:rStyle w:val="FootnoteCharacters"/>
          <w:rStyle w:val="FootnoteAnchor"/>
          <w:rFonts w:cs="Arial" w:ascii="Arial" w:hAnsi="Arial"/>
          <w:sz w:val="24"/>
        </w:rPr>
        <w:footnoteReference w:id="36"/>
      </w:r>
      <w:r>
        <w:rPr>
          <w:rFonts w:cs="Arial" w:ascii="Arial" w:hAnsi="Arial"/>
          <w:sz w:val="24"/>
        </w:rPr>
        <w:t xml:space="preserve"> No parece claro en tales situaciones si debe permitirse a los proveedores obtener información y ocultarla a los consumidores a fin de poder colocar precios mayores. Por ejemplo, si un laboratorio descubriera que un medicamento determinado tiene ciertos efectos secundarios peligrosos para quienes los consumen, podría obtener mayores utilidades ocultando dicha información a los consumidores y cobrando un precio mayor al que se pagaría de conocerse dicha información. Pero, por razones que analizaremos más adelante, no parece una salida adecuad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Trataremos, a continuación, otras posibles reglas que nos ayuden a definir cuándo existe y cuándo no existe una obligación de informar a la contraparte y cuáles son los remedios que se puede dar al problem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b/>
          <w:sz w:val="24"/>
        </w:rPr>
        <w:t>6.</w:t>
        <w:tab/>
        <w:t>¿Existe una Diferencia entre Mentir y no Decir Toda la Verdad?</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De alguna manera lo que se discute en el tema del dolo omisivo es si podemos asimilar el mentir a simplemente callarse para no decir toda la verdad. Para ello la doctrina tradicionalmente ha dado como respuesta, para establecer la diferencia, el principio de la buena fe. Así, sería válido callarse cuando ello no contradice el principio de la buena fe, y por tanto el silencio podría ser en ciertas ocasiones asimilable a la mentira o al engaño. Cuando la buena fe así lo indique existe una obligación de hablar, que no estaría presente en otros casos. El gran problema es que esa respuesta no es propiamente una respuesta sino simplemente una nueva pregunta, quizás más abstracta y difícil que la primera: ¿Cuándo se actúa de mala fe y cuándo de buena f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Contestar esa pregunta puede convertirse en una misión imposible, pues trata de derivar una norma general de una apreciación subjetiva sobre un estándar de conducta. Así, vincular la aplicación del supuesto de dolo omisivo a la utilización de un principio tan abstracto como la mala fe, nos lleva al campo de la falta de precisión del concepto para poder definir reglas claras acerca de qué información puede uno usar de manera exclusiva en la contratación y cuál no. Ello puede conducir a una radical reducción de los incentivos para producir y obtener información relevante que, precisamente, podría  reducir, en el agregado, el número de errore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l efecto es muy fácil de apreciar. Las partes en un contrato deberán definir previamente sobre qué pueden guardar silencio, y sobre qué no. Para ello deberán “adivinar” qué es lo que un juez considerará es la buena fe. Pero ello tendrá una consecuencia clara en una conducta incluso anterior a la negociación del contrato. La incertidumbre sobre qué se puede callar y qué no se trasladará a la incertidumbre sobre qué información es útil tener y cuál no. Si los jueces pudieran establecer claramente que la información sobre la construcción de parques de diversiones en la zona en la que se compra un inmueble puede ser usada de manera exclusiva sin que se vicie el contrato, entonces existirán incentivos para buscarla y utilizarl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 xml:space="preserve">Pero difícilmente será tan claro el mensaje usando un concepto impreciso como el de buena fe. Lo más probable es que los agentes económicos simplemente establezcan en su mente un conjunto de reglas de probabilidad inciertas y abstractas, de las  que a su vez se deriva la predictibilidad de los efectos de su conducta.  El nivel de predictibilidad, en esas condiciones será bastante bajo. Ante ello, los incentivos de buscar y utilizar información se diluyen en la incertidumbre, reduciendo la eficiencia social que la obtención de información puede generar. </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Ante esta situación planteemos, de manera similar a como lo hace Kronman, identificar criterios más objetivos y fáciles de determinar, y que nos liberen del abstracto y subjetivo uso de un estándar impreciso e impredecible, como la buena fe, para favorecer la predictibilidad de lo que los jueces puedan decidir, creando un sistema de incentivos adecuados para la obtención y utilización de información valios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b/>
          <w:sz w:val="24"/>
        </w:rPr>
        <w:t>7.</w:t>
        <w:tab/>
      </w:r>
      <w:r>
        <w:rPr>
          <w:rFonts w:cs="Arial" w:ascii="Arial" w:hAnsi="Arial"/>
          <w:b/>
          <w:sz w:val="24"/>
          <w:u w:val="single"/>
        </w:rPr>
        <w:t>¿Cómo Maximizar la Asignación Eficiente de Recursos a Través del Uso de Información Relevant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b/>
          <w:b/>
          <w:sz w:val="24"/>
        </w:rPr>
      </w:pPr>
      <w:r>
        <w:rPr>
          <w:rFonts w:cs="Arial" w:ascii="Arial" w:hAnsi="Arial"/>
          <w:sz w:val="24"/>
        </w:rPr>
        <w:tab/>
        <w:t>Los contratos persiguen, como fin social y económicamente deseable, la asignación de los recursos escasos a sus usos más valiosos. Quien adquiere un bien paga un precio que es inferior a la valorización individual que él hace del mismo. Por su parte quien vende un bien hace una valorización del mismo inferior al precio que finalmente acepta recibir.</w:t>
      </w:r>
      <w:r>
        <w:rPr>
          <w:rStyle w:val="FootnoteCharacters"/>
          <w:rStyle w:val="FootnoteAnchor"/>
          <w:rFonts w:cs="Arial" w:ascii="Arial" w:hAnsi="Arial"/>
          <w:sz w:val="24"/>
        </w:rPr>
        <w:footnoteReference w:id="37"/>
      </w:r>
    </w:p>
    <w:p>
      <w:pPr>
        <w:pStyle w:val="Normal"/>
        <w:ind w:left="567" w:hanging="567"/>
        <w:jc w:val="both"/>
        <w:rPr>
          <w:rFonts w:ascii="Arial" w:hAnsi="Arial" w:cs="Arial"/>
          <w:b/>
          <w:b/>
          <w:sz w:val="24"/>
        </w:rPr>
      </w:pPr>
      <w:r>
        <w:rPr>
          <w:rFonts w:cs="Arial" w:ascii="Arial" w:hAnsi="Arial"/>
          <w:b/>
          <w:sz w:val="24"/>
        </w:rPr>
      </w:r>
    </w:p>
    <w:p>
      <w:pPr>
        <w:pStyle w:val="Normal"/>
        <w:ind w:left="567" w:hanging="567"/>
        <w:jc w:val="both"/>
        <w:rPr>
          <w:rFonts w:ascii="Arial" w:hAnsi="Arial" w:cs="Arial"/>
          <w:sz w:val="24"/>
        </w:rPr>
      </w:pPr>
      <w:r>
        <w:rPr>
          <w:rFonts w:cs="Arial" w:ascii="Arial" w:hAnsi="Arial"/>
          <w:b/>
          <w:sz w:val="24"/>
        </w:rPr>
        <w:tab/>
      </w:r>
      <w:r>
        <w:rPr>
          <w:rFonts w:cs="Arial" w:ascii="Arial" w:hAnsi="Arial"/>
          <w:sz w:val="24"/>
        </w:rPr>
        <w:t>La transferencia de recursos de usos menos valiosos a usos más valiosos a través de los contratos, puede ser atribuida, entre otros, a un factor importante: la habilidad para usar dichos recursos. Si quien compra tiene una habilidad especial para darle valor agregado al recurso, entonces el uso más valioso se deriva precisamente de esa habilidad. Así, el carpintero que compra madera paga más que lo mínimo que estaría dispuesto a recibir el leñador precisamente por que tiene  la habilidad de convertir esa madera en muebles, algo que el leñador no sabe hacer, por lo menos no con la misma habilidad o la misma eficiencia.</w:t>
      </w:r>
      <w:r>
        <w:rPr>
          <w:rStyle w:val="FootnoteCharacters"/>
          <w:rStyle w:val="FootnoteAnchor"/>
          <w:rFonts w:cs="Arial" w:ascii="Arial" w:hAnsi="Arial"/>
          <w:sz w:val="24"/>
        </w:rPr>
        <w:footnoteReference w:id="38"/>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sta habilidad puede, a su vez, depender de una serie de factores. Uno de los más importantes es la información disponible por los agentes económicos. Si quien compra sabe que una substancia puede ser utilizada para crear un nuevo medicamento para curar el cáncer, al comprar la substancia de quien la tiene y que desconoce ese uso, está permitiendo que el bien se asigne a un uso más valioso, precisamente por la existencia de la información referida. Así, el conocimiento de quién descubrió la medicina hace que esté dispuesto a pagar más que la cantidad mínima que el poseedor de la substancia estaría dispuesto a recibir, lo que se deriva directamente de la habilidad para usar la información para mejorar el uso del recurso. Esta “asimetría de habilidad” (que puede explicarse en parte como una asimetría de información) es uno de los factores que justifica la división del trabajo y la especialización que hace del mercado un sistema de coordinación para maximizar el uso de los recurso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l caso de Disneyworld nos ilustra esta idea. Cuando Curtis compró el terreno en Orlando, el inmueble estaba pasando de un uso menos valioso (precisamente por la ignorancia de Chapman de su eventual valor adicional) a un uso más valioso que permite al nuevo titular prepararlo más rápido para la nueva situación. Así, por ejemplo, Curtis podrá iniciar los proyectos de un futuro hotel, algo que Chapman no podía hacer con la misma velocidad por que le faltaba información. Ello permite un mejor uso de los recursos dados los evidentes costos de oportunidad, evitando o minimizando la pérdida de beneficios económicos derivados de la demora de usar el bien y orientarlo hacia su uso más valioso lo antes posibl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Así, normalmente el uso de información por una de las partes es uno de los elementos que deriva en una asignación de los recursos escasos a sus usos más valiosos. Favorecer el uso de la información relevante en ese sentido sirve para alcanzar una mayor eficiencia económica. En este contexto, admitir que una de las partes no revele esa información a la otra parte implica no aplicar la figura del dolo omisivo. Así, se permite el uso exclusivo de la información por un contratante, creando incentivos para que la información sea no sólo obtenida, sino utilizada de manera adecuada para generar mayor riqueza y bienestar.</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Sin embargo, ello no siempre es tan claro. Existen supuestos en los que no parece sencillo derivar que existen eficiencias en el uso exclusivo de la información. Así, en algunos casos, no se aceptará pacíficamente esta explicación. El caso más típico es el de un defecto en el bien que no es revelado por el vendedor. Si el comprador desconoce de un defecto sí conocido por el vendedor, entonces la asignación del recurso no necesariamente conduce a un uso más valioso. Un automóvil con el motor rajado o una casa con termitas que son vendidos por quien conoce su situación y oculta la información, conduce a una asignación posiblemente  ineficiente. Un medicamento con efectos secundarios para las personas con presión alta requerirá que esa información sea brindada a los potenciales compradores. El aprovechamiento del vendedor para darle a los compradores algo menos valioso de lo que esperan parecería ser una situación muy discutible. Y ello por que al ocultarse la información no tenemos ninguna garantía de que el bien o recurso va de un uso menos valioso a uno más valios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Debe notarse que existe una diferencia entre el supuesto de la asignación de un recurso a un uso más valioso y el supuesto que estamos comentando. En el primer caso, es decir aquel en el que se permite el uso de la información de manera exclusiva para que el recurso vaya a un uso más valioso (como el caso Disneyworld o la compra de la sustancia que sirve para preparar un medicamento anticancerígeno), el efecto de la mala información es meramente redistributivo. Así el no revelar la información hace que la parte que la posee gane más y que quien no la posee gane menos. Pero ambos ganan al momento de la transacción sobre la base de sus preferencias individuales. Grafiquemos ello dándole valores al caso Disneyworld.</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Imaginemos que Chapman, desconociendo la información de que Disneyworld iba  ser construido, valorizaba su terreno en US $. 40,000. Por su parte Curtis, que contaba con la información relevante valorizaba el mismo terreno en US $ 120,000. Con el precio de US $ 47,000 ambos están ganando. Chapman gana US $ 7,000 y Curtis US $ 73,000 dadas las valorizaciones que tenían al momento de contratar. La sociedad en su conjunto gana US $ 80,000. Lo que ocurre es que Chapman creía que Curtis estaba ganando bastante menos de lo que está ganando en realidad, pero ambos están ganando. Si Chapman hubiera sabido lo mismo que Curtis quizás el precio que se hubiera negociado hubiera sido mayor. Pero ello sólo contribuiría a una distribución más favorable a Curtis. En términos de eficiencia se llega al mismo resultad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sz w:val="24"/>
        </w:rPr>
        <w:tab/>
        <w:t>Un lector agudo notará, sin embargo, que lo dicho hasta aquí no es totalmente cierto. ¿Podemos estar seguros que Chapman valorizaría el terreno en menos de los US $ 120,000 en los que los valoriza Curtis si es que hubiera tenido la información de la construcción de Disneyworld? Evidentemente no. Quizás con la información relevante Chapman hubiera sentido que podía darle al terreno un uso más valioso a aquel que podría ser dado por Curtis.</w:t>
      </w:r>
      <w:r>
        <w:rPr>
          <w:rStyle w:val="FootnoteCharacters"/>
          <w:rStyle w:val="FootnoteAnchor"/>
          <w:rFonts w:cs="Arial" w:ascii="Arial" w:hAnsi="Arial"/>
          <w:sz w:val="24"/>
        </w:rPr>
        <w:footnoteReference w:id="39"/>
      </w:r>
      <w:r>
        <w:rPr>
          <w:rFonts w:cs="Arial" w:ascii="Arial" w:hAnsi="Arial"/>
          <w:sz w:val="24"/>
        </w:rPr>
        <w:t xml:space="preserve"> Así, podría ser que un Chapman informado lo hubiera valorizado en US $ 130,000, en cuyo caso se podría sostener que el terreno fue asignado a un uso menos valioso. Sin embargo, tal argumentación pierde de vista dos aspecto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l primero de ellos es que tal conclusión trabaja sobre la base de una especulación que podemos considerar como falsa. La valorización depende de la información disponible. Cualquier otra valorización es una mera hipótesis y por tanto no responde a situaciones reales. Y la información en el momento de la operación es un dato real que afecta de manera efectiva la valorización que se hace, por lo que la asignación de los recursos puede ser considerada eficiente. Finalmente Chapman expresó, por medio del precio que aceptó pagar, cuál era su preferencia. Lo demás es recurrir a una especulación y no  a un dato ciert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ero el segundo aspecto es que, finalmente, en el supuesto de que la hipótesis fuera cierta, aplicando el Teorema de Coase</w:t>
      </w:r>
      <w:r>
        <w:rPr>
          <w:rStyle w:val="FootnoteCharacters"/>
          <w:rStyle w:val="FootnoteAnchor"/>
          <w:rFonts w:cs="Arial" w:ascii="Arial" w:hAnsi="Arial"/>
          <w:sz w:val="24"/>
        </w:rPr>
        <w:footnoteReference w:id="40"/>
      </w:r>
      <w:r>
        <w:rPr>
          <w:rFonts w:cs="Arial" w:ascii="Arial" w:hAnsi="Arial"/>
          <w:sz w:val="24"/>
        </w:rPr>
        <w:t xml:space="preserve"> llegaríamos igual a la solución más eficiente. La razón es muy sencilla. No existen razones para presumir que los costos de transacción para la celebración de un segundo contrato entre Chapman y Curtis, en el que el primero le recompra el terreno al segundo, son altos. Las partes ya se conocen y por tanto pueden volver a negociar y celebrar un contrato. Si luego de descubierto el hecho de que se va a construir Disneyworld la valorización de Chapman sobre el terreno supera a la que tuvo Curtis (así sube a US $ 130,000 frente a US $ 120,000 de Curtis), entonces nada hace pensar que Chapman no se pueda acercar a Curtis para hacerle una oferta de US $ 125,000 que este último aceptaría gustoso. Evidentemente existió un efecto redistributivo claramente favorable a la maniobra “especulativa” de Curtis. Pero en términos de eficiencia, el recurso siempre terminará asignado a su uso más valioso. No se produce pues, un efecto regresivo en términos de eficiencia, y en la eventualidad de que se produjera una mala asignación, nada nos lleva a pensar que los costos de transacción sean lo suficientemente altos como para evitar que el mercado corrija dicha asignación, pues las partes se conocen y ya han negociado previamente.</w:t>
      </w:r>
      <w:r>
        <w:rPr>
          <w:rStyle w:val="FootnoteCharacters"/>
          <w:rStyle w:val="FootnoteAnchor"/>
          <w:rFonts w:cs="Arial" w:ascii="Arial" w:hAnsi="Arial"/>
          <w:sz w:val="24"/>
        </w:rPr>
        <w:footnoteReference w:id="41"/>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or el contrario, la introducción de una regla abstracta y difícil de predecir como la basada en la mala fe para aplicar el dolo omisivo, puede conducirnos a una elevación de los costos de transacción, y con ello a que el eventual efecto regresivo de la falta de información no pueda ser corregido  por el mercado a bajo costo. Imaginemos que luego de conocida la información de la construcción de Disneyworld, Chapman consulta a su abogado sobre qué puede hacer y éste le dice que tiene la posibilidad de demandar la anulación del contrato sobre la base de la existencia de dolo omisivo. Esto implica que Chapman desarrollará una expectativa de un posible éxito en un proceso judicial que podría serle beneficioso. Pero siendo que sus posibilidades de éxito se basan en un estándar abstracto e impreciso como la buena fe, habrá un cierto nivel de incertidumbre sobre el resultado del juici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or su parte Curtis, al ser demandado, recibirá posiblemente información de su abogado de que se puede armar una estrategia de defensa basada en que no se actuó de mala fe. Nuevamente se producirá, del lado de Curtis, un nivel de incertidumbre importante sobre el eventual resultado del procedimiento. Ante la incertidumbre de ambas partes, las posibilidades de un nuevo acuerdo son menores y la posibilidad de un intercambio que corrija el llamado “efecto regresivo” se reducirá como consecuencia de la imprecisión de una regla que eleva los costos de transacción.</w:t>
      </w:r>
      <w:r>
        <w:rPr>
          <w:rStyle w:val="FootnoteCharacters"/>
          <w:rStyle w:val="FootnoteAnchor"/>
          <w:rFonts w:cs="Arial" w:ascii="Arial" w:hAnsi="Arial"/>
          <w:sz w:val="24"/>
        </w:rPr>
        <w:footnoteReference w:id="42"/>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Así, podemos concluir preliminarmente en una primera regla. Cuando la asimetría informativa que da origen al problema sea de aquellas que permiten una mejor asignación de recursos a un uso más valioso, y en el que cualquier efecto regresivo en término de eficiencia pueda ser corregido por el propio mercado una vez que la asimetría desaparezca, entonces el silencio de la parte que cuenta con información no debe dar lugar a la anulación del contrato. Ello conducirá a que existan incentivos adecuados para la obtención de información socialmente relevante sin que ello afecte la capacidad del mercado de asignar los recursos a sus usos más valioso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Nótese, sin embargo, que una regla como la propuesta implica generar problemas parecidos a los que han sido objeto de nuestras críticas. Se trataría de una regla compleja de aplicar a cada caso concreto, pues habrá que establecer cuáles son los efectos de la reasignación y las posibilidades de que los costos de transacción existentes permitan una reasignación que corrija cualquier efecto regresivo. Para evitar ello proponemos, al igual como hace Kronman para su teoría, de “reglas sábana”. Así, el legislador (o el juez en su caso) debería diseñar reglas que, como veremos más adelante, se basen en este análisis y en observación empírica, identificando en qué supuestos las condiciones señaladas se cumplen (o hay más posibilidad de que se cumplan) y en qué supuestos no. Sin embargo, como también veremos más adelante, se deben evaluar técnicas alternativas de solución al problema, y que den soluciones que no necesariamente implican la anulación del contrat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b/>
          <w:sz w:val="24"/>
        </w:rPr>
        <w:tab/>
      </w:r>
      <w:r>
        <w:rPr>
          <w:rFonts w:cs="Arial" w:ascii="Arial" w:hAnsi="Arial"/>
          <w:sz w:val="24"/>
        </w:rPr>
        <w:t>Analicemos ahora un segundo supuesto, ya mencionado, y donde el resultado podría ser diferente. Nos referimos al caso en que aquel que cuenta con la información puede ocultar la misma llevándonos al resultado que el recurso no se asigne a su uso más valioso. Ello ocurre, por ejemplo, en el caso del producto defectuoso, la casa con termitas, el auto con motor rajado o el medicamento con efectos secundario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ara estudiarlo usemos el caso de la casa con termitas. Los Obne compraron una casa sin saber que esta tenía termitas, información plenamente conocida por los Schlemeyer. Imaginemos que como consecuencia de la información con que contaban los Schlemeyer éstos valorizaban la casa en solo US $ 40,000. Mientras tanto los Obne, que desconocían la situación real del inmueble, lo valorizaban en US $ 120,000. El precio pactado es de US $ 100,000. Sin embargo, de haber sabido los Obne la verdad, su valorización hubiera caído a US $ 35,000. La operación, que en su apariencia inicial generó una ganancia US $ 80,000 produce en realidad una pérdida de US $ 5,000.</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l lector acucioso podrá decirnos, con razón, que estamos jugando con las cifras. Efectivamente el resultado podría ser diferente si la valorización de los Obne hubiera caído solo a US $ 50,000. Igual se hubiera producido una asignación a un uso más valioso. Pero el precio de reserva es un elemento que se coloca en el ejemplo para fines ilustrativos, pues como su nombre lo indica, en realidad es información que la parte en el contrato no revela, al menos de manera sincera, y que tampoco tendrá incentivos a revelar con certeza en el procedimiento judicial en que se discute si la operación debe o no anularlos. Lo que sí es cierto es que la asimetría informativa puede generar una mala asignación del recurs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ero lo más grave es que de darse ese efecto regresivo en términos de eficiencia, no habrá lugar a una nueva operación que lo corrija. Si Obne descubre el valor real de la casa, entonces ya no podrá vendérsela de nuevo a Schlemeyer. Puede sí engañar a otro incauto, lo que no elimina la pérdida de eficiencia social generada, sino que simplemente la traslada. Ello además incrementará los costos de transacción pues se generará una cascada de operaciones ineficientes. En tal situación el “efecto regresivo” en términos de eficiencia se torna en irrecuperable económicamente habland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n consecuencia podríamos hablar, nuevamente de manera preliminar, de una segunda regla. Si el uso de información no disponible para la otra parte conduce a una asignación ineficiente de recursos que no puede ser corregida por el mercado, entonces sí es necesario dar una solución al problema por la vía de la intervención del Derecho. Nuevamente proponemos que esta regla no sea formulada en abstracto, sino sobre la base de un conjunto de reglas especificas que recojan estas condiciones. Y nuevamente, como analizaremos más adelante, ello debe quedar sujeto a la posible utilización de otras técnicas alternativas de corrección del problem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b/>
          <w:sz w:val="24"/>
        </w:rPr>
        <w:t>8.</w:t>
        <w:tab/>
      </w:r>
      <w:r>
        <w:rPr>
          <w:rFonts w:cs="Arial" w:ascii="Arial" w:hAnsi="Arial"/>
          <w:b/>
          <w:sz w:val="24"/>
          <w:u w:val="single"/>
        </w:rPr>
        <w:t>Senderos Alternativos: las Obligaciones de Garantía y la Responsabilidad Objetiva.</w:t>
      </w:r>
    </w:p>
    <w:p>
      <w:pPr>
        <w:pStyle w:val="Normal"/>
        <w:ind w:left="567" w:hanging="567"/>
        <w:jc w:val="both"/>
        <w:rPr>
          <w:rFonts w:ascii="Arial" w:hAnsi="Arial" w:cs="Arial"/>
          <w:b/>
          <w:b/>
          <w:sz w:val="24"/>
          <w:u w:val="single"/>
        </w:rPr>
      </w:pPr>
      <w:r>
        <w:rPr>
          <w:rFonts w:cs="Arial" w:ascii="Arial" w:hAnsi="Arial"/>
          <w:b/>
          <w:sz w:val="24"/>
          <w:u w:val="single"/>
        </w:rPr>
      </w:r>
    </w:p>
    <w:p>
      <w:pPr>
        <w:pStyle w:val="Normal"/>
        <w:ind w:left="567" w:hanging="567"/>
        <w:jc w:val="both"/>
        <w:rPr>
          <w:rFonts w:ascii="Arial" w:hAnsi="Arial" w:cs="Arial"/>
          <w:sz w:val="24"/>
        </w:rPr>
      </w:pPr>
      <w:r>
        <w:rPr>
          <w:rFonts w:cs="Arial" w:ascii="Arial" w:hAnsi="Arial"/>
          <w:sz w:val="24"/>
        </w:rPr>
        <w:tab/>
        <w:t>El tema de información relevante para decisiones eficientes está especialmente presente en sistemas de protección particulares como las normas de protección al consumidor. Sin embargo, la técnica utilizada en esos casos difiere substancialmente de utilizar figuras como la ineficacia (léase anulación) del contrato, recurriendo a mecanismos como la responsabilidad del proveedor o las llamadas obligaciones de garantía derivadas de “condiciones implícitas del contrat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sz w:val="24"/>
        </w:rPr>
        <w:tab/>
        <w:t>Lo dicho es especialmente claro en un caso como el de los productos defectuosos. Las normas de protección al consumidor hacen responsables a los proveedores por los defectos de los productos</w:t>
      </w:r>
      <w:r>
        <w:rPr>
          <w:rStyle w:val="FootnoteCharacters"/>
          <w:rStyle w:val="FootnoteAnchor"/>
          <w:rFonts w:cs="Arial" w:ascii="Arial" w:hAnsi="Arial"/>
          <w:sz w:val="24"/>
        </w:rPr>
        <w:footnoteReference w:id="43"/>
      </w:r>
      <w:r>
        <w:rPr>
          <w:rFonts w:cs="Arial" w:ascii="Arial" w:hAnsi="Arial"/>
          <w:sz w:val="24"/>
        </w:rPr>
        <w:t xml:space="preserve"> tanto desde el punto de vista civil como desde el punto de vista administrativo. Tal responsabilidad es objetiva.</w:t>
      </w:r>
      <w:r>
        <w:rPr>
          <w:rStyle w:val="FootnoteCharacters"/>
          <w:rStyle w:val="FootnoteAnchor"/>
          <w:rFonts w:cs="Arial" w:ascii="Arial" w:hAnsi="Arial"/>
          <w:sz w:val="24"/>
        </w:rPr>
        <w:footnoteReference w:id="44"/>
      </w:r>
      <w:r>
        <w:rPr>
          <w:rFonts w:cs="Arial" w:ascii="Arial" w:hAnsi="Arial"/>
          <w:sz w:val="24"/>
        </w:rPr>
        <w:t xml:space="preserve"> Nótese además que la responsabilidad alcanza no solo defectos conocidos, sino cualquier defecto que el producto o servicio tenga sin perjuicio de su conocimiento por parte del proveedor. Esto hace que la discusión sobre el dolo omisivo resulte ociosa. No importa qué sabía y que calló el proveedor. Siempre será responsable por los daños que sus productos causen. Imponer en estos casos una obligación de revelar información implica yuxtaponer un remedio complejo como la anulación del contrato por dolo omisivo a otro más efectiv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sz w:val="24"/>
        </w:rPr>
        <w:tab/>
        <w:t>La responsabilidad objetiva genera indirectamente como efecto el de revelar la información relevante a la otra parte para salvar su responsabilidad mediante adecuadas advertencias o cláusulas de exclusión de responsabilidad. Bajo tales supuestos, imponer otra obligación de “disclosure” resulta ocioso e innecesario.</w:t>
      </w:r>
      <w:r>
        <w:rPr>
          <w:rStyle w:val="FootnoteCharacters"/>
          <w:rStyle w:val="FootnoteAnchor"/>
          <w:rFonts w:cs="Arial" w:ascii="Arial" w:hAnsi="Arial"/>
          <w:sz w:val="24"/>
        </w:rPr>
        <w:footnoteReference w:id="45"/>
      </w:r>
      <w:r>
        <w:rPr>
          <w:rFonts w:cs="Arial" w:ascii="Arial" w:hAnsi="Arial"/>
          <w:sz w:val="24"/>
        </w:rPr>
        <w:t xml:space="preserve"> Como puede apreciarse las normas de protección al consumidor no recurren a la técnica de la anulación del contrato para corregir el problema. Se elimina así la subjetividad de establecer un estándar o incluso de analizar si el proveedor tenía o no conocimiento de la información relevante. Simplemente se hace al proveedor responsable sin más contemplacione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sto se vincula con la existencia de condiciones implícitas en los contratos que exigen, para no ser aplicadas, que la parte interesada haya comunicado que el producto o servicio implicado no responde a estas condiciones. Existen dos precedentes administrativos en casos de protección al consumidor del INDECOPI que muestran la existencia de estos principios y que relativizan o, en todo caso, sustituyen la llamada obligación de “disclosure” o develamiento de información.</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Un primer caso es Kourus v. Tori</w:t>
      </w:r>
      <w:r>
        <w:rPr>
          <w:rStyle w:val="FootnoteCharacters"/>
          <w:rStyle w:val="FootnoteAnchor"/>
          <w:rFonts w:cs="Arial" w:ascii="Arial" w:hAnsi="Arial"/>
          <w:sz w:val="24"/>
        </w:rPr>
        <w:footnoteReference w:id="46"/>
      </w:r>
      <w:r>
        <w:rPr>
          <w:rFonts w:cs="Arial" w:ascii="Arial" w:hAnsi="Arial"/>
          <w:sz w:val="24"/>
        </w:rPr>
        <w:t>. Una tienda de calzado le había vendido un par de zapatos de cuero a un consumidor. Luego de menos de dos meses de uso los zapatos se rompieron y el consumidor reclamó por tal hecho. La Sala de Competencia del Tribunal del INDECOPI estableció como precedente administrativo de observancia obligatoria que existía una garantía implícita en toda operación comercial que involucrara consumidores de que el bien o servicio adquirido era idóneo para el fin para el que de ordinario un consumidor lo adquiría o contrataba, salvo que el proveedor descargara tal garantía implícita poniendo tal condición en conocimiento del consumidor. En tal sentido, el Tribunal consideró que existía una garantía implícita de que un par de zapatos de cuero debía tener una duración substancialmente superior  a dos meses bajo un uso razonable.</w:t>
      </w:r>
      <w:r>
        <w:rPr>
          <w:rStyle w:val="FootnoteCharacters"/>
          <w:rStyle w:val="FootnoteAnchor"/>
          <w:rFonts w:cs="Arial" w:ascii="Arial" w:hAnsi="Arial"/>
          <w:sz w:val="24"/>
        </w:rPr>
        <w:footnoteReference w:id="47"/>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Un segundo caso resuelto por el Tribunal del INDECOPI en este respecto fue Finantur vs. Carbonel.</w:t>
      </w:r>
      <w:r>
        <w:rPr>
          <w:rStyle w:val="FootnoteCharacters"/>
          <w:rStyle w:val="FootnoteAnchor"/>
          <w:rFonts w:cs="Arial" w:ascii="Arial" w:hAnsi="Arial"/>
          <w:sz w:val="24"/>
        </w:rPr>
        <w:footnoteReference w:id="48"/>
      </w:r>
      <w:r>
        <w:rPr>
          <w:rFonts w:cs="Arial" w:ascii="Arial" w:hAnsi="Arial"/>
          <w:sz w:val="24"/>
        </w:rPr>
        <w:t xml:space="preserve"> Una pasajera que iba a viajar con sus hijos a Los Angeles señaló que había sido informada de que el vuelo sólo tendría una escala cuando en realidad tuvo tres escalas. Por el contrario, la empresa sostenía que había informado adecuadamente a la pasajera el número de escalas. Dado que viajaba con menores la pasajera sostenía haber sufrido una serie de inconvenientes por el número de escalas que tuvo que efectuar. Era imposible conocer si se había o no informado del número de escalas. Nuevamente el Tribunal recurrió al principio de condiciones implícitas, estableciendo que había una “banda de situaciones” que podían ser consideradas esperadas por un consumidor razonable (por ejemplo que en un vuelo a Los Angeles podían esperarse una o dos escalas). En consecuencia, de no haber medios probatorios que demostraran que se informó algo distinto, se asumiría que estos términos, que podían esperarse por un consumidor razonable ante el silencio del proveedor, eran los que regían la operación. Si la empresa argumentaba que las condiciones ofrecidas eran menores a las que podían esperarse, tenía ella la carga de probar que ello era así. Por ejemplo, si habían tres o más escalas (el servicio tenía una calidad inferior a la que podía esperarse), entonces se asumía que la empresa debía haber probado haber revelado tal información al consumidor. Por el contrario, si el consumidor aseguraba haber recibido condiciones superiores a las esperadas (por ejemplo un vuelo sin escalas) él asumía la carga de la prueba de demostrarlo. Ello creaba incentivos para generar pruebas adecuadas de qué es lo efectivamente pactado sobre la cabeza de quien se beneficiaba con una condición distinta a la esperada por el consumidor razonable.</w:t>
      </w:r>
      <w:r>
        <w:rPr>
          <w:rStyle w:val="FootnoteCharacters"/>
          <w:rStyle w:val="FootnoteAnchor"/>
          <w:rFonts w:cs="Arial" w:ascii="Arial" w:hAnsi="Arial"/>
          <w:sz w:val="24"/>
        </w:rPr>
        <w:footnoteReference w:id="49"/>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Con los principios aplicados en los casos reseñados la obligación de información cuya omisión puede anular el contrato pierde sentido. Si el proveedor no advierte que el zapato es de menor calidad a la esperada o que el vuelo tendrá más escalas de lo ordinario, responde ante su cliente por que ante su silencio se presume que el producto tiene la calidad y se contrata en las condiciones esperadas por un consumidor razonable. Las condiciones implícitas (de las que se deriva una suerte de obligación de garantía) substituyen con ventaja al dolo omisivo como remedio. No tienen que usarse criterios abstractos y confusos como la buena o mala f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sz w:val="24"/>
        </w:rPr>
        <w:tab/>
        <w:t xml:space="preserve">Nótese cómo existen incentivos para obtener la información relevante en ese caso. La garantía implícita debe brindarse incluso en el supuesto de ignorancia del proveedor sobre un posible defecto del producto. Si el bien no responde a las características o condiciones que espera el consumidor, el proveedor quedará igualmente obligado, no pudiendo usar su ignorancia como excusa, pues su responsabilidad es </w:t>
      </w:r>
      <w:r>
        <w:rPr>
          <w:rFonts w:cs="Arial" w:ascii="Arial" w:hAnsi="Arial"/>
          <w:i/>
          <w:sz w:val="24"/>
        </w:rPr>
        <w:t>objetiva</w:t>
      </w:r>
      <w:r>
        <w:rPr>
          <w:rFonts w:cs="Arial" w:ascii="Arial" w:hAnsi="Arial"/>
          <w:sz w:val="24"/>
        </w:rPr>
        <w:t>. Si el vendedor de una refrigeradora desconocía que ésta se encontraba con un defecto, ello no lo excluye de responsabilidad frente al consumidor. Pero saber que la refrigeradora está descompuesta es algo que le sería útil saber a la luz de la eventual responsabilidad que pudiera generarle el defecto. Por tanto tendrá incentivos, si es económicamente eficiente, para contar con un control de calidad que le permita identificar ese tipo de defectos y así reducir el costo de asumir la responsabilidad. En consecuencia, tiene incentivos para obtener la información relevante, ya no por hacer un mejor negocio, sino para evitar ser hecho responsable de los eventuales daños y perjuicios que pudieran generarse. Incluso, cuando ello sea conveniente para exonerarse de responsabilidad, existirán incentivos para informar a su cliente del defecto (vender la refrigeradora como una defectuosa con el correspondiente descuento de precio con relación a una refrigerador en buen estado). Con ello se garantizará que no hayan compradores de refrigeradoras adquiriendo productos que valorizan en realidad menos de lo que pagan por ella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ste criterio coincide con el análisis efectuado respecto a que no hay posibilidad de que una segunda transacción que pueda corregir las ineficiencias generadas por la primera. Los precedentes citados se asimilan al criterio seguido ene  en el caso de las termitas y no al caso de Disneyworld. Básicamente, al partir del concepto de defecto, nos acercamos a condiciones intrínsecas del producto, y que por tanto deberán ser manejadas por el productor, el que deberá siempre informar aquellos hechos vinculados al mismo bien o servicio que lo hagan menos valioso de lo que esperaría un consumidor razonabl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Un crítico acucioso de esta posición puede, sin embargo, encontrar algunos argumentos para cuestionarla. Podrá decir que el establecer condiciones implícitas por parte de autoridades judiciales o administrativas puede crear estándares equivocados y difíciles de predecir (quizás tan subjetivos como la ya criticada buena fe). Quizás el argumento sea cierto, pero es incomplet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Efectivamente, los funcionarios se pueden equivocar, y tratándose del Estado es posible que se equivoquen con cierta frecuencia. Pero ello parte de analizar la alternativa propuesta en el vacío, sin compararla con la otra alternativa posible: la del dolo omisivo. En concreto, el temor, posiblemente fundado, respecto del error de la autoridad en calificar qué es lo que esperaría el consumidor, es decir cuál sería el contenido de la garantía, se refiere a la misma autoridad que tendrá que aplicar una teoría aún más subjetiva, abstracta e impredecible como la del dolo omisivo. Por lo menos en el caso de la garantía implícita, existen algunos referentes de mercado a los que se puede acudir para determinar qué es lo que se puede esperar. Las costumbres y prácticas comerciales sobre las calidades y condiciones que se pueden esperar de un producto o servicio en el mercado son una buena guía para tal fin. En el caso del dolo omisivo, esos referentes son virtualmente inexistentes. Así determinar qué es razonable callar o qué es razonable decir es mucho más subjetivo (y por tanto impredecible) que determinar qué es lo que se suele vender y comprar en el mercado (qué características y qué condiciones se suelen incluir en los contrato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os ejemplos expuestos nos conducen a una conclusión importante: el remedio del dolo omisivo puede ser sustituido con ventajas por el remedio de la responsabilidad objetiva derivada de garantías implícitas.  Bajo tal supuesto, cuando se identifica un caso en el que se puedan determinar ineficiencias derivadas de situaciones de información asimétrica, entonces es preferible usar sistemas de garantía implícita con responsabilidad objetiva por su incumplimiento, pero dejando en libertad a las partes de incorporar condiciones distintas si son adecuadamente informadas a la otra parte.</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Pero el caso de las normas de protección al consumidor no es el único en el que se han aplicado criterios similares. Por ejemplo en lo que se conoce como el “insider trading” en el mercado de valores, se produce un sistema similar que no recurre a la anulación de la operación, sino a la responsabilidad de quien utilizó información de manera definida por la ley como ilícita. Otro supuesto, de naturaleza civil, son las normas de saneamiento por vicios ocultos que hacen responsable a las partes por los vicios de los bienes que vende o enajen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o que estos ejemplos muestran es que existen formas más directas y efectivas de lidiar con la información asimétrica que la figura del dolo omisivo, y en particular con la aplicación de un principio abstracto e impreciso como la buena fe.</w:t>
      </w:r>
    </w:p>
    <w:p>
      <w:pPr>
        <w:pStyle w:val="Normal"/>
        <w:ind w:left="567" w:hanging="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67" w:hanging="567"/>
        <w:jc w:val="both"/>
        <w:rPr/>
      </w:pPr>
      <w:r>
        <w:rPr>
          <w:rFonts w:cs="Arial" w:ascii="Arial" w:hAnsi="Arial"/>
          <w:b/>
          <w:sz w:val="24"/>
        </w:rPr>
        <w:t>9.</w:t>
        <w:tab/>
      </w:r>
      <w:r>
        <w:rPr>
          <w:rFonts w:cs="Arial" w:ascii="Arial" w:hAnsi="Arial"/>
          <w:b/>
          <w:sz w:val="24"/>
          <w:u w:val="single"/>
        </w:rPr>
        <w:t>Conclusión</w:t>
      </w:r>
    </w:p>
    <w:p>
      <w:pPr>
        <w:pStyle w:val="Normal"/>
        <w:ind w:left="567" w:hanging="567"/>
        <w:jc w:val="both"/>
        <w:rPr>
          <w:rFonts w:ascii="Arial" w:hAnsi="Arial" w:cs="Arial"/>
          <w:b/>
          <w:b/>
          <w:sz w:val="24"/>
          <w:u w:val="single"/>
        </w:rPr>
      </w:pPr>
      <w:r>
        <w:rPr>
          <w:rFonts w:cs="Arial" w:ascii="Arial" w:hAnsi="Arial"/>
          <w:b/>
          <w:sz w:val="24"/>
          <w:u w:val="single"/>
        </w:rPr>
      </w:r>
    </w:p>
    <w:p>
      <w:pPr>
        <w:pStyle w:val="Normal"/>
        <w:ind w:left="567" w:hanging="567"/>
        <w:jc w:val="both"/>
        <w:rPr>
          <w:rFonts w:ascii="Arial" w:hAnsi="Arial" w:cs="Arial"/>
          <w:sz w:val="24"/>
        </w:rPr>
      </w:pPr>
      <w:r>
        <w:rPr>
          <w:rFonts w:cs="Arial" w:ascii="Arial" w:hAnsi="Arial"/>
          <w:sz w:val="24"/>
        </w:rPr>
        <w:tab/>
        <w:t>Consideramos que la figura del dolo omisivo debe ser relativizada, para ser aplicada solo en ciertos casos muy especiales. Si lo que se quiere es corregir situaciones en las que la información asimétrica puede llevar a distorsiones  en la asignación de recursos, el remedio idóneo es utilizar reglas de responsabilidad y garantía implícit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Muchas veces en doctrina se han hecho intentos por distinguir el incumplimiento de ciertos términos implícitos en los contratos de los casos de dolo omisivo (o ineficacia por falta de información). Las dificultades que ha encontrado la doctrina en este respecto se derivan de creer que son situaciones distintas, cuando en realidad lo que existe es un mismo problema que puede ser atacado usando dos técnicas distintas. Por un lado, se puede acudir a una obligación de informar derivada del principio de buena fe. Por el otro, se puede hacer responsable a una de las partes por ciertos hechos, sin perjuicio de sí esos hechos eran o no conocidos.</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as ventajas de la segunda técnica son evidentes. La principal de ellas es que no genera desincentivos para obtener información relevante. Por el contrario, abre el camino para que se creen incentivos para obtener información, y eventualmente informar a la otra parte, a fin de tratar de evitar el costo económico impuesto por la responsabilidad. Pero debe notarse que su aplicación solo debe darse en algunos casos particulares, debiendo la ley establecer esos supuestos de manera expres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La segunda ventaja es la precisión del principio. Es mucho más predecible que un abstracto principio de buena fe, y por tanto reduce los niveles de incertidumbre y las ineficiencias que esta genera.</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Así, siguiendo los ejemplos de las leyes de protección al consumidor, consideramos que es preferible acudir a sistemas de responsabilidad y obligaciones de garantía que a figuras como el dolo omisivo.</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ab/>
        <w:t>Muchas veces culpamos de no saber algo, a quien no nos lo contó, en lugar de culparnos a nosotros por no preguntar. Creo que la figura del dolo omisivo es una muestra clara de este complejo. El dolo omisivo puede castigar a quien se esfuerza por saber más y premiar al que no se esfuerza por aprender. Ello, es evidentemente un efecto social que debemos evitar. Se trata de promover el conocimiento y la información, no la ignorancia y la estupidez.</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pPr>
      <w:r>
        <w:rPr>
          <w:rFonts w:cs="Arial" w:ascii="Arial" w:hAnsi="Arial"/>
          <w:b/>
          <w:sz w:val="24"/>
        </w:rPr>
        <w:tab/>
      </w:r>
      <w:r>
        <w:rPr>
          <w:rFonts w:cs="Arial" w:ascii="Arial" w:hAnsi="Arial"/>
          <w:sz w:val="24"/>
        </w:rPr>
        <w:t>Se suele considerar la “viveza” como un antivalor. Con ello se ha querido forzar a quien usa su esfuerzo e ingenio para saber más a compartir el fruto de sus habilidades con los demás. Pero si de antivalores se trata, la “tontería” o la “despreocupación” se llevan el título de antivalor con más justicia y precisión. No sea que por proteger a los “tontos” le hagamos pagar los platos rotos a los “vivos” que sólo quisieron lograr lo mejor para ellos, y al hacerlo mejoraron la situación de la sociedad en su conjunto.</w:t>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 &amp; N Grove v. Chapman 291 So. 2d 217 (District Court of Appeal of Florida, 1974).</w:t>
      </w:r>
    </w:p>
    <w:p>
      <w:pPr>
        <w:pStyle w:val="Footnote"/>
        <w:jc w:val="both"/>
        <w:rPr/>
      </w:pPr>
      <w:r>
        <w:rPr/>
      </w:r>
    </w:p>
  </w:footnote>
  <w:footnote w:id="3">
    <w:p>
      <w:pPr>
        <w:pStyle w:val="Footnote"/>
        <w:ind w:left="142" w:hanging="142"/>
        <w:jc w:val="both"/>
        <w:rPr/>
      </w:pPr>
      <w:r>
        <w:rPr>
          <w:rStyle w:val="FootnoteCharacters"/>
        </w:rPr>
        <w:footnoteRef/>
      </w:r>
      <w:r>
        <w:rPr/>
        <w:tab/>
        <w:t xml:space="preserve"> </w:t>
      </w:r>
      <w:r>
        <w:rPr/>
        <w:t xml:space="preserve">El término “fraude” es la traducción del término “fraud”. Sin embargo tiene una connotación diferente en el common law que en sistema de derecho civil. El término “fraud” se traduce más claramente como “dolo” o “engaño”. </w:t>
      </w:r>
    </w:p>
    <w:p>
      <w:pPr>
        <w:pStyle w:val="Footnote"/>
        <w:ind w:left="142" w:hanging="142"/>
        <w:jc w:val="both"/>
        <w:rPr/>
      </w:pPr>
      <w:r>
        <w:rPr/>
      </w:r>
    </w:p>
  </w:footnote>
  <w:footnote w:id="4">
    <w:p>
      <w:pPr>
        <w:pStyle w:val="Footnote"/>
        <w:jc w:val="both"/>
        <w:rPr/>
      </w:pPr>
      <w:r>
        <w:rPr>
          <w:rStyle w:val="FootnoteCharacters"/>
        </w:rPr>
        <w:footnoteRef/>
      </w:r>
      <w:r>
        <w:rPr/>
        <w:t xml:space="preserve"> </w:t>
      </w:r>
      <w:r>
        <w:rPr/>
        <w:t>Obne v. Schlemeyer 56 Wash. 2d 449, 353 P.2d 672 (Supreme Court of Washington, 1960).</w:t>
      </w:r>
    </w:p>
  </w:footnote>
  <w:footnote w:id="5">
    <w:p>
      <w:pPr>
        <w:pStyle w:val="Footnote"/>
        <w:ind w:left="142" w:hanging="142"/>
        <w:jc w:val="both"/>
        <w:rPr/>
      </w:pPr>
      <w:r>
        <w:rPr>
          <w:rStyle w:val="FootnoteCharacters"/>
        </w:rPr>
        <w:footnoteRef/>
      </w:r>
      <w:r>
        <w:rPr/>
        <w:tab/>
        <w:t xml:space="preserve"> </w:t>
      </w:r>
      <w:r>
        <w:rPr/>
        <w:t>En realidad los problemas de información asimétrica se derivan de lo que Ronald Coase llamó costos de transacción. Los costos de transacción son todos aquellos costos en los que las partes tienen que incurrir para poder celebrar un contrato.  Entre estos costos se incluye los que deben incurrirse para obtener la información relevante.</w:t>
      </w:r>
    </w:p>
  </w:footnote>
  <w:footnote w:id="6">
    <w:p>
      <w:pPr>
        <w:pStyle w:val="Footnote"/>
        <w:ind w:left="142" w:hanging="142"/>
        <w:jc w:val="both"/>
        <w:rPr/>
      </w:pPr>
      <w:r>
        <w:rPr>
          <w:rStyle w:val="FootnoteCharacters"/>
        </w:rPr>
        <w:footnoteRef/>
      </w:r>
      <w:r>
        <w:rPr/>
        <w:tab/>
        <w:t xml:space="preserve"> </w:t>
      </w:r>
      <w:r>
        <w:rPr/>
        <w:t>Esta es una verdad a medias. Los secretos industriales son precisamente opciones a la asignación de derechos de propiedad. Si bien cuentan con un cierto nivel de protección legal a través de las normas de represión de la competencia desleal, es una tutela bastante más limitada que la que brindan los derechos de propiedad. Muchas empresas adoptan esta opción por que consideran que su capacidad de proteger el secreto les permitirá un mejor uso, por un periodo más largo (no olvidemos que las patentes de invención solo conceden una protección temporal) o simplemente por que reconocen que por razones legales no cumplen con los requisitos para acceder a la protección que dan las patentes.</w:t>
      </w:r>
    </w:p>
  </w:footnote>
  <w:footnote w:id="7">
    <w:p>
      <w:pPr>
        <w:pStyle w:val="Footnote"/>
        <w:ind w:left="142" w:hanging="142"/>
        <w:jc w:val="both"/>
        <w:rPr/>
      </w:pPr>
      <w:r>
        <w:rPr>
          <w:rStyle w:val="FootnoteCharacters"/>
        </w:rPr>
        <w:footnoteRef/>
      </w:r>
      <w:r>
        <w:rPr/>
        <w:tab/>
        <w:t xml:space="preserve"> </w:t>
      </w:r>
      <w:r>
        <w:rPr/>
        <w:t>Goldberg, Victor P. “Note on Price Information and Enforcement of the Expectation Interest” En Readings in the Economics of Contract” editado por Victor P. Goldberg. Cambridge University Press. p. 81</w:t>
      </w:r>
    </w:p>
  </w:footnote>
  <w:footnote w:id="8">
    <w:p>
      <w:pPr>
        <w:pStyle w:val="Footnote"/>
        <w:jc w:val="both"/>
        <w:rPr/>
      </w:pPr>
      <w:r>
        <w:rPr>
          <w:rStyle w:val="FootnoteCharacters"/>
        </w:rPr>
        <w:footnoteRef/>
      </w:r>
      <w:r>
        <w:rPr/>
        <w:t xml:space="preserve"> </w:t>
      </w:r>
      <w:r>
        <w:rPr/>
        <w:t>Scott, Robert E. y Douglas L. Leslie. Contract Law and Theory. The Michiell Company. p. 235.</w:t>
      </w:r>
    </w:p>
    <w:p>
      <w:pPr>
        <w:pStyle w:val="Footnote"/>
        <w:jc w:val="both"/>
        <w:rPr/>
      </w:pPr>
      <w:r>
        <w:rPr/>
        <w:t xml:space="preserve"> </w:t>
      </w:r>
    </w:p>
  </w:footnote>
  <w:footnote w:id="9">
    <w:p>
      <w:pPr>
        <w:pStyle w:val="Footnote"/>
        <w:ind w:left="142" w:hanging="142"/>
        <w:jc w:val="both"/>
        <w:rPr/>
      </w:pPr>
      <w:r>
        <w:rPr>
          <w:rStyle w:val="FootnoteCharacters"/>
        </w:rPr>
        <w:footnoteRef/>
      </w:r>
      <w:r>
        <w:rPr/>
        <w:tab/>
        <w:t xml:space="preserve"> </w:t>
      </w:r>
      <w:r>
        <w:rPr/>
        <w:t>Kronman, Anthony T. “Mistake, Disclosure, Information, and the Law of Contracts.” En The Economics of Contract, editado por Anthony Kronman T. y Richard A. Posner. Publicado inicialmente en Journal of Legal Studies No. 7.  p. 114.</w:t>
      </w:r>
    </w:p>
    <w:p>
      <w:pPr>
        <w:pStyle w:val="Footnote"/>
        <w:ind w:left="142" w:hanging="142"/>
        <w:jc w:val="both"/>
        <w:rPr/>
      </w:pPr>
      <w:r>
        <w:rPr/>
      </w:r>
    </w:p>
  </w:footnote>
  <w:footnote w:id="10">
    <w:p>
      <w:pPr>
        <w:pStyle w:val="Footnote"/>
        <w:jc w:val="both"/>
        <w:rPr/>
      </w:pPr>
      <w:r>
        <w:rPr>
          <w:rStyle w:val="FootnoteCharacters"/>
        </w:rPr>
        <w:footnoteRef/>
      </w:r>
      <w:r>
        <w:rPr/>
        <w:t xml:space="preserve"> </w:t>
      </w:r>
      <w:r>
        <w:rPr/>
        <w:t>Scott y Leslie, op cit, loc cit.</w:t>
      </w:r>
    </w:p>
  </w:footnote>
  <w:footnote w:id="11">
    <w:p>
      <w:pPr>
        <w:pStyle w:val="Footnote"/>
        <w:jc w:val="both"/>
        <w:rPr/>
      </w:pPr>
      <w:r>
        <w:rPr>
          <w:rStyle w:val="FootnoteCharacters"/>
        </w:rPr>
        <w:footnoteRef/>
      </w:r>
      <w:r>
        <w:rPr/>
        <w:t xml:space="preserve"> </w:t>
      </w:r>
      <w:r>
        <w:rPr/>
        <w:t>Sherwood v. Walker. 66 Mich. 568, 33 N.W. 919 (Supreme Court of Michigan, 1887).</w:t>
      </w:r>
    </w:p>
    <w:p>
      <w:pPr>
        <w:pStyle w:val="Footnote"/>
        <w:jc w:val="both"/>
        <w:rPr/>
      </w:pPr>
      <w:r>
        <w:rPr/>
        <w:t xml:space="preserve"> </w:t>
      </w:r>
    </w:p>
  </w:footnote>
  <w:footnote w:id="12">
    <w:p>
      <w:pPr>
        <w:pStyle w:val="Footnote"/>
        <w:ind w:left="142" w:hanging="142"/>
        <w:jc w:val="both"/>
        <w:rPr/>
      </w:pPr>
      <w:r>
        <w:rPr>
          <w:rStyle w:val="FootnoteCharacters"/>
        </w:rPr>
        <w:footnoteRef/>
      </w:r>
      <w:r>
        <w:rPr/>
        <w:tab/>
        <w:t xml:space="preserve"> </w:t>
      </w:r>
      <w:r>
        <w:rPr/>
        <w:t>El caso de la vaca ha sido uno de los precedentes que permitió desarrollar la teoría que prima en el common law según la cual los errores mutuos permiten la anulación del contrato, lo que no ocurre con los errores unilaterales. Es bastante interesante analizar como se generó este principio y cual es su racionalidad económica. Sin embargo el presente trabajo se concentrará en el tema del dolo omisivo. Esperamos poder ampliar sus alcances a otros supuestos como el del error unilateral y el error mutuo en otro trabajo.</w:t>
      </w:r>
    </w:p>
    <w:p>
      <w:pPr>
        <w:pStyle w:val="Footnote"/>
        <w:ind w:left="142" w:hanging="142"/>
        <w:jc w:val="both"/>
        <w:rPr/>
      </w:pPr>
      <w:r>
        <w:rPr/>
      </w:r>
    </w:p>
  </w:footnote>
  <w:footnote w:id="13">
    <w:p>
      <w:pPr>
        <w:pStyle w:val="Footnote"/>
        <w:ind w:left="142" w:hanging="142"/>
        <w:jc w:val="both"/>
        <w:rPr/>
      </w:pPr>
      <w:r>
        <w:rPr>
          <w:rStyle w:val="FootnoteCharacters"/>
        </w:rPr>
        <w:footnoteRef/>
      </w:r>
      <w:r>
        <w:rPr/>
        <w:tab/>
        <w:t xml:space="preserve"> </w:t>
      </w:r>
      <w:r>
        <w:rPr/>
        <w:t>Lohmann Luca de Tena, Guillermo. “El Negocio Jurídico”. 2da De. Editorial Jurídica Grijley EIRL.1994. p. 503.</w:t>
      </w:r>
    </w:p>
  </w:footnote>
  <w:footnote w:id="14">
    <w:p>
      <w:pPr>
        <w:pStyle w:val="Footnote"/>
        <w:jc w:val="both"/>
        <w:rPr/>
      </w:pPr>
      <w:r>
        <w:rPr>
          <w:rStyle w:val="FootnoteCharacters"/>
        </w:rPr>
        <w:footnoteRef/>
      </w:r>
      <w:r>
        <w:rPr/>
        <w:t xml:space="preserve"> </w:t>
      </w:r>
      <w:r>
        <w:rPr/>
        <w:t>Ibid, loc cit.</w:t>
      </w:r>
    </w:p>
    <w:p>
      <w:pPr>
        <w:pStyle w:val="Footnote"/>
        <w:jc w:val="both"/>
        <w:rPr/>
      </w:pPr>
      <w:r>
        <w:rPr/>
      </w:r>
    </w:p>
  </w:footnote>
  <w:footnote w:id="15">
    <w:p>
      <w:pPr>
        <w:pStyle w:val="Footnote"/>
        <w:jc w:val="both"/>
        <w:rPr/>
      </w:pPr>
      <w:r>
        <w:rPr>
          <w:rStyle w:val="FootnoteCharacters"/>
        </w:rPr>
        <w:footnoteRef/>
      </w:r>
      <w:r>
        <w:rPr/>
        <w:t xml:space="preserve"> </w:t>
      </w:r>
      <w:r>
        <w:rPr/>
        <w:t>Atiyah, P.S. “An Introduction to the Law of Contract” 4ta De. Clarendon Law Series. 1989. p. 265.</w:t>
      </w:r>
    </w:p>
  </w:footnote>
  <w:footnote w:id="16">
    <w:p>
      <w:pPr>
        <w:pStyle w:val="Footnote"/>
        <w:jc w:val="both"/>
        <w:rPr/>
      </w:pPr>
      <w:r>
        <w:rPr>
          <w:rStyle w:val="FootnoteCharacters"/>
        </w:rPr>
        <w:footnoteRef/>
      </w:r>
      <w:r>
        <w:rPr/>
        <w:t xml:space="preserve"> </w:t>
      </w:r>
      <w:r>
        <w:rPr/>
        <w:t>Ibid, pp. 265-266.</w:t>
      </w:r>
    </w:p>
  </w:footnote>
  <w:footnote w:id="17">
    <w:p>
      <w:pPr>
        <w:pStyle w:val="Footnote"/>
        <w:jc w:val="both"/>
        <w:rPr/>
      </w:pPr>
      <w:r>
        <w:rPr>
          <w:rStyle w:val="FootnoteCharacters"/>
        </w:rPr>
        <w:footnoteRef/>
      </w:r>
      <w:r>
        <w:rPr/>
        <w:t xml:space="preserve"> </w:t>
      </w:r>
      <w:r>
        <w:rPr/>
        <w:t>Para el desarrollo de esta parte del trabajo utilizaremos Kronman, op cit, pp. 114-121.</w:t>
      </w:r>
    </w:p>
    <w:p>
      <w:pPr>
        <w:pStyle w:val="Footnote"/>
        <w:jc w:val="both"/>
        <w:rPr/>
      </w:pPr>
      <w:r>
        <w:rPr/>
      </w:r>
    </w:p>
  </w:footnote>
  <w:footnote w:id="18">
    <w:p>
      <w:pPr>
        <w:pStyle w:val="Footnote"/>
        <w:jc w:val="both"/>
        <w:rPr/>
      </w:pPr>
      <w:r>
        <w:rPr>
          <w:rStyle w:val="FootnoteCharacters"/>
        </w:rPr>
        <w:footnoteRef/>
      </w:r>
      <w:r>
        <w:rPr/>
        <w:t xml:space="preserve"> </w:t>
      </w:r>
      <w:r>
        <w:rPr/>
        <w:t>Ibid, p. 114.</w:t>
      </w:r>
    </w:p>
    <w:p>
      <w:pPr>
        <w:pStyle w:val="Footnote"/>
        <w:jc w:val="both"/>
        <w:rPr/>
      </w:pPr>
      <w:r>
        <w:rPr/>
      </w:r>
    </w:p>
  </w:footnote>
  <w:footnote w:id="19">
    <w:p>
      <w:pPr>
        <w:pStyle w:val="Footnote"/>
        <w:jc w:val="both"/>
        <w:rPr/>
      </w:pPr>
      <w:r>
        <w:rPr>
          <w:rStyle w:val="FootnoteCharacters"/>
        </w:rPr>
        <w:footnoteRef/>
      </w:r>
      <w:r>
        <w:rPr/>
        <w:t xml:space="preserve"> </w:t>
      </w:r>
      <w:r>
        <w:rPr/>
        <w:t>Ibid, loc cit.</w:t>
      </w:r>
    </w:p>
  </w:footnote>
  <w:footnote w:id="20">
    <w:p>
      <w:pPr>
        <w:pStyle w:val="Footnote"/>
        <w:ind w:left="142" w:hanging="142"/>
        <w:jc w:val="both"/>
        <w:rPr/>
      </w:pPr>
      <w:r>
        <w:rPr>
          <w:rStyle w:val="FootnoteCharacters"/>
        </w:rPr>
        <w:footnoteRef/>
      </w:r>
      <w:r>
        <w:rPr/>
        <w:tab/>
        <w:t xml:space="preserve"> </w:t>
      </w:r>
      <w:r>
        <w:rPr/>
        <w:t>Ibid, pp. 114-115. Para Kronman esta razón justifica la diferencia de tratamiento entre el error unilateral y el error mutuo en el common law.</w:t>
      </w:r>
    </w:p>
    <w:p>
      <w:pPr>
        <w:pStyle w:val="Footnote"/>
        <w:jc w:val="both"/>
        <w:rPr/>
      </w:pPr>
      <w:r>
        <w:rPr/>
      </w:r>
    </w:p>
  </w:footnote>
  <w:footnote w:id="21">
    <w:p>
      <w:pPr>
        <w:pStyle w:val="Footnote"/>
        <w:jc w:val="both"/>
        <w:rPr/>
      </w:pPr>
      <w:r>
        <w:rPr>
          <w:rStyle w:val="FootnoteCharacters"/>
        </w:rPr>
        <w:footnoteRef/>
      </w:r>
      <w:r>
        <w:rPr/>
        <w:t xml:space="preserve"> </w:t>
      </w:r>
      <w:r>
        <w:rPr/>
        <w:t>15 U.S. (2 Wheat) 178 (1817).</w:t>
      </w:r>
    </w:p>
  </w:footnote>
  <w:footnote w:id="22">
    <w:p>
      <w:pPr>
        <w:pStyle w:val="Footnote"/>
        <w:jc w:val="both"/>
        <w:rPr/>
      </w:pPr>
      <w:r>
        <w:rPr>
          <w:rStyle w:val="FootnoteCharacters"/>
        </w:rPr>
        <w:footnoteRef/>
      </w:r>
      <w:r>
        <w:rPr/>
        <w:t xml:space="preserve"> </w:t>
      </w:r>
      <w:r>
        <w:rPr/>
        <w:t>Kronman, op cit, p. 117.</w:t>
      </w:r>
    </w:p>
    <w:p>
      <w:pPr>
        <w:pStyle w:val="Footnote"/>
        <w:jc w:val="both"/>
        <w:rPr/>
      </w:pPr>
      <w:r>
        <w:rPr/>
      </w:r>
    </w:p>
  </w:footnote>
  <w:footnote w:id="23">
    <w:p>
      <w:pPr>
        <w:pStyle w:val="Footnote"/>
        <w:jc w:val="both"/>
        <w:rPr/>
      </w:pPr>
      <w:r>
        <w:rPr>
          <w:rStyle w:val="FootnoteCharacters"/>
        </w:rPr>
        <w:footnoteRef/>
      </w:r>
      <w:r>
        <w:rPr/>
        <w:t xml:space="preserve"> </w:t>
      </w:r>
      <w:r>
        <w:rPr/>
        <w:t>Ibid, p. 118.</w:t>
      </w:r>
    </w:p>
    <w:p>
      <w:pPr>
        <w:pStyle w:val="Footnote"/>
        <w:jc w:val="both"/>
        <w:rPr/>
      </w:pPr>
      <w:r>
        <w:rPr/>
      </w:r>
    </w:p>
  </w:footnote>
  <w:footnote w:id="24">
    <w:p>
      <w:pPr>
        <w:pStyle w:val="Footnote"/>
        <w:jc w:val="both"/>
        <w:rPr/>
      </w:pPr>
      <w:r>
        <w:rPr>
          <w:rStyle w:val="FootnoteCharacters"/>
        </w:rPr>
        <w:footnoteRef/>
      </w:r>
      <w:r>
        <w:rPr/>
        <w:t xml:space="preserve"> </w:t>
      </w:r>
      <w:r>
        <w:rPr/>
        <w:t>Ibid, loc cit.</w:t>
      </w:r>
    </w:p>
  </w:footnote>
  <w:footnote w:id="25">
    <w:p>
      <w:pPr>
        <w:pStyle w:val="Footnote"/>
        <w:jc w:val="both"/>
        <w:rPr/>
      </w:pPr>
      <w:r>
        <w:rPr>
          <w:rStyle w:val="FootnoteCharacters"/>
        </w:rPr>
        <w:footnoteRef/>
      </w:r>
      <w:r>
        <w:rPr/>
        <w:t xml:space="preserve"> </w:t>
      </w:r>
      <w:r>
        <w:rPr/>
        <w:t>Ibid, loc cit.</w:t>
      </w:r>
    </w:p>
  </w:footnote>
  <w:footnote w:id="26">
    <w:p>
      <w:pPr>
        <w:pStyle w:val="Footnote"/>
        <w:jc w:val="both"/>
        <w:rPr/>
      </w:pPr>
      <w:r>
        <w:rPr>
          <w:rStyle w:val="FootnoteCharacters"/>
        </w:rPr>
        <w:footnoteRef/>
      </w:r>
      <w:r>
        <w:rPr/>
        <w:t xml:space="preserve"> </w:t>
      </w:r>
      <w:r>
        <w:rPr/>
        <w:t>Ibid, p. 119.</w:t>
      </w:r>
    </w:p>
    <w:p>
      <w:pPr>
        <w:pStyle w:val="Footnote"/>
        <w:jc w:val="both"/>
        <w:rPr/>
      </w:pPr>
      <w:r>
        <w:rPr/>
      </w:r>
    </w:p>
  </w:footnote>
  <w:footnote w:id="27">
    <w:p>
      <w:pPr>
        <w:pStyle w:val="Footnote"/>
        <w:jc w:val="both"/>
        <w:rPr/>
      </w:pPr>
      <w:r>
        <w:rPr>
          <w:rStyle w:val="FootnoteCharacters"/>
        </w:rPr>
        <w:footnoteRef/>
      </w:r>
      <w:r>
        <w:rPr/>
        <w:t xml:space="preserve"> </w:t>
      </w:r>
      <w:r>
        <w:rPr/>
        <w:t>Ibid, p. 120.</w:t>
      </w:r>
    </w:p>
  </w:footnote>
  <w:footnote w:id="28">
    <w:p>
      <w:pPr>
        <w:pStyle w:val="Footnote"/>
        <w:ind w:left="142" w:hanging="142"/>
        <w:jc w:val="both"/>
        <w:rPr/>
      </w:pPr>
      <w:r>
        <w:rPr>
          <w:rStyle w:val="FootnoteCharacters"/>
        </w:rPr>
        <w:footnoteRef/>
      </w:r>
      <w:r>
        <w:rPr/>
        <w:tab/>
        <w:t xml:space="preserve"> </w:t>
      </w:r>
      <w:r>
        <w:rPr/>
        <w:t>Esta es la base de la teoría del “insider trading” en los mercados de valores y que sanciona a quien utiliza información financiera o económica de una empresa por razones de su trabajo (es trabajador o asesor de una empresa cotizada en bolsa) para obtener provecho propio en el mercado de valores. Si el gerente de la empresa sabe que el valor de la empresa subirá como consecuencia de una fusión aún no anunciada, será sancionado si adquiere acciones de la propia empresa a una cotización menor antes de la fusión usando la información que aún no es pública. La asimetría de la información se ha producido de alguna manera “de manera casual” en los términos de Kronman, pues la Ley asume que el gerente hubiera estado en el cargo de todas maneras, sin perjuicio de que la información de la fusión pudiera ser relevante.</w:t>
      </w:r>
    </w:p>
    <w:p>
      <w:pPr>
        <w:pStyle w:val="Footnote"/>
        <w:ind w:left="142" w:hanging="142"/>
        <w:jc w:val="both"/>
        <w:rPr/>
      </w:pPr>
      <w:r>
        <w:rPr/>
      </w:r>
    </w:p>
  </w:footnote>
  <w:footnote w:id="29">
    <w:p>
      <w:pPr>
        <w:pStyle w:val="Footnote"/>
        <w:jc w:val="both"/>
        <w:rPr/>
      </w:pPr>
      <w:r>
        <w:rPr>
          <w:rStyle w:val="FootnoteCharacters"/>
        </w:rPr>
        <w:footnoteRef/>
      </w:r>
      <w:r>
        <w:rPr/>
        <w:t xml:space="preserve"> </w:t>
      </w:r>
      <w:r>
        <w:rPr/>
        <w:t>Ibid, p. 120.</w:t>
      </w:r>
    </w:p>
    <w:p>
      <w:pPr>
        <w:pStyle w:val="Footnote"/>
        <w:jc w:val="both"/>
        <w:rPr/>
      </w:pPr>
      <w:r>
        <w:rPr/>
      </w:r>
    </w:p>
  </w:footnote>
  <w:footnote w:id="30">
    <w:p>
      <w:pPr>
        <w:pStyle w:val="Footnote"/>
        <w:ind w:left="142" w:hanging="142"/>
        <w:jc w:val="both"/>
        <w:rPr/>
      </w:pPr>
      <w:r>
        <w:rPr>
          <w:rStyle w:val="FootnoteCharacters"/>
        </w:rPr>
        <w:footnoteRef/>
      </w:r>
      <w:r>
        <w:rPr/>
        <w:tab/>
        <w:t xml:space="preserve"> </w:t>
      </w:r>
      <w:r>
        <w:rPr/>
        <w:t>Nótese además que no parecería un resultado muy justo incluso si fue objeto de una investigación. Esto implicaría que todos los casos de productos defectuosos en los que el defecto es descubierto por una cuidadosa investigación del productor, este tendría el derecho a no revelar dicha información y a sacar provecho de ella como lo establece claramente la legislación de protección al consumidor.</w:t>
      </w:r>
    </w:p>
  </w:footnote>
  <w:footnote w:id="31">
    <w:p>
      <w:pPr>
        <w:pStyle w:val="Footnote"/>
        <w:ind w:left="142" w:hanging="142"/>
        <w:jc w:val="both"/>
        <w:rPr/>
      </w:pPr>
      <w:r>
        <w:rPr>
          <w:rStyle w:val="FootnoteCharacters"/>
        </w:rPr>
        <w:footnoteRef/>
      </w:r>
      <w:r>
        <w:rPr/>
        <w:tab/>
        <w:t xml:space="preserve"> </w:t>
      </w:r>
      <w:r>
        <w:rPr/>
        <w:t>La propuesta de Kronman refleja lo mismo que ocurre con el derecho de patentes. Si bien es usual esperar que una nueva invención sea consecuencia del esfuerzo e imaginación del inventor, son numerosos los casos en los que las invenciones son consecuencias de simples accidentes o casualidades en las que el esfuerzo e imaginación no fueron factores importantes. Sin embargo el derecho de patentes no hace el intento de  discriminar una situación de la otra. Simplemente asume que las nuevas ideas son mérito de quien las presentó y que son consecuencia de su esfuerzo.</w:t>
      </w:r>
    </w:p>
    <w:p>
      <w:pPr>
        <w:pStyle w:val="Footnote"/>
        <w:ind w:left="142" w:hanging="142"/>
        <w:jc w:val="both"/>
        <w:rPr/>
      </w:pPr>
      <w:r>
        <w:rPr/>
      </w:r>
    </w:p>
  </w:footnote>
  <w:footnote w:id="32">
    <w:p>
      <w:pPr>
        <w:pStyle w:val="Footnote"/>
        <w:jc w:val="both"/>
        <w:rPr/>
      </w:pPr>
      <w:r>
        <w:rPr>
          <w:rStyle w:val="FootnoteCharacters"/>
        </w:rPr>
        <w:footnoteRef/>
      </w:r>
      <w:r>
        <w:rPr/>
        <w:t xml:space="preserve"> </w:t>
      </w:r>
      <w:r>
        <w:rPr/>
        <w:t>Scott y Leslie, op cit, p. 451.</w:t>
      </w:r>
    </w:p>
    <w:p>
      <w:pPr>
        <w:pStyle w:val="Footnote"/>
        <w:jc w:val="both"/>
        <w:rPr/>
      </w:pPr>
      <w:r>
        <w:rPr/>
      </w:r>
    </w:p>
  </w:footnote>
  <w:footnote w:id="33">
    <w:p>
      <w:pPr>
        <w:pStyle w:val="Footnote"/>
        <w:ind w:left="142" w:hanging="142"/>
        <w:jc w:val="both"/>
        <w:rPr/>
      </w:pPr>
      <w:r>
        <w:rPr>
          <w:rStyle w:val="FootnoteCharacters"/>
        </w:rPr>
        <w:footnoteRef/>
      </w:r>
      <w:r>
        <w:rPr/>
        <w:tab/>
        <w:t xml:space="preserve"> </w:t>
      </w:r>
      <w:r>
        <w:rPr/>
        <w:t>Debemos reconocer, sin embargo, que la teoría de Kronman tampoco aparece como muy clara en estas situaciones. Siempre se puede decir que la omisión del dueño de la tienda es el uso legítimo de su experiencia adquirida como comerciante en dicho mercado, de manera que anulando el contrato solo se desincentiva a los comerciantes a usar su experiencia de mercado en sus negocios.</w:t>
      </w:r>
    </w:p>
    <w:p>
      <w:pPr>
        <w:pStyle w:val="Footnote"/>
        <w:ind w:left="142" w:hanging="142"/>
        <w:jc w:val="both"/>
        <w:rPr/>
      </w:pPr>
      <w:r>
        <w:rPr/>
      </w:r>
    </w:p>
  </w:footnote>
  <w:footnote w:id="34">
    <w:p>
      <w:pPr>
        <w:pStyle w:val="Footnote"/>
        <w:jc w:val="both"/>
        <w:rPr/>
      </w:pPr>
      <w:r>
        <w:rPr>
          <w:rStyle w:val="FootnoteCharacters"/>
        </w:rPr>
        <w:footnoteRef/>
      </w:r>
      <w:r>
        <w:rPr/>
        <w:t xml:space="preserve"> </w:t>
      </w:r>
      <w:r>
        <w:rPr/>
        <w:t>Ibid, loc cit.</w:t>
      </w:r>
    </w:p>
    <w:p>
      <w:pPr>
        <w:pStyle w:val="Footnote"/>
        <w:jc w:val="both"/>
        <w:rPr/>
      </w:pPr>
      <w:r>
        <w:rPr/>
      </w:r>
    </w:p>
  </w:footnote>
  <w:footnote w:id="35">
    <w:p>
      <w:pPr>
        <w:pStyle w:val="Footnote"/>
        <w:ind w:left="142" w:hanging="142"/>
        <w:jc w:val="both"/>
        <w:rPr/>
      </w:pPr>
      <w:r>
        <w:rPr>
          <w:rStyle w:val="FootnoteCharacters"/>
        </w:rPr>
        <w:footnoteRef/>
      </w:r>
      <w:r>
        <w:rPr/>
        <w:tab/>
        <w:t xml:space="preserve"> </w:t>
      </w:r>
      <w:r>
        <w:rPr/>
        <w:t>Nuevamente el ejemplo no termina de ser totalmente claro. Si bien se descubre el error en la publicidad del precio en el escaparate de manera casual, también se puede decir que ello es advertido por Mark gracias a su experiencia como consumidor especializado, algo que Mark ha conseguido dedicando recursos y tiempo que le permiten identificar una pipa valiosa cuando la ve. Y es que siempre, hasta en la adquisición más casual de información, existe una experiencia previa de quien la obtiene que le permite captar que la información adquirida puede ser utilizada en su provecho, incluso en el caso de quién “para la oreja” en un autobús cuando alguien comienza a hablar de un negocio que le incumbe o interesa.</w:t>
      </w:r>
    </w:p>
    <w:p>
      <w:pPr>
        <w:pStyle w:val="Footnote"/>
        <w:ind w:left="142" w:hanging="142"/>
        <w:jc w:val="both"/>
        <w:rPr/>
      </w:pPr>
      <w:r>
        <w:rPr/>
      </w:r>
    </w:p>
  </w:footnote>
  <w:footnote w:id="36">
    <w:p>
      <w:pPr>
        <w:pStyle w:val="Footnote"/>
        <w:ind w:left="142" w:hanging="142"/>
        <w:jc w:val="both"/>
        <w:rPr/>
      </w:pPr>
      <w:r>
        <w:rPr>
          <w:rStyle w:val="FootnoteCharacters"/>
        </w:rPr>
        <w:footnoteRef/>
      </w:r>
      <w:r>
        <w:rPr/>
        <w:tab/>
        <w:t xml:space="preserve"> </w:t>
      </w:r>
      <w:r>
        <w:rPr/>
        <w:t>Ello se logra a través de regulaciones especificas que obligan a incluir información (advertencias, estándares de rotulado, normas de publicidad, etc.) o mediante instituciones como la responsabilidad por productos defectuosos que al hacer al proveedor responsable de los defectos de los productos no informados  los consumidores, crea incentivos para proveer la información relevante. Este tema se desarrollará con más detalle más adelante.</w:t>
      </w:r>
    </w:p>
  </w:footnote>
  <w:footnote w:id="37">
    <w:p>
      <w:pPr>
        <w:pStyle w:val="Footnote"/>
        <w:ind w:left="142" w:hanging="142"/>
        <w:jc w:val="both"/>
        <w:rPr/>
      </w:pPr>
      <w:r>
        <w:rPr>
          <w:rStyle w:val="FootnoteCharacters"/>
        </w:rPr>
        <w:footnoteRef/>
      </w:r>
      <w:r>
        <w:rPr/>
        <w:tab/>
        <w:t xml:space="preserve"> </w:t>
      </w:r>
      <w:r>
        <w:rPr/>
        <w:t>Los economistas explican este fenómeno con el término “precio de reserva”. El precio de reserva de un bien o servicio para el comprador siempre es mayor que el precio que acepta  pagar. Por su parte el precio de reserva de un bien o servicio para el vendedor siempre es menor que el precio que acepta recibir. Así si “A” quiere comprar el automóvil de “B” y ambos pactan un precio de S/. 10,000 ello nos indica que “A” valoriza el bien en más de S/. 10,000 (por ejemplo S/. 12,000) y “B” valorizaba el bien en menos de S/: 10,000 (por ejemplo S/. 8,000). Como consecuencia del contrato la sociedad ha ganado S/. 4,000, es decir los S/. 2,000 que gano “A” más los S/. 2,000 que gano “B”. El bien se asignó de un uso menos valioso (valorizado por “B” en S/. 8,000) a un uso más valioso (valorizado por “A” en S/. 12,000). Así, si los individuos se comportan racionalmente los intercambios voluntarios van conduciéndonos a posiciones mejores en términos de eficiencia (los economistas dirán a situaciones mejores en términos de Pareto). El “precio de reserva” recibe ese nombre por que no es revelado por el agente económico particular (es mantenido en reserva). Es lo máximo que se pagaría o lo mínimo que se recibiría según el caso. No se revela por que al hacerlo se pierde capacidad de negociación y con ello los beneficios de la operación para quien la lleva a cabo se reducen. El comprador siempre tratará de hacer creer a su contraparte que su precio de reserva es lo más bajo posible (“nunca pagaría más de .....” o “esa es mi última oferta, ni un centavo más”) mientras el vendedor tratará de hacer creer a su contraparte que su valorización es lo más alta posible (“nunca lo vendería en menos de ... “ o “es mi última oferta, ni un centavo menos que ...”).</w:t>
      </w:r>
    </w:p>
    <w:p>
      <w:pPr>
        <w:pStyle w:val="Footnote"/>
        <w:ind w:left="142" w:hanging="142"/>
        <w:jc w:val="both"/>
        <w:rPr/>
      </w:pPr>
      <w:r>
        <w:rPr/>
      </w:r>
    </w:p>
  </w:footnote>
  <w:footnote w:id="38">
    <w:p>
      <w:pPr>
        <w:pStyle w:val="Footnote"/>
        <w:ind w:left="142" w:hanging="142"/>
        <w:jc w:val="both"/>
        <w:rPr/>
      </w:pPr>
      <w:r>
        <w:rPr>
          <w:rStyle w:val="FootnoteCharacters"/>
        </w:rPr>
        <w:footnoteRef/>
      </w:r>
      <w:r>
        <w:rPr/>
        <w:tab/>
        <w:t xml:space="preserve"> </w:t>
      </w:r>
      <w:r>
        <w:rPr/>
        <w:t>En realidad el utilizar solo la habilidad como factor es una sobresimplificación de la realidad que se hace solo para fines explicativos. Otros factores deben ser tomados en cuenta. Por ejemplo se puede recurrir a la ley de los rendimientos decrecientes. Cuando uno tiene muchas unidades de un recurso el valor de cada unidad adicional va cayendo, haciendo más rentable para la persona el vender esas unidades adicionales. Así, si una familia ya cuenta con tres vehículos  y compra un cuarto cuando solo tres miembros de la familia saben conducir, probablemente venda una de las unidades por que cae de valor de uso para ellos. Así, aquellos a los que le sobra algo suelen valorizarlo menos que aquellos a los que les falta precisamente ese algo. Un leñador con más madera de la que necesita para su propio consumo podría ir valorizando las unidades de madera en menos.</w:t>
      </w:r>
    </w:p>
  </w:footnote>
  <w:footnote w:id="39">
    <w:p>
      <w:pPr>
        <w:pStyle w:val="Footnote"/>
        <w:ind w:left="142" w:hanging="142"/>
        <w:jc w:val="both"/>
        <w:rPr/>
      </w:pPr>
      <w:r>
        <w:rPr>
          <w:rStyle w:val="FootnoteCharacters"/>
        </w:rPr>
        <w:footnoteRef/>
      </w:r>
      <w:r>
        <w:rPr/>
        <w:tab/>
        <w:t xml:space="preserve"> </w:t>
      </w:r>
      <w:r>
        <w:rPr/>
        <w:t>Podríamos tener algunos indicadores relativos de que lo más probable es que Curtis lo valorice más que Chapman incluso con la información disponible. La posibilidad de obtener información relevante esta en relación directa con la cantidad de recursos invertidos en obtener tal información. Así quien invierte más en información tendrá mayores posibilidades de obtenerla  la misma manera de que quien compra más tickets para un sorteo tendrá más posibilidades de ganarlo. Si bien en casos concretos ello no se cumple siempre, si se cumple en el agregado, aplicando simplemente un calculo probabilístico. Por ello es de esperar que si alguien obtuvo una información que otra persona no obtuvo, ello pueda ser consecuencia del nivel de recursos invertidos para obtenerla. Es cierto que el azar pudo haber contribuido, pero el factor principal será posiblemente los recursos invertidos. Si ello es cierto, el hecho de que Chapman tenga menos información que Curtis podría ser un indicativo de que el segundo invirtió más recursos en obtenerla que el primero. La cantidad de recursos invertidos puede ser a su vez expresión de la mayor valorización que se da al efecto de dicha información en el valor final del bien involucrado. Bajo este razonamiento es bastante posible que un Curtis informado sea reflejo de un Curtis con una valorización mayor que la dada por un Chapman que no invirtió lo mismo en obtener la información.</w:t>
      </w:r>
    </w:p>
  </w:footnote>
  <w:footnote w:id="40">
    <w:p>
      <w:pPr>
        <w:pStyle w:val="Footnote"/>
        <w:ind w:left="142" w:hanging="142"/>
        <w:jc w:val="both"/>
        <w:rPr/>
      </w:pPr>
      <w:r>
        <w:rPr>
          <w:rStyle w:val="FootnoteCharacters"/>
        </w:rPr>
        <w:footnoteRef/>
      </w:r>
      <w:r>
        <w:rPr/>
        <w:tab/>
        <w:t xml:space="preserve"> </w:t>
      </w:r>
      <w:r>
        <w:rPr/>
        <w:t xml:space="preserve">El Teorema de Coase fue conceptualmente desarrollado por Ronald Coase, Premio Nobel de Economía en 1991. Coase planteó que si los costos de transacción eran bajos, no importaba la solución legal que se adoptará para llegar a la solución más eficiente. Se dice que los costos de transacción son bajos cuando el costo de celebrar un contrato es razonablemente reducido como para no impedir que el contrato se celebre en condiciones adecuadas. Para mayor detalle revisar Coase, Ronald, “El Problema del Costo Social” (The Journal of Law octubre 1960, p. 1-44) o Bullard, Alfredo “Al Fondo Hay Sitio¡ ¿Puede el Teorema de Coase Explicarnos el Problema del Transporte Público?. Themis N° 21 p. 93-100. </w:t>
      </w:r>
    </w:p>
    <w:p>
      <w:pPr>
        <w:pStyle w:val="Footnote"/>
        <w:ind w:left="142" w:hanging="142"/>
        <w:jc w:val="both"/>
        <w:rPr/>
      </w:pPr>
      <w:r>
        <w:rPr/>
      </w:r>
    </w:p>
  </w:footnote>
  <w:footnote w:id="41">
    <w:p>
      <w:pPr>
        <w:pStyle w:val="Footnote"/>
        <w:ind w:left="142" w:hanging="142"/>
        <w:jc w:val="both"/>
        <w:rPr/>
      </w:pPr>
      <w:r>
        <w:rPr>
          <w:rStyle w:val="FootnoteCharacters"/>
        </w:rPr>
        <w:footnoteRef/>
      </w:r>
      <w:r>
        <w:rPr/>
        <w:tab/>
        <w:t xml:space="preserve"> </w:t>
      </w:r>
      <w:r>
        <w:rPr/>
        <w:t>Esta corrección por parte del mercado no es sino la simple aplicación de lo explicado antes, respecto a que la asignación a usos más valiosos depende en parte de la habilidad de las partes en usar los recursos. Lo que nos indica la intención de Chapman de “recomprar” lo que le vendió a Curtis es simplemente que frente a información simétrica sobre la construcción de Disneyworld, Chapman resulta teniendo una habilidad mayor para usar el terreno que se refleja en su valorización individual, lo que justifica la reasignación a su favor a través del mercado.</w:t>
      </w:r>
    </w:p>
  </w:footnote>
  <w:footnote w:id="42">
    <w:p>
      <w:pPr>
        <w:pStyle w:val="Footnote"/>
        <w:ind w:left="142" w:hanging="142"/>
        <w:jc w:val="both"/>
        <w:rPr/>
      </w:pPr>
      <w:r>
        <w:rPr>
          <w:rStyle w:val="FootnoteCharacters"/>
        </w:rPr>
        <w:footnoteRef/>
      </w:r>
      <w:r>
        <w:rPr/>
        <w:tab/>
        <w:t xml:space="preserve"> </w:t>
      </w:r>
      <w:r>
        <w:rPr/>
        <w:t>Lo dicho es una simple consecuencia de una mala asignación de “property rights” o titularidades. Dada que las fronteras de la titularidad de Chapman para anular el contrato y la de Curtis para que no se anule, son imprecisas y vagas, entonces es difícil negociar y llegar a un acuerdo pues se desconoce con precisión que es lo que se cede y lo que se gana con un acuerdo. Es como cuando se produce la negociación para comprar un terreno litigioso en el que no se tiene certeza sobre cual será el resultado del juicio. Los costos de transacción se elevarán substancialmente, reduciendo las posibilidades de celebración de un contrato. A ello hay que añadir un problema de “free riding” o problema de polizonte en la asesoría de los abogados. Siendo que los abogados ganan dinero por brindar servicios legales, tienen incentivos para llevar a sus clientes a situaciones donde requieren de esos servicios. En consecuencia los abogados tenderán a sobredimensionar las posibilidades de éxito de sus clientes, lo que es favorecido por la imprecisión en la definición de las reglas, y con ello generarán más litigio de lo que es óptimo esperar, haciendo gastar a sus clientes más de lo que seria necesario. Si lo que se discute tiene un valor de S/. 1,000.00 y existen 50% de posibilidades de que gane una parte y 50% de posibilidades de que gane la otra, entonces es racional repartirse S/. 500.00 cada una y aliviarse los costo de litigar, haciendo del acuerdo algo totalmente viable. Pero si los abogados sobredimensionan las expectativas de éxito de sus clientes, haciéndoles creer, por ejemplo, que cada uno tiene 80% de posibilidades de éxito, entonces no habrá acuerdo posible. Cada uno esperará ganar S/. 800.00 en el litigio (80% de posibilidades de ganar S/. 1,000.00) y siendo que solo hay S/. 1,000.00 que repartir (y no S/. 1,600.00 como sería necesario para dejar a ambas partes conformes con su falsa expectativa) no habrá posibilidad de que lleguen a un acuerdo. Si los abogados (como es de esperar) sobredimensionan las posibilidades de anular el contrato o de conseguir no anularlo en Chapman y Curtis respectivamente, entonces no habrá acuerdo posible y el efecto regresivo descrito no podrá ser corregido.</w:t>
      </w:r>
    </w:p>
    <w:p>
      <w:pPr>
        <w:pStyle w:val="Footnote"/>
        <w:ind w:left="142" w:hanging="0"/>
        <w:jc w:val="both"/>
        <w:rPr/>
      </w:pPr>
      <w:r>
        <w:rPr/>
        <w:t>Este efecto de “free riding” en los servicios legales explica por que en países que tienen un mercado de servicios legales más desarrollado y competitivo, es común el acuerdo de “cuota litis” puro, en el que los abogados solo cobran un porcentaje de lo que ganan en el juicio. Este acuerdo internaliza parte de los costos del problema de “free riding” en el abogado, llevando a un uso más eficiente de los recursos de las Cortes y de los clientes.</w:t>
      </w:r>
    </w:p>
  </w:footnote>
  <w:footnote w:id="43">
    <w:p>
      <w:pPr>
        <w:pStyle w:val="Footnote"/>
        <w:ind w:left="142" w:hanging="142"/>
        <w:jc w:val="both"/>
        <w:rPr/>
      </w:pPr>
      <w:r>
        <w:rPr>
          <w:rStyle w:val="FootnoteCharacters"/>
        </w:rPr>
        <w:footnoteRef/>
      </w:r>
      <w:r>
        <w:rPr/>
        <w:tab/>
        <w:t xml:space="preserve"> </w:t>
      </w:r>
      <w:r>
        <w:rPr/>
        <w:t xml:space="preserve">Ver el artículo 32 del Decreto Legislativo 716, Ley de Protección al Consumidor del Perú que señala: “Productos defectuosos. El proveedor es responsable de los daños causados a la integridad física de los consumidores o a sus bienes por los defectos de sus productos. Se considera que un producto es defectuoso cuando no ofrece la seguridad a que las personas tienen derecho, tomando en consideración todas las circunstancias, tales como: </w:t>
      </w:r>
    </w:p>
    <w:p>
      <w:pPr>
        <w:pStyle w:val="Footnote"/>
        <w:ind w:firstLine="142"/>
        <w:jc w:val="both"/>
        <w:rPr/>
      </w:pPr>
      <w:r>
        <w:rPr/>
        <w:t>a)  El diseño del producto;</w:t>
      </w:r>
    </w:p>
    <w:p>
      <w:pPr>
        <w:pStyle w:val="Footnote"/>
        <w:ind w:left="426" w:hanging="284"/>
        <w:jc w:val="both"/>
        <w:rPr/>
      </w:pPr>
      <w:r>
        <w:rPr/>
        <w:t>b) La manera en la cual el producto ha sido puesto en el mercado, incluyendo su apariencia, el uso de cualquier marca, la publicidad referida al mismo o el empleo de instrucciones o advertencia;</w:t>
      </w:r>
    </w:p>
    <w:p>
      <w:pPr>
        <w:pStyle w:val="Footnote"/>
        <w:ind w:left="142" w:hanging="0"/>
        <w:jc w:val="both"/>
        <w:rPr/>
      </w:pPr>
      <w:r>
        <w:rPr/>
        <w:t>c)  El uso previsible del producto; y,</w:t>
      </w:r>
    </w:p>
    <w:p>
      <w:pPr>
        <w:pStyle w:val="Footnote"/>
        <w:ind w:firstLine="142"/>
        <w:jc w:val="both"/>
        <w:rPr/>
      </w:pPr>
      <w:r>
        <w:rPr/>
        <w:t>d)  Los materiales, el contenido y la condición del producto.</w:t>
      </w:r>
    </w:p>
    <w:p>
      <w:pPr>
        <w:pStyle w:val="Footnote"/>
        <w:ind w:left="426" w:hanging="0"/>
        <w:jc w:val="both"/>
        <w:rPr/>
      </w:pPr>
      <w:r>
        <w:rPr/>
        <w:t>La indemnización comprende todas las consecuencias causadas por el defecto, incluyendo el lucro cesante, el daño a la persona y el daño moral.</w:t>
      </w:r>
    </w:p>
    <w:p>
      <w:pPr>
        <w:pStyle w:val="Footnote"/>
        <w:jc w:val="both"/>
        <w:rPr/>
      </w:pPr>
      <w:r>
        <w:rPr/>
        <w:t>La responsabilidad de los diversos proveedores de un producto conforme a este artículo es solidaria. Sin perjuicio de ello, cada proveedor tiene derecho a repetir contra el que le suministró el producto defectuoso u originó el defecto.”</w:t>
      </w:r>
    </w:p>
    <w:p>
      <w:pPr>
        <w:pStyle w:val="Footnote"/>
        <w:jc w:val="both"/>
        <w:rPr/>
      </w:pPr>
      <w:r>
        <w:rPr/>
      </w:r>
    </w:p>
  </w:footnote>
  <w:footnote w:id="44">
    <w:p>
      <w:pPr>
        <w:pStyle w:val="Footnote"/>
        <w:ind w:left="142" w:hanging="142"/>
        <w:jc w:val="both"/>
        <w:rPr/>
      </w:pPr>
      <w:r>
        <w:rPr>
          <w:rStyle w:val="FootnoteCharacters"/>
        </w:rPr>
        <w:footnoteRef/>
      </w:r>
      <w:r>
        <w:rPr/>
        <w:tab/>
        <w:t xml:space="preserve"> </w:t>
      </w:r>
      <w:r>
        <w:rPr/>
        <w:t>Ello ya ha sido definido por el Instituto de Defensa de la Competencia y Protección de la Propiedad Intelectual –INDECOPI- en  diversos casos en la jurisprudencia administrativa. Por ejemplo en el caso United Airlines vs. Nora Pacheco (Resolución N° 099-96-TRI/SDC/Indecopi de fecha 16 de diciembre de 1996) el Tribunal de INDECOPI estableció que la perdida de la maleta de un consumidor constituía un caso de responsabilidad administrativa objetiva y que salvo que hubiera una fractura causal, la empresa era responsable. Es de desatacar que en este caso la perdida de la maleta se produjo en circunstancias en que un huracán afectó el Aeropuerto de Miami, pero que ese hecho no afectó la posibilidad de que la pasajera tuviera su maleta mientras tuvo que permanecer en dicha ciudad. De manera similar en  caso Smithklein y Laboratorios Hersil, conocido como el caso Dyazide, (Resolución N° 095-96-TDC/Indecopi de fecha 11 de diciembre de 1996) se determinó que el error de un laboratorio de confundir un antipsicótico con un diurético determina la responsabilidad administrativa del proveedor, sin perjuicio del análisis de culpa. Así, es un principio reconocido en la jurisprudencia  el que la responsabilidad del fabricante es de naturaleza objetiva, es decir que se establece prescindiendo del dolo o culpa del proveedor.</w:t>
      </w:r>
    </w:p>
    <w:p>
      <w:pPr>
        <w:pStyle w:val="Footnote"/>
        <w:jc w:val="both"/>
        <w:rPr/>
      </w:pPr>
      <w:r>
        <w:rPr/>
      </w:r>
    </w:p>
  </w:footnote>
  <w:footnote w:id="45">
    <w:p>
      <w:pPr>
        <w:pStyle w:val="Footnote"/>
        <w:ind w:left="142" w:hanging="142"/>
        <w:jc w:val="both"/>
        <w:rPr/>
      </w:pPr>
      <w:r>
        <w:rPr>
          <w:rStyle w:val="FootnoteCharacters"/>
        </w:rPr>
        <w:footnoteRef/>
      </w:r>
      <w:r>
        <w:rPr/>
        <w:tab/>
        <w:t xml:space="preserve"> </w:t>
      </w:r>
      <w:r>
        <w:rPr/>
        <w:t xml:space="preserve">Como bien señala Atiyah (op cit, p. 269) el Derecho Ingles ha creado un mecanismo similar: </w:t>
      </w:r>
      <w:r>
        <w:rPr>
          <w:i/>
        </w:rPr>
        <w:t>“Aún en Inglaterra el Derecho no ha desarrollado la creación de obligaciones de informar de manera importante durante este siglo. Pero debe anotarse que las excepciones a la regla de no develamiento (non-disclosure) han sido creadas indirectamente, o quizás sea más exacto decir que la regla ha sido “bypaseada”, por la imposición de responsabilidad de una de las partes por la situación de hecho, indistintamente a su conocimiento. Así, en la mayoría de los contratos de venta de bienes, el vendedor es responsable si los bienes resultan debajo de un estándar de “mercantibilidad”, por lo que una obligación de revelar los defectos resulta siendo innecesaria. El vendedor es responsable sea que conocía o no el defecto, por lo que carecería de sentido invocar una menos extensiva obligación de revelar información.”</w:t>
      </w:r>
    </w:p>
    <w:p>
      <w:pPr>
        <w:pStyle w:val="Footnote"/>
        <w:ind w:left="142" w:hanging="142"/>
        <w:jc w:val="both"/>
        <w:rPr>
          <w:i/>
          <w:i/>
        </w:rPr>
      </w:pPr>
      <w:r>
        <w:rPr>
          <w:i/>
        </w:rPr>
      </w:r>
    </w:p>
  </w:footnote>
  <w:footnote w:id="46">
    <w:p>
      <w:pPr>
        <w:pStyle w:val="Footnote"/>
        <w:ind w:left="142" w:hanging="142"/>
        <w:jc w:val="both"/>
        <w:rPr/>
      </w:pPr>
      <w:r>
        <w:rPr>
          <w:rStyle w:val="FootnoteCharacters"/>
        </w:rPr>
        <w:footnoteRef/>
      </w:r>
      <w:r>
        <w:rPr/>
        <w:tab/>
        <w:t xml:space="preserve"> </w:t>
      </w:r>
      <w:r>
        <w:rPr/>
        <w:t>Resolución 085-86-TDC de fecha 13 de noviembre de 1996 publicada en el Diario Oficial “El Peruano” el día 30 de noviembre de 1996.</w:t>
      </w:r>
    </w:p>
    <w:p>
      <w:pPr>
        <w:pStyle w:val="Footnote"/>
        <w:ind w:left="142" w:hanging="142"/>
        <w:jc w:val="both"/>
        <w:rPr/>
      </w:pPr>
      <w:r>
        <w:rPr/>
      </w:r>
    </w:p>
  </w:footnote>
  <w:footnote w:id="47">
    <w:p>
      <w:pPr>
        <w:pStyle w:val="Footnote"/>
        <w:ind w:left="142" w:hanging="142"/>
        <w:jc w:val="both"/>
        <w:rPr/>
      </w:pPr>
      <w:r>
        <w:rPr>
          <w:rStyle w:val="FootnoteCharacters"/>
        </w:rPr>
        <w:footnoteRef/>
      </w:r>
      <w:r>
        <w:rPr/>
        <w:tab/>
        <w:t xml:space="preserve"> </w:t>
      </w:r>
      <w:r>
        <w:rPr/>
        <w:t>De conformidad con lo establecido en el Artículo 43° del Decreto Legislativo N° 807, se consideró  que la  resolución citada constituía precedente de observancia obligatoria en la aplicación de los siguientes principios:</w:t>
      </w:r>
    </w:p>
    <w:p>
      <w:pPr>
        <w:pStyle w:val="Footnote"/>
        <w:numPr>
          <w:ilvl w:val="0"/>
          <w:numId w:val="2"/>
        </w:numPr>
        <w:ind w:left="360" w:hanging="218"/>
        <w:jc w:val="both"/>
        <w:rPr/>
      </w:pPr>
      <w:r>
        <w:rPr/>
        <w:t>De acuerdo a lo establecido en la primera parte del Artículo 8° del Decreto Legislativo N° 716, se presume que todo proveedor ofrece como una garantía implícita, que el bien o servicio materia de la transacción comercial con el consumido es idóneo para los fines y usos previsibles para los que normalmente se adquieren éstos en el mercado, según lo que esperaría su consumidor razonable, considerando las condiciones en las cuales los productos fueron adquiridos o los servicios contratados, lo que comprende el plazo de duración razonablemente previsible de los bienes vendidos. Sin embargo, si las condiciones y términos puestos en conocimiento del consumidor o que hubieran sido conocibles usando la diligencia ordinaria contenidos en los documentos, envases, boletas, recibos, garantías o demás instrumentos a través de los cuales se informa al consumidor excluyen o limitan de manera expresa los alcances de la garantía implícita, estas exclusiones o limitaciones serán oponibles a los consumidores.</w:t>
      </w:r>
    </w:p>
    <w:p>
      <w:pPr>
        <w:pStyle w:val="Footnote"/>
        <w:numPr>
          <w:ilvl w:val="0"/>
          <w:numId w:val="2"/>
        </w:numPr>
        <w:ind w:left="360" w:hanging="218"/>
        <w:jc w:val="both"/>
        <w:rPr/>
      </w:pPr>
      <w:r>
        <w:rPr/>
        <w:t>La carga de la prueba sobre la idoneidad del producto corresponde al proveedor del mismo. Dicha prueba no implica necesariamente determinar con precisión el origen o causa real de un defecto, sino simplemente que éste no es atribuible a causas imputables a la fabricación, comercialización o manipuleo.</w:t>
      </w:r>
    </w:p>
    <w:p>
      <w:pPr>
        <w:pStyle w:val="Footnote"/>
        <w:numPr>
          <w:ilvl w:val="0"/>
          <w:numId w:val="2"/>
        </w:numPr>
        <w:ind w:left="360" w:hanging="218"/>
        <w:jc w:val="both"/>
        <w:rPr/>
      </w:pPr>
      <w:r>
        <w:rPr/>
        <w:t>La voluntad conciliadora de las partes, manifestada a través de los ofrecimientos que se hacen en las audiencias de conciliación o fuera de ellas, no puede ser utilizada como medio probatorio de su responsabilidad, a no ser que los mencionados ofrecimientos contengan un reconocimiento expreso e indubitable de responsabilidad por parte de quien los formula.</w:t>
      </w:r>
    </w:p>
    <w:p>
      <w:pPr>
        <w:pStyle w:val="Footnote"/>
        <w:ind w:left="142" w:hanging="0"/>
        <w:jc w:val="both"/>
        <w:rPr/>
      </w:pPr>
      <w:r>
        <w:rPr/>
      </w:r>
    </w:p>
  </w:footnote>
  <w:footnote w:id="48">
    <w:p>
      <w:pPr>
        <w:pStyle w:val="Footnote"/>
        <w:ind w:left="142" w:hanging="142"/>
        <w:jc w:val="both"/>
        <w:rPr/>
      </w:pPr>
      <w:r>
        <w:rPr>
          <w:rStyle w:val="FootnoteCharacters"/>
        </w:rPr>
        <w:footnoteRef/>
      </w:r>
      <w:r>
        <w:rPr/>
        <w:tab/>
        <w:t xml:space="preserve"> </w:t>
      </w:r>
      <w:r>
        <w:rPr/>
        <w:t xml:space="preserve">Resolución 102-97-TDC de fecha 16 de abril de 1997 publicada en el Diario Oficial “El Peruano” el día 25 de abril de 1996. </w:t>
      </w:r>
    </w:p>
  </w:footnote>
  <w:footnote w:id="49">
    <w:p>
      <w:pPr>
        <w:pStyle w:val="Footnote"/>
        <w:ind w:left="142" w:hanging="142"/>
        <w:jc w:val="both"/>
        <w:rPr/>
      </w:pPr>
      <w:r>
        <w:rPr>
          <w:rStyle w:val="FootnoteCharacters"/>
        </w:rPr>
        <w:footnoteRef/>
      </w:r>
      <w:r>
        <w:rPr/>
        <w:tab/>
        <w:t xml:space="preserve"> </w:t>
      </w:r>
      <w:r>
        <w:rPr/>
        <w:t>De conformidad con lo establecido en el Artículo 41° del Decreto Legislativo N° 807, se consideró  que la e resolución citada constituía precedente de observancia obligatoria en la aplicación de los siguientes principios:</w:t>
      </w:r>
    </w:p>
    <w:p>
      <w:pPr>
        <w:pStyle w:val="Footnote"/>
        <w:numPr>
          <w:ilvl w:val="0"/>
          <w:numId w:val="1"/>
        </w:numPr>
        <w:ind w:left="360" w:hanging="218"/>
        <w:jc w:val="both"/>
        <w:rPr/>
      </w:pPr>
      <w:r>
        <w:rPr/>
        <w:t>Los proveedores tienen la obligación de poner a disposición de los consumidores toda la información relevante respecto a los términos y condiciones de los productos o servicios ofrecidos, de manera tal que aquella pueda ser conocida o conocible por un consumidor razonable usando su diligencia ordinaria. Para determinar qué prestaciones y características se incorporan a los términos y condiciones de una operación en caso de silencio de las partes o en caso de que no existan otros elementos de prueba que demuestren qué es lo que las partes acordaron realmente, se acudirá a las costumbres y usos comerciales, a las circunstancias que rodean la adquisición y a otros elementos que se consideren relevantes. En lo no previsto, se consideran que las partes acordaron que el bien o servicio resulta idóneo para los fines ordinarios por los cuales éstos suelen adquirirse o contratarse según el nivel de expectativa que tendría un consumidor razonable.</w:t>
      </w:r>
    </w:p>
    <w:p>
      <w:pPr>
        <w:pStyle w:val="Footnote"/>
        <w:numPr>
          <w:ilvl w:val="0"/>
          <w:numId w:val="1"/>
        </w:numPr>
        <w:ind w:left="360" w:hanging="218"/>
        <w:jc w:val="both"/>
        <w:rPr/>
      </w:pPr>
      <w:r>
        <w:rPr/>
        <w:t xml:space="preserve">La prueba de la existencia de una condición distinta o normalmente previsible por un consumidor razonable dadas las circunstancias, corresponderá al beneficiado por dicha condición en la relación contractual. De esta manera, en caso que el consumidor alegue que el bien o servicio debe tener características superiores a las normalmente previsibles dadas las circunstancia, la carga de la prueba de dicha característica recaerá sobre aquel, es decir, corresponderá al consumidor probar que se le ofreció  una promoción adicional, que se le ofrecieron características adicionales o extraordinarias a las normalmente previsibles. Por el contrario, en caso que sea el proveedor el que alegase que el bien o servicio tiene características menores a las previsibles dadas las circunstancia, la carga de probar que tales fueron las condiciones del contrato recaerá en él, es decir, corresponderá al proveedor probar que ofreció condiciones menos beneficiosas a las que normalmente se podrían esperar.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lvl>
  </w:abstractNum>
  <w:abstractNum w:abstractNumId="2">
    <w:lvl w:ilvl="0">
      <w:start w:val="1"/>
      <w:numFmt w:val="lowerLetter"/>
      <w:lvlText w:val="%1)"/>
      <w:lvlJc w:val="left"/>
      <w:pPr>
        <w:tabs>
          <w:tab w:val="num" w:pos="708"/>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1:10:00Z</dcterms:created>
  <dc:creator>Gerencia de Informática y Sistemas</dc:creator>
  <dc:description/>
  <dc:language>en-US</dc:language>
  <cp:lastModifiedBy>Facultad de Derecho</cp:lastModifiedBy>
  <dcterms:modified xsi:type="dcterms:W3CDTF">2003-04-08T21:10:00Z</dcterms:modified>
  <cp:revision>2</cp:revision>
  <dc:subject/>
  <dc:title>LA ASIMETRIA DE INFORMACION EN LA CONTRATACION</dc:title>
</cp:coreProperties>
</file>