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u w:val="none"/>
        </w:rPr>
      </w:pPr>
      <w:r>
        <w:rPr/>
        <w:t>NACIMIENTO, MODIFICACIÓN Y EXTINCIÓN DE LOS DERECHOS SUBJETIVOS</w:t>
      </w:r>
    </w:p>
    <w:p>
      <w:pPr>
        <w:pStyle w:val="Normal"/>
        <w:jc w:val="center"/>
        <w:rPr>
          <w:rFonts w:ascii="Arial" w:hAnsi="Arial" w:cs="Arial"/>
          <w:b/>
          <w:b/>
          <w:u w:val="none"/>
          <w:lang w:val="es-CL"/>
        </w:rPr>
      </w:pPr>
      <w:r>
        <w:rPr>
          <w:rFonts w:cs="Arial" w:ascii="Arial" w:hAnsi="Arial"/>
          <w:b/>
          <w:u w:val="none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u w:val="single"/>
          <w:lang w:val="es-CL"/>
        </w:rPr>
        <w:t>NACIMIENTO Y ADQUISICIÓN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BodyIndent"/>
        <w:ind w:left="0" w:hanging="0"/>
        <w:rPr/>
      </w:pPr>
      <w:r>
        <w:rPr/>
        <w:t>El nacimiento del derecho subjetivo supone un hecho que le da origen a una relación jurídica que antes no existía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l respecto es necesario distinguir entre el nacimiento y la adquisición del derecho subjetivo. Todo nacimiento importa una adquisición, pero no toda adquisición supone un nacimiento en aquellos casos en que el derecho preexista (ejemplo, cesión de créditos)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lang w:val="es-CL"/>
        </w:rPr>
        <w:t>Como hemos visto, la adquisición del derecho puede ser originaria o derivativa. La importancia de esta distinción radica en que si la adquisición es derivativa, el derecho se adquiere con sus calidades y vicios. De este principio surge el adagio jurídico “nadie puede transferir a otros más derechos que los que tiene” y que se encuentra recogido en el artículo 682 del Código Civil.</w:t>
      </w:r>
    </w:p>
    <w:p>
      <w:pPr>
        <w:pStyle w:val="Normal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lang w:val="es-CL"/>
        </w:rPr>
        <w:t>II.</w:t>
        <w:tab/>
      </w:r>
      <w:r>
        <w:rPr>
          <w:rFonts w:cs="Arial" w:ascii="Arial" w:hAnsi="Arial"/>
          <w:b/>
          <w:u w:val="single"/>
          <w:lang w:val="es-CL"/>
        </w:rPr>
        <w:t>EXTINCIÓN Y PÉRDIDA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BodyText2"/>
        <w:rPr/>
      </w:pPr>
      <w:r>
        <w:rPr/>
        <w:t>La extinción de un derecho consiste en la destrucción o consunción de un derecho que no existe para su titular ni puede existir para otra persona (se destruye una cosa)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CL"/>
        </w:rPr>
        <w:t>La pérdida del derecho consiste en la separación del derecho de su titular, pero que posteriormente es adquirido por otro, sea derivativa (tradición) u originariamente</w:t>
      </w:r>
      <w:r>
        <w:rPr>
          <w:rFonts w:cs="Arial" w:ascii="Arial" w:hAnsi="Arial"/>
          <w:b/>
          <w:lang w:val="es-CL"/>
        </w:rPr>
        <w:t xml:space="preserve"> </w:t>
      </w:r>
      <w:r>
        <w:rPr>
          <w:rFonts w:cs="Arial" w:ascii="Arial" w:hAnsi="Arial"/>
          <w:lang w:val="es-CL"/>
        </w:rPr>
        <w:t>(ocupación).</w:t>
      </w:r>
    </w:p>
    <w:p>
      <w:pPr>
        <w:pStyle w:val="Normal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b/>
          <w:u w:val="single"/>
          <w:lang w:val="es-CL"/>
        </w:rPr>
        <w:t>MODIFICACIÓN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modificación de un derecho subjetivo puede ser de 2 tipos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Modificación subjetiva.</w:t>
      </w:r>
    </w:p>
    <w:p>
      <w:pPr>
        <w:pStyle w:val="Normal"/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</w:r>
    </w:p>
    <w:p>
      <w:pPr>
        <w:pStyle w:val="TextBodyIndent"/>
        <w:rPr/>
      </w:pPr>
      <w:r>
        <w:rPr/>
        <w:t>La modificación subjetiva opera cuando cambia el titular del derecho. Lo anterior ocurre en caso de transferencia del derecho (por acto entre vivos) y de transmisión (sucesión por causa de muerte)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u w:val="single"/>
          <w:lang w:val="es-CL"/>
        </w:rPr>
      </w:pPr>
      <w:r>
        <w:rPr>
          <w:rFonts w:cs="Arial" w:ascii="Arial" w:hAnsi="Arial"/>
          <w:u w:val="single"/>
          <w:lang w:val="es-CL"/>
        </w:rPr>
        <w:t>Modificación objetiva.</w:t>
      </w:r>
    </w:p>
    <w:p>
      <w:pPr>
        <w:pStyle w:val="TextBodyIndent"/>
        <w:rPr>
          <w:rFonts w:ascii="Arial" w:hAnsi="Arial" w:cs="Arial"/>
          <w:u w:val="single"/>
          <w:lang w:val="es-CL"/>
        </w:rPr>
      </w:pPr>
      <w:r>
        <w:rPr>
          <w:rFonts w:cs="Arial"/>
          <w:u w:val="single"/>
          <w:lang w:val="es-CL"/>
        </w:rPr>
      </w:r>
    </w:p>
    <w:p>
      <w:pPr>
        <w:pStyle w:val="TextBodyIndent"/>
        <w:rPr/>
      </w:pPr>
      <w:r>
        <w:rPr/>
        <w:t>La modificación de un derecho subjetivo puede ser cualitativa o cuantitativa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s cualitativa cuando varía la naturaleza del derecho o su objeto (en este último caso se denomina subrogación real)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BodyIndent"/>
        <w:rPr/>
      </w:pPr>
      <w:r>
        <w:rPr/>
        <w:t>Es cuantitativa cuando el objeto del derecho aumenta o disminuye.</w:t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Heading1"/>
        <w:ind w:left="708" w:hanging="0"/>
        <w:rPr/>
      </w:pPr>
      <w:r>
        <w:rPr/>
        <w:t>EJERCICIO DE LOS DERECHOS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  <w:t>(ABUSO DE DERECHO)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lang w:val="es-CL"/>
        </w:rPr>
      </w:pPr>
      <w:r>
        <w:rPr>
          <w:rFonts w:cs="Arial" w:ascii="Arial" w:hAnsi="Arial"/>
          <w:b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INTRODUCCIÓN.</w:t>
      </w:r>
    </w:p>
    <w:p>
      <w:pPr>
        <w:pStyle w:val="Normal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BodyText2"/>
        <w:rPr/>
      </w:pPr>
      <w:r>
        <w:rPr/>
        <w:t>La regla general es que se sancione a quien sin derecho causa un daño a otro. Pero no es totalmente claro si existe responsabilidad para quien en el ejercicio de un derecho lesiona intereses ajenos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BodyText2"/>
        <w:rPr/>
      </w:pPr>
      <w:r>
        <w:rPr/>
        <w:t>Al respecto existen dos tendencias: (i) el ejercicio del derecho es absoluto, lo que significa que el ejercicio de un derecho es siempre lícito aunque se dañe a terceros (no hay obligación de indemnizar); (ii) el ejercicio de los derechos es realtivo, no pueden usarse al arbitrio de sus titulares, sino que de acuerdo a los fines que la ley ha tomado en cuenta para otorgarlos, de lo contrario existiría un abuso de derecho susceptible de ser sancionado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l abuso de derecho supone por tanto el uso de un derecho de manera contraria a sus fines. Se relaciona también con los actos de emulación o de chicanería, esto es, aquellos que sin utilidad propia se realizan sólo o principalmente para dañar a otro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teoría del abuso del derecho es de aplicación amplia. Procede tratándose de derechos reales, personales, de familia, etc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os elementos del abuso del derecho son: (i) uso de un derecho legal; (ii) daño a un interés no protegido por una prerrogativa específica; (iii) inmoralidad o antisocialidad del daño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REGULA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BodyText2"/>
        <w:rPr/>
      </w:pPr>
      <w:r>
        <w:rPr/>
        <w:t>Para cierto sector de la doctrina, el abuso de derecho se rige por los principios y reglas de la responsabilidad extracontractual. Hay abuso de derecho cuando su titular lo ejerce dolosa o culposamente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 xml:space="preserve">Para otro sector el abuso de derecho es una figura independiente. Hay abuso de derecho cuando su ejercicio es contrario a los fines económicos o sociales de éste o cuando, sin una apreciable utilidad propia se realizan sólo o principalmente para causar un mal a otro. 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COLISIÓN DE DERECHOS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BodyText2"/>
        <w:rPr/>
      </w:pPr>
      <w:r>
        <w:rPr/>
        <w:t>La aplicación de la teoría del abuso del derecho supone un derecho contrario a un simple interés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La colisión de derechos considera una pugna entre dos derechos, en caso que el ejercicio de uno de ellos impide o perjudica al otro. Qué derecho prima debe determinarse analizando el caso concreto (ver artículo 56 del Código de Aguas)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SANCIÓN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BodyText2"/>
        <w:rPr/>
      </w:pPr>
      <w:r>
        <w:rPr/>
        <w:t>El perjudicado con el abuso de derecho puede solicitar su supresión o la indemnización de perjuicios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  <w:t>DERECHOS ABSOLUTOS.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val="es-CL"/>
        </w:rPr>
      </w:pPr>
      <w:r>
        <w:rPr>
          <w:rFonts w:cs="Arial" w:ascii="Arial" w:hAnsi="Arial"/>
          <w:b/>
          <w:u w:val="single"/>
          <w:lang w:val="es-CL"/>
        </w:rPr>
      </w:r>
    </w:p>
    <w:p>
      <w:pPr>
        <w:pStyle w:val="BodyText2"/>
        <w:rPr/>
      </w:pPr>
      <w:r>
        <w:rPr/>
        <w:t>Existen derechos cuyo ejercicio discrecional jamás puede generar responsabilidad para su titular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Ejemplos: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rtículo 112 del Código Civ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derecho de testar en la parte de libre disposición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rtículo 942 del Código Civil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artículo 1317 del Código Civil.</w:t>
      </w:r>
    </w:p>
    <w:p>
      <w:pPr>
        <w:pStyle w:val="Normal"/>
        <w:jc w:val="both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119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6"/>
        <w:lang w:val="es-CL"/>
      </w:rPr>
    </w:pPr>
    <w:r>
      <w:rPr>
        <w:rFonts w:cs="Arial" w:ascii="Arial" w:hAnsi="Arial"/>
        <w:b/>
        <w:sz w:val="16"/>
        <w:lang w:val="es-CL"/>
      </w:rPr>
      <w:t>MINUTA COMPLEMENTARIA</w:t>
    </w:r>
  </w:p>
  <w:p>
    <w:pPr>
      <w:pStyle w:val="Header"/>
      <w:jc w:val="right"/>
      <w:rPr>
        <w:rFonts w:ascii="Arial" w:hAnsi="Arial" w:cs="Arial"/>
        <w:b/>
        <w:b/>
        <w:sz w:val="16"/>
        <w:lang w:val="es-CL"/>
      </w:rPr>
    </w:pPr>
    <w:r>
      <w:rPr>
        <w:rFonts w:cs="Arial" w:ascii="Arial" w:hAnsi="Arial"/>
        <w:b/>
        <w:sz w:val="16"/>
        <w:lang w:val="es-CL"/>
      </w:rPr>
      <w:t>PROF. ASTRID SCHUDECK D.</w:t>
    </w:r>
  </w:p>
  <w:p>
    <w:pPr>
      <w:pStyle w:val="Header"/>
      <w:jc w:val="right"/>
      <w:rPr>
        <w:rFonts w:ascii="Arial" w:hAnsi="Arial" w:cs="Arial"/>
        <w:b/>
        <w:b/>
        <w:sz w:val="16"/>
        <w:lang w:val="es-CL"/>
      </w:rPr>
    </w:pPr>
    <w:r>
      <w:rPr>
        <w:rFonts w:cs="Arial" w:ascii="Arial" w:hAnsi="Arial"/>
        <w:b/>
        <w:sz w:val="16"/>
        <w:lang w:val="es-CL"/>
      </w:rPr>
      <w:t>INTRODUCCIÓN AL DERECHO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720" w:hanging="720"/>
      </w:pPr>
      <w:rPr>
        <w:u w:val="none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705"/>
        </w:tabs>
        <w:ind w:left="70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rFonts w:ascii="Arial" w:hAnsi="Arial" w:cs="Arial"/>
      <w:b/>
      <w:u w:val="single"/>
      <w:lang w:val="es-CL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u w:val="single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lang w:val="es-CL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lang w:val="es-C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4:53:00Z</dcterms:created>
  <dc:creator>PRIVATE</dc:creator>
  <dc:description/>
  <dc:language>en-US</dc:language>
  <cp:lastModifiedBy>PwC</cp:lastModifiedBy>
  <dcterms:modified xsi:type="dcterms:W3CDTF">2007-07-31T14:53:00Z</dcterms:modified>
  <cp:revision>2</cp:revision>
  <dc:subject/>
  <dc:title>NACIMIENTO, MODIFICACIÓN Y EXTINCIÓN DE LOS DERECHOS SUBJETIVOS</dc:title>
</cp:coreProperties>
</file>