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DULARIO PRUEBA ORAL DERECHO CIVIL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Fabiola Lathro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 de septiembre de 2007, 08:00 hor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- EL DERECHO CIVIL COMO DERECHO PRIVADO: LA DISTINCIÓN ENTRE DERECHO PÚBLICO Y DERECHO PRIVAD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- Antecedentes históricos de la distinció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- Los criterios de distin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Significación y alcance de la distin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- EL DERECHO CIV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- Evolución del Derecho civi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El Derecho Civil como categoría histó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- Concepto y contenido del Derecho civ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- El Derecho civil como Derecho privado común, general y supleto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- La parte general del Derecho Civ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-El proceso codificador del Derecho Civil en los sistemas legales germánicos-romanos</w:t>
      </w:r>
    </w:p>
    <w:p>
      <w:pPr>
        <w:pStyle w:val="Normal"/>
        <w:rPr/>
      </w:pPr>
      <w:r>
        <w:rPr>
          <w:sz w:val="24"/>
          <w:szCs w:val="24"/>
        </w:rPr>
        <w:t>10.- El proceso codificador del Derecho Civil en Chil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- Estructura y principios del C.C. Chilen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- Descodificación y remodificación del Derecho Privado General y Común. Proceso de unificación en el Derecho Comparado</w:t>
      </w:r>
    </w:p>
    <w:p>
      <w:pPr>
        <w:pStyle w:val="Normal"/>
        <w:rPr/>
      </w:pPr>
      <w:r>
        <w:rPr>
          <w:sz w:val="24"/>
          <w:szCs w:val="24"/>
        </w:rPr>
        <w:t>13.- La Constitucionalización del Derecho Privado: la eficacia jurídico-privada de los derechos fundamental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- La Internacionalización del Derecho Privado General y Comú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- Principios informativos del Derecho Privado General y Comú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- TEORÍA DE LA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-  Concepto de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- Caracteres de la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- Jerarquía de la Ley en el ordenamiento juríd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- Clasificación de las leyes en Derecho priv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- Formación de la Ley en sentido estricto o ley propiamente 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- Tipos de Leyes en sentido estricto o propiamente 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- Los Tratados Internacion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- Los Decretos con jerarquía de le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- Las manifestaciones de la potestad reglamentari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- Clasificación de la potestad reglamentari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- Clasificaciones de las normas reglamentar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- LOS EFECTOS DE LA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- Efectos de la Ley con respecto a la sanció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- Importancia de la clasificación del artículo 1 del C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- Efectos de la Ley en cuanto al tiemp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- Ciclo de existencia de la Le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- Causas extrínsecas. La derogación de la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- Clases de derogación de la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- Problemas que plantea la derogación de la Le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- Causas intrínsecas</w:t>
        <w:tab/>
        <w:t>de derogación de la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- La aplicación de las leyes en el tiempo y el “Principio de no retroactividad”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- Efecto retroactivo de la Ley y efecto inmediat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- Justificación de la irretroactividad y del efecto inmediato de las ley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- Justificación de las leyes retroactiva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- La retroactividad de las leyes interpretativa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- La retroactividad ante el ju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.- Teoría clásica o de los derechos adquiridos y las meras expectativas (de Gabba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2.- Doctrina de la situación jurídica de Paul Roubier </w:t>
      </w:r>
    </w:p>
    <w:p>
      <w:pPr>
        <w:pStyle w:val="Normal"/>
        <w:rPr/>
      </w:pPr>
      <w:r>
        <w:rPr>
          <w:sz w:val="24"/>
          <w:szCs w:val="24"/>
        </w:rPr>
        <w:t xml:space="preserve">43.- La Ley sobre el Efecto Retroactivo de las Ley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.- En materia de estado civ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.- En materia de capacidad de las personas natural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.- En materia de derechos real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.- En materia de posesión</w:t>
        <w:tab/>
      </w:r>
    </w:p>
    <w:p>
      <w:pPr>
        <w:pStyle w:val="Normal"/>
        <w:rPr/>
      </w:pPr>
      <w:r>
        <w:rPr>
          <w:sz w:val="24"/>
          <w:szCs w:val="24"/>
        </w:rPr>
        <w:t>48.- En materia de sucesiones</w:t>
        <w:tab/>
      </w:r>
    </w:p>
    <w:p>
      <w:pPr>
        <w:pStyle w:val="Normal"/>
        <w:rPr/>
      </w:pPr>
      <w:r>
        <w:rPr>
          <w:sz w:val="24"/>
          <w:szCs w:val="24"/>
        </w:rPr>
        <w:t>49.- En materia de actos y contrato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.- En materia de prueba de los actos y contrato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.- En materia de prescripció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.- Efectos de la Ley en cuanto al territo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.- Territorialidad de la Ley chil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.- Extraterritorialidad de la Ley chil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.- Ley aplicable a los actos jurídico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- INTERPRETACIÓN DE LA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.- Concept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.- Sistemas de interpretación de la Le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.- Clases de interpretación de la Le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.- Métodos de interpretación de la Le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- El método lógico clásico o exegétic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.- Elementos del método lógico clásico o exegétic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.- El método histórico evolutiv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.- Método estructuralist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.- Método de la libre investigación científic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- Método positivo teleológic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.- Método de la jurisprudencia de los interes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- Método de la escuela del Derecho libre o de la jurisprudencia libr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- Reglas del C.C. para la interpretación judici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.- Elemento gramatic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.- Elemento lógic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.- Elemento histórico</w:t>
        <w:tab/>
      </w:r>
    </w:p>
    <w:p>
      <w:pPr>
        <w:pStyle w:val="Normal"/>
        <w:rPr/>
      </w:pPr>
      <w:r>
        <w:rPr>
          <w:sz w:val="24"/>
          <w:szCs w:val="24"/>
        </w:rPr>
        <w:t>72.- Elemento sistemátic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.- Principio de la especialida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- Lo favorable u odioso de las disposiciones y la interpretación de ella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.- Especies de interpretación en cuanto a los result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.- Reglas prácticas de interpretació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- INTEGRACIÓN DE LA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.- La analogía como elemento de integración de la le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.- Los principios generales del derech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.- La equida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II- LA COSTUMBRE JURÍDI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.- Concept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- Elemento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.- Clasificación de la costumbr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- La costumbre en el Derecho Civi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.- Costumbre en el Derecho Comercial o Mercanti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- Costumbre en el Derecho Pen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.- Costumbre en el Derecho Internacional Públic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- LOS PRINCIPIOS GENERALES DEL DERECH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.- Concep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- Naturaleza y fundamento de los Principios generales del Derecho</w:t>
        <w:tab/>
      </w:r>
    </w:p>
    <w:p>
      <w:pPr>
        <w:pStyle w:val="Normal"/>
        <w:rPr/>
      </w:pPr>
      <w:r>
        <w:rPr>
          <w:sz w:val="24"/>
          <w:szCs w:val="24"/>
        </w:rPr>
        <w:t>89.- Funciones de los Principios generales del Derecho</w:t>
        <w:tab/>
      </w:r>
    </w:p>
    <w:p>
      <w:pPr>
        <w:pStyle w:val="Normal"/>
        <w:rPr/>
      </w:pPr>
      <w:r>
        <w:rPr>
          <w:sz w:val="24"/>
          <w:szCs w:val="24"/>
        </w:rPr>
        <w:t>90.- Ejemplos de Principios generales del Derech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.- Valor de los Principios generales del Derech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.- La formulación y misión de los Principios generales del Derech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.- La aplicación de los Principios generales del Derec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- LA JURISPRUDENCIA Y OTRAS FORMAS DE CRE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.- Concepto de jurisprude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.- La sentencia judici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.- Paralelo entre sentencia judicial y 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.- La cosa juzgada. Concepto y clasifica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.- Fundamento de la autoridad de cosa juzgad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.- Eficacia de la cosa juzgada: acción y excepció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.- Ejercicio de la acción y excepción de cosa juzgad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.- Relatividad de la cosa juzgada</w:t>
        <w:tab/>
      </w:r>
    </w:p>
    <w:p>
      <w:pPr>
        <w:pStyle w:val="Normal"/>
        <w:rPr/>
      </w:pPr>
      <w:r>
        <w:rPr>
          <w:sz w:val="24"/>
          <w:szCs w:val="24"/>
        </w:rPr>
        <w:t>102.- La Doctr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.- La Equid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- LA RELACIÓN JURÍDICA, SITUACIÓN JURÍDICA, DERECHOS SUBJETIVOS Y OBJETO DE LA REL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.- Concepto de rel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.- Circunstancias que tipifican la rel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.- Estructura o elementos de rel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.- Partes o sujetos de rel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.- Objeto de rel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.- Contenido de rel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.- Clasificación de rel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.- Fuentes de relación jurídica</w:t>
      </w:r>
    </w:p>
    <w:p>
      <w:pPr>
        <w:pStyle w:val="Normal"/>
        <w:rPr/>
      </w:pPr>
      <w:r>
        <w:rPr>
          <w:sz w:val="24"/>
          <w:szCs w:val="24"/>
        </w:rPr>
        <w:t>112.- Concepto y clases de situación juríd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.- Concepto de derecho subje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.- Estructura del derecho subje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.- Clasificaciones del derecho subje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tendiendo a la naturaleza y eficacia del derec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º Derechos absolutos y relativ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º Derechos originarios y deriv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º Derechos transmisibles e intransmisib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º Derechos puros y simples y sujetos a modalid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lasificación atendiendo al contenido y objeto del derec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6.- Nacimiento del derecho subjetiv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.- Extinción y pérdida de los derechos subjetiv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.- Modificación de los derechos subjetivo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.- Renuncia de los derecho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.- Abuso de los derechos subjetiv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- El absolutismo de los derechos</w:t>
        <w:tab/>
      </w:r>
    </w:p>
    <w:p>
      <w:pPr>
        <w:pStyle w:val="Normal"/>
        <w:rPr/>
      </w:pPr>
      <w:r>
        <w:rPr>
          <w:sz w:val="24"/>
          <w:szCs w:val="24"/>
        </w:rPr>
        <w:t>122.- La relatividad de los derechos</w:t>
      </w:r>
    </w:p>
    <w:p>
      <w:pPr>
        <w:pStyle w:val="Normal"/>
        <w:rPr/>
      </w:pPr>
      <w:r>
        <w:rPr>
          <w:sz w:val="24"/>
          <w:szCs w:val="24"/>
        </w:rPr>
        <w:t>123.- Derechos absolutos y derechos relativ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- LECTURAS OBLIGATORIA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4.- “Estudios sobre reformas al Código Civil y Código de Comercio”: Señale los argumentos en contra y a favor de iniciar un proceso de codific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5.- “El Waterloo del Código Civil Napoleónico”: Señale los elementos que describen la crisis del Derecho civil actu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6.- “El Derecho Privado Constitucional de Chile”: Refiérase al proceso de constitucionalización del Derecho Privado, a sus características y función actu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7.- Principios Generales del Derecho: Describa la función que cumplen los Principios generales del Derecho en el ordenamiento jurídico chilen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4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38:00Z</dcterms:created>
  <dc:creator>Fabiola Lathrop</dc:creator>
  <dc:description/>
  <cp:keywords/>
  <dc:language>en-US</dc:language>
  <cp:lastModifiedBy>Fabiola Lathrop</cp:lastModifiedBy>
  <dcterms:modified xsi:type="dcterms:W3CDTF">2007-09-14T15:52:00Z</dcterms:modified>
  <cp:revision>48</cp:revision>
  <dc:subject/>
  <dc:title>IDEAS GENERALES</dc:title>
</cp:coreProperties>
</file>