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b/>
          <w:sz w:val="28"/>
          <w:szCs w:val="28"/>
          <w:u w:val="single"/>
        </w:rPr>
        <w:t>TEMAS PARA EL TRABAJO DE INVESTIGACIÓN</w:t>
      </w:r>
    </w:p>
    <w:p>
      <w:pPr>
        <w:pStyle w:val="Heading8"/>
        <w:jc w:val="center"/>
        <w:rPr>
          <w:rFonts w:ascii="Garamond" w:hAnsi="Garamond" w:cs="Garamond"/>
          <w:b w:val="false"/>
          <w:b w:val="false"/>
          <w:sz w:val="28"/>
          <w:szCs w:val="28"/>
          <w:u w:val="single"/>
        </w:rPr>
      </w:pPr>
      <w:r>
        <w:rPr>
          <w:rFonts w:cs="Garamond" w:ascii="Garamond" w:hAnsi="Garamond"/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8"/>
          <w:szCs w:val="28"/>
          <w:u w:val="single"/>
        </w:rPr>
      </w:pPr>
      <w:r>
        <w:rPr>
          <w:rFonts w:cs="Garamond" w:ascii="Garamond" w:hAnsi="Garamond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  <w:lang w:val="es-ES_tradnl"/>
        </w:rPr>
      </w:pPr>
      <w:r>
        <w:rPr>
          <w:rFonts w:cs="Garamond" w:ascii="Garamond" w:hAnsi="Garamond"/>
          <w:b/>
          <w:sz w:val="28"/>
          <w:szCs w:val="28"/>
          <w:lang w:val="es-ES_tradnl"/>
        </w:rPr>
        <w:t>1. - Situación jurídica anterior al nacimiento.  La vida humana dependiente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  <w:lang w:val="es-ES_tradnl"/>
        </w:rPr>
      </w:pPr>
      <w:r>
        <w:rPr>
          <w:rFonts w:cs="Garamond" w:ascii="Garamond" w:hAnsi="Garamond"/>
          <w:b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Los gametos. Naturaleza jurídica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-Derecho de propiedad sobre los gametos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-Las transferencias de gametos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-¿Anonimato o derecho a la información genética?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-Los bancos de gametos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-Protección de los gametos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La investigación y experimentación sobre el genoma humano, los gametos, el embrión y el feto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El inicio de la individualidad humana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- la concepción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- la protección de la vida del que está por nacer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  <w:szCs w:val="28"/>
          <w:lang w:val="es-ES_tradnl"/>
        </w:rPr>
        <w:t>2.- Situación jurídica a partir del nacimiento. La vida humana independiente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  <w:lang w:val="es-ES_tradnl"/>
        </w:rPr>
      </w:pPr>
      <w:r>
        <w:rPr>
          <w:rFonts w:cs="Garamond" w:ascii="Garamond" w:hAnsi="Garamond"/>
          <w:b/>
          <w:sz w:val="28"/>
          <w:szCs w:val="28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8"/>
          <w:szCs w:val="28"/>
          <w:lang w:val="es-ES_tradnl"/>
        </w:rPr>
        <w:t>La protección de la vida humana ¿Existe un derecho a la disponibilidad de la propia vida?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El derecho a la vida y la eutanasia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La negativa a terapias que contemplen transfusiones sanguíneas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¿Existe un derecho de propiedad sobre el propio cuerpo?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Naturaleza jurídica de las partes del cuerpo, órganos y tejidos de una persona viva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-caso de los incapaces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-caso de las células germinales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-las lesiones consentidas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Actos de disposición de partes del cuerpo, órganos y tejidos de una persona viva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Los trasplantes de órganos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La experimentación médica sobre humanos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Cuándo se produce la muerte real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Naturaleza jurídica del cadáver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Naturaleza jurídica de las partes del cuerpo, órganos y tejidos de un cadáver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Actos de disposición de partes del cuerpo, órganos y tejidos de un cadáver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La disposición del cadáver propio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8:25:00Z</dcterms:created>
  <dc:creator>bibalumnos</dc:creator>
  <dc:description/>
  <cp:keywords/>
  <dc:language>en-US</dc:language>
  <cp:lastModifiedBy>Fabiola Lathrop</cp:lastModifiedBy>
  <dcterms:modified xsi:type="dcterms:W3CDTF">2007-09-03T18:52:00Z</dcterms:modified>
  <cp:revision>26</cp:revision>
  <dc:subject/>
  <dc:title>PAUTA PARA TRABAJO DE INVESTIGACIÓN</dc:title>
</cp:coreProperties>
</file>