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yllabus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erecho Civil I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rofesores Enrique Barros B. – Nicolás Rojas C.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egundo Semestre 2007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136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"/>
        <w:gridCol w:w="1289"/>
        <w:gridCol w:w="3479"/>
        <w:gridCol w:w="3446"/>
        <w:gridCol w:w="2199"/>
        <w:gridCol w:w="2509"/>
      </w:tblGrid>
      <w:tr>
        <w:trPr>
          <w:tblHeader w:val="true"/>
          <w:trHeight w:val="340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lase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Fecha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ntenido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ecturas Requerida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ntroles de Lectura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eminarios</w:t>
            </w:r>
          </w:p>
        </w:tc>
      </w:tr>
      <w:tr>
        <w:trPr>
          <w:trHeight w:val="851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ulio-3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sentación del curs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s Instituciones y el Derecho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istóteles (Política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. Gehlen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. Malinowski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mana 1: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 hay</w:t>
            </w:r>
          </w:p>
        </w:tc>
      </w:tr>
      <w:tr>
        <w:trPr>
          <w:trHeight w:val="851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gosto-0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recho y moral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recho privado y derecho público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to. Tomás; I. Kant; H.L.A. Hart; Aristóteles (Ética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gosto-06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recho privado y derecho público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eastAsia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mana 2: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cepto de derecho privado</w:t>
            </w:r>
          </w:p>
        </w:tc>
      </w:tr>
      <w:tr>
        <w:trPr>
          <w:trHeight w:val="851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gosto-07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ción de derecho civil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ntrol 1- Materiales I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gosto-09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s de normas y principios del derecho privado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gosto-1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bjeto del derecho civil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volución del derecho civil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J. Portalis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. Guzmán Brito (2006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. Lira Urquiet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. Guzmán Brito (1982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emana 3: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 hay</w:t>
            </w:r>
          </w:p>
        </w:tc>
      </w:tr>
      <w:tr>
        <w:trPr>
          <w:trHeight w:val="851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gosto-1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volución del derecho civil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. Wieacker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. Barros (2005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ntrol 2 - Materiales II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gosto-16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uentes formales y fuentes materiales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gosto-2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 ley civil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uerza obligatoria y efectos de la ley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mana 4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fectos de la ley en el tiempo y en el espacio</w:t>
            </w:r>
          </w:p>
        </w:tc>
      </w:tr>
      <w:tr>
        <w:trPr>
          <w:trHeight w:val="851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gosto-2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fectos de la ley en el tiemp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fectos de la ley en el espacio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. Barros (1995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gosto-2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 costumbre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 jurisprudencia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gosto-27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s actos jurídicos y contratos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mana 5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o hay </w:t>
            </w:r>
          </w:p>
        </w:tc>
      </w:tr>
      <w:tr>
        <w:trPr>
          <w:trHeight w:val="851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gosto-28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incipios del derecho civil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. Barros (1984)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ntrol 3 - Materiales III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gosto-3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incipios del derecho civil (continuación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. Guzmán Brito (1992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ptiembre-0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prensión y aplicación del derecho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. Larenz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mana 6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terpretación</w:t>
            </w:r>
          </w:p>
        </w:tc>
      </w:tr>
      <w:tr>
        <w:trPr>
          <w:trHeight w:val="851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ptiembre-0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prensión y aplicación del derecho 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. Dworkin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. Kennedy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966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ptiembre-06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La relación jurídica de derecho privado: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cepto 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ementos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ptiembre-1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s personas naturales: Concepto de persona en la legislación chilena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mana 7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 hay</w:t>
            </w:r>
          </w:p>
        </w:tc>
      </w:tr>
      <w:tr>
        <w:trPr>
          <w:trHeight w:val="784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ptiembre-1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icio de la personalidad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in de la personalidad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ntrol 4 - Materiales IV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ptiembre-1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La capacidad de goce y de ejercicio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s incapacidades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ptiembre-2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tección civil de algunos tipos de personas. Atributos de la personalidad 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mana 8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Atributos y derechos de la personalidad </w:t>
            </w:r>
          </w:p>
        </w:tc>
      </w:tr>
      <w:tr>
        <w:trPr>
          <w:trHeight w:val="851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ptiembre-25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ributos de la personalidad (continuación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Los derechos de la personalidad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. Corral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ptiembre-27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rsonas Jurídicas: Concept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tributos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. C. Marín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tubre-0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asificación de las personas jurídicas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ponsabilidad de las personas jurídicas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mana 9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 hay</w:t>
            </w:r>
          </w:p>
        </w:tc>
      </w:tr>
      <w:tr>
        <w:trPr>
          <w:trHeight w:val="851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tubre-0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s cosas. Clasificación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ntrol 5 - Materiales V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tubre-04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atrimonio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. Figueroa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tubre-08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cepto de derecho subjetivo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lendon – El lenguaje de los derechos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Hohfeld – Conceptos jurídicos fundamentales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amer – Rights without Trimming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mana 10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cepto de derecho subjetivo</w:t>
            </w:r>
          </w:p>
        </w:tc>
      </w:tr>
      <w:tr>
        <w:trPr>
          <w:trHeight w:val="851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tubre-09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ncepto de derecho subjetivo (continuación)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elsen – Teoría Pura del Derech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ennedy – Crítica de los derechos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tubre-11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 acción y la pretensión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rechos potestativos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tubre-16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ipos de derechos subjetivos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mana 11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 hay</w:t>
            </w:r>
          </w:p>
        </w:tc>
      </w:tr>
      <w:tr>
        <w:trPr>
          <w:trHeight w:val="851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tubre-18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rechos reales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tubre-22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rechos personales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mana 12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 hay</w:t>
            </w:r>
          </w:p>
        </w:tc>
      </w:tr>
      <w:tr>
        <w:trPr>
          <w:trHeight w:val="851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tubre-23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dquisición y transferencia de los derechos subjetivos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tubre-25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xtinción de los derechos subjetivos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tubre-29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ímites de los derechos subjetivos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mana 13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 hay</w:t>
            </w:r>
          </w:p>
        </w:tc>
      </w:tr>
      <w:tr>
        <w:trPr>
          <w:trHeight w:val="851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ctubre-30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ueba Oral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viembre-05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ción de obligación 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mana 14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 hay</w:t>
            </w:r>
          </w:p>
        </w:tc>
      </w:tr>
      <w:tr>
        <w:trPr>
          <w:trHeight w:val="851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viembre-06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uentes de las obligaciones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oviembre-08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asificación de las obligaciones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 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as clases marcadas en naranjo serán realizadas por el profesor Barros; las marcadas en verde, por el profesor Rojas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as fechas de controles y seminarios están sujetas a modificación, así como las lecturas requeridas. Cualquier cambio, en todo caso, será informado en clases y en el sitio web del curso.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os materiales de lectura I se encuentran a disposición de los alumnos en el sitio web del curso y en la fotocopiadora del 4º piso. Los demás materiales se subirán al sitio durante las primeras semanas de clases y se encontrarán, adicionalmente, en la central de apuntes de la escuela. </w:t>
      </w:r>
    </w:p>
    <w:sectPr>
      <w:footerReference w:type="default" r:id="rId2"/>
      <w:type w:val="nextPage"/>
      <w:pgSz w:orient="landscape" w:w="15840" w:h="12240"/>
      <w:pgMar w:left="1134" w:right="1134" w:gutter="0" w:header="0" w:top="1418" w:footer="709" w:bottom="19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055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9pt;mso-wrap-distance-left:0pt;mso-wrap-distance-right:0pt;mso-wrap-distance-top:0pt;mso-wrap-distance-bottom:0pt;margin-top:0.05pt;mso-position-vertical-relative:text;margin-left:67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5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6T00:56:00Z</dcterms:created>
  <dc:creator>Nicolás Rojas</dc:creator>
  <dc:description/>
  <cp:keywords/>
  <dc:language>en-US</dc:language>
  <cp:lastModifiedBy>Nicolás Rojas</cp:lastModifiedBy>
  <cp:lastPrinted>2007-07-25T15:10:00Z</cp:lastPrinted>
  <dcterms:modified xsi:type="dcterms:W3CDTF">2007-08-20T02:23:00Z</dcterms:modified>
  <cp:revision>21</cp:revision>
  <dc:subject/>
  <dc:title>Clase</dc:title>
</cp:coreProperties>
</file>