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NIVERSIDAD DE CHI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ACULTAD DE DERECH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LLER DE MEMORIA: SEGURIDAD SOCIAL EN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 SEMESTRE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Sr. Gabriel Álvarez Undurr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alendario de las disertaciones sobre el informe de la investigació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745"/>
        <w:gridCol w:w="621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ESIÓN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ECHA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UMNOS- TEMA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iércoles 28 de noviembre 20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Desde las 13 hasta las 18 horas). Sala 19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Johanna Chaura y Karen Fuentes: Los Convenios internacionales de Seguridad Social suscritos por Chile, su implementación: Derechos y obligaciones de los trabajadores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Jorge Peña: Ley Bustos en materia de pago de cotizaciones previsionales en Chile. Aplicación y eficac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Joaquín Rodríguez: La participación en las utilidades de los trabajadores chileno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Camilo Jara: La regulación de la inversión de los Fondos de Pensiones, a la luz de los objetivos del sistema de capitalización individu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Leslie López y Patricia Naim: Protección de las contingencias sociales de los trabajadores independientes en el sistema de Seguridad Social chilen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Claudio Torres: Sistema de pensiones de los trabajadores independientes en Chile, regulación y desventajas comparativa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Nicole Solís y Diego Soto: El acceso a la salud, tanto preventiva como curativa, de los indigentes en Chil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Danny López: Evolución de los acuerdos colectivos de los trabajadores rol B en el Centro de Trabajo Chuquicamata, de la División Codelco Norte. ¿Quién ganó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) Diego Reyes: Eficacia del sistema de pensiones basado en la capitalización individual en Chile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8:31:00Z</dcterms:created>
  <dc:creator>gau</dc:creator>
  <dc:description/>
  <dc:language>en-US</dc:language>
  <cp:lastModifiedBy>gau</cp:lastModifiedBy>
  <dcterms:modified xsi:type="dcterms:W3CDTF">2007-11-04T18:54:00Z</dcterms:modified>
  <cp:revision>11</cp:revision>
  <dc:subject/>
  <dc:title>UNIVERSIDAD DE CHILE</dc:title>
</cp:coreProperties>
</file>