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 xml:space="preserve">Estimados Alumnos: 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La siguiente información he sido enviada por el profesor: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1. Todos deben asistir a la sesión del día miércoles 5 de septiembre 2007, donde se revisarán los materiales o esquemas elaborados y se entregarán las instrucciones para la evaluación de las matrices del día 12 de septiembre con sus respectivas disertaciones.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2. Es conveniente que busquen la nueva reforma de la Seguridad Social, aprobada por el Congreso hace pocos días. La documentación es de significativa importancia para el Taller.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3. Finalmente, adjunto nueva bibliografía de Seguridad Social que tiene la Biblioteca del Congreso, de esta manera se enriquece con las entregadas por mí hace algunos días.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Saludos,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  <w:t>ANGÉLICA TORRES FIGUEROA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0"/>
        </w:rPr>
      </w:pPr>
      <w:r>
        <w:rPr>
          <w:rFonts w:cs="Arial" w:ascii="Arial" w:hAnsi="Arial"/>
          <w:b/>
          <w:bCs/>
          <w:color w:val="444444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8:06:00Z</dcterms:created>
  <dc:creator>Usuario</dc:creator>
  <dc:description/>
  <dc:language>en-US</dc:language>
  <cp:lastModifiedBy>Usuario</cp:lastModifiedBy>
  <dcterms:modified xsi:type="dcterms:W3CDTF">2007-09-02T18:09:00Z</dcterms:modified>
  <cp:revision>1</cp:revision>
  <dc:subject/>
  <dc:title>Estimados Alumnos: </dc:title>
</cp:coreProperties>
</file>