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URIDAD SOCIAL  BIBLIOTECA DEL CONGRES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La responsabilidad por accidentes de trabaj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omínguez Aguila, Ramó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Cuadernos de extensión jurídica / Universidad de Los Andes, Facultad de Derecho. (Santiago de Chile). No. 10 (2005), 255 p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Una mirada a la protección social desde los derechos humanos y otros contextos internacional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rtigas, Carmen, CEPAL. División de Desarrollo So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:  Serie políticas sociales / Comisión Económica para América Latina y el Caribe, División de Desarrollo Social. (Santiago, Chile). No. 110 (ago. 20053), 47 p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futuro de la previsión social en Argentina y el mundo: evaluación y desafí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minario Internacional "El futuro de la previsión social en Argentina y el mundo : evaluación y desafíos" (2004 : Buenos Aires) </w:t>
      </w:r>
    </w:p>
    <w:p>
      <w:pPr>
        <w:pStyle w:val="Normal"/>
        <w:rPr/>
      </w:pPr>
      <w:r>
        <w:rPr/>
        <w:t xml:space="preserve">Santiago, Chile : O.I.T. : Ministerio de Trabajo, Empleo y Seguridad Social, 2004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Caja 340-1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Derechos sociales de los artista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trala, Pilar </w:t>
      </w:r>
    </w:p>
    <w:p>
      <w:pPr>
        <w:pStyle w:val="Normal"/>
        <w:rPr/>
      </w:pPr>
      <w:r>
        <w:rPr/>
        <w:t xml:space="preserve">Santiago de Chile : Consejo Nacional de la Cultura y las Artes, 2004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9:7.071 D431s 200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Resultados y desafíos de las reformas a las pension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minario Internacional "Resultados y Desafíos de las Reformas a las Pensiones" (2003 : México), Federación Internacional de Administradoras de Fondos de Pensiones </w:t>
      </w:r>
    </w:p>
    <w:p>
      <w:pPr>
        <w:pStyle w:val="Normal"/>
        <w:rPr/>
      </w:pPr>
      <w:r>
        <w:rPr/>
        <w:t xml:space="preserve">Santiago de Chile : FIAP : CIEDESS, 200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9.03 S471r 20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nsion reforms : results and challenges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Seminario Internacional "Resultados y Desafíos de las Reformas a las Pensiones", Federación Internacional de Administradoras de Fondos de Pensiones </w:t>
      </w:r>
    </w:p>
    <w:p>
      <w:pPr>
        <w:pStyle w:val="Normal"/>
        <w:rPr/>
      </w:pPr>
      <w:r>
        <w:rPr/>
        <w:t xml:space="preserve">Santiago, Chile : FIAP : CIEDESS, 200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.03 S471p 20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recho internacional del trabajo : selección sistematizada de normas y documentos /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rmida Uriarte, Oscar </w:t>
      </w:r>
    </w:p>
    <w:p>
      <w:pPr>
        <w:pStyle w:val="Normal"/>
        <w:rPr/>
      </w:pPr>
      <w:r>
        <w:rPr/>
        <w:t xml:space="preserve">Montevideo : Fundación de Cultura Universitaria, 200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49.2:341 E71d 20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is Tapia, Presidente de la Comisión del Trabajo de la Cámara de Diputados destaca acuerdos alcanzados en reunión de la OIT : entrevista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pia Martínez, Bori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Boletín oficial / Dirección del Trabajo, Asociación de Profesionales. (Santiago, Chile). No. 174 (ju. 2003), p. 1-3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os principios de la seguridad social : recepción y configuración en la legislación chilen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ánchez M., Claudio Alejandro </w:t>
      </w:r>
    </w:p>
    <w:p>
      <w:pPr>
        <w:pStyle w:val="Normal"/>
        <w:rPr/>
      </w:pPr>
      <w:r>
        <w:rPr/>
        <w:t xml:space="preserve">Santiago, Chile, 200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9.011(83) S211p 20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Portabilidad internacional de ahorros previsionales : mejorar la protección para los trabajadorse migrante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Observatorio laboral / Ministerio del Trabajo y Previsión Social. (Santiago, Chile). No. 11 (nov. 2003), p. 14-16. diagr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íntesis de los principales enfoques, métodos y estrategias para la superación de la pobrez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hile. Ministerio de Planificación y Cooperación. División social. Departamento de Desarrollo de Políticas Sociales </w:t>
      </w:r>
    </w:p>
    <w:p>
      <w:pPr>
        <w:pStyle w:val="Normal"/>
        <w:rPr/>
      </w:pPr>
      <w:r>
        <w:rPr/>
        <w:t xml:space="preserve">[Santiago de Chile] : Mideplan, [2002?]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4.22 S618d [2002?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ridad social : un nuevo consens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I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inebra : O.I.T., 2002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9 S456s 200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ridad social : normas para el siglo XXI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mblet, M., Silva, Rosinda </w:t>
      </w:r>
    </w:p>
    <w:p>
      <w:pPr>
        <w:pStyle w:val="Normal"/>
        <w:rPr/>
      </w:pPr>
      <w:r>
        <w:rPr/>
        <w:t xml:space="preserve">Suiza : Oficina Internacional del Trabajo, 200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Caja 180-1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guridad socioeconómica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Internacional del Trabajo / Oficina Internacional del Trabajo. (Ginebra). Vol. 121, no. 4 (2002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Regímenes de pension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,ed. </w:t>
      </w:r>
    </w:p>
    <w:p>
      <w:pPr>
        <w:pStyle w:val="Normal"/>
        <w:rPr/>
      </w:pPr>
      <w:r>
        <w:rPr/>
        <w:t xml:space="preserve">Ginebra : Oficina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.2/.6 R335d 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Seguro social de salud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,ed. </w:t>
      </w:r>
    </w:p>
    <w:p>
      <w:pPr>
        <w:pStyle w:val="Normal"/>
        <w:rPr/>
      </w:pPr>
      <w:r>
        <w:rPr/>
        <w:t xml:space="preserve">Ginebra : Oficina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.22 S456s 2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Financiación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ed. </w:t>
      </w:r>
    </w:p>
    <w:p>
      <w:pPr>
        <w:pStyle w:val="Normal"/>
        <w:rPr/>
      </w:pPr>
      <w:r>
        <w:rPr/>
        <w:t xml:space="preserve">Ginebra : Organización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.04 F491d 200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El padre Hurtado y su proclama social en el campo labor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feng Leal, Bianca </w:t>
      </w:r>
    </w:p>
    <w:p>
      <w:pPr>
        <w:pStyle w:val="Normal"/>
        <w:rPr/>
      </w:pPr>
      <w:r>
        <w:rPr/>
        <w:t xml:space="preserve">Valparaíso, Chile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49.2:369(83) P528p 2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Principios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ed. </w:t>
      </w:r>
    </w:p>
    <w:p>
      <w:pPr>
        <w:pStyle w:val="Normal"/>
        <w:rPr/>
      </w:pPr>
      <w:r>
        <w:rPr/>
        <w:t xml:space="preserve">Ginebra : Organización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 P957d 2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ministración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ed. </w:t>
      </w:r>
    </w:p>
    <w:p>
      <w:pPr>
        <w:pStyle w:val="Normal"/>
        <w:rPr/>
      </w:pPr>
      <w:r>
        <w:rPr/>
        <w:t xml:space="preserve">Ginebra : Organización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 A238d 2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ministración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,ed. </w:t>
      </w:r>
    </w:p>
    <w:p>
      <w:pPr>
        <w:pStyle w:val="Normal"/>
        <w:rPr/>
      </w:pPr>
      <w:r>
        <w:rPr/>
        <w:t xml:space="preserve">Ginebra : Oficina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9 A238d 2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Principios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olorio, Carmen ,ed. </w:t>
      </w:r>
    </w:p>
    <w:p>
      <w:pPr>
        <w:pStyle w:val="Normal"/>
        <w:rPr/>
      </w:pPr>
      <w:r>
        <w:rPr/>
        <w:t xml:space="preserve">Ginebra : Oficina Internacional del Trabajo, 200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 P957d 2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Nota sobre las labores : reunión tripartita sobre la seguridad y la salud en las industrias pesqueras, Ginebra, 13-17 de diciembre de 1999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eunión Tripartita sobre la Seguridad y la Salud en las Industrias Pesqueras (1999 : Ginebra, Suiza), OIT. Programa de Actividades Sectoriales </w:t>
      </w:r>
    </w:p>
    <w:p>
      <w:pPr>
        <w:pStyle w:val="Normal"/>
        <w:rPr/>
      </w:pPr>
      <w:r>
        <w:rPr/>
        <w:t xml:space="preserve">Ginebra, Suiza : Oficina Internacional del Trabajo, 200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Caja 309-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Discriminación por material genétic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illa Vega, Diego Miguel </w:t>
      </w:r>
    </w:p>
    <w:p>
      <w:pPr>
        <w:pStyle w:val="Normal"/>
        <w:rPr/>
      </w:pPr>
      <w:r>
        <w:rPr/>
        <w:t xml:space="preserve">Santiago, Chile, 200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4:575 V712d 20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nsión de vejez anticipad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agos Medina, Sanny, Navarro Carreño, Danny </w:t>
      </w:r>
    </w:p>
    <w:p>
      <w:pPr>
        <w:pStyle w:val="Normal"/>
        <w:rPr/>
      </w:pPr>
      <w:r>
        <w:rPr/>
        <w:t xml:space="preserve">Santiago de Chile, 200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3(83) L177p 20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udadanos precarios : la "última red" de protección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oreno, Luis </w:t>
      </w:r>
    </w:p>
    <w:p>
      <w:pPr>
        <w:pStyle w:val="Normal"/>
        <w:rPr/>
      </w:pPr>
      <w:r>
        <w:rPr/>
        <w:t xml:space="preserve">Barcelona : Ariel, 200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9:364 M843c 20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forme sobre el trabajo en el mundo 2000 : la seguridad de los ingresos y la protección social en un mundo en plena transformación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ficina Internacional del Trabajo </w:t>
      </w:r>
    </w:p>
    <w:p>
      <w:pPr>
        <w:pStyle w:val="Normal"/>
        <w:rPr/>
      </w:pPr>
      <w:r>
        <w:rPr/>
        <w:t xml:space="preserve">Ginebra, Suiza : Oficina Internacional del Trabajo, Ginebra, 200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31:331.25 I43s 20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reto de la dependencia al envejecer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oragas Moragas, Ricardo ,ed. </w:t>
      </w:r>
    </w:p>
    <w:p>
      <w:pPr>
        <w:pStyle w:val="Normal"/>
        <w:rPr/>
      </w:pPr>
      <w:r>
        <w:rPr/>
        <w:t xml:space="preserve">Barcelona : Herder, 199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4.26-053.9 R438d 199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seguridad y la salud en las industrias pesqueras : informe para el debate de la reunión tripartita sobre la seguridad y la salud en las industrias pesquera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IT, Reunión Tripartita sobre la Seguridad y la Salud en las Industrias Pesqueras </w:t>
      </w:r>
    </w:p>
    <w:p>
      <w:pPr>
        <w:pStyle w:val="Normal"/>
        <w:rPr/>
      </w:pPr>
      <w:r>
        <w:rPr/>
        <w:t xml:space="preserve">Ginebra : OIT, 199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de Sto. Domingo 639.2:351.77 S456y 1999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El seguro social contra riesgos del trabajo y enfermedades profesionales : guía para trabajadores y empleadore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hile. Dirección del Trabajo </w:t>
      </w:r>
    </w:p>
    <w:p>
      <w:pPr>
        <w:pStyle w:val="Normal"/>
        <w:rPr/>
      </w:pPr>
      <w:r>
        <w:rPr/>
        <w:t xml:space="preserve">[Santiago de Chile] : CONADI, 199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Caja 234-1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serias del presente, riqueza de lo posible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orz, André, 1924- </w:t>
      </w:r>
    </w:p>
    <w:p>
      <w:pPr>
        <w:pStyle w:val="Normal"/>
        <w:rPr/>
      </w:pPr>
      <w:r>
        <w:rPr/>
        <w:t xml:space="preserve">Buenos Aires : Paidós, 199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>Sede Valparaíso 331.1:316 G675m.E 1998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 Derecho del trabajo y de la seguridad social : teoría general de los principios e instituciones del derecho del trabajo y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arcía Martínez, Roberto </w:t>
      </w:r>
    </w:p>
    <w:p>
      <w:pPr>
        <w:pStyle w:val="Normal"/>
        <w:rPr/>
      </w:pPr>
      <w:r>
        <w:rPr/>
        <w:t xml:space="preserve">Buenos Aires : Ad-Hoc, 1998-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49.2(82) G216d 1998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/>
        <w:t xml:space="preserve">Buen gobierno y política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iner, Salvador, Sarasa Urdiola, Sebastián </w:t>
      </w:r>
    </w:p>
    <w:p>
      <w:pPr>
        <w:pStyle w:val="Normal"/>
        <w:rPr/>
      </w:pPr>
      <w:r>
        <w:rPr/>
        <w:t xml:space="preserve">Barcelona : Ariel, S.A., 1997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30.162 B928g 199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seguridad social en el umbral del siglo XXI : estudio económico-actuar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riñán Martínez, José Antonio </w:t>
      </w:r>
    </w:p>
    <w:p>
      <w:pPr>
        <w:pStyle w:val="Normal"/>
        <w:rPr/>
      </w:pPr>
      <w:r>
        <w:rPr/>
        <w:t xml:space="preserve">Madrid : Ministerio de Trabajo y Seguridad Social. España, 1996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51.84(460) S456s 199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sistema de pensiones, una visión gener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arraín, Bárbara , ed. </w:t>
      </w:r>
    </w:p>
    <w:p>
      <w:pPr>
        <w:pStyle w:val="Normal"/>
        <w:rPr/>
      </w:pPr>
      <w:r>
        <w:rPr/>
        <w:t xml:space="preserve">Santiago de Chile : BanRenta, 1996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Caja 166-1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anual de seguridad y salud en el trabajo : nuevos concept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onastre, Ramón, Palau, Xavier, Subirats Piñana, Josep, 1920- </w:t>
      </w:r>
    </w:p>
    <w:p>
      <w:pPr>
        <w:pStyle w:val="Normal"/>
        <w:rPr/>
      </w:pPr>
      <w:r>
        <w:rPr/>
        <w:t xml:space="preserve">Barcelona : Ariel, 1996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31:368.4 B699m 199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seguridad social del futuro : vigencia y transformacione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inebra : Asociación Internacional de la Seguridad Social, 199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8.4 S456s 199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s fundamentos científicos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enturi, Augusto </w:t>
      </w:r>
    </w:p>
    <w:p>
      <w:pPr>
        <w:pStyle w:val="Normal"/>
        <w:rPr/>
      </w:pPr>
      <w:r>
        <w:rPr/>
        <w:t xml:space="preserve">Madrid : Ministerio de Trabajo y Seguridad Social, 199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4 V469f.E 19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Seguridad social : guía de educación obrera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inebra : OIT, 199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8.4 S678s.E 199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écnicas actuariales de la seguridad social : regímenes de las pensiones de invalidez, de vejez y de sobrevivient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ullen, Peter </w:t>
      </w:r>
    </w:p>
    <w:p>
      <w:pPr>
        <w:pStyle w:val="Normal"/>
        <w:rPr/>
      </w:pPr>
      <w:r>
        <w:rPr/>
        <w:t xml:space="preserve">Madrid : Centro de Publicaciones Ministerio del Trabajo ty Seguridad Social , 199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</w:t>
      </w:r>
      <w:r>
        <w:rPr>
          <w:lang w:val="fr-FR"/>
        </w:rPr>
        <w:t xml:space="preserve">Domingo 351.84 T534t.E 1995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/>
        <w:t xml:space="preserve">Libro blanco de la jubilación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spaña. Ministerio del Trabajo y Seguridad Social </w:t>
      </w:r>
    </w:p>
    <w:p>
      <w:pPr>
        <w:pStyle w:val="Normal"/>
        <w:rPr/>
      </w:pPr>
      <w:r>
        <w:rPr/>
        <w:t xml:space="preserve">Madrid : El Ministerio, 1994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ede Compañía 331.25:36(4) L697b 1994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Thesaurus de asuntos sociales : 1993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spaña. Ministerio de Asuntos Sociales </w:t>
      </w:r>
    </w:p>
    <w:p>
      <w:pPr>
        <w:pStyle w:val="Normal"/>
        <w:rPr/>
      </w:pPr>
      <w:r>
        <w:rPr/>
        <w:t xml:space="preserve">Madrid : El Ministerio, 1994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Huérfanos 025.48:368.4 T413d 199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spectiva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internacional del trabajo / Organización Internacional del Trabajo. (Ginebra). Vol.113, no.1 (1994), p.127-157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estado de bienestar en la sociedad capitalista : políticas de desmantelamiento y conservación en Europa, América del Norte y Australi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shra, Ramesh </w:t>
      </w:r>
    </w:p>
    <w:p>
      <w:pPr>
        <w:pStyle w:val="Normal"/>
        <w:rPr/>
      </w:pPr>
      <w:r>
        <w:rPr/>
        <w:t xml:space="preserve">Madrid : Ministerio de Asuntos Sociales, 199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38.22:316.3 M678w.E 199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strategias para el desarrollo de un modelo integrado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minario Internacional de Seguridad Social (1er. : 1992 : Santiago de Chile) </w:t>
      </w:r>
    </w:p>
    <w:p>
      <w:pPr>
        <w:pStyle w:val="Normal"/>
        <w:rPr/>
      </w:pPr>
      <w:r>
        <w:rPr/>
        <w:t xml:space="preserve">Santiago de Chile : CIEDESS, 199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8.4 S471e 199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previsión humana y social : estudios sobre los futur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sini, Eleonora, 1928- </w:t>
      </w:r>
    </w:p>
    <w:p>
      <w:pPr>
        <w:pStyle w:val="Normal"/>
        <w:rPr/>
      </w:pPr>
      <w:r>
        <w:rPr/>
        <w:t xml:space="preserve">México, D.F. : Centro de Estudios Prospectivos de la Fundacion Javier Barrios Serra : Fondo de Cultura Económica, 199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 B234p.E 199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a organización administrativa de la seguridad social : un reto social y polític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oirin, Michel </w:t>
      </w:r>
    </w:p>
    <w:p>
      <w:pPr>
        <w:pStyle w:val="Normal"/>
        <w:rPr/>
      </w:pPr>
      <w:r>
        <w:rPr/>
        <w:t xml:space="preserve">Madrid : Ministerio de Trabajo y Seguridad Social, 199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8.4 V896o.E 199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so de derecho del trabajo y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odríguez Mancini, Jorge, Ackerman, Mario E. </w:t>
      </w:r>
    </w:p>
    <w:p>
      <w:pPr>
        <w:pStyle w:val="Normal"/>
        <w:rPr/>
      </w:pPr>
      <w:r>
        <w:rPr/>
        <w:t xml:space="preserve">Buenos Aires : Astrea de Alfredo y Ricardo Depalma, 199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49.2:368.4 C977d 199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uevos desafíos - nuevas respuestas : evolución y tendencias en la seguridad social en el mundo, 1990-1992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sociación Internacional de la Seguridad Social (24a. Asamblea General : 1992 : Acapulco) </w:t>
      </w:r>
    </w:p>
    <w:p>
      <w:pPr>
        <w:pStyle w:val="Normal"/>
        <w:rPr/>
      </w:pPr>
      <w:r>
        <w:rPr/>
        <w:t xml:space="preserve">Ginebra : La Asociación, 199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(72+494) A798g 19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 cargo del estad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waan, A. de </w:t>
      </w:r>
    </w:p>
    <w:p>
      <w:pPr>
        <w:pStyle w:val="Normal"/>
        <w:rPr/>
      </w:pPr>
      <w:r>
        <w:rPr/>
        <w:t xml:space="preserve">Barcelona : Pomares-Corredor, c199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8.4 S971c.E 199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troducción a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owen Herrera, Alfredo, 1907- </w:t>
      </w:r>
    </w:p>
    <w:p>
      <w:pPr>
        <w:pStyle w:val="Normal"/>
        <w:rPr/>
      </w:pPr>
      <w:r>
        <w:rPr/>
        <w:t xml:space="preserve">Santiago de Chile : Jurídica de Chile, 1992. 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 B786i 199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cumentación de la seguridad social americana : Serie Acta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sociación Internacional de la Seguridad Social </w:t>
      </w:r>
    </w:p>
    <w:p>
      <w:pPr>
        <w:pStyle w:val="Normal"/>
        <w:rPr/>
      </w:pPr>
      <w:r>
        <w:rPr/>
        <w:t xml:space="preserve">Ginebra : La Asociación, 1980- 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ede Valparaíso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nálisis del sistema privado de pensiones en Chile : Congreso Iberoamerican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greso Iberoamericano "Análisis del Sistema Privado de Pensiones en Chile" (1991: Santiago, Chile), Baeza V., Sergio, 1948- </w:t>
      </w:r>
    </w:p>
    <w:p>
      <w:pPr>
        <w:pStyle w:val="Normal"/>
        <w:rPr/>
      </w:pPr>
      <w:r>
        <w:rPr/>
        <w:t xml:space="preserve">Santiago, Chile : Edición Rosario Cruz Ovalle, 199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8.4(83) C749a 199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opicos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rporación de Estudios Técnicos de Seguridad Social (Chile) </w:t>
      </w:r>
    </w:p>
    <w:p>
      <w:pPr>
        <w:pStyle w:val="Normal"/>
        <w:rPr/>
      </w:pPr>
      <w:r>
        <w:rPr/>
        <w:t xml:space="preserve">Santiago de Chile : CETESS, 1991- 199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rotección social de los trabajadores a domicili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eunión de Expertos sobre la Protección Social de los Trabajadores a Domicilio (1990 : Ginebra) </w:t>
      </w:r>
    </w:p>
    <w:p>
      <w:pPr>
        <w:pStyle w:val="Normal"/>
        <w:rPr/>
      </w:pPr>
      <w:r>
        <w:rPr/>
        <w:t xml:space="preserve">Ginebra : OIT, 199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368.4 R444p 199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s mujeres y la seguridad social : los progresos de la igualdad de trat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rocas, Anne-Marie, Cailloux, Anne-Marie, Oget, Virginie </w:t>
      </w:r>
    </w:p>
    <w:p>
      <w:pPr>
        <w:pStyle w:val="Normal"/>
        <w:rPr/>
      </w:pPr>
      <w:r>
        <w:rPr/>
        <w:t xml:space="preserve">Madrid : Ministerio del Trabajo y Seguridad Social, 199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 B863f.E 199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s relaciones laboral y de la seguridad social de los trabajadores fijos discontinu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arcía Ortega, Jesús </w:t>
      </w:r>
    </w:p>
    <w:p>
      <w:pPr>
        <w:pStyle w:val="Normal"/>
        <w:rPr/>
      </w:pPr>
      <w:r>
        <w:rPr/>
        <w:t xml:space="preserve">Barcelona : José M. Bosch, 199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:349.2 G216r 199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risis y futuro del Estado de bienestar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uñoz de Bustillo, Rafael </w:t>
      </w:r>
    </w:p>
    <w:p>
      <w:pPr>
        <w:pStyle w:val="Normal"/>
        <w:rPr/>
      </w:pPr>
      <w:r>
        <w:rPr/>
        <w:t xml:space="preserve">Madrid : Alianza, 198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4 C932f 198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xperiencias mundiales en la privatización de los sistemas previsional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aeza V., Sergio, 1948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jurídica del trabajo. (Santiago, Chile). Año LX, no.544=no.6/7 (jun./jul.1989), p.65-7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mpendio de legislación laboral, previsional y seguridad social, de aplicación práctic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edreros Güenante, Carlos comp. </w:t>
      </w:r>
    </w:p>
    <w:p>
      <w:pPr>
        <w:pStyle w:val="Normal"/>
        <w:rPr/>
      </w:pPr>
      <w:r>
        <w:rPr/>
        <w:t xml:space="preserve">Santiago-Chile : Lucar, 198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49.2(83) C737d 198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s mutuas patronales : la gestión privada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rtín Serrano, Antonio, Colmenar Luis, Jesús </w:t>
      </w:r>
    </w:p>
    <w:p>
      <w:pPr>
        <w:pStyle w:val="Normal"/>
        <w:rPr/>
      </w:pPr>
      <w:r>
        <w:rPr/>
        <w:t xml:space="preserve">Madrid : Trivium, 198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ede Sto. Domingo 351.84(460) M383m 1989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Compendio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larcón Caracuel, Manuel Ramón, González Ortega, Santiago </w:t>
      </w:r>
    </w:p>
    <w:p>
      <w:pPr>
        <w:pStyle w:val="Normal"/>
        <w:rPr/>
      </w:pPr>
      <w:r>
        <w:rPr/>
        <w:t xml:space="preserve">Madrid : Tecnos, 1987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(46) A321c 198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ociones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astro A., Ramón, 1908- </w:t>
      </w:r>
    </w:p>
    <w:p>
      <w:pPr>
        <w:pStyle w:val="Normal"/>
        <w:rPr/>
      </w:pPr>
      <w:r>
        <w:rPr/>
        <w:t xml:space="preserve">Santiago de Chile : [s.n.] 1987 ([Santiago de Chile] : La Nación) 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 C355n 1987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trabajo en el mundo : relaciones de trabajo, normas internacionales de trabajo, formación, condiciones de trabajo, la mujer en el trabajo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ficina Internacional del Trabajo </w:t>
      </w:r>
    </w:p>
    <w:p>
      <w:pPr>
        <w:pStyle w:val="Normal"/>
        <w:rPr/>
      </w:pPr>
      <w:r>
        <w:rPr/>
        <w:t xml:space="preserve">Ginebra : Oficina Internacional del Trabajo, 198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</w:t>
      </w:r>
      <w:r>
        <w:rPr>
          <w:lang w:val="fr-FR"/>
        </w:rPr>
        <w:t xml:space="preserve">Domingo D-17-a(O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.  Mieux connaître les transferts sociaux par l'utilisation des modèles économétriques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ppini, M. A., Laina, Giovann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Genève : Bureau International du Travail, 1984.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1 C785m 198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troducción a la seguridad social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ficina Internacional del Trabajo </w:t>
      </w:r>
    </w:p>
    <w:p>
      <w:pPr>
        <w:pStyle w:val="Normal"/>
        <w:rPr/>
      </w:pPr>
      <w:r>
        <w:rPr/>
        <w:t xml:space="preserve">Ginebra : OIT, 1984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 I61a 198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uánto cuesta la salud?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bel-Smith, Brian </w:t>
      </w:r>
    </w:p>
    <w:p>
      <w:pPr>
        <w:pStyle w:val="Normal"/>
        <w:rPr/>
      </w:pPr>
      <w:r>
        <w:rPr/>
        <w:t xml:space="preserve">Salamanca, España : MAPFRE, S.A., 1983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</w:t>
      </w:r>
      <w:r>
        <w:rPr>
          <w:lang w:val="en-GB"/>
        </w:rPr>
        <w:t xml:space="preserve">Domingo 36.05:614 A141v.E 1983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La Asimilación en la función pública chilena : una construcción jurispruden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izarro Borgono, Alvar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de derecho público. (Santiago, Chile). No.19/20 (ene./dic.1976), p.283-32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ncreciones de la asistencia social en la legislación chilen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ómez Pacheco, Segundo, Laire Forttes, Armando d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de derecho público. (Santiago, Chile). No.17 (ene./jun. 1975), p.137-18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Ideas para un seguro social de asistencia jurídic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áceres Squella, Gabriel, 1943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de derecho público. (Santiago, Chile). No.17 (ene./jun.1975), p.211-22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Milton Friedman opina : una abierta conversación en la que el travieso economista preconiza la supresión de los beneficios sociales, la seguridad social y el impuesto a la renta progresiv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antiago, Chile : Universitaria, c1973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Valparaíso Caja 156-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s principios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errari, Francisco de </w:t>
      </w:r>
    </w:p>
    <w:p>
      <w:pPr>
        <w:pStyle w:val="Normal"/>
        <w:rPr/>
      </w:pPr>
      <w:r>
        <w:rPr/>
        <w:t xml:space="preserve">Buenos Aires : Depalma, 197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(899) F375p 197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ctrina de la seguridad social : el seguro social y sus fundamentos técnic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astro López, Alberto, 1909- </w:t>
      </w:r>
    </w:p>
    <w:p>
      <w:pPr>
        <w:pStyle w:val="Normal"/>
        <w:rPr/>
      </w:pPr>
      <w:r>
        <w:rPr/>
        <w:t xml:space="preserve">Santiago-Chile, 197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(83) C355d 197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anual de formación para los servicios de protección de la familia y la infanci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ciones Unidas. Departamento de Asuntos Económicos y Sociales </w:t>
      </w:r>
    </w:p>
    <w:p>
      <w:pPr>
        <w:pStyle w:val="Normal"/>
        <w:rPr/>
      </w:pPr>
      <w:r>
        <w:rPr/>
        <w:t xml:space="preserve">Nueva York : Naciones Unidas, 1971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4.65-053.2 M294d 197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studios en memoria del profesor don Eugenio Pérez Botij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stituto de Estudios Políticos (España) </w:t>
      </w:r>
    </w:p>
    <w:p>
      <w:pPr>
        <w:pStyle w:val="Normal"/>
        <w:rPr/>
      </w:pPr>
      <w:r>
        <w:rPr/>
        <w:t xml:space="preserve">Madrid : Instituto de Estudios Políticos, 1970-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49.2:368.4 E82e 1970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troducción a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ficina Internacional del Trabajo </w:t>
      </w:r>
    </w:p>
    <w:p>
      <w:pPr>
        <w:pStyle w:val="Normal"/>
        <w:rPr/>
      </w:pPr>
      <w:r>
        <w:rPr/>
        <w:t xml:space="preserve">Ginebra : OIT, 1970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 I61a 197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rganización de la asistencia médica en los regímenes de seguridad social : estudio basado en la experiencia de ocho país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emer, Milton Irwin, 1916-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inebra : OIT, 1969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9.06 R715o 196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tituciones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lonso Olea, Manuel </w:t>
      </w:r>
    </w:p>
    <w:p>
      <w:pPr>
        <w:pStyle w:val="Normal"/>
        <w:rPr/>
      </w:pPr>
      <w:r>
        <w:rPr/>
        <w:t xml:space="preserve">Madrid : Instituto de Estudios Políticos, 1967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(46) A454i 196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s principios de la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errari, Francisco de </w:t>
      </w:r>
    </w:p>
    <w:p>
      <w:pPr>
        <w:pStyle w:val="Normal"/>
        <w:rPr/>
      </w:pPr>
      <w:r>
        <w:rPr/>
        <w:t xml:space="preserve">Montevideo, República Oriental del Uruguay : Universidad de Montevideo, 195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D-20-g (F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Revista internacional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sociación Internacional de la Seguridad Social </w:t>
      </w:r>
    </w:p>
    <w:p>
      <w:pPr>
        <w:pStyle w:val="Normal"/>
        <w:rPr/>
      </w:pPr>
      <w:r>
        <w:rPr/>
        <w:t xml:space="preserve">Ginebra, Suiza : La Asociación, 1948-1995 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Unificación de la previsión social chilen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ofré Délano, Luis Rafael, 1923- </w:t>
      </w:r>
    </w:p>
    <w:p>
      <w:pPr>
        <w:pStyle w:val="Normal"/>
        <w:rPr/>
      </w:pPr>
      <w:r>
        <w:rPr/>
        <w:t xml:space="preserve">[Santiago de Chile] : Tall. Gráf. "La Nación", 1946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(83) J64u 194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Bosquejo sobre la seguridad social : sus principios, realizaciones y aspiraciones, especialmente en Améric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llán Arrate, Gonzalo </w:t>
      </w:r>
    </w:p>
    <w:p>
      <w:pPr>
        <w:pStyle w:val="Normal"/>
        <w:rPr/>
      </w:pPr>
      <w:r>
        <w:rPr/>
        <w:t xml:space="preserve">[Santiago de Chile] : Universidad de Chile, 194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(83) M645b 194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mundo de la postguerr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ojo, Vicente, 1894-1966 </w:t>
      </w:r>
    </w:p>
    <w:p>
      <w:pPr>
        <w:pStyle w:val="Normal"/>
        <w:rPr/>
      </w:pPr>
      <w:r>
        <w:rPr/>
        <w:t xml:space="preserve">Buenos Aires : Mundo Atlántico, c1944- 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08 M965d 194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 las modificaciones introducidas al código civil por las leyes de previsión social en el orden sucesori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arrueto H., Renato </w:t>
      </w:r>
    </w:p>
    <w:p>
      <w:pPr>
        <w:pStyle w:val="Normal"/>
        <w:rPr/>
      </w:pPr>
      <w:r>
        <w:rPr/>
        <w:t xml:space="preserve">Santiago, Chile : Nascimento, 1939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8.4 (83) G964p 193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seguro social y la inversión de sus capitales de reserv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hillips Müller, Eduardo, 1909- </w:t>
      </w:r>
    </w:p>
    <w:p>
      <w:pPr>
        <w:pStyle w:val="Normal"/>
        <w:rPr/>
      </w:pPr>
      <w:r>
        <w:rPr/>
        <w:t xml:space="preserve">Santiago, Chile : Universidad de Chile, 193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8.4:339(83 P562s 193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previsión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uina Cariola, Rosa </w:t>
      </w:r>
    </w:p>
    <w:p>
      <w:pPr>
        <w:pStyle w:val="Normal"/>
        <w:rPr/>
      </w:pPr>
      <w:r>
        <w:rPr/>
        <w:t xml:space="preserve">Valparaíso : Impr. de la Armada, 193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8.4(83) G964p 193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seguro social y la inversión de sus capitales de reserv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hillips Müller, Eduardo, 1909- </w:t>
      </w:r>
    </w:p>
    <w:p>
      <w:pPr>
        <w:pStyle w:val="Normal"/>
        <w:rPr/>
      </w:pPr>
      <w:r>
        <w:rPr/>
        <w:t xml:space="preserve">Santiago de Chile : Universidad de Chile, 193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8.4 (83) G964p 193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seguro social contra el riesgo de accidentes del trabaj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igueroa Fernández, Julio 1909- </w:t>
      </w:r>
    </w:p>
    <w:p>
      <w:pPr>
        <w:pStyle w:val="Normal"/>
        <w:rPr/>
      </w:pPr>
      <w:r>
        <w:rPr/>
        <w:t xml:space="preserve">Santiago de Chile : Universo, 193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68.4 (83) G964p 1938 </w:t>
      </w:r>
    </w:p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mpendio de política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eyde, Ludwig, n. 1883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68.4 H615c.E 193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guros sociales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chard Barnard, Jorge, 1902-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ntiago de Chile : Balcells &amp; Co., 1925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31.46(83) V494d 191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1.  La ley No. 4054 sobre seguro obligatorio de enfermedad, invalidez y accidentes del trabaj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iredey Gana, Juan </w:t>
      </w:r>
    </w:p>
    <w:p>
      <w:pPr>
        <w:pStyle w:val="Normal"/>
        <w:rPr/>
      </w:pPr>
      <w:r>
        <w:rPr/>
        <w:t xml:space="preserve">Valparaíso : Impr. Victoria, 192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31.46(83) V494d 191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l seguro obrer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ial Letelier, Alberto, 1902- </w:t>
      </w:r>
    </w:p>
    <w:p>
      <w:pPr>
        <w:pStyle w:val="Normal"/>
        <w:rPr/>
      </w:pPr>
      <w:r>
        <w:rPr/>
        <w:t xml:space="preserve">Santiago de Chile : Cervantes, 192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31.46(83) P773a 190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eguros obrer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ñartu Urrutia, Héctor </w:t>
      </w:r>
    </w:p>
    <w:p>
      <w:pPr>
        <w:pStyle w:val="Normal"/>
        <w:rPr/>
      </w:pPr>
      <w:r>
        <w:rPr/>
        <w:t xml:space="preserve">Santiago de Chile : La Ilustración, 192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31.46(83) P773a 190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seguro obrer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unizaga O., Ernesto </w:t>
      </w:r>
    </w:p>
    <w:p>
      <w:pPr>
        <w:pStyle w:val="Normal"/>
        <w:rPr/>
      </w:pPr>
      <w:r>
        <w:rPr/>
        <w:t xml:space="preserve">Santiago [Chile] : Impr. "Barcelona", 190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Compañía 331.46(83) V494d 191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obre la dictación de un código del trabajo y de la previsión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cha S., Luis Malaquías </w:t>
      </w:r>
    </w:p>
    <w:p>
      <w:pPr>
        <w:pStyle w:val="Normal"/>
        <w:rPr/>
      </w:pPr>
      <w:r>
        <w:rPr/>
        <w:t xml:space="preserve">Santiago de Chile : Cervantes, 1907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bicación Nro. de pedido </w:t>
      </w:r>
    </w:p>
    <w:p>
      <w:pPr>
        <w:pStyle w:val="Normal"/>
        <w:rPr/>
      </w:pPr>
      <w:r>
        <w:rPr/>
        <w:t xml:space="preserve">Sede Sto. Domingo 304-057.21 C744c 189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Ley No.19.394 : modifica Ley no.16.744, sobre Seguro Social contra riesgos de accidentes del trabajo y enfermedades profesionale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hil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laboral chilena / Centro de Extensión Jurídica. (Santiago, Chile). Año 5, no.8 (ago.1995), p.15-16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tituciones y relaciones laborales del Mercosur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rmida Uriarte, Osca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de derecho / Universidad Austral de Chile, Facultad de Ciencias Jurídicas y Sociales. (Valdivia, Chile). v. 8 (dic. 1997), p. 183-198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  Riesgo, mercado y seguridad social en salud : revisión de algunos aspectos conceptual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anhueza, Ricardo 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:  Estudios de economía / Facultad de Ciencias Económicas y Administrativas, Universidad de Chile. (Santiago, Chile). Vol.24, no.1 (jun.1997), p.135-15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Privatización de un régimen nacional de pensiones : el caso chilen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illion, C., Bonilla, Alejandro coau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internacional del trabajo. (Santiago, Chile). Vol.III, no.2 (1992), p.193-222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eguridad nacional, societal y humana : el marco general y el caso de los Balcan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øller, Bjør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Fuerzas Armadas y sociedad : defensa y desarme en América Latina y el Caribe / Facultad Latinoamericana de Ciencias Sociales, Sede Chile y Centro Latinoamericano de Defensa y Desarme. (Santiago, Chile). Año 15, no. 4 (oct./dic. 2000), p. 3-28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Reparto o capitalización-gestión pública o privada : aporte para las discusiones en materia de seguridad social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te-Grand, Alfredo 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Publicaciones de la Oficina Internacional del Trabajo, Equipo Técnico Multidisciplinario para Argentina, Brasil, Chile, Paraguay y Uruguay. (Ginebra). No.24 (dic.1995), 23h., cuadro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asa de retorno de los sistemas de pensiones de repart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ravo Sánchez, Jorge Horaci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Estudios de economía / Departamento de Economía de la Universidad de Chile. (Santiago, Chile). Vol.23, no.1 (jun.1996), p.113-135, gráfs. y fórmula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gualdad de trato, protección social y seguridad de ingresos de las mujere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uckhaus, Lind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Internacional del Trabajo / Oficina Internacional del Trabajo. (Ginebra). Vol. 119, no. 2 (2000), p. 165-198, cuadro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rotección social para todos, pero ¿cómo?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eattie, Roger 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Revista Internacional del Trabajo / Oficina Internacional del Trabajo. (Ginebra). Vol. 119, no. 2 (2000), p. 141-163, cuadro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ajas de compensación : instituciones privadas de previsión, con pasado, presente y mucho que aportar al futur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erda Etchevers, Renato de l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Tópicos de seguridad social / Corporación de Estudios Técnicos de Seguridad Social. (Santiago, Chile). No.4 (dic.1994), p.73-87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Seguridad social en los convenios colectivos de trabajo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llet S., Alfred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Tópicos de seguridad social / Corporación de Estudios Técnicos de Seguridad Social. (Santiago, Chile). No.2 (oct.1992), p.35-5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Breve ensayo sobre la seguridad social y las instituciones de salud previsional : (primera parte)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alker Errázuriz, Francisco, 1935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n:  Tópicos de seguridad social / Corporación de Estudios Técnicos de Seguridad Social. (Santiago, Chile). No.2 (oct.1992), p.51-58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4:00Z</dcterms:created>
  <dc:creator>mgarci</dc:creator>
  <dc:description/>
  <dc:language>en-US</dc:language>
  <cp:lastModifiedBy>gau</cp:lastModifiedBy>
  <dcterms:modified xsi:type="dcterms:W3CDTF">2007-07-30T21:24:00Z</dcterms:modified>
  <cp:revision>2</cp:revision>
  <dc:subject/>
  <dc:title>SEGURIDAD SOCIAL  BIBLIOTECA DEL CONGRESO</dc:title>
</cp:coreProperties>
</file>