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21" w:type="dxa"/>
        <w:jc w:val="left"/>
        <w:tblInd w:w="0" w:type="dxa"/>
        <w:tblLayout w:type="fixed"/>
        <w:tblCellMar>
          <w:top w:w="0" w:type="dxa"/>
          <w:left w:w="0" w:type="dxa"/>
          <w:bottom w:w="0" w:type="dxa"/>
          <w:right w:w="0" w:type="dxa"/>
        </w:tblCellMar>
      </w:tblPr>
      <w:tblGrid>
        <w:gridCol w:w="23"/>
        <w:gridCol w:w="23"/>
        <w:gridCol w:w="2629"/>
        <w:gridCol w:w="20"/>
        <w:gridCol w:w="3"/>
        <w:gridCol w:w="20"/>
        <w:gridCol w:w="3"/>
      </w:tblGrid>
      <w:tr>
        <w:trPr/>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629" w:type="dxa"/>
            <w:tcBorders/>
            <w:vAlign w:val="center"/>
          </w:tcPr>
          <w:p>
            <w:pPr>
              <w:pStyle w:val="NormalWeb"/>
              <w:spacing w:before="280" w:after="0"/>
              <w:rPr/>
            </w:pPr>
            <w:r>
              <w:rPr/>
              <w:t>Materia Civil - Corte Suprem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597" w:type="dxa"/>
        <w:jc w:val="left"/>
        <w:tblInd w:w="0" w:type="dxa"/>
        <w:tblLayout w:type="fixed"/>
        <w:tblCellMar>
          <w:top w:w="0" w:type="dxa"/>
          <w:left w:w="0" w:type="dxa"/>
          <w:bottom w:w="0" w:type="dxa"/>
          <w:right w:w="0" w:type="dxa"/>
        </w:tblCellMar>
      </w:tblPr>
      <w:tblGrid>
        <w:gridCol w:w="23"/>
        <w:gridCol w:w="23"/>
        <w:gridCol w:w="3081"/>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2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2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081" w:type="dxa"/>
            <w:tcBorders/>
            <w:vAlign w:val="center"/>
          </w:tcPr>
          <w:p>
            <w:pPr>
              <w:pStyle w:val="NormalWeb"/>
              <w:spacing w:before="280" w:after="0"/>
              <w:rPr/>
            </w:pPr>
            <w:r>
              <w:rPr>
                <w:b/>
                <w:bCs/>
              </w:rPr>
              <w:t>NUMERO DE ROL=</w:t>
            </w:r>
            <w:r>
              <w:rPr/>
              <w:t xml:space="preserve"> </w:t>
            </w:r>
            <w:r>
              <w:rPr>
                <w:sz w:val="24"/>
                <w:szCs w:val="24"/>
              </w:rPr>
              <w:t>5.865-2004</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2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2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139" w:type="dxa"/>
        <w:jc w:val="left"/>
        <w:tblInd w:w="0" w:type="dxa"/>
        <w:tblLayout w:type="fixed"/>
        <w:tblCellMar>
          <w:top w:w="0" w:type="dxa"/>
          <w:left w:w="0" w:type="dxa"/>
          <w:bottom w:w="0" w:type="dxa"/>
          <w:right w:w="0" w:type="dxa"/>
        </w:tblCellMar>
      </w:tblPr>
      <w:tblGrid>
        <w:gridCol w:w="23"/>
        <w:gridCol w:w="23"/>
        <w:gridCol w:w="2623"/>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66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66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623" w:type="dxa"/>
            <w:tcBorders/>
            <w:vAlign w:val="center"/>
          </w:tcPr>
          <w:p>
            <w:pPr>
              <w:pStyle w:val="NormalWeb"/>
              <w:spacing w:before="280" w:after="0"/>
              <w:rPr/>
            </w:pPr>
            <w:r>
              <w:rPr>
                <w:b/>
                <w:bCs/>
              </w:rPr>
              <w:t>NUMERO DE GACETA=</w:t>
            </w:r>
            <w:r>
              <w:rPr/>
              <w:t xml:space="preserve"> 316</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66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66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072" w:type="dxa"/>
        <w:jc w:val="left"/>
        <w:tblInd w:w="0" w:type="dxa"/>
        <w:tblLayout w:type="fixed"/>
        <w:tblCellMar>
          <w:top w:w="0" w:type="dxa"/>
          <w:left w:w="0" w:type="dxa"/>
          <w:bottom w:w="0" w:type="dxa"/>
          <w:right w:w="0" w:type="dxa"/>
        </w:tblCellMar>
      </w:tblPr>
      <w:tblGrid>
        <w:gridCol w:w="23"/>
        <w:gridCol w:w="23"/>
        <w:gridCol w:w="2556"/>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59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9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556" w:type="dxa"/>
            <w:tcBorders/>
            <w:vAlign w:val="center"/>
          </w:tcPr>
          <w:p>
            <w:pPr>
              <w:pStyle w:val="NormalWeb"/>
              <w:spacing w:before="280" w:after="0"/>
              <w:rPr/>
            </w:pPr>
            <w:r>
              <w:rPr>
                <w:b/>
                <w:bCs/>
              </w:rPr>
              <w:t xml:space="preserve">NUMERO DE PAGINA= </w:t>
            </w:r>
            <w:r>
              <w:rPr/>
              <w:t>151</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9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9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980" w:type="dxa"/>
        <w:jc w:val="left"/>
        <w:tblInd w:w="0" w:type="dxa"/>
        <w:tblLayout w:type="fixed"/>
        <w:tblCellMar>
          <w:top w:w="0" w:type="dxa"/>
          <w:left w:w="0" w:type="dxa"/>
          <w:bottom w:w="0" w:type="dxa"/>
          <w:right w:w="0" w:type="dxa"/>
        </w:tblCellMar>
      </w:tblPr>
      <w:tblGrid>
        <w:gridCol w:w="450"/>
        <w:gridCol w:w="23"/>
        <w:gridCol w:w="3037"/>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3846" r="-126" b="-3846"/>
                          <a:stretch>
                            <a:fillRect/>
                          </a:stretch>
                        </pic:blipFill>
                        <pic:spPr bwMode="auto">
                          <a:xfrm>
                            <a:off x="0" y="0"/>
                            <a:ext cx="285750" cy="9525"/>
                          </a:xfrm>
                          <a:prstGeom prst="rect">
                            <a:avLst/>
                          </a:prstGeom>
                        </pic:spPr>
                      </pic:pic>
                    </a:graphicData>
                  </a:graphic>
                </wp:inline>
              </w:drawing>
            </w:r>
          </w:p>
        </w:tc>
        <w:tc>
          <w:tcPr>
            <w:tcW w:w="308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08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037" w:type="dxa"/>
            <w:tcBorders/>
            <w:vAlign w:val="center"/>
          </w:tcPr>
          <w:p>
            <w:pPr>
              <w:pStyle w:val="NormalWeb"/>
              <w:spacing w:before="280" w:after="0"/>
              <w:rPr/>
            </w:pPr>
            <w:r>
              <w:rPr>
                <w:b/>
                <w:bCs/>
              </w:rPr>
              <w:t>FECHA DEL FALLO=</w:t>
            </w:r>
            <w:r>
              <w:rPr/>
              <w:t xml:space="preserve"> 11/10/2006</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08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080" w:type="dxa"/>
            <w:gridSpan w:val="3"/>
            <w:tcBorders/>
            <w:vAlign w:val="center"/>
          </w:tcPr>
          <w:p>
            <w:pPr>
              <w:pStyle w:val="Normal"/>
              <w:snapToGrid w:val="false"/>
              <w:jc w:val="both"/>
              <w:rPr>
                <w:rFonts w:ascii="Arial" w:hAnsi="Arial" w:cs="Arial"/>
                <w:sz w:val="1"/>
                <w:szCs w:val="18"/>
              </w:rPr>
            </w:pPr>
            <w:r>
              <w:rPr>
                <w:rFonts w:cs="Arial" w:ascii="Arial" w:hAnsi="Arial"/>
                <w:sz w:val="1"/>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013" w:type="dxa"/>
        <w:jc w:val="left"/>
        <w:tblInd w:w="0" w:type="dxa"/>
        <w:tblLayout w:type="fixed"/>
        <w:tblCellMar>
          <w:top w:w="0" w:type="dxa"/>
          <w:left w:w="0" w:type="dxa"/>
          <w:bottom w:w="0" w:type="dxa"/>
          <w:right w:w="0" w:type="dxa"/>
        </w:tblCellMar>
      </w:tblPr>
      <w:tblGrid>
        <w:gridCol w:w="450"/>
        <w:gridCol w:w="23"/>
        <w:gridCol w:w="2070"/>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3846" r="-126" b="-3846"/>
                          <a:stretch>
                            <a:fillRect/>
                          </a:stretch>
                        </pic:blipFill>
                        <pic:spPr bwMode="auto">
                          <a:xfrm>
                            <a:off x="0" y="0"/>
                            <a:ext cx="285750" cy="9525"/>
                          </a:xfrm>
                          <a:prstGeom prst="rect">
                            <a:avLst/>
                          </a:prstGeom>
                        </pic:spPr>
                      </pic:pic>
                    </a:graphicData>
                  </a:graphic>
                </wp:inline>
              </w:drawing>
            </w:r>
          </w:p>
        </w:tc>
        <w:tc>
          <w:tcPr>
            <w:tcW w:w="211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11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070" w:type="dxa"/>
            <w:tcBorders/>
            <w:vAlign w:val="center"/>
          </w:tcPr>
          <w:p>
            <w:pPr>
              <w:pStyle w:val="NormalWeb"/>
              <w:spacing w:before="280" w:after="0"/>
              <w:rPr/>
            </w:pPr>
            <w:r>
              <w:rPr>
                <w:b/>
                <w:bCs/>
              </w:rPr>
              <w:t>TITULO DEL FALLO</w:t>
            </w:r>
            <w:r>
              <w:rPr/>
              <w:t xml:space="preserve">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11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113" w:type="dxa"/>
            <w:gridSpan w:val="3"/>
            <w:tcBorders/>
            <w:vAlign w:val="center"/>
          </w:tcPr>
          <w:p>
            <w:pPr>
              <w:pStyle w:val="Normal"/>
              <w:snapToGrid w:val="false"/>
              <w:jc w:val="both"/>
              <w:rPr>
                <w:rFonts w:ascii="Arial" w:hAnsi="Arial" w:cs="Arial"/>
                <w:sz w:val="1"/>
                <w:szCs w:val="18"/>
              </w:rPr>
            </w:pPr>
            <w:r>
              <w:rPr>
                <w:rFonts w:cs="Arial" w:ascii="Arial" w:hAnsi="Arial"/>
                <w:sz w:val="1"/>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b/>
                <w:b/>
                <w:bCs/>
                <w:sz w:val="24"/>
                <w:szCs w:val="24"/>
              </w:rPr>
            </w:pPr>
            <w:r>
              <w:rPr>
                <w:b/>
                <w:bCs/>
                <w:sz w:val="24"/>
                <w:szCs w:val="24"/>
              </w:rPr>
              <w:t>7.- JUICIO SUMARIO (reparación de daños sufridos por contaminación de aguas de riego). Recurso de casación en la forma acogi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
                <w:szCs w:val="18"/>
              </w:rPr>
            </w:pPr>
            <w:r>
              <w:rPr>
                <w:rFonts w:cs="Arial" w:ascii="Arial" w:hAnsi="Arial"/>
                <w:sz w:val="1"/>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r>
        <w:rPr/>
        <w:br/>
        <w:t> </w:t>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
              <w:jc w:val="center"/>
              <w:rPr>
                <w:rFonts w:ascii="Arial" w:hAnsi="Arial" w:cs="Arial"/>
                <w:sz w:val="18"/>
                <w:szCs w:val="18"/>
              </w:rPr>
            </w:pPr>
            <w:r>
              <w:rPr>
                <w:rFonts w:cs="Arial" w:ascii="Arial" w:hAnsi="Arial"/>
                <w:b/>
                <w:bCs/>
                <w:i/>
                <w:iCs/>
                <w:sz w:val="20"/>
                <w:szCs w:val="20"/>
              </w:rPr>
              <w:t>Doctrina</w:t>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i/>
                <w:i/>
                <w:iCs/>
              </w:rPr>
            </w:pPr>
            <w:r>
              <w:rPr>
                <w:i/>
                <w:iCs/>
              </w:rPr>
              <w:t>Producto de la contaminación de las aguas derivada del rebalse del desagüe de la Planta Elevadora de propiedad de la demandada, ellas no pudieron ser utilizadas en el regadío de las plantaciones ubicadas en el predio del actor, lo que trajo como consecuencia una merma en la producción de hortalizas, lo que evidentemente produjo un perjuicio económico al actor, el que debe ser repara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i/>
                <w:i/>
                <w:iCs/>
              </w:rPr>
            </w:pPr>
            <w:r>
              <w:rPr>
                <w:i/>
                <w:iCs/>
              </w:rPr>
              <w:t xml:space="preserve">Establecida la existencia del daño referido precedentemente, el monto de éste debe ser regulado en la etapa de cumplimiento incidental del presente fallo, de acuerdo a lo establecido en el artículo 173 del Código de Procedimiento Civil. (Considerandos 1º y 2º de la sentencia de reemplazo)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391"/>
        <w:gridCol w:w="23"/>
        <w:gridCol w:w="7954"/>
        <w:gridCol w:w="20"/>
        <w:gridCol w:w="3"/>
        <w:gridCol w:w="447"/>
        <w:gridCol w:w="3"/>
      </w:tblGrid>
      <w:tr>
        <w:trPr>
          <w:trHeight w:val="23" w:hRule="atLeast"/>
        </w:trPr>
        <w:tc>
          <w:tcPr>
            <w:tcW w:w="391"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47650"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3846" r="-126" b="-3846"/>
                          <a:stretch>
                            <a:fillRect/>
                          </a:stretch>
                        </pic:blipFill>
                        <pic:spPr bwMode="auto">
                          <a:xfrm>
                            <a:off x="0" y="0"/>
                            <a:ext cx="247650" cy="9525"/>
                          </a:xfrm>
                          <a:prstGeom prst="rect">
                            <a:avLst/>
                          </a:prstGeom>
                        </pic:spPr>
                      </pic:pic>
                    </a:graphicData>
                  </a:graphic>
                </wp:inline>
              </w:drawing>
            </w:r>
          </w:p>
        </w:tc>
        <w:tc>
          <w:tcPr>
            <w:tcW w:w="799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3846" r="-126" b="-3846"/>
                          <a:stretch>
                            <a:fillRect/>
                          </a:stretch>
                        </pic:blipFill>
                        <pic:spPr bwMode="auto">
                          <a:xfrm>
                            <a:off x="0" y="0"/>
                            <a:ext cx="285750" cy="9525"/>
                          </a:xfrm>
                          <a:prstGeom prst="rect">
                            <a:avLst/>
                          </a:prstGeom>
                        </pic:spPr>
                      </pic:pic>
                    </a:graphicData>
                  </a:graphic>
                </wp:inline>
              </w:drawing>
            </w:r>
          </w:p>
        </w:tc>
      </w:tr>
      <w:tr>
        <w:trPr/>
        <w:tc>
          <w:tcPr>
            <w:tcW w:w="391"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9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391"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954" w:type="dxa"/>
            <w:tcBorders/>
            <w:vAlign w:val="center"/>
          </w:tcPr>
          <w:p>
            <w:pPr>
              <w:pStyle w:val="NormalWeb"/>
              <w:spacing w:before="280" w:after="0"/>
              <w:rPr>
                <w:i/>
                <w:i/>
                <w:iCs/>
              </w:rPr>
            </w:pPr>
            <w:r>
              <w:rPr>
                <w:i/>
                <w:iCs/>
              </w:rPr>
              <w:t>Normativa relevante citada: art. 19 Nº 8 de la CPR; art. 75 del C. Sanitario, arts. 177 y sgtes. del C. de Aguas, art. 768 Nº 7 del CPC.</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391"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9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391"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9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5000" w:type="pct"/>
        <w:jc w:val="left"/>
        <w:tblInd w:w="0" w:type="dxa"/>
        <w:tblLayout w:type="fixed"/>
        <w:tblCellMar>
          <w:top w:w="0" w:type="dxa"/>
          <w:left w:w="0" w:type="dxa"/>
          <w:bottom w:w="0" w:type="dxa"/>
          <w:right w:w="0" w:type="dxa"/>
        </w:tblCellMar>
      </w:tblPr>
      <w:tblGrid>
        <w:gridCol w:w="450"/>
        <w:gridCol w:w="75"/>
        <w:gridCol w:w="8094"/>
        <w:gridCol w:w="75"/>
        <w:gridCol w:w="144"/>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3846" r="-126" b="-3846"/>
                          <a:stretch>
                            <a:fillRect/>
                          </a:stretch>
                        </pic:blipFill>
                        <pic:spPr bwMode="auto">
                          <a:xfrm>
                            <a:off x="0" y="0"/>
                            <a:ext cx="285750" cy="9525"/>
                          </a:xfrm>
                          <a:prstGeom prst="rect">
                            <a:avLst/>
                          </a:prstGeom>
                        </pic:spPr>
                      </pic:pic>
                    </a:graphicData>
                  </a:graphic>
                </wp:inline>
              </w:drawing>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1905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 t="-3846" r="-126" b="-3846"/>
                          <a:stretch>
                            <a:fillRect/>
                          </a:stretch>
                        </pic:blipFill>
                        <pic:spPr bwMode="auto">
                          <a:xfrm>
                            <a:off x="0" y="0"/>
                            <a:ext cx="19050" cy="7620"/>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094" w:type="dxa"/>
            <w:tcBorders/>
            <w:vAlign w:val="center"/>
          </w:tcPr>
          <w:p>
            <w:pPr>
              <w:pStyle w:val="Normal"/>
              <w:jc w:val="right"/>
              <w:rPr>
                <w:rFonts w:ascii="Arial" w:hAnsi="Arial" w:cs="Arial"/>
                <w:sz w:val="18"/>
                <w:szCs w:val="18"/>
              </w:rPr>
            </w:pPr>
            <w:r>
              <w:rPr>
                <w:rFonts w:cs="Arial" w:ascii="Arial" w:hAnsi="Arial"/>
                <w:sz w:val="20"/>
                <w:szCs w:val="20"/>
              </w:rPr>
              <w:t>Nº ID LexisNexis: 35394</w:t>
            </w:r>
          </w:p>
        </w:tc>
        <w:tc>
          <w:tcPr>
            <w:tcW w:w="75"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280" w:after="0"/>
              <w:rPr/>
            </w:pPr>
            <w:r>
              <w:rPr/>
              <w:t>I.- SENTENCIA DE 1</w:t>
            </w:r>
            <w:r>
              <w:rPr>
                <w:sz w:val="15"/>
                <w:szCs w:val="15"/>
                <w:vertAlign w:val="superscript"/>
              </w:rPr>
              <w:t>er</w:t>
            </w:r>
            <w:r>
              <w:rPr/>
              <w:t xml:space="preserve"> GRADO.</w:t>
            </w:r>
          </w:p>
        </w:tc>
      </w:tr>
    </w:tbl>
    <w:p>
      <w:pPr>
        <w:pStyle w:val="Normal"/>
        <w:jc w:val="both"/>
        <w:rPr>
          <w:rFonts w:ascii="Arial" w:hAnsi="Arial" w:cs="Arial"/>
          <w:sz w:val="18"/>
          <w:szCs w:val="18"/>
        </w:rPr>
      </w:pPr>
      <w:r>
        <w:rPr>
          <w:rFonts w:cs="Arial" w:ascii="Arial" w:hAnsi="Arial"/>
          <w:sz w:val="18"/>
          <w:szCs w:val="18"/>
        </w:rPr>
        <w:t> </w:t>
      </w:r>
    </w:p>
    <w:tbl>
      <w:tblPr>
        <w:tblW w:w="2555" w:type="dxa"/>
        <w:jc w:val="left"/>
        <w:tblInd w:w="0" w:type="dxa"/>
        <w:tblLayout w:type="fixed"/>
        <w:tblCellMar>
          <w:top w:w="0" w:type="dxa"/>
          <w:left w:w="0" w:type="dxa"/>
          <w:bottom w:w="0" w:type="dxa"/>
          <w:right w:w="0" w:type="dxa"/>
        </w:tblCellMar>
      </w:tblPr>
      <w:tblGrid>
        <w:gridCol w:w="23"/>
        <w:gridCol w:w="23"/>
        <w:gridCol w:w="2463"/>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50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0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63" w:type="dxa"/>
            <w:tcBorders/>
            <w:vAlign w:val="center"/>
          </w:tcPr>
          <w:p>
            <w:pPr>
              <w:pStyle w:val="NormalWeb"/>
              <w:spacing w:before="280" w:after="0"/>
              <w:rPr>
                <w:color w:val="000000"/>
              </w:rPr>
            </w:pPr>
            <w:r>
              <w:rPr>
                <w:color w:val="000000"/>
              </w:rPr>
              <w:t xml:space="preserve">Rengo, 30 de abril de 1997.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0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0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687" w:type="dxa"/>
        <w:jc w:val="left"/>
        <w:tblInd w:w="0" w:type="dxa"/>
        <w:tblLayout w:type="fixed"/>
        <w:tblCellMar>
          <w:top w:w="0" w:type="dxa"/>
          <w:left w:w="0" w:type="dxa"/>
          <w:bottom w:w="0" w:type="dxa"/>
          <w:right w:w="0" w:type="dxa"/>
        </w:tblCellMar>
      </w:tblPr>
      <w:tblGrid>
        <w:gridCol w:w="23"/>
        <w:gridCol w:w="23"/>
        <w:gridCol w:w="595"/>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95" w:type="dxa"/>
            <w:tcBorders/>
            <w:vAlign w:val="center"/>
          </w:tcPr>
          <w:p>
            <w:pPr>
              <w:pStyle w:val="NormalWeb"/>
              <w:spacing w:before="280" w:after="0"/>
              <w:rPr>
                <w:color w:val="000000"/>
              </w:rPr>
            </w:pPr>
            <w:r>
              <w:rPr>
                <w:color w:val="000000"/>
              </w:rPr>
              <w:t>Vist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color w:val="000000"/>
              </w:rPr>
            </w:pPr>
            <w:r>
              <w:rPr>
                <w:color w:val="000000"/>
              </w:rPr>
              <w:t xml:space="preserve">En estos autos sobre juicio sumario Rol Nº 150, caratulados "Marín Bisquertt, Jaime con Essel S.A." comparece a fojas 12 don Jaime Marín Bisquertt, ingeniero agrónomo, domiciliado en Fundo La Vega, ubicado en el Cruce de Rengo, Panamericana Sur, Km. 106, deduciendo demanda en contra de Empresa de Servicios Sanitarios El Libertador S.A. (Essel), representada por don Carlos Guzmán Salinas, constructor civil, ambos domiciliados en Rengo, calle Urriola 95, a objeto que, en definitiva, se ordene a la demandada poner remedio al perjuicio que le provoca la contaminación de sus aguas y ordene el pago de las indemnizaciones de los daños ocasionados, los que serán regulados en la etapa de cumplimiento del fallo, con costas. Se funda en los artículos 19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762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 t="-3846" r="-126" b="-3846"/>
                          <a:stretch>
                            <a:fillRect/>
                          </a:stretch>
                        </pic:blipFill>
                        <pic:spPr bwMode="auto">
                          <a:xfrm>
                            <a:off x="0" y="0"/>
                            <a:ext cx="7620" cy="7620"/>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Nº 8, inciso primero de la Constitución Política del Estado, 1, 2, 6 de la ley Nº 3.133, 73 inciso 1º y 75 inciso 1º del Código Sanitario, 92, inciso 1º y 177 y siguientes del Código de Aguas, 11 inciso 1º y 12 inciso 1º del decreto ley Nº 3.557 y en el hecho de haber instalado la demandada un desagüe de aguas servidas que cae en la acequia que lleva aguas desde el Canal Población y Municipalidades, así como de su afluente el Canal Errázuriz, al predio que le sirve de domicilio, con el riesgo eminente de peste, cólera, tifus, roedores y alimañas, que no sólo contaminan la hortaliza para consumo fresco que cultiva, sino también pudren el terreno, el que debe ser limpiado constantemente. Agrega que tiene 29,5 acciones del primer canal y 45 de su afluente; que por la baja del caudal de los canales de regadío el correspondiente al de desagüe, que se estancan, pasan a constituir una cantidad apreciable de agua de riego de su predio, por lo que no pueden usarse por el peligro para la salud de los consumidores y la consiguiente pérdida de las siembras. Hace presente que se solicita la suspensión de las descargas, ordenándose a su contraparte, el bloqueo del ducto de desagüe en la acequia regadora, que se efectúe una inspección personal del lugar, se oficie a la Dirección de Salud a objeto que dicho organismo adopte las medidas del caso y que se pida informe a las asociaciones de los canales ya mencionados. En un otrosí acompaña con citación el contrato de arrendamiento de fojas 1, los certificados de su calidad de accionista de los canales, de fojas 2 y 3, y el acta notarial de fojas 4 a 11, que comprende las fotos de fojas 6 a 11.</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color w:val="000000"/>
              </w:rPr>
            </w:pPr>
            <w:r>
              <w:rPr>
                <w:color w:val="000000"/>
              </w:rPr>
              <w:t>En el comparendo a que se refiere el acta de fojas 27, la demandada, mediante el escrito de fojas 24, plantea excepciones dilatorias en lo principal y en el primer otrosí, en subsidio, contest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color w:val="000000"/>
              </w:rPr>
            </w:pPr>
            <w:r>
              <w:rPr>
                <w:color w:val="000000"/>
              </w:rPr>
              <w:t>A fojas 37 se acoge la excepción dilatoria tendiente a la corrección del procedimiento, rechazándose la de incompetenci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5690" w:type="dxa"/>
        <w:jc w:val="left"/>
        <w:tblInd w:w="0" w:type="dxa"/>
        <w:tblLayout w:type="fixed"/>
        <w:tblCellMar>
          <w:top w:w="0" w:type="dxa"/>
          <w:left w:w="0" w:type="dxa"/>
          <w:bottom w:w="0" w:type="dxa"/>
          <w:right w:w="0" w:type="dxa"/>
        </w:tblCellMar>
      </w:tblPr>
      <w:tblGrid>
        <w:gridCol w:w="23"/>
        <w:gridCol w:w="23"/>
        <w:gridCol w:w="5598"/>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64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64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598" w:type="dxa"/>
            <w:tcBorders/>
            <w:vAlign w:val="center"/>
          </w:tcPr>
          <w:p>
            <w:pPr>
              <w:pStyle w:val="NormalWeb"/>
              <w:spacing w:before="280" w:after="0"/>
              <w:rPr>
                <w:color w:val="000000"/>
              </w:rPr>
            </w:pPr>
            <w:r>
              <w:rPr>
                <w:color w:val="000000"/>
              </w:rPr>
              <w:t xml:space="preserve">A fojas 45, se notifica la demanda al gerente de la demandada.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64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64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color w:val="000000"/>
              </w:rPr>
            </w:pPr>
            <w:r>
              <w:rPr>
                <w:color w:val="000000"/>
              </w:rPr>
              <w:t>En el comparendo de estilo, celebrado con la asistencia de los apoderados de las partes, según acta de fojas 46, el actor ratifica su demanda y su contraparte la contesta, reiterando la defensa contenida en el primer otrosí del escrito de fojas 24 y agrega que se pide el rechazo de la demanda, en todas sus partes, con costa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color w:val="000000"/>
              </w:rPr>
            </w:pPr>
            <w:r>
              <w:rPr>
                <w:color w:val="000000"/>
              </w:rPr>
              <w:t>En el comparendo fijado para conciliación, celebrado con la asistencia de los apoderados de las partes, según acta de fojas 49, no se logra dicho objetiv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color w:val="000000"/>
              </w:rPr>
            </w:pPr>
            <w:r>
              <w:rPr>
                <w:color w:val="000000"/>
              </w:rPr>
              <w:t>A fojas 50 se recibe la causa a prueba, sobre la naturaleza del canal sobre el que se vierten las aguas contaminadas de la demandada y sobre el origen, efectividad y naturaleza de los perjuicios demandados. Dicha interlocutoria es complementada a fojas 56 vta., en virtud de reposición planteada por la demandada a fojas 50, con un punto relativo a la efectividad de estar contaminadas las aguas de la acequia regadora, con anterioridad a la recepción de las descargas de aguas servidas, con especificación del origen, grado y naturaleza de dicha contaminac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6913" w:type="dxa"/>
        <w:jc w:val="left"/>
        <w:tblInd w:w="0" w:type="dxa"/>
        <w:tblLayout w:type="fixed"/>
        <w:tblCellMar>
          <w:top w:w="0" w:type="dxa"/>
          <w:left w:w="0" w:type="dxa"/>
          <w:bottom w:w="0" w:type="dxa"/>
          <w:right w:w="0" w:type="dxa"/>
        </w:tblCellMar>
      </w:tblPr>
      <w:tblGrid>
        <w:gridCol w:w="23"/>
        <w:gridCol w:w="23"/>
        <w:gridCol w:w="6821"/>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86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86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821" w:type="dxa"/>
            <w:tcBorders/>
            <w:vAlign w:val="center"/>
          </w:tcPr>
          <w:p>
            <w:pPr>
              <w:pStyle w:val="NormalWeb"/>
              <w:spacing w:before="280" w:after="0"/>
              <w:rPr>
                <w:color w:val="000000"/>
              </w:rPr>
            </w:pPr>
            <w:r>
              <w:rPr>
                <w:color w:val="000000"/>
              </w:rPr>
              <w:t>Se rinde la prueba documental, testimonial y confesional que están en aut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86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86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4789" w:type="dxa"/>
        <w:jc w:val="left"/>
        <w:tblInd w:w="0" w:type="dxa"/>
        <w:tblLayout w:type="fixed"/>
        <w:tblCellMar>
          <w:top w:w="0" w:type="dxa"/>
          <w:left w:w="0" w:type="dxa"/>
          <w:bottom w:w="0" w:type="dxa"/>
          <w:right w:w="0" w:type="dxa"/>
        </w:tblCellMar>
      </w:tblPr>
      <w:tblGrid>
        <w:gridCol w:w="23"/>
        <w:gridCol w:w="23"/>
        <w:gridCol w:w="4697"/>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74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74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697" w:type="dxa"/>
            <w:tcBorders/>
            <w:vAlign w:val="center"/>
          </w:tcPr>
          <w:p>
            <w:pPr>
              <w:pStyle w:val="NormalWeb"/>
              <w:spacing w:before="280" w:after="0"/>
              <w:rPr>
                <w:color w:val="000000"/>
              </w:rPr>
            </w:pPr>
            <w:r>
              <w:rPr>
                <w:color w:val="000000"/>
              </w:rPr>
              <w:t>A fojas 98 vta, se cita a las partes para oír sentenci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74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74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color w:val="000000"/>
              </w:rPr>
            </w:pPr>
            <w:r>
              <w:rPr>
                <w:color w:val="000000"/>
              </w:rPr>
              <w:t>A fojas 102, rectificada a fojas 103, se dicta una medida para mejor resolver, la que no se cumplió en el término leg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6657" w:type="dxa"/>
        <w:jc w:val="left"/>
        <w:tblInd w:w="0" w:type="dxa"/>
        <w:tblLayout w:type="fixed"/>
        <w:tblCellMar>
          <w:top w:w="0" w:type="dxa"/>
          <w:left w:w="0" w:type="dxa"/>
          <w:bottom w:w="0" w:type="dxa"/>
          <w:right w:w="0" w:type="dxa"/>
        </w:tblCellMar>
      </w:tblPr>
      <w:tblGrid>
        <w:gridCol w:w="23"/>
        <w:gridCol w:w="23"/>
        <w:gridCol w:w="6565"/>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60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60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565" w:type="dxa"/>
            <w:tcBorders/>
            <w:vAlign w:val="center"/>
          </w:tcPr>
          <w:p>
            <w:pPr>
              <w:pStyle w:val="NormalWeb"/>
              <w:spacing w:before="280" w:after="0"/>
              <w:rPr>
                <w:color w:val="000000"/>
              </w:rPr>
            </w:pPr>
            <w:r>
              <w:rPr>
                <w:color w:val="000000"/>
              </w:rPr>
              <w:t>Estando la causa en estado, se han traído los autos para dictar sentenci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60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60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3222" w:type="dxa"/>
        <w:jc w:val="left"/>
        <w:tblInd w:w="0" w:type="dxa"/>
        <w:tblLayout w:type="fixed"/>
        <w:tblCellMar>
          <w:top w:w="0" w:type="dxa"/>
          <w:left w:w="0" w:type="dxa"/>
          <w:bottom w:w="0" w:type="dxa"/>
          <w:right w:w="0" w:type="dxa"/>
        </w:tblCellMar>
      </w:tblPr>
      <w:tblGrid>
        <w:gridCol w:w="23"/>
        <w:gridCol w:w="23"/>
        <w:gridCol w:w="3130"/>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7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7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30" w:type="dxa"/>
            <w:tcBorders/>
            <w:vAlign w:val="center"/>
          </w:tcPr>
          <w:p>
            <w:pPr>
              <w:pStyle w:val="NormalWeb"/>
              <w:spacing w:before="280" w:after="0"/>
              <w:rPr>
                <w:color w:val="000000"/>
              </w:rPr>
            </w:pPr>
            <w:r>
              <w:rPr>
                <w:color w:val="000000"/>
              </w:rPr>
              <w:t xml:space="preserve">Con lo relacionado y considerando: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7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7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3645" w:type="dxa"/>
        <w:jc w:val="left"/>
        <w:tblInd w:w="0" w:type="dxa"/>
        <w:tblLayout w:type="fixed"/>
        <w:tblCellMar>
          <w:top w:w="0" w:type="dxa"/>
          <w:left w:w="0" w:type="dxa"/>
          <w:bottom w:w="0" w:type="dxa"/>
          <w:right w:w="0" w:type="dxa"/>
        </w:tblCellMar>
      </w:tblPr>
      <w:tblGrid>
        <w:gridCol w:w="23"/>
        <w:gridCol w:w="23"/>
        <w:gridCol w:w="3553"/>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9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9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53" w:type="dxa"/>
            <w:tcBorders/>
            <w:vAlign w:val="center"/>
          </w:tcPr>
          <w:p>
            <w:pPr>
              <w:pStyle w:val="NormalWeb"/>
              <w:spacing w:before="280" w:after="0"/>
              <w:rPr>
                <w:color w:val="000000"/>
              </w:rPr>
            </w:pPr>
            <w:r>
              <w:rPr>
                <w:color w:val="000000"/>
              </w:rPr>
              <w:t xml:space="preserve">En cuanto a la objeción de documentos: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9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9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pPr>
            <w:r>
              <w:rPr>
                <w:i/>
                <w:iCs/>
                <w:color w:val="000000"/>
              </w:rPr>
              <w:t>Primero:</w:t>
            </w:r>
            <w:r>
              <w:rPr>
                <w:color w:val="000000"/>
              </w:rPr>
              <w:t xml:space="preserve"> Que el demandante, en lo principal, del escrito de fojas 78 objeta el documento de fojas 57, por no emanar de su parte, por lo que no puede reconocerlo como auténtico o íntegro;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pPr>
            <w:r>
              <w:rPr>
                <w:i/>
                <w:iCs/>
                <w:color w:val="000000"/>
              </w:rPr>
              <w:t>Segundo:</w:t>
            </w:r>
            <w:r>
              <w:rPr>
                <w:color w:val="000000"/>
              </w:rPr>
              <w:t xml:space="preserve"> Que la demandada, a fojas 81 objeta los documentos de fojas 62 a 72, el primero por emanar de un tercero que no lo ha ratificado, por lo que carece de valor probatorio, el de fojas 64, por no reflejar el examen la situación actual, al haberse efectuado el mismo el 25 de agosto de 1985, el de fojas 66, por emanar de un tercero que no es imparcial, pues fue contratado para realizar el informe en referencia, el de fojas 67, por no constar que los repollos crespos récord y las coliflores del demandante tengan la misma calidad que aquellos a que se refiere el instrumento, agregando que el resultado de una explotación agrícola es aleatori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pPr>
            <w:r>
              <w:rPr>
                <w:i/>
                <w:iCs/>
                <w:color w:val="000000"/>
              </w:rPr>
              <w:t>Tercero:</w:t>
            </w:r>
            <w:r>
              <w:rPr>
                <w:color w:val="000000"/>
              </w:rPr>
              <w:t xml:space="preserve"> Que los documentos a que se refieren las objeciones precedentes revisten el carácter de privados, según se desprende de su examen, por lo que los mismos sólo pueden objetarse por ser falsos o no ser íntegros, ninguna de las cuales se ha invocado en autos. De consiguiente, debe inferirse que las objeciones planteadas carecen de fundamento y en las alegaciones contenidas en las presentaciones indicadas en las dos fundamentaciones anteriores, configuran observaciones en relación al mérito probatorio de los instrumentos en referenci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1810" w:type="dxa"/>
        <w:jc w:val="left"/>
        <w:tblInd w:w="0" w:type="dxa"/>
        <w:tblLayout w:type="fixed"/>
        <w:tblCellMar>
          <w:top w:w="0" w:type="dxa"/>
          <w:left w:w="0" w:type="dxa"/>
          <w:bottom w:w="0" w:type="dxa"/>
          <w:right w:w="0" w:type="dxa"/>
        </w:tblCellMar>
      </w:tblPr>
      <w:tblGrid>
        <w:gridCol w:w="23"/>
        <w:gridCol w:w="23"/>
        <w:gridCol w:w="1718"/>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76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76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718" w:type="dxa"/>
            <w:tcBorders/>
            <w:vAlign w:val="center"/>
          </w:tcPr>
          <w:p>
            <w:pPr>
              <w:pStyle w:val="NormalWeb"/>
              <w:spacing w:before="280" w:after="0"/>
              <w:rPr>
                <w:color w:val="000000"/>
              </w:rPr>
            </w:pPr>
            <w:r>
              <w:rPr>
                <w:color w:val="000000"/>
              </w:rPr>
              <w:t xml:space="preserve">En cuanto al fondo: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76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76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pPr>
            <w:r>
              <w:rPr>
                <w:i/>
                <w:iCs/>
                <w:color w:val="000000"/>
              </w:rPr>
              <w:t>Cuarto:</w:t>
            </w:r>
            <w:r>
              <w:rPr>
                <w:color w:val="000000"/>
              </w:rPr>
              <w:t xml:space="preserve"> Que don Jaime Marín Bisquertt demanda a la Empresa de Servicios Sanitarios El Libertador S.A. (Essel), representada por don Carlos Guzmán Salinas, todos ya individualizados, a objeto que en definitiva se ponga remedio a contaminación de las aguas de riego del Fundo Las Vegas, producida en la acequia que conduce las mismas desde los Canales Población y Municipalidad y Errázuriz, por ser afluente de dicha acequia un canal de desagüe de aguas servidas de la demandada y pide, además, se ordene a su contraparte, le pague la correspondiente indemnización de perjuicios por el daño ocasionado, reservando para la etapa de cumplimiento del fallo, el monto de la misma. Se funda en las normas constitucionales y legales citadas en la parte expositiva y en el hecho que la contaminación de sus aguas de riego, en especial en época de disminución del caudal de las aguas de los canales de regadío, le impide sembrar o le hace incurrir en el riesgo de atentar contra la salud de los compradores de productos agrícolas de su predi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pPr>
            <w:r>
              <w:rPr>
                <w:i/>
                <w:iCs/>
                <w:color w:val="000000"/>
              </w:rPr>
              <w:t>Quinto:</w:t>
            </w:r>
            <w:r>
              <w:rPr>
                <w:color w:val="000000"/>
              </w:rPr>
              <w:t xml:space="preserve"> Que la demandada, contestando la demanda en el primer otrosí del escrito de fojas 24 y en el comparendo de fojas 46, solicita el rechazo de la misma con costas. Se funda en los artículos 10 inciso final del D.F.L. Nº 382, de 1985 (Ley General de Servicios Sanitarios) 12 del reglamento y 75 del Código Sanitario y en la improcedencia de aplicarle lo prescrito en la ley Nº 3.133 y el decreto ley 3.357. Agrega que conforme a la primera norma legal citada (artículo 10º del D.F.L. Nº 382), está facultada para evacuar aguas servidas sin tratarlas, que la demanda se refiere a las aguas servidas de la Población El Naranjo, construida por Serviu en 1987, las que se llevan hasta la planta elevadora que las vacia en el colector público para su traslado a la planta de tratamiento de las mismas de Rengo; que para casos de emergencia, la planta elevadora cuenta con un ducto que evacua hacia un canal de desagüe, los rebalses que se producen por fuerza mayor y que de acuerdo al proyecto de construcción de la población, el canal al que caen dichos rebalses no está destinado al riego, por lo que el demandante no puede dedicarlas a riego, pues está prohibida su utilización en el cultivo de vegetales y frutos en el Código Sanitario. Agrega que la autoridad sanitaria tomó conocimiento de la construcción de la Población El Naranjal y su planta elevadora de aguas servidas, las que no constituyen residuos de establecimientos industriales;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pPr>
            <w:r>
              <w:rPr>
                <w:i/>
                <w:iCs/>
                <w:color w:val="000000"/>
              </w:rPr>
              <w:t>Sexto:</w:t>
            </w:r>
            <w:r>
              <w:rPr>
                <w:color w:val="000000"/>
              </w:rPr>
              <w:t xml:space="preserve"> Que las partes están contestes en que en la red de conducción de las aguas servidas de la Población El Naranjo, de Rengo, existe un canal de desagüe de los rebalses de las mismas, el que afluye a la acequia que conduce las aguas de los canales Población y Municipalidad y Errázuriz, respectivamente, y con las que el demandante riega sus siembras en el predio que le sirve de domicilio por lo que constituyen hechos de la causa. Por lo demás, tal circunstancia está acreditada en autos con el atestado notarial de fojas 4 a 11 y que incluyen las fotos de fojas 6 a 11, en que se aprecia gráficamente el hecho de correr aguas servidas, con el testimonio de los señores José Aurelio Maturana Pérez, Segundo Armando García Reyes, de fojas 74 y 75 vta., respectivamente, con la inspección personal del tribunal, practicada el veinte de octubre de mil novecientos noventa y cinco, según acta de fojas 84, el informe del ingeniero agrónomo señor Raúl Amirá de fojas 86 a 90 y el plano de alcantarillado de la Población El Naranjal de fojas 85, no objetad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pPr>
            <w:r>
              <w:rPr>
                <w:i/>
                <w:iCs/>
                <w:color w:val="000000"/>
              </w:rPr>
              <w:t>Séptimo:</w:t>
            </w:r>
            <w:r>
              <w:rPr>
                <w:color w:val="000000"/>
              </w:rPr>
              <w:t xml:space="preserve"> Que al veinte de octubre de mil novecientos, fecha en que se practicó la inspección personal del tribunal al predio del actor, según acta de fojas 84, se pudo constatar que el desagüe que va de la planta elevadora al canal, estaba tapado con cemento y que las aguas de canal estaban claras, sin señas de contaminación artificial y sin olor, salvo el correspondiente a su natural recorrido por la tierra. Se constata, además, que existía tierra preparada para plantar;</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pPr>
            <w:r>
              <w:rPr>
                <w:i/>
                <w:iCs/>
                <w:color w:val="000000"/>
              </w:rPr>
              <w:t>Octavo:</w:t>
            </w:r>
            <w:r>
              <w:rPr>
                <w:color w:val="000000"/>
              </w:rPr>
              <w:t xml:space="preserve"> Que con el atestado notarial y las fotografías de fojas 4 a 11, no objetados o impugnados, ha quedado acreditado en autos, que al veinticinco de abril de 1995, escurrían por el canal de desagüe de la planta elevadora, rebalse de aguas servidas que caían al canal por el que van las aguas de regadío que utiliza el demandante y que éste tenía plantadas coliflores en su predio, en una extensión de 4,3 hectáreas, según el documento de fojas 86 a 90, el que fue exhibido por la demandada, a petición de su contraparte, y el que corresponde a un informe evacuado por el ingeniero agrónomo Raúl Amirá Galá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pPr>
            <w:r>
              <w:rPr>
                <w:i/>
                <w:iCs/>
                <w:color w:val="000000"/>
              </w:rPr>
              <w:t>Noveno:</w:t>
            </w:r>
            <w:r>
              <w:rPr>
                <w:color w:val="000000"/>
              </w:rPr>
              <w:t xml:space="preserve"> Que en la demanda de lo principal de fojas 12, el actor además de pedir el bloqueo del ducto de desagüe, pretende el pago de indemnización de perjuicio por el daño ocasionado, al no poder utilizar las aguas en referencia, para el regadío, con la consiguiente pérdida de siembras por el peligro para la salud de los consumidores, según se infiere de lo escrito a fojas 12 vta, parte final del párrafo penúltimo antes de los fundamentos de derecho y de fojas 13, penúltima y última líne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pPr>
            <w:r>
              <w:rPr>
                <w:i/>
                <w:iCs/>
                <w:color w:val="000000"/>
              </w:rPr>
              <w:t>Décimo:</w:t>
            </w:r>
            <w:r>
              <w:rPr>
                <w:color w:val="000000"/>
              </w:rPr>
              <w:t xml:space="preserve"> Que el demandante no ha indicado en su demanda el período a que se refiere el daño sufrido, por lo que, debe inferirse que sólo comprende el existente a la fecha de la misma y del acta notarial, esto es, abril de 1995, lo que está ratificado a fojas 100, en que el demandante, al contestar la posición cuarta del pliego de fojas 99, relativa a desde cuándo tiene problemas con la producción de cultivos por una supuesta contaminación con aguas servidas, expresa que: "desde el año 1995, marzo a abril de este año y fundamentalmente porque tenía cultivo de consumo fresco y la dotación de agua en esos meses disminuye hasta en un 30% de tal manera, que la contaminación se hace mayor";</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pPr>
            <w:r>
              <w:rPr>
                <w:i/>
                <w:iCs/>
                <w:color w:val="000000"/>
              </w:rPr>
              <w:t>Decimoprimero:</w:t>
            </w:r>
            <w:r>
              <w:rPr>
                <w:color w:val="000000"/>
              </w:rPr>
              <w:t xml:space="preserve"> Que para acreditar la pérdida de las siembras, el demandante invocó a fojas 74 vta., y siguientes el testimonio de los señores Rodrigo Gonzalo Maldonado Cabrera y Segundo Armando García Reyes. El primero expresa que visitó el predio y constató que las siembras de coliflores y repollos por un total de 25.075 y 100.914 plantas respectivamente (según informe de fojas 66), presentan un deterioro irreversible por falta de riego, lo que pudo comprobar en visita inspectiva al predio, al excavar el suelo y ver el envejecimiento de los frutos, lo que da una mala presentación para ser vendidas. El segundo, por su parte, expone que el perjuicio se originó por las aguas servidas que recibió de Essel y que vio en dos ocasiones los derram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pPr>
            <w:r>
              <w:rPr>
                <w:i/>
                <w:iCs/>
                <w:color w:val="000000"/>
              </w:rPr>
              <w:t>Decimosegundo:</w:t>
            </w:r>
            <w:r>
              <w:rPr>
                <w:color w:val="000000"/>
              </w:rPr>
              <w:t xml:space="preserve"> Que se desprende del testimonio analizado precedentemente, que el testigo García Reyes resulta vago pues no precisa cuál es el perjuicio sufrido y su relación con las aguas servidas proveniente de Essel, por lo en la especie, sobre el particular, sólo existe la declaración de un testigo singular, el señor Maldonado Cabrera, testimonio que según el artículo 384 número 1, del Código de Procedimiento Civil, constituye una presunción judici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pPr>
            <w:r>
              <w:rPr>
                <w:i/>
                <w:iCs/>
                <w:color w:val="000000"/>
              </w:rPr>
              <w:t>Decimotercero:</w:t>
            </w:r>
            <w:r>
              <w:rPr>
                <w:color w:val="000000"/>
              </w:rPr>
              <w:t xml:space="preserve"> Que según informe de fojas 86 a 90, aportado por la demandada, según acta de exhibición de documento de fojas 91, diligencia probatoria pedida por el actor, el producido por las plantaciones de coliflores y repollo, según lo facturado y guías de despacho, alcanzó a $ 611.684 lo que implica que hubo un menor ingreso bruto, comparado con una producción normal. Ello implica que no hubo pérdida de siembra, sino que sólo una disminución del producido, por lo que la alegación del demandante, que no hubo pérdida de la siembra, no resulta acreditad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pPr>
            <w:r>
              <w:rPr>
                <w:i/>
                <w:iCs/>
                <w:color w:val="000000"/>
              </w:rPr>
              <w:t>Decimocuarto:</w:t>
            </w:r>
            <w:r>
              <w:rPr>
                <w:color w:val="000000"/>
              </w:rPr>
              <w:t xml:space="preserve"> Que si bien de acuerdo al informe del Servicio Agrícola y Ganadero de fojas 109, el riego con aguas que contienen aguas servidas resulta positiva, pues incide favorablemente en el crecimiento de hortalizas, el artículo 75 inciso primero del Código Sanitario, prohíbe usar aguas de alcantarillas, desagües, acequias u otras aguas declaradas contaminadas para el cultivo de vegetales y frutos que suelen ser consumidos sin cocer y crecen a ras de la tierra y que el artículo 92 del Código de Aguas contiene una prohibición de botar a los canales sustancias, basuras, desperdicios y otros objetos similares que alteren la calidad de las agua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pPr>
            <w:r>
              <w:rPr>
                <w:i/>
                <w:iCs/>
                <w:color w:val="000000"/>
              </w:rPr>
              <w:t>Decimoquinto:</w:t>
            </w:r>
            <w:r>
              <w:rPr>
                <w:color w:val="000000"/>
              </w:rPr>
              <w:t xml:space="preserve"> Que atendida la prohibición contenida en las normas citadas, resulta indudable que el demandante no podía utilizar para el regadío de sus siembras de coliflores, en marzo y abril de 1995, las aguas para el regadío que resultaron contaminadas por el desagüe del rebalse de aguas servidas de la planta elevadora de la demandada, por lo que en el evento de haber perdido dicha siembra, hecho no probado, resultaría procedente la pretensión del actor que se le indemnice por dicho perjuici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pPr>
            <w:r>
              <w:rPr>
                <w:i/>
                <w:iCs/>
                <w:color w:val="000000"/>
              </w:rPr>
              <w:t>Decimosexto:</w:t>
            </w:r>
            <w:r>
              <w:rPr>
                <w:color w:val="000000"/>
              </w:rPr>
              <w:t xml:space="preserve"> Que si bien la demandada, según el inciso final del artículo 10 del D.F.L. Nº 382, está autorizada para evacuar las aguas servidas sin tratar las mismas, ello no obsta a su obligación de reparar el daño provocado con dicha evacuación, habida consideración que dicha norma no le exonera de responder por el daño causado, máxime si se considera el derecho de vivir en un </w:t>
            </w:r>
            <w:bookmarkStart w:id="0" w:name="LPHit1"/>
            <w:bookmarkEnd w:id="0"/>
            <w:r>
              <w:rPr>
                <w:b/>
                <w:bCs/>
                <w:color w:val="FFFFFF"/>
                <w:shd w:fill="313163" w:val="clear"/>
              </w:rPr>
              <w:t>medio</w:t>
            </w:r>
            <w:r>
              <w:rPr>
                <w:color w:val="000000"/>
              </w:rPr>
              <w:t xml:space="preserve"> </w:t>
            </w:r>
            <w:bookmarkStart w:id="1" w:name="LPHit2"/>
            <w:bookmarkEnd w:id="1"/>
            <w:r>
              <w:rPr>
                <w:b/>
                <w:bCs/>
                <w:color w:val="FFFFFF"/>
                <w:shd w:fill="313163" w:val="clear"/>
              </w:rPr>
              <w:t>ambiente</w:t>
            </w:r>
            <w:r>
              <w:rPr>
                <w:color w:val="000000"/>
              </w:rPr>
              <w:t xml:space="preserve"> libre de contaminación que consagra el artículo 19 Nº 8 de la Constitución Política del Estado;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pPr>
            <w:r>
              <w:rPr>
                <w:i/>
                <w:iCs/>
                <w:color w:val="000000"/>
              </w:rPr>
              <w:t>Decimoséptimo:</w:t>
            </w:r>
            <w:r>
              <w:rPr>
                <w:color w:val="000000"/>
              </w:rPr>
              <w:t xml:space="preserve"> Que el contrato de arrendamiento de fojas 1, los certificados de la calidad de accionistas en asociación de canalistas de fojas 2 y 3, el documento de peritaje del predio y situación de autos de fojas 28, el informe de análisis de aguas de fojas 57, el certificado de la comunidad de agua Canal Población y Municipalidad, de fojas 62, el certificado de análisis de la Universidad Católica de Chile, de fojas 64 y el programa de difusión de precios sin IVA de días diferentes de marzo y abril de 1995, de fojas 67 a 72, el resto de la prueba testimonial de fojas 74 a 77, así como el resto de la confesión del actor, de fojas 99 y 100, en nada desvirtúan lo establecido en las consideraciones precedent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color w:val="000000"/>
              </w:rPr>
            </w:pPr>
            <w:r>
              <w:rPr>
                <w:color w:val="000000"/>
              </w:rPr>
              <w:t xml:space="preserve">Y vistos, además, lo prescrito en los artículos 4, 7, 19 Nº 8 de la Constitución Política del Estado, 75 del Código Sanitario, 92 del Código de Aguas, 10 del D.F.L. Nº 382, de 1989 (Ley General de Servicios Sanitarios) 13, 19, 578, 1437, 1698, 1700, 1702, 1713 y 2314 del Código Civil, y 139, 144, 160, 170, 342, 346, 384, 426, 428 y 688 del Código de Procedimiento Civil, se declara: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color w:val="000000"/>
              </w:rPr>
            </w:pPr>
            <w:r>
              <w:rPr>
                <w:color w:val="000000"/>
              </w:rPr>
              <w:t>I.- Que se acoge la demanda de lo principal del escrito de fojas 12, sólo en cuanto la demandada debe poner remedio a los perjuicios que provoca a las aguas de regadío del predio del actor, con el rebalse de la planta elevadora de aguas servidas de la Población El Naranj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color w:val="000000"/>
              </w:rPr>
            </w:pPr>
            <w:r>
              <w:rPr>
                <w:color w:val="000000"/>
              </w:rPr>
              <w:t>II.- Que se rechazan las demás pretensiones del actor, contenidas en la demanda de lo principal del escrito 12; y</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color w:val="000000"/>
              </w:rPr>
            </w:pPr>
            <w:r>
              <w:rPr>
                <w:color w:val="000000"/>
              </w:rPr>
              <w:t>III.- Que no habiendo sido totalmente vencida la demandada, no se le condena al pago de las costas de la caus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4934" w:type="dxa"/>
        <w:jc w:val="left"/>
        <w:tblInd w:w="0" w:type="dxa"/>
        <w:tblLayout w:type="fixed"/>
        <w:tblCellMar>
          <w:top w:w="0" w:type="dxa"/>
          <w:left w:w="0" w:type="dxa"/>
          <w:bottom w:w="0" w:type="dxa"/>
          <w:right w:w="0" w:type="dxa"/>
        </w:tblCellMar>
      </w:tblPr>
      <w:tblGrid>
        <w:gridCol w:w="23"/>
        <w:gridCol w:w="23"/>
        <w:gridCol w:w="484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88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88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842" w:type="dxa"/>
            <w:tcBorders/>
            <w:vAlign w:val="center"/>
          </w:tcPr>
          <w:p>
            <w:pPr>
              <w:pStyle w:val="NormalWeb"/>
              <w:spacing w:before="280" w:after="0"/>
              <w:rPr>
                <w:color w:val="000000"/>
              </w:rPr>
            </w:pPr>
            <w:r>
              <w:rPr>
                <w:color w:val="000000"/>
              </w:rPr>
              <w:t>Regístrese, notifíquese y archívese en su oportunidad.</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88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88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color w:val="000000"/>
              </w:rPr>
            </w:pPr>
            <w:r>
              <w:rPr>
                <w:color w:val="000000"/>
              </w:rPr>
              <w:t>Pronunciada por el señor Manuel Díaz Muñoz, Juez Titular. Autorizada por el señor Luis Fernández Espinoza, Secretario Titular.</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1104" w:type="dxa"/>
        <w:jc w:val="left"/>
        <w:tblInd w:w="0" w:type="dxa"/>
        <w:tblLayout w:type="fixed"/>
        <w:tblCellMar>
          <w:top w:w="0" w:type="dxa"/>
          <w:left w:w="0" w:type="dxa"/>
          <w:bottom w:w="0" w:type="dxa"/>
          <w:right w:w="0" w:type="dxa"/>
        </w:tblCellMar>
      </w:tblPr>
      <w:tblGrid>
        <w:gridCol w:w="23"/>
        <w:gridCol w:w="23"/>
        <w:gridCol w:w="101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5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05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12" w:type="dxa"/>
            <w:tcBorders/>
            <w:vAlign w:val="center"/>
          </w:tcPr>
          <w:p>
            <w:pPr>
              <w:pStyle w:val="NormalWeb"/>
              <w:spacing w:before="280" w:after="0"/>
              <w:rPr>
                <w:color w:val="000000"/>
              </w:rPr>
            </w:pPr>
            <w:r>
              <w:rPr>
                <w:color w:val="000000"/>
              </w:rPr>
              <w:t>Rol Nº 15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05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05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1:15:00Z</dcterms:created>
  <dc:creator>Familia Valenzuela</dc:creator>
  <dc:description/>
  <cp:keywords/>
  <dc:language>en-US</dc:language>
  <cp:lastModifiedBy>v</cp:lastModifiedBy>
  <dcterms:modified xsi:type="dcterms:W3CDTF">2007-10-21T11:15:00Z</dcterms:modified>
  <cp:revision>2</cp:revision>
  <dc:subject/>
  <dc:title>Materia Civil - Corte Suprema</dc:title>
</cp:coreProperties>
</file>