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Calendario de las disertaciones Sección Mañana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Gonzalo Aguirre y Claudio Picero: Los discapacitados visuales y su incorporación al mundo laboral desde la formación del FONADIS hasta nuestros días. Normativa y eficac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Daniela Gutiérrez y Álvaro Bravo: Igualdad en los derechos laborales y participación en la crianza de los hij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Gabriel Vega: Las concepciones históricas respecto del Derecho en Chile y su evolución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Diego Cabezas y Natalia Ibarra: Estudio del derecho a vot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María Cáceres, Juan Chamorro, Nicolás Hernández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 Ivonne Miranda: Protección Constitucional y legal del medio ambiente en Chile. Aplicación y posibles mejora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Paula Flores: La búsqueda de la verdad en el proceso penal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Constanza Fuenzalida: Análisis de la autonomía de la voluntad en contraposición con la ética profesion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Julio Berríos, Axel Paz y Agustín Hernández: La proyección de la regulación en las telecomunicacion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Camila Astorga, Catalina Ortiz y Antonia Schneider: Sueldo ético. Medida de corrección al sueldo mínimo o reflejo de las necesidades sociale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Claudio Fredes: La incidencia de la costumbre jurídic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Sebastián Coulón y Bernardita Luebert: El presidencialismo en Chi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) Valentina Contreras y Sandra O’Ryan: Los derechos de las comunidades y sectas ecológicas: ¿disposiciones renunciables o derechos de papel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) Carol Veliz: Gobierno electrónic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Raúl Soto: La reforma constitucional del 2005 en cuanto a los cambios de las potestades del Presidente de la República y del Congreso y su incidencia en el sistema político presidencialista de la constitución de 198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de noviembr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) Víctor Navarro y Josefa Rodríguez: Igualdad constitucional: tres variantes de un mismo concept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) José Callejas, César Abusleme, Constanza Pelay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 Juan Pablo Zamora: Corporaciones de Asistencia Judicial ¿Igualdad real en la defensa jurídic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) Jocelyn Auquilé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) Andreas Pieroti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ste cronograma contiene la última modificación realizad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56:00Z</dcterms:created>
  <dc:creator>Lionel Acuña Faúndez</dc:creator>
  <dc:description/>
  <cp:keywords/>
  <dc:language>en-US</dc:language>
  <cp:lastModifiedBy>Claudio Montenegro Inostroza</cp:lastModifiedBy>
  <cp:lastPrinted>2005-10-05T15:29:00Z</cp:lastPrinted>
  <dcterms:modified xsi:type="dcterms:W3CDTF">2007-11-01T16:08:00Z</dcterms:modified>
  <cp:revision>3</cp:revision>
  <dc:subject/>
  <dc:title> </dc:title>
</cp:coreProperties>
</file>