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alendario de las disertaciones </w:t>
      </w:r>
    </w:p>
    <w:p>
      <w:pPr>
        <w:pStyle w:val="Normal"/>
        <w:rPr/>
      </w:pPr>
      <w:r>
        <w:rPr/>
        <w:t>Sección Tarde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Sebastián Campos, Karina Ramírez y Cristian Ahumada: Procedimientos de elaboración de las distintas Constituciones chilenas ¿democracia o imposición de fuerz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Jaime De la Hoz y Paz Varela: La acomodación de la Constitución de 183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Martín Coronado: Ley de violencia en los estadi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Francisca Ramírez y Juan M. Errázuriz: Recurso de protección. Aplicación y jurisdicció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Ana M. Espinoza: Legislación ambiental y protección constitucional de asmáticos y enfermos bronquia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) Rodrigo Fredes: La lesión a la soberanía del Estado por parte de la Corte Penal Internacional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Nicole Ravanal: Tribunales ordinarios y control de constitucionalidad: un análisis democrát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Fernanda García: Incorporación de métodos alternativos de solución de diferencias (RAD) en nuestro ordenamiento jurídico. Aplicación y eficac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Francisco Barros: Influencias del derecho común castellano sobre la codificación civil chilena y falta de legislación a inicios del S. XIX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Matías Gómez: La Ley de V.I.F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Pablo Toro: Discriminación de los discapacitad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Daniela Fuenzalida: Libertad de enseñanza y calidad de educación en Chile. LOC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Claudio Iturr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Martín Serran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Diego Mendoza y Francisco Zambrano: El sistema binominal en Chil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 Marisol López, Natalia Lillo, Macarena Montes y Paulina Plaza: Debate Jurídico sobre la píldora del día despué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 PROBABLE QUE ESTE CRONOGRAMA SUFRA MODIFICACIONES, EN LA MEDIDA QUE SE AGREGUEN OTROS TEMA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IMPORTANTE: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1. Deben tratar de asistir a clases para revisarles sus anteproyect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2. Leer en el libro Curso de Investigación Jurídica las páginas 207-234 (El proyecto de investigación) y las páginas 397-412 (Anexo II B: Modelo de proyecto de investigación jurídica)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54:00Z</dcterms:created>
  <dc:creator>Lionel Acuña Faúndez</dc:creator>
  <dc:description/>
  <cp:keywords/>
  <dc:language>en-US</dc:language>
  <cp:lastModifiedBy>Claudio Montenegro Inostroza</cp:lastModifiedBy>
  <cp:lastPrinted>2005-10-05T15:29:00Z</cp:lastPrinted>
  <dcterms:modified xsi:type="dcterms:W3CDTF">2007-11-01T15:54:00Z</dcterms:modified>
  <cp:revision>2</cp:revision>
  <dc:subject/>
  <dc:title> </dc:title>
</cp:coreProperties>
</file>