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Calendario de las disertaciones Sección Mañana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Raúl Soto: La reforma constitucional del 2005 en cuanto a los cambios de las potestades del Presidente de la República y del Congreso y su incidencia en el sistema político presidencialista de la constitución de 198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Gonzalo Aguirre y Claudio Picero: Los discapacitados visuales y su incorporación al mundo laboral desde la formación del FONADIS hasta nuestros días. Normativa y eficac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Daniela Gutiérrez y Álvaro Bravo: Igualdad en los derechos laborales y participación en la crianza de los hij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Gabriel Vega: Las concepciones históricas respecto del Derecho en Chile y su evolución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Diego Cabezas y Natalia Ibarra: Estudio del derecho a vo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María Cáceres, Juan Chamorro, Nicolás Hernández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 Ivonne Miranda: Protección Constitucional y legal del medio ambiente en Chile. Aplicación y posibles mejora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Paula Flores: La búsqueda de la verdad en el proceso penal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Constanza Fuenzalida: Análisis de la autonomía de la voluntad en contraposición con la ética profesion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Julio Berríos, Axel Paz y Agustín Hernández: La proyección de la regulación en las telecomunicacion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Camila Astorga, Catalina Ortiz y Antonia Schneider: Sueldo ético. Medida de corrección al sueldo mínimo o reflejo de las necesidades sociale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Claudio Fredes: La incidencia de la costumbre jurídic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) Sebastián Coulón y Bernardita Luebert: El presidencialismo en Chil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) Valentina Contreras y Sandra O’Ryan: Los derechos de las comunidades y sectas ecológicas: ¿disposiciones renunciables o derechos de papel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Carol Veliz: Gobierno electrónic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 Víctor Navarro y Josefa Rodríguez: Igualdad constitucional: tres variantes de un mismo concep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) José Callejas, César Abusleme, Constanza Pelay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 Juan Pablo Zamora: Corporaciones de Asistencia Judicial ¿Igualdad real en la defensa jurídic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 PROBABLE QUE ESTE CRONOGRAMA SUFRA MODIFICACIONES, EN LA MEDIDA QUE SE AGREGUEN OTROS TEMA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IMPORTANTE: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1. Deben tratar de asistir a clases para revisarles sus anteproyecto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2. Leer en el libro Curso de Investigación Jurídica las páginas 207-234 (El proyecto de investigación) y las páginas 397-412 (Anexo II B: Modelo de proyecto de investigación jurídica)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10:00Z</dcterms:created>
  <dc:creator>Lionel Acuña Faúndez</dc:creator>
  <dc:description/>
  <cp:keywords/>
  <dc:language>en-US</dc:language>
  <cp:lastModifiedBy>lucarna20</cp:lastModifiedBy>
  <cp:lastPrinted>2005-10-05T15:29:00Z</cp:lastPrinted>
  <dcterms:modified xsi:type="dcterms:W3CDTF">2007-10-01T11:33:00Z</dcterms:modified>
  <cp:revision>3</cp:revision>
  <dc:subject/>
  <dc:title> </dc:title>
</cp:coreProperties>
</file>