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1219200" cy="2057400"/>
            <wp:effectExtent l="0" t="0" r="0" b="0"/>
            <wp:wrapTight wrapText="bothSides">
              <wp:wrapPolygon edited="0">
                <wp:start x="6583" y="5242"/>
                <wp:lineTo x="6583" y="16222"/>
                <wp:lineTo x="14820" y="16222"/>
                <wp:lineTo x="14820" y="5242"/>
                <wp:lineTo x="6583" y="52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-1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METODOLOGÍA DE LA INVESTIGACIÓN JURÍDIC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ACULTAD DE DERECHO DE LA UNIVERSIDAD DE CHI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 SEMESTRE 200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of. Sr. Gabriel Álvarez Undurra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Calendario de las disertaciones </w:t>
      </w:r>
    </w:p>
    <w:p>
      <w:pPr>
        <w:pStyle w:val="Normal"/>
        <w:rPr/>
      </w:pPr>
      <w:r>
        <w:rPr/>
        <w:t>Sección Tarde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58"/>
        <w:gridCol w:w="634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ESIÓN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ECH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LUMNOS- TEMA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Sebastián Campos, Karina Ramírez y Cristian Ahumada: Procedimientos de elaboración de las distintas Constituciones chilenas ¿democracia o imposición de fuerza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Jaime De la Hoz y Paz Varela: La acomodación de la Constitución de 1833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Francisca Ramírez y Juan M. Errázuriz: Recurso de protección. Aplicación y jurisdicció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Ana M. Espinoza: Legislación ambiental y protección constitucional de asmáticos y enfermos bronquial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) Rodrigo Fredes: La lesión a la soberanía del Estado por parte de la Corte Penal Internacional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Nicole Ravanal: Tribunales ordinarios y control de constitucionalidad: un análisis democrático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Fernanda García: Incorporación de métodos alternativos de solución de diferencias (RAD) en nuestro ordenamiento jurídico. Aplicación y eficaci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Martín Coronado: Ley de violencia en los estadio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 Francisco Barros: Influencias del derecho común castellano sobre la codificación civil chilena y falta de legislación a inicios del S. XIX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 Matías Gómez: La Ley de V.I.F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) Pablo Toro: Discriminación de los discapacitados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) Daniela Fuenzalida: Libertad de enseñanza y calidad de educación en Chile. LOC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) Marisol López, Natalia Lillo, Macarena Montes y Paulina Plaza: Debate Jurídico sobre la píldora del día después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de noviem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) Diego Mendoza y Francisco Zambrano: El sistema binominal en Chile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ES PROBABLE QUE ESTE CRONOGRAMA SUFRA MODIFICACIONES, EN LA MEDIDA QUE SE AGREGUEN OTROS TEMAS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IMPORTANTE:</w:t>
      </w:r>
    </w:p>
    <w:p>
      <w:pPr>
        <w:pStyle w:val="Normal"/>
        <w:rPr>
          <w:rFonts w:ascii="Times New Roman" w:hAnsi="Times New Roman" w:cs="Times New Roman"/>
          <w:b/>
          <w:b/>
          <w:color w:val="444444"/>
          <w:sz w:val="24"/>
          <w:szCs w:val="24"/>
        </w:rPr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1. Deben tratar de asistir a clases para revisarles sus anteproyectos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444444"/>
          <w:sz w:val="24"/>
          <w:szCs w:val="24"/>
        </w:rPr>
        <w:t>2. Leer en el libro Curso de Investigación Jurídica las páginas 207-234 (El proyecto de investigación) y las páginas 397-412 (Anexo II B: Modelo de proyecto de investigación jurídica).</w:t>
      </w:r>
      <w:r>
        <w:rPr>
          <w:rFonts w:cs="Times New Roman" w:ascii="Times New Roman" w:hAnsi="Times New Roman"/>
          <w:color w:val="444444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23:10:00Z</dcterms:created>
  <dc:creator>Lionel Acuña Faúndez</dc:creator>
  <dc:description/>
  <cp:keywords/>
  <dc:language>en-US</dc:language>
  <cp:lastModifiedBy>lucarna20</cp:lastModifiedBy>
  <cp:lastPrinted>2005-10-05T15:29:00Z</cp:lastPrinted>
  <dcterms:modified xsi:type="dcterms:W3CDTF">2007-10-01T11:33:00Z</dcterms:modified>
  <cp:revision>4</cp:revision>
  <dc:subject/>
  <dc:title> </dc:title>
</cp:coreProperties>
</file>