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Calendario de las disertaciones </w:t>
      </w:r>
    </w:p>
    <w:p>
      <w:pPr>
        <w:pStyle w:val="Normal"/>
        <w:rPr/>
      </w:pPr>
      <w:r>
        <w:rPr/>
        <w:t>Sección Tarde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Sebastián Camp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rina Ramír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istian Ahuma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cedimientos de elaboración de las distintas Constituciones chilenas ¿democracia o imposición de fuerz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Jaime De la Ho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z Varel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acomodación de la Constitución de 183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Francisca Ramír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an M. Errázuri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ecurso de protección. Aplicación y jurisdicció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Ana M. Espinoz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egislación ambiental y protección constitucional de asmáticos y enfermos bronquial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Rodrigo Fred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 lesión a la soberanía del Estado por parte de la corte penal Internacional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Nicole Ravan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bunales ordinarios y control de constitucionalidad: un análisis democrátic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Fernanda Garcí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corporación de métodos alternativos de solución de diferencias (RAD) en nuestro ordenamiento jurídico. Aplicación y eficac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Martín Coronad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ey de violencia en los estadi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Francisco Barr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fluencias del derecho común castellano sobre la codificación civil chilena y falta de legislación a inicios del S. XIX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Pablo To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scriminación de los discapacitad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Daniela Fuenzali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ibertad de enseñanza y calidad de educación en Chile. LO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) Marisol Lóp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talia Lill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carena Mont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ulina Plaz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te Jurídico sobre la píldora del día despué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) Diego Mendoz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rancisco Zambran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l sistema binominal en Chi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José Callej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ésar Abuslem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stanza Pelay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an Pablo Zamo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rporaciones de Asistencia Judicial ¿Igualdad real en la defensa jurídica?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4:00Z</dcterms:created>
  <dc:creator>Lionel Acuña Faúndez</dc:creator>
  <dc:description/>
  <cp:keywords/>
  <dc:language>en-US</dc:language>
  <cp:lastModifiedBy>Claudio Montenegro Inostroza</cp:lastModifiedBy>
  <cp:lastPrinted>2005-10-05T15:29:00Z</cp:lastPrinted>
  <dcterms:modified xsi:type="dcterms:W3CDTF">2007-09-29T21:00:00Z</dcterms:modified>
  <cp:revision>16</cp:revision>
  <dc:subject/>
  <dc:title> </dc:title>
</cp:coreProperties>
</file>