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333333"/>
        </w:rPr>
      </w:pPr>
      <w:r>
        <w:rPr>
          <w:rFonts w:cs="Verdana" w:ascii="Verdana" w:hAnsi="Verdana"/>
          <w:b/>
          <w:bCs/>
          <w:color w:val="333333"/>
          <w:sz w:val="20"/>
        </w:rPr>
        <w:t xml:space="preserve">Gabriel Álvarez Undurraga: </w:t>
      </w:r>
      <w:r>
        <w:rPr>
          <w:b/>
          <w:bCs/>
          <w:color w:val="333333"/>
        </w:rPr>
        <w:br/>
      </w:r>
      <w:r>
        <w:rPr>
          <w:rFonts w:cs="Verdana" w:ascii="Verdana" w:hAnsi="Verdana"/>
          <w:color w:val="333333"/>
          <w:sz w:val="20"/>
          <w:szCs w:val="20"/>
        </w:rPr>
        <w:t>Lunes, 20 de diciembre de 2004</w:t>
      </w:r>
    </w:p>
    <w:p>
      <w:pPr>
        <w:pStyle w:val="Normal"/>
        <w:rPr>
          <w:color w:val="333333"/>
        </w:rPr>
      </w:pPr>
      <w:r>
        <w:rPr>
          <w:rFonts w:cs="Verdana" w:ascii="Verdana" w:hAnsi="Verdana"/>
          <w:i/>
          <w:iCs/>
          <w:color w:val="333333"/>
          <w:sz w:val="20"/>
        </w:rPr>
        <w:t>La Semana Jurídica del 20 al 26 de Diciembre de 2004</w:t>
      </w:r>
    </w:p>
    <w:p>
      <w:pPr>
        <w:pStyle w:val="Normal"/>
        <w:rPr>
          <w:color w:val="333333"/>
        </w:rPr>
      </w:pPr>
      <w:r>
        <w:rPr>
          <w:color w:val="333333"/>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40"/>
        <w:rPr/>
      </w:pPr>
      <w:r>
        <w:rPr>
          <w:rFonts w:cs="Verdana" w:ascii="Verdana" w:hAnsi="Verdana"/>
          <w:color w:val="333333"/>
          <w:sz w:val="20"/>
          <w:szCs w:val="20"/>
        </w:rPr>
        <w:br/>
      </w:r>
      <w:r>
        <w:rPr>
          <w:rFonts w:cs="Verdana" w:ascii="Verdana" w:hAnsi="Verdana"/>
          <w:b/>
          <w:bCs/>
          <w:color w:val="333333"/>
          <w:sz w:val="20"/>
          <w:szCs w:val="20"/>
        </w:rPr>
        <w:t xml:space="preserve">Gabriel Álvarez: </w:t>
        <w:br/>
        <w:t>"La investigación jurídica será un instrumento de adquisición de conocimientos y de modificación del ordenamiento jurídico"</w:t>
      </w:r>
      <w:r>
        <w:rPr>
          <w:rFonts w:cs="Verdana" w:ascii="Verdana" w:hAnsi="Verdana"/>
          <w:color w:val="333333"/>
          <w:sz w:val="20"/>
          <w:szCs w:val="20"/>
        </w:rPr>
        <w:t xml:space="preserve"> </w:t>
        <w:br/>
        <w:br/>
        <w:t xml:space="preserve">- El profesor de las Facultades de Derecho de la Universidad de Chile, Universidad Católica, Universidad Central, así como de la Academia de Estudios Políticos y Estratégicos del Ministerio de Defensa y Academia de Guerra del Ejército de Chile, Gabriel Álvarez Undurraga, expone a La Semana Jurídica su pensamiento en relación con la importancia que hoy tiene esta relevante disciplina del Derecho. </w:t>
        <w:br/>
        <w:br/>
      </w:r>
      <w:r>
        <w:rPr>
          <w:rFonts w:cs="Verdana" w:ascii="Verdana" w:hAnsi="Verdana"/>
          <w:b/>
          <w:bCs/>
          <w:color w:val="333333"/>
          <w:sz w:val="20"/>
          <w:szCs w:val="20"/>
        </w:rPr>
        <w:t xml:space="preserve">- En la actualidad ¿cuáles son los principales beneficios de investigar en el área del Derecho? </w:t>
      </w:r>
      <w:r>
        <w:rPr>
          <w:rFonts w:cs="Verdana" w:ascii="Verdana" w:hAnsi="Verdana"/>
          <w:color w:val="333333"/>
          <w:sz w:val="20"/>
          <w:szCs w:val="20"/>
        </w:rPr>
        <w:br/>
        <w:t xml:space="preserve">- Los principales beneficios que produce la investigación jurídica los podemos ubicar en tres ámbitos: el académico, el profesional y el de la formación del Derecho. </w:t>
        <w:br/>
        <w:t xml:space="preserve">En el académico, las universidades deben impulsar, a través de su masa crítica, la investigación, la que no puede estar reservada para sólo un grupo escogido o elite ilustrada, sino que debe ser una actividad en la que participe gran parte de la comunidad universitaria, a través de propuestas y líneas de investigación que deben apoyar los directivos de las Facultades de Derecho del país. </w:t>
        <w:br/>
        <w:t xml:space="preserve">La investigación ayuda al docente a reciclar sus conocimientos y a estar al día en el estado de desarrollo de su disciplina, por lo tanto, a no repetir más de lo mismo. Lo anterior, no quiere decir que obligatoriamente todos los académicos deben investigar, aunque sin el complemento de la investigación la docencia pierde su solidez y consistencia. Sería largo enumerar los beneficios que traería en las Facultades impulsar más la investigación jurídica, que históricamente, como muchos estudiosos lo afirman, ha sido una de las funciones menos desarrolladas en Latinoamérica y en Chile, lo que ha traído consecuencias inmediatas tales como docencia memorística y repetitiva, pasividad y subordinación de los estudiantes a rutinas académicas atrasadas, separación de los textos jurídicos del entorno nacional e internacional, entre otros problemas. De este modo, en la medida que se investigue más al Derecho en la academia estaremos posibilitando un aprendizaje heurístico, con mayor sentido y vitalidad para el estudiante, porque éste podrá acceder al objeto del conocimiento del Derecho por sí mismo. </w:t>
        <w:br/>
        <w:t xml:space="preserve">En el ámbito profesional se debe entender que estamos frente a un mundo competitivo, en que el acceso al conocimiento y la información es una forma de poder determinante en la sociedad. Un profesional operador del Derecho, acostumbrado a sus actividades rutinarias, será sólo un profesional de mantenimiento y no uno que revitalice o recree el mundo del Derecho, lo cual significa que, en una realidad marcada por la globalización y la obsolescencia de los conocimientos, cada día se le cerrarán más los mercados laborales, los que, al contrario, se abrirán a profesionales más creativos e innovadores, que estén actualizados y entreguen propuestas novedosas que permitan modificar normas, instituciones y hábitos jurídicos. </w:t>
        <w:br/>
        <w:t xml:space="preserve">En la formación del Derecho, principalmente a través del Poder Ejecutivo y del Poder Legislativo, la investigación jurídica puede ayudar a disminuir la brecha existente entre la norma y la realidad sociojurídica. Se puede observar que en el Derecho positivo chileno una serie de leyes recientemente elaboradas por el Gobierno y los cuerpos colegisladores han resultado desfasadas en el tiempo, y sus reformas, modificaciones o derogaciones han sido consecuencia lógica de la falta de relación entre el deber ser y el ser o realidad social-jurídica. En este aspecto, la investigación jurídica permitirá identificar los distintos problemas relevantes del Derecho y su resolución en forma innovadora y creativa. </w:t>
        <w:br/>
        <w:br/>
      </w:r>
      <w:r>
        <w:rPr>
          <w:rFonts w:cs="Verdana" w:ascii="Verdana" w:hAnsi="Verdana"/>
          <w:b/>
          <w:bCs/>
          <w:color w:val="333333"/>
          <w:sz w:val="20"/>
          <w:szCs w:val="20"/>
        </w:rPr>
        <w:t>- ¿En qué áreas del ejercicio profesional se ha sentido con mayor fuerza la necesidad de recurrir a la investigación jurídica?</w:t>
      </w:r>
      <w:r>
        <w:rPr>
          <w:rFonts w:cs="Verdana" w:ascii="Verdana" w:hAnsi="Verdana"/>
          <w:color w:val="333333"/>
          <w:sz w:val="20"/>
          <w:szCs w:val="20"/>
        </w:rPr>
        <w:t xml:space="preserve"> </w:t>
        <w:br/>
        <w:t xml:space="preserve">-En todas las áreas del ejercicio de la profesión del abogado es importante la investigación y la actualización del conocimiento del Derecho. En los últimos tiempos se han producido nuevas líneas emergentes de potenciales investigaciones jurídicas: Derecho Informático, Bioética, violencia intrafamiliar, ley de matrimonio civil, el trabajo infantil, los derechos de participación de las minorías étnicas indígenas y de género, las diversas perspectivas de los derechos humanos, derechos del consumidor, seguridad ciudadana, relaciones laborales, mecanismos de participación de la sociedad civil organizada, las diferentes temáticas que regula el Derecho Ambiental, los efectos de la reforma procesal penal, el impacto jurídico del proceso de globalización y el libre comercio, etc. </w:t>
        <w:br/>
        <w:t xml:space="preserve">Estamos frente a una nueva realidad que tanto el abogado formado como aquel que está en proceso de formación deberán asumir. En este sentido, la investigación jurídica será un instrumento de adquisición de conocimientos relevantes y de modificación del ordenamiento jurídico nacional e internacional, de modo que todas las áreas del Derecho estarán comprometidas en esta tarea. </w:t>
        <w:br/>
        <w:br/>
      </w:r>
      <w:r>
        <w:rPr>
          <w:rFonts w:cs="Verdana" w:ascii="Verdana" w:hAnsi="Verdana"/>
          <w:b/>
          <w:bCs/>
          <w:color w:val="333333"/>
          <w:sz w:val="20"/>
          <w:szCs w:val="20"/>
        </w:rPr>
        <w:t>- ¿Cuáles son hoy en día los métodos de investigación jurídica mayormente empleados?</w:t>
      </w:r>
      <w:r>
        <w:rPr>
          <w:rFonts w:cs="Verdana" w:ascii="Verdana" w:hAnsi="Verdana"/>
          <w:color w:val="333333"/>
          <w:sz w:val="20"/>
          <w:szCs w:val="20"/>
        </w:rPr>
        <w:t xml:space="preserve"> </w:t>
        <w:br/>
        <w:t xml:space="preserve">- Si definimos a la metodología de la investigación jurídica como el estudio y aplicación del conjunto de métodos, técnicas y recursos que se utilizan en la búsqueda de las fuentes formales y materiales de Derecho, entonces ésta se debe adecuar al objeto del conocimiento, el investigador debe ser flexible y creativo en la utilización de la diversidad de métodos: analítico, sintético, deductivo, inductivo, comparativo, dialéctico, histórico, sistemático, exegético, de observación, estadístico, intuitivo, entre otros. </w:t>
        <w:br/>
        <w:t xml:space="preserve">Por otra parte, también se deben utilizar técnicas e instrumentos que estarán vinculados a si la investigación, según el diseño, es documental, empírica o mixta. En Chile, la gran mayoría de la investigación jurídica ha sido documental, utilizando la dogmática jurídica con un énfasis fundamental, por ello el avance no es significativo en el enriquecimiento del Derecho. La investigación empírica es escasa y se ha centrado en estudios sobre la eficacia de la norma o percepción acerca de ésta. Ambos tipos de investigación son necesarios para el avance del Derecho, es cierto que en nuestro sistema jurídico latino prevalece más esta forma de artesanía intelectual que se vincula a los estudios dogmáticos, pero no es menos cierto que nuestra cultura jurídica también requiere mayor pluralidad en el proceso de la investigación en el Derecho. </w:t>
        <w:br/>
        <w:t xml:space="preserve">Finalmente, se deben considerar los niveles de profundidad de los estudios: exploratorios, descriptivos y explicativos. Así, dependiendo del tipo y nivel de investigación se utilizarán una serie de técnicas e instrumentos de recolección de datos que estén en función del objeto del conocimiento jurídico. Por lo tanto, si bien se ha preferido históricamente la utilización de metodologías de la investigación documental, actualmente esta tendencia está cambiando con la combinación de métodos, técnicas e instrumentos de recolección de datos documentales y empíricos. Lo importante es que sean empleados en forma creativa y no rígida, que fomenten los cambios institucionales jurídicos que la sociedad chilena aspira, de este modo la investigación del Derecho se constituirá en un medio que facilite las transformaciones necesarias del ordenamiento jurídico y, por consiguiente, enriquecería la doctrina nacional. </w:t>
        <w:b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62150" cy="1480185"/>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148018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right"/>
                                    <w:rPr>
                                      <w:color w:val="333333"/>
                                    </w:rPr>
                                  </w:pPr>
                                  <w:r>
                                    <w:rPr>
                                      <w:color w:val="333333"/>
                                    </w:rPr>
                                  </w:r>
                                </w:p>
                              </w:tc>
                            </w:tr>
                            <w:tr>
                              <w:trPr/>
                              <w:tc>
                                <w:tcPr>
                                  <w:tcW w:w="3090" w:type="dxa"/>
                                  <w:tcBorders/>
                                  <w:vAlign w:val="center"/>
                                </w:tcPr>
                                <w:p>
                                  <w:pPr>
                                    <w:pStyle w:val="Normal"/>
                                    <w:snapToGrid w:val="false"/>
                                    <w:rPr>
                                      <w:color w:val="333333"/>
                                      <w:sz w:val="20"/>
                                      <w:szCs w:val="20"/>
                                      <w:lang w:val="en-US" w:eastAsia="en-US"/>
                                    </w:rPr>
                                  </w:pPr>
                                  <w:r>
                                    <w:rPr>
                                      <w:color w:val="333333"/>
                                      <w:sz w:val="20"/>
                                      <w:szCs w:val="20"/>
                                      <w:lang w:val="en-US" w:eastAsia="en-US"/>
                                    </w:rPr>
                                    <w:drawing>
                                      <wp:inline distT="0" distB="0" distL="0" distR="0">
                                        <wp:extent cx="1905000" cy="1266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63" r="-52" b="-63"/>
                                                <a:stretch>
                                                  <a:fillRect/>
                                                </a:stretch>
                                              </pic:blipFill>
                                              <pic:spPr bwMode="auto">
                                                <a:xfrm>
                                                  <a:off x="0" y="0"/>
                                                  <a:ext cx="1905000" cy="1266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116.55pt;mso-wrap-distance-left:2.25pt;mso-wrap-distance-right:0pt;mso-wrap-distance-top:0pt;mso-wrap-distance-bottom:0pt;margin-top:262.7pt;mso-position-vertical:center;mso-position-vertical-relative:text;margin-left:270.7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right"/>
                              <w:rPr>
                                <w:color w:val="333333"/>
                              </w:rPr>
                            </w:pPr>
                            <w:r>
                              <w:rPr>
                                <w:color w:val="333333"/>
                              </w:rPr>
                            </w:r>
                          </w:p>
                        </w:tc>
                      </w:tr>
                      <w:tr>
                        <w:trPr/>
                        <w:tc>
                          <w:tcPr>
                            <w:tcW w:w="3090" w:type="dxa"/>
                            <w:tcBorders/>
                            <w:vAlign w:val="center"/>
                          </w:tcPr>
                          <w:p>
                            <w:pPr>
                              <w:pStyle w:val="Normal"/>
                              <w:snapToGrid w:val="false"/>
                              <w:rPr>
                                <w:color w:val="333333"/>
                                <w:sz w:val="20"/>
                                <w:szCs w:val="20"/>
                                <w:lang w:val="en-US" w:eastAsia="en-US"/>
                              </w:rPr>
                            </w:pPr>
                            <w:r>
                              <w:rPr>
                                <w:color w:val="333333"/>
                                <w:sz w:val="20"/>
                                <w:szCs w:val="20"/>
                                <w:lang w:val="en-US" w:eastAsia="en-US"/>
                              </w:rPr>
                              <w:drawing>
                                <wp:inline distT="0" distB="0" distL="0" distR="0">
                                  <wp:extent cx="1905000" cy="1266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 t="-63" r="-52" b="-63"/>
                                          <a:stretch>
                                            <a:fillRect/>
                                          </a:stretch>
                                        </pic:blipFill>
                                        <pic:spPr bwMode="auto">
                                          <a:xfrm>
                                            <a:off x="0" y="0"/>
                                            <a:ext cx="1905000" cy="1266825"/>
                                          </a:xfrm>
                                          <a:prstGeom prst="rect">
                                            <a:avLst/>
                                          </a:prstGeom>
                                        </pic:spPr>
                                      </pic:pic>
                                    </a:graphicData>
                                  </a:graphic>
                                </wp:inline>
                              </w:drawing>
                            </w:r>
                          </w:p>
                        </w:tc>
                      </w:tr>
                    </w:tbl>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44:00Z</dcterms:created>
  <dc:creator>gau</dc:creator>
  <dc:description/>
  <dc:language>en-US</dc:language>
  <cp:lastModifiedBy>gau</cp:lastModifiedBy>
  <dcterms:modified xsi:type="dcterms:W3CDTF">2007-03-19T19:33:00Z</dcterms:modified>
  <cp:revision>4</cp:revision>
  <dc:subject/>
  <dc:title>Gabriel Álvarez: </dc:title>
</cp:coreProperties>
</file>