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00</wp:posOffset>
            </wp:positionH>
            <wp:positionV relativeFrom="paragraph">
              <wp:posOffset>-457200</wp:posOffset>
            </wp:positionV>
            <wp:extent cx="1219200" cy="2057400"/>
            <wp:effectExtent l="0" t="0" r="0" b="0"/>
            <wp:wrapTight wrapText="bothSides">
              <wp:wrapPolygon edited="0">
                <wp:start x="6583" y="5242"/>
                <wp:lineTo x="6583" y="16222"/>
                <wp:lineTo x="14820" y="16222"/>
                <wp:lineTo x="14820" y="5242"/>
                <wp:lineTo x="6583" y="52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25" t="-19705" r="-33025" b="-1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METODOLOGÍA DE LA INVESTIGACIÓN JURÍDIC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FACULTAD DE DERECHO DE LA UNIVERSIDAD DE CHI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 SEMESTRE 200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rof. Sr. Gabriel Álvarez Undurrag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Calendario de las disertaciones Sección Mañana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758"/>
        <w:gridCol w:w="6348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ESIÓN  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FECHA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ALUMNOS- TEMA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Valentina Contreras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andra O’Rya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os derechos de las comunidades y sectas ecológicas: ¿… renunciables o derechos de papel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Raúl Sot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reforma constitucional del 2005 en cuanto a los cambios de las potestades del Pte. De la Rep. Y del Congreso y su incidencia en el sistema político presidencialista de la constitución de 198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Gonzalo Aguirr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laudio Picer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os discapacitados visuales y su incorporación al mundo laboral desde la formación del FONADIS hasta nuestros días. Normativa y eficac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Daniela Gutiérr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Álvaro Brav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gualdad en los derechos laborales y participación en la crianza de los hij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de octubre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Diego cabeza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atalia Ibar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studio del derecho a nt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Paula Flor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búsqueda de la verdad en el proceso pen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María Cácer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uan Chamor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icolás Hernánd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onne Miran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Protección Constitucional y legal del medio ambiente en Chile. Aplicación y posibles mejora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Constanza Fuenzalid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álisis de la autonomía de la voluntad en contraposición con la ética profesiona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Julio Berrío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xel Pa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gustín Hernánd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proyección de la regulación en las telecomunicacion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Camila Astorg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atalina Orti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ntonia Schneid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Sueldo ético. Medida de corrección al sueldo mínimo o reflejo de las necesidades social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de octu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) Claudio Fred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 incidencia de la costumbre jurídic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) Víctor Navarr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Josefa Rodrígue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gualdad constitucional: tres variantes de un mismo concepto13) Gabriel Veg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Las concepciones históricas respecto del Derecho en Chile y su evolución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) Carol Veliz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Gobierno electrónic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de noviembr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191970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4:00Z</dcterms:created>
  <dc:creator>Lionel Acuña Faúndez</dc:creator>
  <dc:description/>
  <cp:keywords/>
  <dc:language>en-US</dc:language>
  <cp:lastModifiedBy>Claudio Montenegro Inostroza</cp:lastModifiedBy>
  <cp:lastPrinted>2005-10-05T15:29:00Z</cp:lastPrinted>
  <dcterms:modified xsi:type="dcterms:W3CDTF">2007-09-29T20:56:00Z</dcterms:modified>
  <cp:revision>15</cp:revision>
  <dc:subject/>
  <dc:title> </dc:title>
</cp:coreProperties>
</file>