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ología del derecho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vis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ab/>
        <w:t>Se informa que las pruebas de del examen se mostrarán el próximo jueves 20 de diciembre a  las 12.20  horas, la sala que no está definida por el momento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Naz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16:00Z</dcterms:created>
  <dc:creator>Victor</dc:creator>
  <dc:description/>
  <cp:keywords/>
  <dc:language>en-US</dc:language>
  <cp:lastModifiedBy>Victor</cp:lastModifiedBy>
  <dcterms:modified xsi:type="dcterms:W3CDTF">2007-12-15T14:33:00Z</dcterms:modified>
  <cp:revision>2</cp:revision>
  <dc:subject/>
  <dc:title>Sociología del derecho</dc:title>
</cp:coreProperties>
</file>