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2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88"/>
        <w:gridCol w:w="1820"/>
        <w:gridCol w:w="160"/>
        <w:gridCol w:w="1820"/>
        <w:gridCol w:w="2500"/>
        <w:gridCol w:w="540"/>
        <w:gridCol w:w="540"/>
        <w:gridCol w:w="540"/>
        <w:gridCol w:w="540"/>
        <w:gridCol w:w="540"/>
        <w:gridCol w:w="1620"/>
        <w:gridCol w:w="360"/>
        <w:gridCol w:w="1260"/>
        <w:gridCol w:w="1620"/>
        <w:gridCol w:w="63"/>
        <w:gridCol w:w="2437"/>
        <w:gridCol w:w="230"/>
        <w:gridCol w:w="101"/>
        <w:gridCol w:w="333"/>
        <w:gridCol w:w="139"/>
        <w:gridCol w:w="144"/>
        <w:gridCol w:w="443"/>
        <w:gridCol w:w="350"/>
        <w:gridCol w:w="150"/>
        <w:gridCol w:w="1350"/>
        <w:gridCol w:w="331"/>
        <w:gridCol w:w="333"/>
        <w:gridCol w:w="283"/>
        <w:gridCol w:w="193"/>
        <w:gridCol w:w="250"/>
        <w:gridCol w:w="490"/>
        <w:gridCol w:w="10"/>
        <w:gridCol w:w="2480"/>
        <w:gridCol w:w="10"/>
        <w:gridCol w:w="932"/>
        <w:gridCol w:w="940"/>
        <w:gridCol w:w="2490"/>
        <w:gridCol w:w="940"/>
      </w:tblGrid>
      <w:tr>
        <w:trPr>
          <w:trHeight w:val="255" w:hRule="atLeast"/>
        </w:trPr>
        <w:tc>
          <w:tcPr>
            <w:tcW w:w="6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590" w:right="-3436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  <w:t>SOCISOCIOLOGIA DEL DERECHO</w:t>
            </w:r>
            <w:r>
              <w:rPr>
                <w:rFonts w:cs="Arial" w:ascii="Arial" w:hAnsi="Arial"/>
                <w:spacing w:val="0"/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right="-3436" w:hanging="0"/>
              <w:rPr/>
            </w:pPr>
            <w:r>
              <w:rPr>
                <w:rFonts w:eastAsia="Arial" w:cs="Arial" w:ascii="Arial" w:hAnsi="Arial"/>
                <w:spacing w:val="0"/>
                <w:sz w:val="36"/>
                <w:szCs w:val="36"/>
              </w:rPr>
              <w:t xml:space="preserve">              </w:t>
            </w:r>
            <w:r>
              <w:rPr>
                <w:rFonts w:cs="Arial" w:ascii="Arial" w:hAnsi="Arial"/>
                <w:spacing w:val="0"/>
                <w:sz w:val="32"/>
                <w:szCs w:val="32"/>
              </w:rPr>
              <w:t>ASISTENCIA SEGUNDO SEMESTRE</w:t>
            </w:r>
          </w:p>
          <w:p>
            <w:pPr>
              <w:pStyle w:val="Normal"/>
              <w:ind w:right="-3436" w:hanging="0"/>
              <w:rPr/>
            </w:pPr>
            <w:r>
              <w:rPr>
                <w:rFonts w:eastAsia="Arial" w:cs="Arial" w:ascii="Arial" w:hAnsi="Arial"/>
                <w:spacing w:val="0"/>
                <w:sz w:val="32"/>
                <w:szCs w:val="32"/>
              </w:rPr>
              <w:t xml:space="preserve">                                          </w:t>
            </w: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ind w:right="-473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                      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29 JULIO,  AGOSTO, SEPTIEMBRE,                      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36"/>
                <w:szCs w:val="36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OCTUBRE Y NOVIEMBRE 2007</w:t>
            </w:r>
          </w:p>
        </w:tc>
        <w:tc>
          <w:tcPr>
            <w:tcW w:w="17670" w:type="dxa"/>
            <w:gridSpan w:val="28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9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36"/>
                <w:szCs w:val="36"/>
              </w:rPr>
            </w:pPr>
            <w:r>
              <w:rPr>
                <w:rFonts w:cs="Arial" w:ascii="Arial" w:hAnsi="Arial"/>
                <w:spacing w:val="0"/>
                <w:sz w:val="36"/>
                <w:szCs w:val="36"/>
              </w:rPr>
            </w:r>
          </w:p>
        </w:tc>
        <w:tc>
          <w:tcPr>
            <w:tcW w:w="17670" w:type="dxa"/>
            <w:gridSpan w:val="2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7670" w:type="dxa"/>
            <w:gridSpan w:val="2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spacing w:val="0"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spacing w:val="0"/>
                <w:sz w:val="32"/>
                <w:szCs w:val="32"/>
              </w:rPr>
              <w:t xml:space="preserve">            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gost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eptiemb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Octub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oviem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Totales  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Porcentaje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otal   %</w:t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0" w:firstLine="100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-750" w:firstLine="100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ACUÑ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de la                                    CERD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EMERSON M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4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ALVARADO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GUER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FABIO SERG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ARAY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LUCER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PATRICIA F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8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AUQUILEN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A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OCELYN A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0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2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BAEZ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TTENSOH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ICHAEL A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3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BRIONES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ODRIGUEZ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OSE ALE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4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CAMPUSAN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BAR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AYE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5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75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CHACAN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LEGRI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ICOLAS MAT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4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CONCH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NS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ATALIA del P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9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95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DINNIGAN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GOMEZ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OSE PABL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45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DURAN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RVAJA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MILO SAL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ESCOBAR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IVE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ONSUELO 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0" w:hanging="0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FERNANDEZ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RTE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RIA CONS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5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GARCI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OJ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DANIEL FR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5 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25.0 Elimin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GONZALEZ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ORALE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AVIERA JES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43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GRES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HAVEZ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PABLO ESTE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65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HIDALGO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EG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BEL BERNA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8 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9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95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LE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ASQUEZ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BRIGITTE NA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gost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eptiembr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Octubr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No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iembr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Porcen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aj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5.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Firma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LEYTON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RDEN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FABIOLA PAZ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LILL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UEV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ATALIA E  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3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LOPEZ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STR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RISOL P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LOYOL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ERGA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DANIEL JOAQ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MAC-        AULIFF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OS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TALINA I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  <w:t>3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MARQUEZ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ALGAD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AUL ALBER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i/>
                <w:spacing w:val="0"/>
                <w:sz w:val="28"/>
                <w:szCs w:val="28"/>
              </w:rPr>
              <w:t xml:space="preserve">25.0 </w:t>
            </w: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Eliminad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MATTHE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CHACH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ELISABETH MAR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0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MONTECIN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RISMEN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RISTIAN JO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7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8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MORAL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QUEVED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LUIS ALEJA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2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00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MOTL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VIGILSK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ENNIFER 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3.8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NEMARICH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ORALE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LUIS EMILI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20.0Eliminad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ELIMINADO</w:t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OLIVAR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IRAND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MILA FER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OLT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GR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IGNACIO JAV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ORTIZ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JUSTINIAN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TALINA de 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3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PAR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ERD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ODOLFO E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PEREZ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BARRE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LONSO H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0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PINO      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ONTRE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RIO ALB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1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5.0</w:t>
            </w:r>
          </w:p>
        </w:tc>
        <w:tc>
          <w:tcPr>
            <w:tcW w:w="6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5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8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QUINTAN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STILLO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MILA FER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gos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ept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iem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br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Octubr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i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P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en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aje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5.0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9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RIVE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PADILL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NDREA ELIZ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9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RIVERO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FIGUERO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ILTON EDU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RIVERO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INOSTROZ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RIA FER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RO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AVA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RRET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ATIAS AND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85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RODRIGUEZ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ERGA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GABRIELA R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SANCHEZ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LEIV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GABRIELA EM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.0 </w:t>
            </w: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  <w:t>Elimina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5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SANDOV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BRAV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TAMARA VIC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.0 </w:t>
            </w: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  <w:t>Elimina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6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SOT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MORALE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BARBARA FA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6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7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SOT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OLIVE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ATALIA PAU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7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8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TRONCOS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SANHUEZ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DIEGO ANT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9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URIB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ZAPAT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NATALIA A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70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VAREL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VARG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PRISCILLA VI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37.5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VARGA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CARRASC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ANDREA SH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 xml:space="preserve">00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45.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 xml:space="preserve">ZAMORANO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JONE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FRANCISCO 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8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2   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100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53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8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  <w:t>ROJAS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8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  <w:t>BENITEZ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  <w:t>FRANCISCA C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8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.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.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>00   0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  <w:t>15.</w:t>
            </w:r>
            <w:r>
              <w:rPr>
                <w:rFonts w:cs="Arial" w:ascii="Arial" w:hAnsi="Arial"/>
                <w:b/>
                <w:color w:val="008000"/>
                <w:spacing w:val="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pacing w:val="0"/>
                <w:sz w:val="28"/>
                <w:szCs w:val="28"/>
              </w:rPr>
              <w:t>Elimin</w:t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  <w:t>Eliminado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 </w:t>
            </w:r>
          </w:p>
        </w:tc>
        <w:tc>
          <w:tcPr>
            <w:tcW w:w="249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  <w:t> </w:t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8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8000"/>
                <w:spacing w:val="0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2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  <w:tc>
          <w:tcPr>
            <w:tcW w:w="85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1:34:00Z</dcterms:created>
  <dc:creator>Victor</dc:creator>
  <dc:description/>
  <cp:keywords/>
  <dc:language>en-US</dc:language>
  <cp:lastModifiedBy>Victor</cp:lastModifiedBy>
  <cp:lastPrinted>2007-11-09T15:41:00Z</cp:lastPrinted>
  <dcterms:modified xsi:type="dcterms:W3CDTF">2007-11-11T00:46:00Z</dcterms:modified>
  <cp:revision>24</cp:revision>
  <dc:subject/>
  <dc:title>SOCISOCIOLOGIA DEL DERECH0  </dc:title>
</cp:coreProperties>
</file>