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ista de materiales docente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Examen sábado, 24 noviembre 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sta definitiv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u w:val="single"/>
        </w:rPr>
        <w:t>[</w:t>
      </w:r>
      <w:r>
        <w:rPr/>
        <w:t xml:space="preserve">El examen incluirá lo más importante de los apuntes y clases  anteriores a esta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lista]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Apunte  00   T. Parsons según un profesor argentino                                                          8 pá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</w:t>
        <w:tab/>
        <w:t>Apunte 07.  La obligación de citar: “El escándalo más grande” y otros                  4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 xml:space="preserve">            </w:t>
      </w:r>
      <w:r>
        <w:rPr>
          <w:lang w:val="es-ES"/>
        </w:rPr>
        <w:t xml:space="preserve">Apunte 08.     Democracia y personalidad autoritaria en Chile en el siglo XXI       3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         </w:t>
      </w:r>
      <w:r>
        <w:rPr>
          <w:lang w:val="es-ES"/>
        </w:rPr>
        <w:tab/>
        <w:t>Apunte 08.a    Notas para una definición de democracia                                         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punte 09.     América Latina: ¿Dictaduras con estilo propio, despotismo 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       </w:t>
      </w:r>
      <w:r>
        <w:rPr>
          <w:lang w:val="es-ES"/>
        </w:rPr>
        <w:t>estilo oriental o fascismo?         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>.           Apunte 10.  Algunos aspectos sociológicos de los mov. fascistas. T. Parson         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s-ES"/>
        </w:rPr>
        <w:tab/>
        <w:t xml:space="preserve">Apunte 11.  Ejemplos de perspectiva del observador al estilo K. Mannhei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lang w:val="es-ES"/>
        </w:rPr>
        <w:t xml:space="preserve">                                                                                                       </w:t>
      </w:r>
      <w:r>
        <w:rPr>
          <w:lang w:val="es-ES"/>
        </w:rPr>
        <w:t>y fascismo            1</w:t>
      </w:r>
      <w:r>
        <w:rPr>
          <w:b/>
        </w:rPr>
        <w:t xml:space="preserve">                      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ind w:firstLine="708"/>
        <w:rPr/>
      </w:pPr>
      <w:r>
        <w:rPr/>
        <w:t>Apunte 12  La perspectiva del observador [Karl Mannheim]                                    6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Apunte  </w:t>
      </w:r>
      <w:r>
        <w:rPr/>
        <w:t>13</w:t>
      </w:r>
      <w:r>
        <w:rPr>
          <w:sz w:val="22"/>
          <w:szCs w:val="22"/>
        </w:rPr>
        <w:t xml:space="preserve">  El orden social  2007                                                                                          2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Apunte  14  Consideraciones de un sociólogo sobre la profesión legal.  [T. Parsons]         15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__________________________________________________________________________                                                                                                                              </w:t>
      </w:r>
    </w:p>
    <w:p>
      <w:pPr>
        <w:pStyle w:val="Normal"/>
        <w:ind w:right="-81" w:firstLine="708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Total                                                                                                                                     /66 /__  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endencia y debates   IV </w:t>
      </w:r>
      <w:r>
        <w:rPr/>
        <w:t>→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/>
      </w:pPr>
      <w:r>
        <w:rPr/>
        <w:tab/>
        <w:t xml:space="preserve"> Tyd N° 1.  Suicidio de ex-combatientes argentinos y británicos.                     1 pág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>N° 2.  L. Boff  "Desafíos actuales de la Iglesia católica"                           1   “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° 3   Chile, el país más competitivo de Latinoamérica                            1    “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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44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0:45:00Z</dcterms:created>
  <dc:creator>Victor</dc:creator>
  <dc:description/>
  <cp:keywords/>
  <dc:language>en-US</dc:language>
  <cp:lastModifiedBy>Victor</cp:lastModifiedBy>
  <cp:lastPrinted>2007-11-05T23:25:00Z</cp:lastPrinted>
  <dcterms:modified xsi:type="dcterms:W3CDTF">2007-11-10T01:26:00Z</dcterms:modified>
  <cp:revision>16</cp:revision>
  <dc:subject/>
  <dc:title>Lista de materiales docentes</dc:title>
</cp:coreProperties>
</file>