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53"/>
      </w:tblGrid>
      <w:tr>
        <w:trPr>
          <w:trHeight w:val="945" w:hRule="atLeast"/>
        </w:trPr>
        <w:tc>
          <w:tcPr>
            <w:tcW w:w="76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;Times New Roman" w:ascii="Calibri;Times New Roman" w:hAnsi="Calibri;Times New Roman"/>
                <w:b/>
                <w:sz w:val="22"/>
                <w:szCs w:val="22"/>
              </w:rPr>
              <w:t>Tyd N° 3</w:t>
            </w: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  <w:lang w:val="en-US" w:eastAsia="en-US"/>
              </w:rPr>
              <w:t>(31 de octubre - Terra)</w:t>
            </w:r>
          </w:p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0004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c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8b8cf" stroked="f" o:allowincell="f" style="position:absolute;margin-left:0pt;margin-top:-0.8pt;width:425.15pt;height:0.7pt;mso-wrap-style:none;v-text-anchor:middle;mso-position-vertical:top">
                      <v:fill o:detectmouseclick="t" type="solid" color2="#47473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Times New Roman" w:hAnsi="Calibri;Times New Roman" w:cs="Calibri;Times New Roman"/>
                <w:sz w:val="20"/>
                <w:szCs w:val="20"/>
              </w:rPr>
            </w:pPr>
            <w:r>
              <w:rPr>
                <w:rFonts w:cs="Calibri;Times New Roman" w:ascii="Calibri;Times New Roman" w:hAnsi="Calibri;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;Times New Roman" w:hAnsi="Calibri;Times New Roman" w:cs="Calibri;Times New Roman"/>
          <w:vanish/>
          <w:sz w:val="22"/>
          <w:szCs w:val="22"/>
          <w:lang w:val="es-ES"/>
        </w:rPr>
      </w:pPr>
      <w:r>
        <w:rPr>
          <w:rFonts w:cs="Calibri;Times New Roman" w:ascii="Calibri;Times New Roman" w:hAnsi="Calibri;Times New Roman"/>
          <w:vanish/>
          <w:sz w:val="22"/>
          <w:szCs w:val="22"/>
          <w:lang w:val="es-ES"/>
        </w:rPr>
      </w:r>
      <w:bookmarkStart w:id="0" w:name="22"/>
      <w:bookmarkStart w:id="1" w:name="22"/>
      <w:bookmarkEnd w:id="1"/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53"/>
      </w:tblGrid>
      <w:tr>
        <w:trPr>
          <w:trHeight w:val="945" w:hRule="atLeast"/>
        </w:trPr>
        <w:tc>
          <w:tcPr>
            <w:tcW w:w="76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</w:rPr>
              <w:t>LATINOAMÉRICA Y EL CARIBE</w:t>
            </w:r>
          </w:p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  <w:lang w:val="es-CL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18"/>
                <w:szCs w:val="18"/>
                <w:lang w:val="en-US" w:eastAsia="en-US"/>
              </w:rPr>
              <w:t>Chile, el país más competitivo de Latinoaméric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333399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egún el Informe Global de Competitividad 2007-2008, que realiza anualmente el Foro Económico Mundial (FEM), Chile es, por lejos, la nación más competitiva de la región. En la tabla, Chile figura en el puesto 26°, situación que lo convierte, nuevamente, en la economía más avanzada de América Latina.  Más atrás, aparecen Puerto Rico (36°), México (52°) y Costa Rica (63°).  Mientras, y pese a recuperarse, Argentina (85°) aún muestra notables indicios de falta de transparencia en su sector público.  </w:t>
            </w: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ara los especialistas, la performance chilena se da gracias a que "cuenta con uno de los más desarrollados y sofisticados mercados financieros", además de ser una economía crecientemente abierta al mundo, con altos índices de confiabilidad y competitividad de sus productos e inversiones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En cuanto a Argentina, si bien el informe destaca que el país se ha recuperado notoriamente respecto a la crisis del 2001, este año bajó nueve puestos y ocupa ahora el lugar 85 en el ránking debido en parte a que otros países tuvieron una mejora más importante y en parte, a que aún existe cierta incertidumbre sobre sus políticas económicas y falta de transparencia en el sector público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"Argentina se ha recuperado indiscutiblemente de la crisis económica de 2001", aunque "sus indicadores reflejan dudas sobre temas como la continuidad de las políticas económicas, la burocracia y la falta de transparencia en el sector público", asegura el informe del Foro Económico Mundial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En América latina, además de Chile que lidera la región (26), Puerto Rico (36), Costa Rica (63) y México (52) se hallan muy bien posicionados en el ránking. Cerca también están Colombia (69) y Brasil que este año obtuvo el puesto número 72 del listado, por sus "notables mejoras en los últimos años en la solidez de sus finanzas públicas y en la reducción del endeudamiento público", aunque su competitividad sigue siendo baja comparado con las grandes economías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El Informe Global de Competitividad 2007-2008, es un estudio que se realiza anualmente en 131 países del mundo, donde también se toman en consideración 11.000 encuestas realizadas a los empresarios más destacados de cada nación. El indicador que se utiliza para clasificar a los países, tiene en cuenta hasta 12 pilares de las economías, entre los que se hallan las instituciones, las infraestructuras, la educación, la innovación, la tecnología, el tamaño del mercado y la estabilidad macroeconómica.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Este año, el puesto número uno lo ocupa EEUU, siendo de esta forma el país más competitivo. En la tabla es seguido por Suiza, Dinamarca, Suecia, Alemania, Finlandia y Singapur.</w:t>
            </w:r>
          </w:p>
          <w:p>
            <w:pPr>
              <w:pStyle w:val="Normal"/>
              <w:jc w:val="center"/>
              <w:rPr>
                <w:rFonts w:ascii="Calibri;Times New Roman" w:hAnsi="Calibri;Times New Roman" w:cs="Calibri;Times New Roman"/>
                <w:sz w:val="22"/>
                <w:szCs w:val="22"/>
              </w:rPr>
            </w:pPr>
            <w:r>
              <w:rPr>
                <w:rFonts w:cs="Arial" w:ascii="Arial" w:hAnsi="Arial"/>
                <w:color w:val="333399"/>
                <w:sz w:val="20"/>
                <w:szCs w:val="20"/>
              </w:rPr>
              <w:t>(31 de octubre - El Diario Exterior)</w:t>
            </w:r>
            <w:r>
              <w:rPr>
                <w:rFonts w:cs="Calibri;Times New Roman" w:ascii="Calibri;Times New Roman" w:hAnsi="Calibri;Times New Roman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5400040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b8c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b8b8cf" stroked="f" o:allowincell="f" style="position:absolute;margin-left:0pt;margin-top:-0.8pt;width:425.15pt;height:0.7pt;mso-wrap-style:none;v-text-anchor:middle;mso-position-vertical:top">
                      <v:fill o:detectmouseclick="t" type="solid" color2="#47473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  <w:lang w:val="es-ES_tradnl" w:bidi="ar-SA"/>
    </w:rPr>
  </w:style>
  <w:style w:type="character" w:styleId="TextoindependienteCar">
    <w:name w:val="Texto independiente Car"/>
    <w:basedOn w:val="Fuentedeprrafopredete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1:06:00Z</dcterms:created>
  <dc:creator>Victor</dc:creator>
  <dc:description/>
  <cp:keywords/>
  <dc:language>en-US</dc:language>
  <cp:lastModifiedBy>Victor</cp:lastModifiedBy>
  <cp:lastPrinted>2007-11-02T22:07:00Z</cp:lastPrinted>
  <dcterms:modified xsi:type="dcterms:W3CDTF">2007-11-07T02:22:00Z</dcterms:modified>
  <cp:revision>2</cp:revision>
  <dc:subject/>
  <dc:title>TyD N° 3 </dc:title>
</cp:coreProperties>
</file>