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w:object w:dxaOrig="10454" w:dyaOrig="6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44pt;width:505pt;height:2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933002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257800</wp:posOffset>
                </wp:positionV>
                <wp:extent cx="228600" cy="1143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4pt" to="188.95pt,422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00</wp:posOffset>
                </wp:positionV>
                <wp:extent cx="114300" cy="2286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5pt" to="233.95pt,422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800600</wp:posOffset>
                </wp:positionV>
                <wp:extent cx="342900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78pt" to="197.95pt,395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0</wp:posOffset>
                </wp:positionV>
                <wp:extent cx="0" cy="1143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9pt" to="207pt,28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3810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7pt" to="80.95pt,30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3810" t="381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pt" to="125.95pt,29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8pt" to="314.95pt,296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9pt" to="260.95pt,28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571500" cy="2286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0</wp:posOffset>
                </wp:positionV>
                <wp:extent cx="11430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NFLUENCIAS CULTURALES EXTER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3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INFLUENCIAS CULTURALES EX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657600</wp:posOffset>
                </wp:positionV>
                <wp:extent cx="1028700" cy="1028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UND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8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GRUPOS</w:t>
                      </w:r>
                      <w:r>
                        <w:rPr>
                          <w:color w:val="00008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UND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686300</wp:posOffset>
                </wp:positionV>
                <wp:extent cx="1143000" cy="685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PRIM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6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GRUPOS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</w:rPr>
                        <w:t>PRIM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6858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800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6858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JÉRC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JÉRC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457200" cy="2286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086100</wp:posOffset>
                </wp:positionV>
                <wp:extent cx="1714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OMUNIDAD</w:t>
                            </w: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NA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4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OMUNIDAD</w:t>
                      </w: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6858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N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EN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ATRO, ARTE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ATRO, ARTE</w:t>
                      </w:r>
                      <w:r>
                        <w:rPr>
                          <w:color w:val="000080"/>
                          <w:sz w:val="16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  <w:r>
                        <w:rPr>
                          <w:color w:val="000080"/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14859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S DE TRABA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S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657600</wp:posOffset>
                </wp:positionV>
                <wp:extent cx="19431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</w:rPr>
                              <w:t>GRUP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E LA COMUNIDAD LOC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8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</w:rPr>
                        <w:t>GRUPO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DE LA COMUNIDAD LOC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0</wp:posOffset>
                </wp:positionV>
                <wp:extent cx="80010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10287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LUBES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2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LUBES</w:t>
                      </w:r>
                      <w:r>
                        <w:rPr>
                          <w:color w:val="000080"/>
                          <w:sz w:val="12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SCU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3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ESC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457700</wp:posOffset>
                </wp:positionV>
                <wp:extent cx="1143000" cy="2286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 DE JUE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 DE JUE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914400" cy="2286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NDIL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4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ND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0</wp:posOffset>
                </wp:positionV>
                <wp:extent cx="800100" cy="228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I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MI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800100" cy="2286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AMI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FA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685800" cy="2286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T.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T.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019800" cy="251460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drawing>
                                <wp:inline distT="0" distB="0" distL="0" distR="0">
                                  <wp:extent cx="800735" cy="770255"/>
                                  <wp:effectExtent l="0" t="0" r="0" b="0"/>
                                  <wp:docPr id="32" name="DD0135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DD0135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72" r="-7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>Apunte Voluntario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iagrama de cl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gentes en el proceso de socializ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rupos primarios, secundarios y terciari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98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drawing>
                          <wp:inline distT="0" distB="0" distL="0" distR="0">
                            <wp:extent cx="800735" cy="770255"/>
                            <wp:effectExtent l="0" t="0" r="0" b="0"/>
                            <wp:docPr id="33" name="DD01352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DD01352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72" r="-7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 xml:space="preserve">           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>Apunte Voluntario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iagrama de cla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gentes en el proceso de socializ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rupos primarios, secundarios y terciario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6057900</wp:posOffset>
                </wp:positionV>
                <wp:extent cx="6019800" cy="226949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  <w:tab/>
                              <w:t>Adler: Situación edíp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  <w:tab/>
                              <w:t>Rosenthal: Efecto Pigmal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  <w:tab/>
                              <w:t>Bourdieu: Aprendizaje en Arge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  <w:tab/>
                              <w:t>La profecía auto cumpli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78.7pt;mso-wrap-distance-left:9.05pt;mso-wrap-distance-right:9.05pt;mso-wrap-distance-top:0pt;mso-wrap-distance-bottom:0pt;margin-top:47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.</w:t>
                        <w:tab/>
                        <w:t>Adler: Situación edípic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.</w:t>
                        <w:tab/>
                        <w:t>Rosenthal: Efecto Pigmalion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.</w:t>
                        <w:tab/>
                        <w:t>Bourdieu: Aprendizaje en Argeli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.</w:t>
                        <w:tab/>
                        <w:t>La profecía auto cumplid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51:00Z</dcterms:created>
  <dc:creator>FELIPE</dc:creator>
  <dc:description/>
  <cp:keywords/>
  <dc:language>en-US</dc:language>
  <cp:lastModifiedBy>Victor</cp:lastModifiedBy>
  <cp:lastPrinted>2005-09-27T07:56:00Z</cp:lastPrinted>
  <dcterms:modified xsi:type="dcterms:W3CDTF">2007-09-09T01:50:00Z</dcterms:modified>
  <cp:revision>3</cp:revision>
  <dc:subject/>
  <dc:title/>
</cp:coreProperties>
</file>