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MquinadeescribirHTML"/>
          <w:rFonts w:eastAsia="Calibri"/>
          <w:color w:val="000000"/>
        </w:rPr>
        <w:t xml:space="preserve">PROGRAMA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ASIGNATURA: TEORIA SOCIAL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Carácter: Electivo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Semestre / Año: Primer Semestre/ 2007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Profesor Responsable: Edmundo Fuenzalida Faivovich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Alumno ayudante ad honorem: Daniel Soriano Correa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  <w:br/>
      </w:r>
      <w:r>
        <w:rPr>
          <w:rStyle w:val="MquinadeescribirHTML"/>
          <w:rFonts w:eastAsia="Calibri"/>
          <w:color w:val="000000"/>
        </w:rPr>
        <w:t xml:space="preserve">A. OBJETIVOS, CONTENIDOS Y BIBLIOGRAFÍA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Conocer el lenguaje, las ideas y los autores de las principales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corrientes teóricas que se han propuesto para describir la estructura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de las sociedades modernas y explicar sus cambios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Dada la pluralidad y diversidad de las corrientes teóricas que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compiten por describir y explicar a la sociedad moderna, el curso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adopta un enfoque semi-monográfico, según el cual el profesor presenta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en general las corrientes teóricas  a las que confluyen los autores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más destacados en cada uno de los períodos en que se ha dividido el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proceso de creación teórica, escogiendo a algunos de ellos para su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exposición más detallada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Contenidos del curso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Primera Parte. Los cimientos de la Teoria Social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El surgimiento de la sociologia dentro del contexto sociopolítico de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Europa Occidental a mediados del siglo XIX. Principales autores: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Auguste Comte, Karl Marx, Herbert Spencer. Características de la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teoria social de este período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  <w:br/>
      </w:r>
      <w:r>
        <w:rPr>
          <w:rStyle w:val="MquinadeescribirHTML"/>
          <w:rFonts w:eastAsia="Calibri"/>
          <w:color w:val="000000"/>
        </w:rPr>
        <w:t xml:space="preserve">Segunda Parte. La crítica de las teorias sociales positivistas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En el cambio de siglo, autores como Rickert, Dilthey y Windelband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critican a las teorias positivistas y proponen una teoria social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interpretativa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Tercera Parte. Los pilares de la Teoria Social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Emile Durkheim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Max Weber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  <w:br/>
      </w:r>
      <w:r>
        <w:rPr>
          <w:rStyle w:val="MquinadeescribirHTML"/>
          <w:rFonts w:eastAsia="Calibri"/>
          <w:color w:val="000000"/>
        </w:rPr>
        <w:t xml:space="preserve">Cuarta Parte. Los edificios de la Teoria Social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Intentos de síntesis teórica a mediados del siglo XX. La gran teoria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de Talcott Parsons. Las teoria de alcance intermedio de Robert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K.Merton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  <w:br/>
      </w:r>
      <w:r>
        <w:rPr>
          <w:rStyle w:val="MquinadeescribirHTML"/>
          <w:rFonts w:eastAsia="Calibri"/>
          <w:color w:val="000000"/>
        </w:rPr>
        <w:t xml:space="preserve">Quinta Parte. Las teorias de la modernización o del desarrollo societal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Las teorias de la modernización basadas en la gran teoria de Talcott Parsons.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Las propuestas alternativas latinoamericanas: Gino Germani, José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Medina Echavarria, dependentistas y estructuralistas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  <w:br/>
      </w:r>
      <w:r>
        <w:rPr>
          <w:rStyle w:val="MquinadeescribirHTML"/>
          <w:rFonts w:eastAsia="Calibri"/>
          <w:color w:val="000000"/>
        </w:rPr>
        <w:t xml:space="preserve">Sexta Parte. Intentos de síntesis teórica a fines del siglo XX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Las ideas de Michel Foucault, Jurgen Habermas, y Anthony Giddens.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Las perspectivas interpretativas de la sociedad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  <w:br/>
        <w:br/>
      </w:r>
      <w:r>
        <w:rPr>
          <w:rStyle w:val="MquinadeescribirHTML"/>
          <w:rFonts w:eastAsia="Calibri"/>
          <w:color w:val="000000"/>
        </w:rPr>
        <w:t xml:space="preserve">BIBLIOGRAFIA GENERAL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a. Para el período anterior a 1980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  <w:br/>
        <w:br/>
      </w:r>
      <w:r>
        <w:rPr>
          <w:rStyle w:val="MquinadeescribirHTML"/>
          <w:rFonts w:eastAsia="Calibri"/>
          <w:color w:val="000000"/>
        </w:rPr>
        <w:t xml:space="preserve">Martindale, Don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La teoria sociológica. Naturaleza y escuelas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Madrid: Aguilar, 1982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Ritzer, George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Teoria sociológica clásica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Madrid: McGraw-Hill, 1993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Ritzer, George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Teoria sociológica contemporánea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Madrid: McGraw Hill, 1995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Solari, Aldo; Franco, Rolando; Jutkowitz, Joel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Teoria, accion social y desarrollo en América Latina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México: Siglo XXI Editores, 1976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b.Para el período posterior a 1980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Textos seleccionados de Michel Foucault,Jurgen Habermas, y Anthony Giddens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B. EVALUACIÓN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Habrá  dos controles escritos en clase. El control consistirá en una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prueba escrita  sobre un tema escogido por cada alumno de una lista de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tres preparada por el profesor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Examen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Escrito,  acerca de un tema escogido por cada alumno de una lista de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tres preparada por el profesor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C. ASISTENCIA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La asistencia es obligatoria. Se cumple este requisito asistiendo a un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mínimo de 55% de las clases dictadas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  <w:br/>
      </w:r>
      <w:r>
        <w:rPr>
          <w:rStyle w:val="MquinadeescribirHTML"/>
          <w:rFonts w:eastAsia="Calibri"/>
          <w:color w:val="000000"/>
        </w:rPr>
        <w:t xml:space="preserve">D. METODOLOGÍA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MquinadeescribirHTML"/>
          <w:rFonts w:eastAsia="Calibri"/>
          <w:color w:val="000000"/>
        </w:rPr>
        <w:t xml:space="preserve">     Clase conferencia, con preguntas y respuestas para evaluar el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 xml:space="preserve">nivel de comprensión alcanzado. Bibliografía complementaria de la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MquinadeescribirHTML"/>
          <w:rFonts w:eastAsia="Calibri"/>
          <w:color w:val="000000"/>
        </w:rPr>
        <w:t>clase confere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0:29:00Z</dcterms:created>
  <dc:creator>Daniel</dc:creator>
  <dc:description/>
  <cp:keywords/>
  <dc:language>en-US</dc:language>
  <cp:lastModifiedBy>Daniel</cp:lastModifiedBy>
  <dcterms:modified xsi:type="dcterms:W3CDTF">2007-03-28T00:31:00Z</dcterms:modified>
  <cp:revision>1</cp:revision>
  <dc:subject/>
  <dc:title/>
</cp:coreProperties>
</file>