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 de Chi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cultad de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o de Ciencias del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urso Historia de la Filosofía del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f. Dr. M. E. Orellana Benado</w:t>
      </w:r>
    </w:p>
    <w:p>
      <w:pPr>
        <w:pStyle w:val="Normal10pt"/>
        <w:jc w:val="both"/>
        <w:rPr/>
      </w:pPr>
      <w:r>
        <w:rPr>
          <w:b w:val="false"/>
          <w:sz w:val="22"/>
          <w:szCs w:val="22"/>
        </w:rPr>
        <w:t xml:space="preserve">Alumnos ayudantes </w:t>
      </w:r>
      <w:r>
        <w:rPr>
          <w:b w:val="false"/>
          <w:i/>
          <w:sz w:val="22"/>
          <w:szCs w:val="22"/>
        </w:rPr>
        <w:t>ad honorem</w:t>
      </w:r>
      <w:r>
        <w:rPr>
          <w:b w:val="false"/>
          <w:sz w:val="22"/>
          <w:szCs w:val="22"/>
        </w:rPr>
        <w:t>: Marcos Andrade Moreno, Cristóbal Astorga Sepúlveda, Esteban Pereira Fredes, Alberto Pino Emhart, Ernesto Riffo Elgueta, Francisco Vergara Letelier.</w:t>
      </w:r>
    </w:p>
    <w:p>
      <w:pPr>
        <w:pStyle w:val="Normal10pt"/>
        <w:jc w:val="both"/>
        <w:rPr/>
      </w:pPr>
      <w:r>
        <w:rPr>
          <w:b w:val="false"/>
          <w:sz w:val="22"/>
          <w:szCs w:val="22"/>
        </w:rPr>
        <w:t xml:space="preserve">Alumnos colaboradores </w:t>
      </w:r>
      <w:r>
        <w:rPr>
          <w:b w:val="false"/>
          <w:i/>
          <w:sz w:val="22"/>
          <w:szCs w:val="22"/>
        </w:rPr>
        <w:t>ad honorem</w:t>
      </w:r>
      <w:r>
        <w:rPr>
          <w:b w:val="false"/>
          <w:sz w:val="22"/>
          <w:szCs w:val="22"/>
        </w:rPr>
        <w:t>: Macarena Albornoz Garrido, Antonio Morales Manzo, Amanda Olivares Valencia, Édison Orellana Ramos.</w:t>
      </w:r>
    </w:p>
    <w:p>
      <w:pPr>
        <w:pStyle w:val="Normal10pt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gundo semestre de 2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Examen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ércoles 28 de Noviembre de 2007, sala por confirma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ccion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 examen consiste en responder en forma oral </w:t>
      </w:r>
      <w:r>
        <w:rPr>
          <w:b/>
          <w:sz w:val="24"/>
          <w:szCs w:val="24"/>
        </w:rPr>
        <w:t>dos preguntas</w:t>
      </w:r>
      <w:r>
        <w:rPr>
          <w:sz w:val="24"/>
          <w:szCs w:val="24"/>
        </w:rPr>
        <w:t xml:space="preserve"> sorteadas al azar, dentro del bloque de preguntas que cada alumno escoja. Cada uno de dichos bloques estará compuesto por </w:t>
      </w:r>
      <w:r>
        <w:rPr>
          <w:b/>
          <w:sz w:val="24"/>
          <w:szCs w:val="24"/>
        </w:rPr>
        <w:t>seis preguntas</w:t>
      </w:r>
      <w:r>
        <w:rPr>
          <w:sz w:val="24"/>
          <w:szCs w:val="24"/>
        </w:rPr>
        <w:t xml:space="preserve"> que abarcarán contenidos de dos de las unidades tratadas en el curs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s bloques y las preguntas del examen se subirán a u-cursos el martes 20 de noviemb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l examen comenzará con un bloque las 8:00 y las 9:45 hrs., dentro del cual podrán presentarse a rendirlo voluntariamente aquellos (as) alumnos(as) que así lo dese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las 11:15 hrs. se reanudará el examen para que los voluntarios restantes, en caso de haberlos, rindan su examen. Finalizado esto, comenzará inmediatamente el llamado </w:t>
      </w:r>
      <w:r>
        <w:rPr>
          <w:b/>
          <w:sz w:val="24"/>
          <w:szCs w:val="24"/>
        </w:rPr>
        <w:t>obligatorio</w:t>
      </w:r>
      <w:r>
        <w:rPr>
          <w:sz w:val="24"/>
          <w:szCs w:val="24"/>
        </w:rPr>
        <w:t xml:space="preserve"> para rendir examen, en el siguiente ord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60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1752"/>
        <w:gridCol w:w="2464"/>
      </w:tblGrid>
      <w:tr>
        <w:trPr>
          <w:trHeight w:val="2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VELASQUEZ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JARAMILLO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OMINA ELIZABETH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WAGNER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OLETIC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RLOS EDUARD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WILSO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DDOU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JUAN IGNACI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YUSAR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KHALILIYEH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AREK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ZAMOR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BARZU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MILA FERNAND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BUSLEME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ARDONE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ESAR IGNACI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GUIL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ASCUÑAN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EDRO ANTONI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LZAMOR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UENO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RISTIAN ALBERT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ECERR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URZU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AZ VALENTIN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RAV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NTRERA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GABRIEL IGNACI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ORALES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OPEZ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DIEG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OROSTIC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ORTEG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MARO MIGUEL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ORTI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HERRER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AULA GABRIEL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OYARZU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OJA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DANIELA ANDRE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ARR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NOVO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LEJANDRA TERESIT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API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ALI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IAT SHARON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RUFFELL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ALAU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ENJAMIN FELIPE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VALENZUEL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OBLE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ARIA GABRIEL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VALLE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SPEJO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MILO NICOLAS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VASQUE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MARALE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JOAQUIN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RAV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FUENTE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FELIPE ANDRES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RETO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JAR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LAUDIA LUCI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RRILL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AMO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JUAN PABL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STILL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EÑALOZ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MILA FRANCISC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RTES-MONRO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FERNANDEZ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JORGE ALEJANDR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ERE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ARRER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LONSO HERNAN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ESZKI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ILOWSKY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NICOLE SARAH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LAT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STORG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DANIEL IGNACI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AGLIANT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ORBOLL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GIAN FRANC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AMIRE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OTO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RISTIAN PABL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ALDIVI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ILLO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ODOLFO ANDRES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CHOL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RDENA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RISTHIAN EDUARD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ILBERMA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VESZPREMI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XIMEN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ILV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AREDE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AULA MARGARIT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OLAR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LEGUEZUELO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ALUSKA JOSEF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UEVAS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IZARRO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LEJANDRO MARCEL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DELGAD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UÑOZ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AURICIO ALEJANDR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DIA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GONZALEZ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FRANCISCO 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SPINOZ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STAÑED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NATALIA PAULIN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FERNANDE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ANZ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JUAN CRISTOBAL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OJAS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CUÑ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JOSE ANTONI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UBILAR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PUYAO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USANA INES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AGRED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EPULVED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INDY NATALY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FIGUER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LVAREZ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OSARIO PATRICI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GALLEG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AADE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JAVIER ISRAEL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GARETT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OERI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AURICIO ANDRES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GONZALE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VILLANUEVA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MILO ANDRES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GUTIERRE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FERNANDEZ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JOSE LUIS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HERMOSILL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STAY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AOLA ANDREA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KELL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ANTELICE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ATRICIA LORET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KREF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RREÑO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OMAS IGNACI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OPE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BELLO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NDRES RODRIG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ADRID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ESCHI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NTONIO ALEJANDRO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ARTINE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GIL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NSTANZA PAZ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ODRIGUEZ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FUENTES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FRANCISCO JAVIER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ntre 14:00 y 15:00 hrs. habrá un receso en la rendición del examen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a comisión de examen estará integrada por el profesor del curso, por ayudantes </w:t>
      </w:r>
      <w:r>
        <w:rPr>
          <w:i/>
          <w:sz w:val="22"/>
          <w:szCs w:val="22"/>
        </w:rPr>
        <w:t xml:space="preserve">ad honorem </w:t>
      </w:r>
      <w:r>
        <w:rPr>
          <w:sz w:val="22"/>
          <w:szCs w:val="22"/>
        </w:rPr>
        <w:t xml:space="preserve">y por alumnos colaboradores </w:t>
      </w:r>
      <w:r>
        <w:rPr>
          <w:i/>
          <w:sz w:val="22"/>
          <w:szCs w:val="22"/>
        </w:rPr>
        <w:t>ad honorem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2016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pt">
    <w:name w:val="Normal + 10 pt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5:30:00Z</dcterms:created>
  <dc:creator>lucarna29</dc:creator>
  <dc:description/>
  <cp:keywords/>
  <dc:language>en-US</dc:language>
  <cp:lastModifiedBy>lucarna29</cp:lastModifiedBy>
  <dcterms:modified xsi:type="dcterms:W3CDTF">2007-11-19T16:17:00Z</dcterms:modified>
  <cp:revision>8</cp:revision>
  <dc:subject/>
  <dc:title>Universidad de Chile</dc:title>
</cp:coreProperties>
</file>