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36"/>
          <w:lang w:val="es-MX"/>
        </w:rPr>
      </w:pPr>
      <w:r>
        <w:rPr>
          <w:color w:val="000000"/>
          <w:sz w:val="36"/>
          <w:lang w:val="es-MX"/>
        </w:rPr>
      </w:r>
    </w:p>
    <w:p>
      <w:pPr>
        <w:pStyle w:val="Normal"/>
        <w:rPr>
          <w:color w:val="000000"/>
          <w:sz w:val="36"/>
          <w:lang w:val="es-MX"/>
        </w:rPr>
      </w:pPr>
      <w:r>
        <w:rPr>
          <w:color w:val="000000"/>
          <w:sz w:val="36"/>
          <w:lang w:val="es-MX"/>
        </w:rPr>
        <w:t>CC 1569: “El pago se hará bajo todos respectos en conformidad al tenor de la obligación; sin perjuicio de lo que en casos especiales dispongan las leyes”.</w:t>
      </w:r>
    </w:p>
    <w:p>
      <w:pPr>
        <w:pStyle w:val="Normal"/>
        <w:pBdr>
          <w:bottom w:val="single" w:sz="12" w:space="1" w:color="000000"/>
        </w:pBdr>
        <w:rPr>
          <w:color w:val="000000"/>
          <w:sz w:val="36"/>
          <w:lang w:val="es-MX"/>
        </w:rPr>
      </w:pPr>
      <w:r>
        <w:rPr>
          <w:color w:val="000000"/>
          <w:sz w:val="36"/>
          <w:lang w:val="es-MX"/>
        </w:rPr>
      </w:r>
    </w:p>
    <w:p>
      <w:pPr>
        <w:pStyle w:val="Normal"/>
        <w:rPr>
          <w:color w:val="000000"/>
          <w:sz w:val="36"/>
          <w:lang w:val="es-MX"/>
        </w:rPr>
      </w:pPr>
      <w:r>
        <w:rPr>
          <w:color w:val="000000"/>
          <w:sz w:val="36"/>
          <w:lang w:val="es-MX"/>
        </w:rPr>
      </w:r>
    </w:p>
    <w:p>
      <w:pPr>
        <w:pStyle w:val="Normal"/>
        <w:rPr>
          <w:color w:val="000000"/>
          <w:sz w:val="36"/>
          <w:lang w:val="es-MX"/>
        </w:rPr>
      </w:pPr>
      <w:r>
        <w:rPr>
          <w:color w:val="000000"/>
          <w:sz w:val="36"/>
          <w:lang w:val="es-MX"/>
        </w:rPr>
        <w:t xml:space="preserve">CC2199 (derogado en 1974 con DL455): “Si se ha prestado dinero, sólo se debe la suma numérica enunciada en el contrato”. </w:t>
      </w:r>
    </w:p>
    <w:p>
      <w:pPr>
        <w:pStyle w:val="Normal"/>
        <w:rPr>
          <w:color w:val="000000"/>
          <w:sz w:val="36"/>
          <w:lang w:val="es-MX"/>
        </w:rPr>
      </w:pPr>
      <w:r>
        <w:rPr>
          <w:color w:val="000000"/>
          <w:sz w:val="36"/>
          <w:lang w:val="es-MX"/>
        </w:rPr>
      </w:r>
    </w:p>
    <w:p>
      <w:pPr>
        <w:pStyle w:val="Normal"/>
        <w:rPr>
          <w:color w:val="000000"/>
          <w:sz w:val="36"/>
          <w:lang w:val="es-ES"/>
        </w:rPr>
      </w:pPr>
      <w:r>
        <w:rPr>
          <w:color w:val="000000"/>
          <w:sz w:val="36"/>
          <w:lang w:val="es-ES"/>
        </w:rPr>
      </w:r>
    </w:p>
    <w:p>
      <w:pPr>
        <w:pStyle w:val="Normal"/>
        <w:rPr>
          <w:color w:val="000000"/>
          <w:lang w:val="es-ES"/>
        </w:rPr>
      </w:pPr>
      <w:r>
        <w:rPr>
          <w:color w:val="000000"/>
          <w:lang w:val="es-ES"/>
        </w:rPr>
        <w:t>Corte de Santiago – 19 de junio de 1963</w:t>
      </w:r>
    </w:p>
    <w:p>
      <w:pPr>
        <w:pStyle w:val="Normal"/>
        <w:rPr>
          <w:color w:val="000000"/>
          <w:lang w:val="es-ES"/>
        </w:rPr>
      </w:pPr>
      <w:r>
        <w:rPr>
          <w:color w:val="000000"/>
          <w:lang w:val="es-ES"/>
        </w:rPr>
      </w:r>
    </w:p>
    <w:p>
      <w:pPr>
        <w:pStyle w:val="Normal"/>
        <w:rPr>
          <w:color w:val="000000"/>
          <w:lang w:val="es-ES"/>
        </w:rPr>
      </w:pPr>
      <w:r>
        <w:rPr>
          <w:color w:val="000000"/>
          <w:lang w:val="es-ES"/>
        </w:rPr>
        <w:t>Cas. Fondo – 23 de diciembre de 1963</w:t>
      </w:r>
    </w:p>
    <w:p>
      <w:pPr>
        <w:pStyle w:val="Normal"/>
        <w:rPr>
          <w:color w:val="000000"/>
          <w:lang w:val="es-ES"/>
        </w:rPr>
      </w:pPr>
      <w:r>
        <w:rPr>
          <w:color w:val="000000"/>
          <w:lang w:val="es-ES"/>
        </w:rPr>
      </w:r>
    </w:p>
    <w:p>
      <w:pPr>
        <w:pStyle w:val="Normal"/>
        <w:jc w:val="both"/>
        <w:rPr>
          <w:color w:val="000000"/>
          <w:lang w:val="es-ES"/>
        </w:rPr>
      </w:pPr>
      <w:r>
        <w:rPr>
          <w:color w:val="000000"/>
          <w:lang w:val="es-ES"/>
        </w:rPr>
        <w:t>Guzmán viuda de Shirizawa, Berta y otros con Empresa de los Ferrocarriles del Estado.</w:t>
      </w:r>
    </w:p>
    <w:p>
      <w:pPr>
        <w:pStyle w:val="Normal"/>
        <w:jc w:val="both"/>
        <w:rPr>
          <w:color w:val="000000"/>
          <w:lang w:val="es-ES"/>
        </w:rPr>
      </w:pPr>
      <w:r>
        <w:rPr>
          <w:color w:val="000000"/>
          <w:lang w:val="es-ES"/>
        </w:rPr>
      </w:r>
    </w:p>
    <w:p>
      <w:pPr>
        <w:pStyle w:val="Normal"/>
        <w:jc w:val="both"/>
        <w:rPr/>
      </w:pPr>
      <w:r>
        <w:rPr>
          <w:b/>
          <w:bCs/>
          <w:color w:val="000000"/>
          <w:lang w:val="es-ES"/>
        </w:rPr>
        <w:t xml:space="preserve">Identidad de cosa pedida </w:t>
      </w:r>
      <w:r>
        <w:rPr>
          <w:color w:val="000000"/>
          <w:lang w:val="es-ES"/>
        </w:rPr>
        <w:t xml:space="preserve">(juicio de indemnización de perjuicios, depreciación monetaria, juicio de reajuste de la indemnización) – </w:t>
      </w:r>
      <w:r>
        <w:rPr>
          <w:b/>
          <w:bCs/>
          <w:color w:val="000000"/>
          <w:lang w:val="es-ES"/>
        </w:rPr>
        <w:t>Identidad de causa de pedir</w:t>
      </w:r>
      <w:r>
        <w:rPr>
          <w:color w:val="000000"/>
          <w:lang w:val="es-ES"/>
        </w:rPr>
        <w:t xml:space="preserve"> (juicio de indemnización de perjuicios, depreciación monetaria, juicio de reajuste de la indemnización) – </w:t>
      </w:r>
      <w:r>
        <w:rPr>
          <w:b/>
          <w:bCs/>
          <w:color w:val="000000"/>
          <w:lang w:val="es-ES"/>
        </w:rPr>
        <w:t>Cosa juzgada</w:t>
      </w:r>
      <w:r>
        <w:rPr>
          <w:color w:val="000000"/>
          <w:lang w:val="es-ES"/>
        </w:rPr>
        <w:t xml:space="preserve"> (juicio de indemnización de perjuicios, depreciación monetaria, juicio de reajuste de la indemnización) – </w:t>
      </w:r>
      <w:r>
        <w:rPr>
          <w:b/>
          <w:bCs/>
          <w:color w:val="000000"/>
          <w:lang w:val="es-ES"/>
        </w:rPr>
        <w:t>Indemnización de perjuicios</w:t>
      </w:r>
      <w:r>
        <w:rPr>
          <w:color w:val="000000"/>
          <w:lang w:val="es-ES"/>
        </w:rPr>
        <w:t xml:space="preserve"> (reajuste de la indemnización, depreciación monetaria, cosa juzgada) – </w:t>
      </w:r>
      <w:r>
        <w:rPr>
          <w:b/>
          <w:bCs/>
          <w:color w:val="000000"/>
          <w:lang w:val="es-ES"/>
        </w:rPr>
        <w:t>Reajuste de la indemnización de perjuicios</w:t>
      </w:r>
      <w:r>
        <w:rPr>
          <w:color w:val="000000"/>
          <w:lang w:val="es-ES"/>
        </w:rPr>
        <w:t xml:space="preserve"> (depreciación monetaria, cosa juzgada) – </w:t>
      </w:r>
      <w:r>
        <w:rPr>
          <w:b/>
          <w:bCs/>
          <w:color w:val="000000"/>
          <w:lang w:val="es-ES"/>
        </w:rPr>
        <w:t xml:space="preserve">Depreciación de la moneda </w:t>
      </w:r>
      <w:r>
        <w:rPr>
          <w:color w:val="000000"/>
          <w:lang w:val="es-ES"/>
        </w:rPr>
        <w:t xml:space="preserve">(reajuste de la indemnización de perjuicios, cosa juzgada) – </w:t>
      </w:r>
      <w:r>
        <w:rPr>
          <w:b/>
          <w:bCs/>
          <w:color w:val="000000"/>
          <w:lang w:val="es-ES"/>
        </w:rPr>
        <w:t>Moneda</w:t>
      </w:r>
      <w:r>
        <w:rPr>
          <w:color w:val="000000"/>
          <w:lang w:val="es-ES"/>
        </w:rPr>
        <w:t xml:space="preserve"> (depreciación, reajuste de la indemnización de perjuicios, cosa juzgada) – </w:t>
      </w:r>
      <w:r>
        <w:rPr>
          <w:b/>
          <w:bCs/>
          <w:color w:val="000000"/>
          <w:lang w:val="es-ES"/>
        </w:rPr>
        <w:t xml:space="preserve">Desvalorización de la moneda </w:t>
      </w:r>
      <w:r>
        <w:rPr>
          <w:color w:val="000000"/>
          <w:lang w:val="es-ES"/>
        </w:rPr>
        <w:t xml:space="preserve">(reajuste de la indemnización de perjuicios, cosa juzgada) – </w:t>
      </w:r>
      <w:r>
        <w:rPr>
          <w:b/>
          <w:bCs/>
          <w:color w:val="000000"/>
          <w:lang w:val="es-ES"/>
        </w:rPr>
        <w:t>Fuentes de las obligaciones</w:t>
      </w:r>
      <w:r>
        <w:rPr>
          <w:color w:val="000000"/>
          <w:lang w:val="es-ES"/>
        </w:rPr>
        <w:t xml:space="preserve"> (depreciación monetaria) – </w:t>
      </w:r>
      <w:r>
        <w:rPr>
          <w:b/>
          <w:bCs/>
          <w:color w:val="000000"/>
          <w:lang w:val="es-ES"/>
        </w:rPr>
        <w:t xml:space="preserve">Alza del costo de la vida </w:t>
      </w:r>
      <w:r>
        <w:rPr>
          <w:color w:val="000000"/>
          <w:lang w:val="es-ES"/>
        </w:rPr>
        <w:t xml:space="preserve">(reajuste de la indemnización de perjuicios, depreciación de la moneda, cosa juzgada) – </w:t>
      </w:r>
      <w:r>
        <w:rPr>
          <w:b/>
          <w:bCs/>
          <w:color w:val="000000"/>
          <w:lang w:val="es-ES"/>
        </w:rPr>
        <w:t>Costo de la vida</w:t>
      </w:r>
      <w:r>
        <w:rPr>
          <w:color w:val="000000"/>
          <w:lang w:val="es-ES"/>
        </w:rPr>
        <w:t xml:space="preserve"> (depreciación de la moneda, reajuste de la indemnización de perjuicios, cosa juzgada) – </w:t>
      </w:r>
      <w:r>
        <w:rPr>
          <w:b/>
          <w:bCs/>
          <w:color w:val="000000"/>
          <w:lang w:val="es-ES"/>
        </w:rPr>
        <w:t xml:space="preserve">Costas del recurso de casación en la forma </w:t>
      </w:r>
      <w:r>
        <w:rPr>
          <w:color w:val="000000"/>
          <w:lang w:val="es-ES"/>
        </w:rPr>
        <w:t xml:space="preserve">(enmienda de la sentencia por la vía de la apelación) – </w:t>
      </w:r>
      <w:r>
        <w:rPr>
          <w:b/>
          <w:bCs/>
          <w:color w:val="000000"/>
          <w:lang w:val="es-ES"/>
        </w:rPr>
        <w:t>Recurso de casación en la forma</w:t>
      </w:r>
      <w:r>
        <w:rPr>
          <w:color w:val="000000"/>
          <w:lang w:val="es-ES"/>
        </w:rPr>
        <w:t xml:space="preserve"> (costa, enmienda de la sentencia por la vía de la apelación).</w:t>
      </w:r>
    </w:p>
    <w:p>
      <w:pPr>
        <w:pStyle w:val="Normal"/>
        <w:jc w:val="both"/>
        <w:rPr>
          <w:color w:val="000000"/>
          <w:lang w:val="es-ES"/>
        </w:rPr>
      </w:pPr>
      <w:r>
        <w:rPr>
          <w:color w:val="000000"/>
          <w:lang w:val="es-ES"/>
        </w:rPr>
      </w:r>
    </w:p>
    <w:p>
      <w:pPr>
        <w:pStyle w:val="Heading1"/>
        <w:rPr>
          <w:b/>
          <w:b/>
          <w:bCs/>
          <w:color w:val="000000"/>
          <w:sz w:val="24"/>
          <w:lang w:val="es-ES"/>
        </w:rPr>
      </w:pPr>
      <w:r>
        <w:rPr>
          <w:b/>
          <w:bCs/>
          <w:color w:val="000000"/>
          <w:sz w:val="24"/>
          <w:lang w:val="es-ES"/>
        </w:rPr>
        <w:t>DOCTRINA – CORTE DE APELACIONES</w:t>
      </w:r>
    </w:p>
    <w:p>
      <w:pPr>
        <w:pStyle w:val="Normal"/>
        <w:jc w:val="both"/>
        <w:rPr>
          <w:b/>
          <w:b/>
          <w:bCs/>
          <w:color w:val="000000"/>
          <w:sz w:val="24"/>
          <w:lang w:val="es-ES"/>
        </w:rPr>
      </w:pPr>
      <w:r>
        <w:rPr>
          <w:b/>
          <w:bCs/>
          <w:color w:val="000000"/>
          <w:sz w:val="24"/>
          <w:lang w:val="es-ES"/>
        </w:rPr>
      </w:r>
    </w:p>
    <w:p>
      <w:pPr>
        <w:pStyle w:val="Normal"/>
        <w:jc w:val="both"/>
        <w:rPr>
          <w:i/>
          <w:i/>
          <w:iCs/>
          <w:color w:val="000000"/>
          <w:lang w:val="es-ES"/>
        </w:rPr>
      </w:pPr>
      <w:r>
        <w:rPr>
          <w:i/>
          <w:iCs/>
          <w:color w:val="000000"/>
          <w:lang w:val="es-ES"/>
        </w:rPr>
        <w:t>Existe identidad de cosa pedida entre el juicio de indemnización de los perjuicios sufridos por los demandantes a causa de la muerte de su cónyuge y padre legítimo, ocurrido como consecuencia de un accidente ferroviario que configuró un cuasidelito civil por parte de un dependiente de la empresa demandada, que terminó por sentencia ejecutoriada que la condenó a pagar quinientos pesos mensuales a la cónyuge mientras no volviere a casarse, cuatrocientos pesos mensuales  a la hija mientras permanezca soltera y cuatrocientos pesos mensuales al hijo hasta su mayor edad; y el juicio actual que tiene por objeto obtener se reajusten las rentas de acuerdo con la depreciación de la moneda.</w:t>
      </w:r>
    </w:p>
    <w:p>
      <w:pPr>
        <w:pStyle w:val="Normal"/>
        <w:jc w:val="both"/>
        <w:rPr>
          <w:i/>
          <w:i/>
          <w:iCs/>
          <w:color w:val="000000"/>
          <w:lang w:val="es-ES"/>
        </w:rPr>
      </w:pPr>
      <w:r>
        <w:rPr>
          <w:i/>
          <w:iCs/>
          <w:color w:val="000000"/>
          <w:lang w:val="es-ES"/>
        </w:rPr>
      </w:r>
    </w:p>
    <w:p>
      <w:pPr>
        <w:pStyle w:val="Normal"/>
        <w:jc w:val="both"/>
        <w:rPr>
          <w:i/>
          <w:i/>
          <w:iCs/>
          <w:color w:val="000000"/>
          <w:lang w:val="es-ES"/>
        </w:rPr>
      </w:pPr>
      <w:r>
        <w:rPr>
          <w:i/>
          <w:iCs/>
          <w:color w:val="000000"/>
          <w:lang w:val="es-ES"/>
        </w:rPr>
        <w:t>La alteración de la cuantía de las prestaciones determinadas por aquella sentencia, que es, indiscutiblemente, lo que ahora se persigue, importa en el hecho pretender de nuevo que se determine la indemnización por los perjuicios sufridos por los demandantes, con motivo de la muerte de su cónyuge y padre legítimo.</w:t>
      </w:r>
    </w:p>
    <w:p>
      <w:pPr>
        <w:pStyle w:val="Normal"/>
        <w:jc w:val="both"/>
        <w:rPr>
          <w:i/>
          <w:i/>
          <w:iCs/>
          <w:color w:val="000000"/>
          <w:lang w:val="es-ES"/>
        </w:rPr>
      </w:pPr>
      <w:r>
        <w:rPr>
          <w:i/>
          <w:iCs/>
          <w:color w:val="000000"/>
          <w:lang w:val="es-ES"/>
        </w:rPr>
      </w:r>
    </w:p>
    <w:p>
      <w:pPr>
        <w:pStyle w:val="Normal"/>
        <w:jc w:val="both"/>
        <w:rPr>
          <w:i/>
          <w:i/>
          <w:iCs/>
          <w:color w:val="000000"/>
          <w:lang w:val="es-ES"/>
        </w:rPr>
      </w:pPr>
      <w:r>
        <w:rPr>
          <w:i/>
          <w:iCs/>
          <w:color w:val="000000"/>
          <w:lang w:val="es-ES"/>
        </w:rPr>
        <w:t>Existe también entre ambos juicios identidad de causa de pedir pues no se trata en el actual de obtener el cumplimiento de obligaciones nuevas, sino simplemente de alterar la cuantía en dinero de obligaciones ya existentes y cuya fuente de origen es una sola, o sea: el hecho ilícito de una persona por quien la empresa demandada responde civilmente, de acuerdo con los preceptos contenidos en los artículos 2320 y siguientes del Código Civil; causa de pedir que es idéntica a la que se invocó en la primitiva demanda, que se tradujo en la obligación de indemnizar esos perjuicios, como lo resolvió la sentencia ejecutoriada recaída en el primer proceso.</w:t>
      </w:r>
    </w:p>
    <w:p>
      <w:pPr>
        <w:pStyle w:val="Normal"/>
        <w:jc w:val="both"/>
        <w:rPr>
          <w:i/>
          <w:i/>
          <w:iCs/>
          <w:color w:val="000000"/>
          <w:lang w:val="es-ES"/>
        </w:rPr>
      </w:pPr>
      <w:r>
        <w:rPr>
          <w:i/>
          <w:iCs/>
          <w:color w:val="000000"/>
          <w:lang w:val="es-ES"/>
        </w:rPr>
      </w:r>
    </w:p>
    <w:p>
      <w:pPr>
        <w:pStyle w:val="Normal"/>
        <w:jc w:val="both"/>
        <w:rPr>
          <w:i/>
          <w:i/>
          <w:iCs/>
          <w:color w:val="000000"/>
          <w:lang w:val="es-ES"/>
        </w:rPr>
      </w:pPr>
      <w:r>
        <w:rPr>
          <w:i/>
          <w:iCs/>
          <w:color w:val="000000"/>
          <w:lang w:val="es-ES"/>
        </w:rPr>
        <w:t>No puede pretenderse alzar o variar el monto de una obligación de pagar una suma de dinero, salvo convención expresa de las partes o ley que así lo establezca, en función del alza experimentada por el costo de la vida.</w:t>
      </w:r>
    </w:p>
    <w:p>
      <w:pPr>
        <w:pStyle w:val="Normal"/>
        <w:jc w:val="both"/>
        <w:rPr>
          <w:i/>
          <w:i/>
          <w:iCs/>
          <w:color w:val="000000"/>
          <w:lang w:val="es-ES"/>
        </w:rPr>
      </w:pPr>
      <w:r>
        <w:rPr>
          <w:i/>
          <w:iCs/>
          <w:color w:val="000000"/>
          <w:lang w:val="es-ES"/>
        </w:rPr>
      </w:r>
    </w:p>
    <w:p>
      <w:pPr>
        <w:pStyle w:val="Normal"/>
        <w:jc w:val="both"/>
        <w:rPr>
          <w:i/>
          <w:i/>
          <w:iCs/>
          <w:color w:val="000000"/>
          <w:lang w:val="es-ES"/>
        </w:rPr>
      </w:pPr>
      <w:r>
        <w:rPr>
          <w:i/>
          <w:iCs/>
          <w:color w:val="000000"/>
          <w:lang w:val="es-ES"/>
        </w:rPr>
        <w:t>En nuestro derecho son fuentes de las obligaciones las que en forma taxativa enumera el artículo 1437 y siguientes del Código Civil, en ninguna de las cuales está la depreciación monetaria.</w:t>
      </w:r>
    </w:p>
    <w:p>
      <w:pPr>
        <w:pStyle w:val="Normal"/>
        <w:jc w:val="both"/>
        <w:rPr>
          <w:i/>
          <w:i/>
          <w:iCs/>
          <w:color w:val="000000"/>
          <w:lang w:val="es-ES"/>
        </w:rPr>
      </w:pPr>
      <w:r>
        <w:rPr>
          <w:i/>
          <w:iCs/>
          <w:color w:val="000000"/>
          <w:lang w:val="es-ES"/>
        </w:rPr>
      </w:r>
    </w:p>
    <w:p>
      <w:pPr>
        <w:pStyle w:val="Normal"/>
        <w:jc w:val="both"/>
        <w:rPr>
          <w:i/>
          <w:i/>
          <w:iCs/>
          <w:color w:val="000000"/>
          <w:lang w:val="es-ES"/>
        </w:rPr>
      </w:pPr>
      <w:r>
        <w:rPr>
          <w:i/>
          <w:iCs/>
          <w:color w:val="000000"/>
          <w:lang w:val="es-ES"/>
        </w:rPr>
        <w:t>En consecuencia, procede acoger la excepción de cosa juzgada opuesta a la demanda.</w:t>
      </w:r>
    </w:p>
    <w:p>
      <w:pPr>
        <w:pStyle w:val="Normal"/>
        <w:jc w:val="both"/>
        <w:rPr>
          <w:i/>
          <w:i/>
          <w:iCs/>
          <w:color w:val="000000"/>
          <w:lang w:val="es-ES"/>
        </w:rPr>
      </w:pPr>
      <w:r>
        <w:rPr>
          <w:i/>
          <w:iCs/>
          <w:color w:val="000000"/>
          <w:lang w:val="es-ES"/>
        </w:rPr>
      </w:r>
    </w:p>
    <w:p>
      <w:pPr>
        <w:pStyle w:val="Normal"/>
        <w:jc w:val="both"/>
        <w:rPr>
          <w:i/>
          <w:i/>
          <w:iCs/>
          <w:color w:val="000000"/>
          <w:lang w:val="es-ES"/>
        </w:rPr>
      </w:pPr>
      <w:r>
        <w:rPr>
          <w:i/>
          <w:iCs/>
          <w:color w:val="000000"/>
          <w:lang w:val="es-ES"/>
        </w:rPr>
        <w:t>Deducidos recursos de casación en la forma y de apelación contra la sentencia de primera instancia, procede condenar al recurrente al pago de las costas del recurso de casación no obstante haber sido este recurso desestimado, porque de los antecedentes aparece de manifiesto que el recurrente no ha sufrido un perjuicio reparable sólo con la invalidación del fallo, toda vez que la sentencia será enmendada con arreglo a derecho por la vía de la apelación.</w:t>
      </w:r>
    </w:p>
    <w:p>
      <w:pPr>
        <w:pStyle w:val="Normal"/>
        <w:jc w:val="both"/>
        <w:rPr>
          <w:i/>
          <w:i/>
          <w:iCs/>
          <w:color w:val="000000"/>
          <w:lang w:val="es-ES"/>
        </w:rPr>
      </w:pPr>
      <w:r>
        <w:rPr>
          <w:i/>
          <w:iCs/>
          <w:color w:val="000000"/>
          <w:lang w:val="es-ES"/>
        </w:rPr>
      </w:r>
    </w:p>
    <w:p>
      <w:pPr>
        <w:pStyle w:val="Normal"/>
        <w:jc w:val="both"/>
        <w:rPr/>
      </w:pPr>
      <w:r>
        <w:rPr>
          <w:b/>
          <w:bCs/>
          <w:i/>
          <w:iCs/>
          <w:color w:val="000000"/>
          <w:lang w:val="es-ES"/>
        </w:rPr>
        <w:t>Cas. Fondo</w:t>
      </w:r>
      <w:r>
        <w:rPr>
          <w:i/>
          <w:iCs/>
          <w:color w:val="000000"/>
          <w:lang w:val="es-ES"/>
        </w:rPr>
        <w:t xml:space="preserve"> – Aún en el evento de que pudiera aceptarse que la sentencia precedente infringe el artículo 177 del Código de Procedimiento Civil, tal infracción no influiría en la dispositivo del fallo dado que, por más que se admitiera que no hay cosa juzgada, no podría acogerse la demanda, porque, como acertadamente lo establece el fallo recurrido, en nuestro derecho no es posible incluir la depreciación monetaria entre las fuentes de las obligaciones que enumera el artículo 1437 del Código Civil.</w:t>
      </w:r>
    </w:p>
    <w:p>
      <w:pPr>
        <w:pStyle w:val="Normal"/>
        <w:jc w:val="both"/>
        <w:rPr>
          <w:i/>
          <w:i/>
          <w:iCs/>
          <w:color w:val="000000"/>
          <w:lang w:val="es-ES"/>
        </w:rPr>
      </w:pPr>
      <w:r>
        <w:rPr>
          <w:i/>
          <w:iCs/>
          <w:color w:val="000000"/>
          <w:lang w:val="es-ES"/>
        </w:rPr>
      </w:r>
    </w:p>
    <w:p>
      <w:pPr>
        <w:pStyle w:val="Heading1"/>
        <w:rPr>
          <w:b/>
          <w:b/>
          <w:bCs/>
          <w:color w:val="000000"/>
          <w:sz w:val="24"/>
          <w:lang w:val="es-ES"/>
        </w:rPr>
      </w:pPr>
      <w:r>
        <w:rPr>
          <w:b/>
          <w:bCs/>
          <w:color w:val="000000"/>
          <w:sz w:val="24"/>
          <w:lang w:val="es-ES"/>
        </w:rPr>
        <w:t>Sentencia de primera instancia</w:t>
      </w:r>
    </w:p>
    <w:p>
      <w:pPr>
        <w:pStyle w:val="Normal"/>
        <w:jc w:val="both"/>
        <w:rPr>
          <w:color w:val="000000"/>
          <w:lang w:val="es-ES"/>
        </w:rPr>
      </w:pPr>
      <w:r>
        <w:rPr>
          <w:color w:val="000000"/>
          <w:lang w:val="es-ES"/>
        </w:rPr>
        <w:t>Santiago, 28 de noviembre de 1961</w:t>
      </w:r>
    </w:p>
    <w:p>
      <w:pPr>
        <w:pStyle w:val="Normal"/>
        <w:jc w:val="both"/>
        <w:rPr>
          <w:color w:val="000000"/>
          <w:lang w:val="es-ES"/>
        </w:rPr>
      </w:pPr>
      <w:r>
        <w:rPr>
          <w:color w:val="000000"/>
          <w:lang w:val="es-ES"/>
        </w:rPr>
        <w:t>Vistos:</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Doña Berta Guzmán viuda de Shirizawa, sin profesión, domiciliada en Avenida Portugal 254 de esta ciudad; doña Eliana Shirizawa Guzmán, sin profesión, separada de bienes; y don Carlos H. Shirizawa Guzmán, empleado, domiciliado también en Avenida Portugal 254, deducen demanda contra la Empresa de los Ferrocarriles del Estado, empresa de transporte, semifiscal, con domicilio en Avenida Bernardo O’Higgins 924, 4° piso y representada por su director general don Fernando Gualda Palma, ingeniero del mismo domicilio, a fin de que en definitiva, se declare:</w:t>
      </w:r>
    </w:p>
    <w:p>
      <w:pPr>
        <w:pStyle w:val="Normal"/>
        <w:jc w:val="both"/>
        <w:rPr>
          <w:color w:val="000000"/>
          <w:lang w:val="es-ES"/>
        </w:rPr>
      </w:pPr>
      <w:r>
        <w:rPr>
          <w:color w:val="000000"/>
          <w:lang w:val="es-ES"/>
        </w:rPr>
      </w:r>
    </w:p>
    <w:p>
      <w:pPr>
        <w:pStyle w:val="Normal"/>
        <w:numPr>
          <w:ilvl w:val="0"/>
          <w:numId w:val="3"/>
        </w:numPr>
        <w:jc w:val="both"/>
        <w:rPr>
          <w:color w:val="000000"/>
          <w:lang w:val="es-ES"/>
        </w:rPr>
      </w:pPr>
      <w:r>
        <w:rPr>
          <w:color w:val="000000"/>
          <w:lang w:val="es-ES"/>
        </w:rPr>
        <w:t>Que se reajusta la sentencia vitalicia ordenada pagar por sentencia de segunda instancia y que más adelante se expresa, a doña Berta Guzmán viuda de Shirizawa, desde el mes de abril de 1934, y en forma acumulativa, hasta el mes de noviembre de 1959, según el certificado N°4656 de fecha 17 de diciembre de 1959, expedido por el Servicio Nacional de Estadística, que se acompaña y que reproducen ampliamente en esta petición: y que se reajustan también las rentas que se devenguen en el futuro en la proporción que se indique por las respectivas alzas del costo de la vida, de acuerdo con el mismo Servicio Nacional de Estadística mes a mes; b)  Que debe ajustar o reajustarse la renta que se le asignó por la sentencia aludida a favor de doña Eliana Eugenia Shirizawa Guzmán, desde el mes de abril de 1934 y en forma acumulativa y hasta el 30 de octubre de 1948, petición que se fundamenta en los mismos documentos y certificados invocados más adelante y ampliamente reproducidos en esta petición; c)  Que debe reajustarse la renta que fijó la sentencia de fecha 10 de septiembre de 1942, complementada por la fecha 15 de diciembre de 1943, a favor de don Carlos H. Shirizawa, desde el mes de abril de 1934, hasta el 22 de enero de 1953 y en forma acumulativa, petición que se fundamenta también en el mismo documento y certificado invocado en la demanda y ampliamente reproducido en esta petición; d)  Que el tribunal deberá fijar el plazo de segundo día una vez ejecutoriada el fallo para que al Empresa demandada pague los reajustes por desvalorización de la moneda, a cada uno de los demandantes; e)  Que la empresa demandada deberá pagar los intereses de las respectivas rentas desde la fecha que se debieron efectuar estos pagos; y f)  Que debe condenarse a la empresa al pago de las costas de la causa.</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Se funda en que por sentencia ejecutoriada de 10 de septiembre de 1942, dictada por la Corte de Apelaciones, que revocó la de primera instancia, se condenó a la empresa demandada a pagar por toda indemnización a doña Berta Guzmán de Shirizawa, una frena vitalicia de $500 mensuales mientras no se casara y de $ 400 mensuales a cada una de las demandantes Eliana y Carlos Heriberto Shirizawa Guzmán, la primera hasta que permaneciera soltera y el último hasta que llegara a su mayor edad por la muerte de su marido y padre respectivamente, don Carlos Shirizawa Hirokazú y desde la fecha de su muerte; que esta indemnización que se ordenó pagar, tuvo como finalidad la subsistencia del grupo familiar que quedó en desamparo económico con el fallecimiento del jefe del hogar, muerte que ocurrió por culpa de un empleado de la empresa; que por supuesto que la suma fijada que tenía esa finalidad, debía cumplir ese objetivo no solo para el valor del costo de la vida en el mes de mayo de 1934, sino para todo el lapso que la sentencia indica para cada uno de los favorecidos; que interpretada en otro forma la sentencia no tendría el valor de resguardar la subsistencia y la educación de los que quedaron indefensos en la lucha por la vida con el fallecimiento del señor Carlos Shirizawa, atropellado por un tren el 29 de abril de 1934; que desde 1934 hasta fines del año 1959, el poder adquisitivo ha sufrido una baja de casi un ciento por ciento de su valor  inicial, como consta del oficio N°4471 de 3 de diciembre de 1959, que indica que esa desvalorización llegó el mes de septiembre de 1959 a 99,4%; que bastaría esa sola argumentación para concluir que la indemnización otorgada sólo sirvió para la subsistencia de los damnificados de un solo mes del año 1934, abril de ese año y el espíritu de la sentencia no podía, humanamente considerada, ser ese, sino que los damnificados pudieran vivir mientras perduran las situaciones legales establecidas para cada caso.  Termina expresando que conforme a lo expuesto, deduce la presente demanda en los términos ya dichos y cita en apoyo de ella los artículos 231, 234, 253, 254, 255 del Código de Procedimiento Civil y 230, 239 y 1461 del Código Civil y 116 del Código de Comercio.</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Don Francisco Hoyos H. Abogado, domiciliado en Santiago, calle Teatinos 370, 4° piso, oficina 403, por la demandada, sin contestar la demanda opone la excepción de cosa juzgada, basada en que los demandantes piden modificación de una sentencia que está ejecutoriada hace muchos años, bajo el pretexto que la vida ha experimentado un alza en su costo y piden que se reajuste la pensión vitalicia ordenada pagar por esa sentencia; que de acuerdo con lo dispuesto en el artículo 117 del Código de Procedimiento Civil, se reúnen en el caso de autos, los tres requisitos de esa disposición legal, esto es, las partes son jurídicamente las mismas; la causa de pedir es también la misma, el hecho ilícito de los dependientes de la demandada; y el objeto pedido, igualmente la indemnización de perjuicios, cuyo monto se trata de variar numéricamente, en circunstancias que la sentencia recaída en el juicio anterior manda pagar las rentas vitalicias que indica, como toda indemnización; que los hechos en que se funda esta incidencia, dice, consta del propio proceso, la confesión de la parte demandante y por ello pide que se acoja la excepción de cosa juzgada opuesta, con costas.</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Don Víctor L. González, por los demandantes, contestando la excepción opuesta, pide el rechazo de ella con costas, porque:  a)  nadie pretende discutir nuevamente los hechos ilícitos establecidos en el proceso, cometidos por la demandada y que determinaron al tribunal condenarla al pago de una pensión vitalicia que la sentencia fijó; que tampoco se trata de discutir la responsabilidad de la empresa ni el perjuicio ocasionado; b)lo que pretende con la acción deducida es obligar a la empresa que pague a los demandantes las cantidades que la sentencia señala en una moneda o signo monetario que tenga un verdadero valor adquisitivo, ya que el signo pesos, que fijó la sentencia se encuentra totalmente desvalorizado, al extremo que se ha cambiado el signo monetario;  c)  la desvalorización es tan notoria, que los sueldos de los Empleados Públicos y del sector privado, incluyendo los jubilados les han sido reajustados y en este reajuste han entrado los mismos empleados de la empresa demandada y para el pago de estos últimos, la empresa ha subido los pasajes y fletes; y por consiguiente, no puede pretender ahora que se mantenga el valor de sus obligaciones o compromisos que se fijaron hace 20 años o más; d) que no se discute el hecho ilícito nuevamente y que se quebrante el principio de la cosa juzgada, porque es precisamente basado en el fallo que acogió la demanda, es que se apoya la acción  para darle el valor verdadero a aquél fallo, ya que la renta vitalicia allí fijada ha perdido su objeto, dado que la desvalorización de la moneda en que se pretende pagar no corresponde al perjuicio que se pretende reparar con esa renta.</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Finalmente, expresa que interpretar los hechos invocados en la demanda, como asimismo la ley, para tratar de formular la excepción de cosa juzgada, en la forma que lo hace la demanda, es tergiversarlos, darle una interpretación errónea y perjudicial y desconocer un hecho, como es la desvalorización monetaria, que la demandada ha invocado para obtener el alza de sus tarifas y el pago de mayores remuneraciones.</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Se dejó para definitiva la resolución de la excepción de cosa juzgada opuesta por la demandada.</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Don Francisco Hoyos H.,  por la empresa demandada, contestando la demanda, renueva y reproduce en todas sus partes la cosa juzgada alegada como excepción dilatoria y opone, además, la excepción de pago y de prescripción.  La primera, fundada en el hecho que las obligaciones cuyo monto se trata de reajustar, se han extinguido irrevocablemente por el pago que la demandada ha hecho de las pensiones, dentro de los plazos señalados en la sentencia, conforme a lo dispuesto en el artículo 1567, N°1 del Código Civil; y la prescripción se basa en que consta de la espontánea confesión de los demandantes, que el accidente que diera origen a la indemnización,  29 de abril de 1934, que la acción estaría prescrita, de acuerdo con lo dispuesto en el artículo 2332 del Código civil, que establece el plazo de cuatro años contados desde la perpetración del acto; que es cierto que dicha prescripción se interrumpió con la anterior demanda, pero en todo caso, quedó ejecutoriada la sentencia que mandara pagar las pensiones como toda indemnización, en 1943, por lo que varias veces se ha cumplido dicho plazo de prescripción.</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Termina diciendo que las pretensiones de los demandantes carecen de toda base en los hechos y en el derecho, que sus alegaciones no podrían pasar de considerarse como una crítica al legislador, que no consideró en caso alguno la posibilidad de reajustar las indemnizaciones consistentes en rentas o pensiones periódicas.</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Víctor L. González, por los demandantes, replicando hace consideraciones que en nada modifican lo expuesto en la demanda, insistiendo en ella en todas sus partes.</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Don Francisco Hoyos, por la empresa demandada, duplicando, reproduce las excepciones opuestas en la demanda y solicita su rechazo con costas.</w:t>
      </w:r>
    </w:p>
    <w:p>
      <w:pPr>
        <w:pStyle w:val="Normal"/>
        <w:jc w:val="both"/>
        <w:rPr>
          <w:color w:val="000000"/>
          <w:lang w:val="es-ES"/>
        </w:rPr>
      </w:pPr>
      <w:r>
        <w:rPr>
          <w:color w:val="000000"/>
          <w:lang w:val="es-ES"/>
        </w:rPr>
        <w:t xml:space="preserve"> </w:t>
      </w:r>
    </w:p>
    <w:p>
      <w:pPr>
        <w:pStyle w:val="Normal"/>
        <w:jc w:val="both"/>
        <w:rPr>
          <w:color w:val="000000"/>
          <w:lang w:val="es-ES"/>
        </w:rPr>
      </w:pPr>
      <w:r>
        <w:rPr>
          <w:color w:val="000000"/>
          <w:lang w:val="es-ES"/>
        </w:rPr>
        <w:t>No existiendo hechos controvertidos no se recibió la causa a prueba; se fijó la cuantía y se citó para sentencia.</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Considerando:</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1°  Que los demandantes persiguen en estos autos el reajuste, conforme al porcentaje del alza del costo de la vida según el índice de precios calculados por el Servicio Nacional de Estadísticas (fojas 1 y 2), de las pensiones de cargo de la Empresa de los Ferrocarriles del Estado que les fueron acordadas por sentencia ejecutoriada (expediente N°70372 de este mismo juzgado, que se tiene a la vista) a título de indemnización de perjuicios con motivo del hecho cuasidelictual que causó la muerte del señor Carlos Shirizawa;</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2°  Que esas pensiones, decretadas a contar desde el 1° de mayo de 1934, lo fueron por el siguiente monto: $500 mensuales para doña Berta Guzmán viuda de Shirizawa mientras no volviera a casarse; $400 mensuales para  la hija de doña Eliana Shirizawa mientras permaneciera soltera y $400 mensuales para el hijo don Carlos Shirizawa hasta su mayor edad.  No se ha cuestionado por los litigantes que la primera permanece viuda; que la segunda contrajo matrimonio el 30 de octubre de 1948, y que el tercero alcanzó su mayor edad el 28 de enero de 1953;</w:t>
      </w:r>
    </w:p>
    <w:p>
      <w:pPr>
        <w:pStyle w:val="Normal"/>
        <w:jc w:val="both"/>
        <w:rPr>
          <w:color w:val="000000"/>
          <w:lang w:val="es-ES"/>
        </w:rPr>
      </w:pPr>
      <w:r>
        <w:rPr>
          <w:color w:val="000000"/>
          <w:lang w:val="es-ES"/>
        </w:rPr>
      </w:r>
    </w:p>
    <w:p>
      <w:pPr>
        <w:pStyle w:val="Normal"/>
        <w:jc w:val="both"/>
        <w:rPr/>
      </w:pPr>
      <w:r>
        <w:rPr>
          <w:color w:val="000000"/>
          <w:lang w:val="es-ES"/>
        </w:rPr>
        <w:t>3°</w:t>
      </w:r>
      <w:r>
        <w:rPr>
          <w:rStyle w:val="FootnoteCharacters"/>
          <w:rStyle w:val="FootnoteAnchor"/>
          <w:color w:val="000000"/>
          <w:lang w:val="es-ES"/>
        </w:rPr>
        <w:footnoteReference w:id="2"/>
      </w:r>
      <w:r>
        <w:rPr>
          <w:color w:val="000000"/>
          <w:lang w:val="es-ES"/>
        </w:rPr>
        <w:t xml:space="preserve">  Que el fundamento de la demanda de autos es el hecho de que </w:t>
      </w:r>
      <w:r>
        <w:rPr>
          <w:b/>
          <w:color w:val="000000"/>
          <w:lang w:val="es-ES"/>
        </w:rPr>
        <w:t>esa indemnización tuvo por finalidad –lo que no se niega ni discute- proveer a la subsistencia</w:t>
      </w:r>
      <w:r>
        <w:rPr>
          <w:color w:val="000000"/>
          <w:lang w:val="es-ES"/>
        </w:rPr>
        <w:t xml:space="preserve"> del grupo familiar que quedó en el desamparo económico con el fallecimiento del jefe del hogar, </w:t>
      </w:r>
      <w:r>
        <w:rPr>
          <w:b/>
          <w:color w:val="000000"/>
          <w:lang w:val="es-ES"/>
        </w:rPr>
        <w:t>finalidad que se ha visto afectada y burlada por la desvalorización monetaria constante</w:t>
      </w:r>
      <w:r>
        <w:rPr>
          <w:color w:val="000000"/>
          <w:lang w:val="es-ES"/>
        </w:rPr>
        <w:t>;</w:t>
      </w:r>
    </w:p>
    <w:p>
      <w:pPr>
        <w:pStyle w:val="Normal"/>
        <w:jc w:val="both"/>
        <w:rPr>
          <w:color w:val="000000"/>
          <w:lang w:val="es-ES"/>
        </w:rPr>
      </w:pPr>
      <w:r>
        <w:rPr>
          <w:color w:val="000000"/>
          <w:lang w:val="es-ES"/>
        </w:rPr>
      </w:r>
    </w:p>
    <w:p>
      <w:pPr>
        <w:pStyle w:val="TextBody"/>
        <w:jc w:val="both"/>
        <w:rPr/>
      </w:pPr>
      <w:r>
        <w:rPr>
          <w:color w:val="000000"/>
          <w:sz w:val="24"/>
        </w:rPr>
        <w:t xml:space="preserve">4°  Que, teniendo en cuenta esa finalidad y la forma que se dio en el caso de que se trata a la prestación indemnizatoria –el suministro de una pensión periódica-, está fuera de toda duda que </w:t>
      </w:r>
      <w:r>
        <w:rPr>
          <w:b/>
          <w:color w:val="000000"/>
          <w:sz w:val="24"/>
        </w:rPr>
        <w:t>tal indemnización de perjuicios se ha ido desvirtuando</w:t>
      </w:r>
      <w:r>
        <w:rPr>
          <w:color w:val="000000"/>
          <w:sz w:val="24"/>
        </w:rPr>
        <w:t xml:space="preserve"> año tras año en términos de que prácticamente ha dejado de ser tal;</w:t>
      </w:r>
    </w:p>
    <w:p>
      <w:pPr>
        <w:pStyle w:val="Normal"/>
        <w:jc w:val="both"/>
        <w:rPr>
          <w:color w:val="000000"/>
          <w:sz w:val="24"/>
          <w:lang w:val="es-ES"/>
        </w:rPr>
      </w:pPr>
      <w:r>
        <w:rPr>
          <w:color w:val="000000"/>
          <w:sz w:val="24"/>
          <w:lang w:val="es-ES"/>
        </w:rPr>
      </w:r>
    </w:p>
    <w:p>
      <w:pPr>
        <w:pStyle w:val="Normal"/>
        <w:jc w:val="both"/>
        <w:rPr/>
      </w:pPr>
      <w:r>
        <w:rPr>
          <w:color w:val="000000"/>
          <w:lang w:val="es-ES"/>
        </w:rPr>
        <w:t xml:space="preserve">5°  Que, </w:t>
      </w:r>
      <w:r>
        <w:rPr>
          <w:b/>
          <w:color w:val="000000"/>
          <w:lang w:val="es-ES"/>
        </w:rPr>
        <w:t>sin embargo</w:t>
      </w:r>
      <w:r>
        <w:rPr>
          <w:color w:val="000000"/>
          <w:lang w:val="es-ES"/>
        </w:rPr>
        <w:t>, la empresa demandada ha pedido el rechazo de la demanda, con costas, argumentando fundamentalmente con la excepción de cosa juzgada, que se opuso como dilatoria (su fallo se reservó para definitiva: fojas 12) y se renovó en la contestación, excepción que se basa en el fallo ya referido que resolvió a firme sobre la indemnización, concurriendo, a juicio de esa parte, la triple identidad exigida por la ley;</w:t>
      </w:r>
    </w:p>
    <w:p>
      <w:pPr>
        <w:pStyle w:val="Normal"/>
        <w:jc w:val="both"/>
        <w:rPr>
          <w:color w:val="000000"/>
          <w:lang w:val="es-ES"/>
        </w:rPr>
      </w:pPr>
      <w:r>
        <w:rPr>
          <w:color w:val="000000"/>
          <w:lang w:val="es-ES"/>
        </w:rPr>
      </w:r>
    </w:p>
    <w:p>
      <w:pPr>
        <w:pStyle w:val="Normal"/>
        <w:jc w:val="both"/>
        <w:rPr/>
      </w:pPr>
      <w:r>
        <w:rPr>
          <w:color w:val="000000"/>
          <w:lang w:val="es-ES"/>
        </w:rPr>
        <w:t xml:space="preserve">6°  Que esta excepción debe ser rechazada.  Al oponérsela se hace, a juicio de este tribunal, un enfoque equivocado de la presente controversia.  </w:t>
      </w:r>
      <w:r>
        <w:rPr>
          <w:b/>
          <w:color w:val="000000"/>
          <w:lang w:val="es-ES"/>
        </w:rPr>
        <w:t>No hay fallo alguno que se haya pronunciado sobre el derecho de los demandantes al reajuste que ahora pretenden.  Esta cuestión no fue resuelta por el fallo anterior, y no pudo serlo, puesto que se funda en hechos acaecidos con posterioridad a él.</w:t>
      </w:r>
      <w:r>
        <w:rPr>
          <w:color w:val="000000"/>
          <w:lang w:val="es-ES"/>
        </w:rPr>
        <w:t xml:space="preserve">  No se cuestiona que esa sentencia está ejecutoriada.  Precisamente como tal la invocan los demandantes.  Pero </w:t>
      </w:r>
      <w:r>
        <w:rPr>
          <w:b/>
          <w:color w:val="000000"/>
          <w:lang w:val="es-ES"/>
        </w:rPr>
        <w:t>acá se promueve un asunto nuevo, el derecho al reajuste.  La causa de pedir no es la misma.</w:t>
      </w:r>
      <w:r>
        <w:rPr>
          <w:color w:val="000000"/>
          <w:lang w:val="es-ES"/>
        </w:rPr>
        <w:t xml:space="preserve">  </w:t>
      </w:r>
      <w:r>
        <w:rPr>
          <w:b/>
          <w:color w:val="000000"/>
          <w:lang w:val="es-ES"/>
        </w:rPr>
        <w:t>Allá lo fue el hecho ilícito.  En el presente caso la revalorización de la moneda.  Ni es la misma la cosa pedida.  Allá lo fue una prestación indemnizatoria.  En estos autos lo es el ajuste numérico, conforme a la fluctuación de la moneda, de la prestación ya decretada</w:t>
      </w:r>
      <w:r>
        <w:rPr>
          <w:color w:val="000000"/>
          <w:lang w:val="es-ES"/>
        </w:rPr>
        <w:t>;</w:t>
      </w:r>
    </w:p>
    <w:p>
      <w:pPr>
        <w:pStyle w:val="Normal"/>
        <w:jc w:val="both"/>
        <w:rPr>
          <w:color w:val="000000"/>
          <w:lang w:val="es-ES"/>
        </w:rPr>
      </w:pPr>
      <w:r>
        <w:rPr>
          <w:color w:val="000000"/>
          <w:lang w:val="es-ES"/>
        </w:rPr>
      </w:r>
    </w:p>
    <w:p>
      <w:pPr>
        <w:pStyle w:val="Normal"/>
        <w:jc w:val="both"/>
        <w:rPr/>
      </w:pPr>
      <w:r>
        <w:rPr>
          <w:color w:val="000000"/>
          <w:lang w:val="es-ES"/>
        </w:rPr>
        <w:t xml:space="preserve">7°  Que las excepciones de pago y prescripción aparecen fundamentadas igualmente en esa apreciación errónea de la realidad procesal de estos autos.  </w:t>
      </w:r>
      <w:r>
        <w:rPr>
          <w:b/>
          <w:color w:val="000000"/>
          <w:lang w:val="es-ES"/>
        </w:rPr>
        <w:t>Si lo que se persigue en la demanda es un reajuste que la empresa no ha pagado y se resiste a pagar, no tiene relación alguna con esta excepción de pago que se le contrapone basada en la cancelación puntual que se ha hecho de las pensiones decretadas.</w:t>
      </w:r>
      <w:r>
        <w:rPr>
          <w:color w:val="000000"/>
          <w:lang w:val="es-ES"/>
        </w:rPr>
        <w:t xml:space="preserve">  En cuanto a la excepción de  prescripción, la que se opone está fundada en el artículo 2332 del Código Civil, según el cual las acciones por daño o dolo prescriben en cuatro años contados desde la perpetración del acto.  Como en la especie la causa de pedir es la que ya se precisó y no el hecho ilícito, la prescripción que en esa disposición legal se reglamenta y que es la que determinadamente se opone no puede ser acogida;</w:t>
      </w:r>
    </w:p>
    <w:p>
      <w:pPr>
        <w:pStyle w:val="Normal"/>
        <w:jc w:val="both"/>
        <w:rPr>
          <w:color w:val="000000"/>
          <w:lang w:val="es-ES"/>
        </w:rPr>
      </w:pPr>
      <w:r>
        <w:rPr>
          <w:color w:val="000000"/>
          <w:lang w:val="es-ES"/>
        </w:rPr>
      </w:r>
    </w:p>
    <w:p>
      <w:pPr>
        <w:pStyle w:val="Normal"/>
        <w:jc w:val="both"/>
        <w:rPr/>
      </w:pPr>
      <w:r>
        <w:rPr>
          <w:color w:val="000000"/>
          <w:lang w:val="es-ES"/>
        </w:rPr>
        <w:t xml:space="preserve">8°  Que si sólo resta por ver si la acción instaurada es o no procedente en derecho.  </w:t>
      </w:r>
      <w:r>
        <w:rPr>
          <w:b/>
          <w:color w:val="000000"/>
          <w:lang w:val="es-ES"/>
        </w:rPr>
        <w:t xml:space="preserve">La empresa demandada ha dicho que esa acción no tiene asidero alguno en la legislación positiva nacional vigente.  Es cierto.  Pero </w:t>
      </w:r>
      <w:r>
        <w:rPr>
          <w:color w:val="000000"/>
          <w:lang w:val="es-ES"/>
        </w:rPr>
        <w:t xml:space="preserve">ella ha importado promover una cuestión contenciosa que ha de decidirse aunque no exista una ley expresa que la resuelva.  </w:t>
      </w:r>
      <w:r>
        <w:rPr>
          <w:b/>
          <w:color w:val="000000"/>
          <w:lang w:val="es-ES"/>
        </w:rPr>
        <w:t>Pues semejante caso se admite y se contempla en nuestro ordenamiento jurídico desde que el legislador procesal prescribe que en toda sentencia definitiva debe contenerse la enunciación de las leyes, y en su defecto de los principios de equidad, con arreglo a los cuales se pronuncia el fallo (artículo 170, N°5, del Código de Procedimiento Civil).</w:t>
      </w:r>
      <w:r>
        <w:rPr>
          <w:color w:val="000000"/>
          <w:lang w:val="es-ES"/>
        </w:rPr>
        <w:t xml:space="preserve">  </w:t>
      </w:r>
      <w:r>
        <w:rPr>
          <w:b/>
          <w:color w:val="000000"/>
          <w:lang w:val="es-ES"/>
        </w:rPr>
        <w:t>Ahora bien, si la equidad sola puede fundamentar un fallo, el caso de autos es un ejemplo típico de aplicabilidad de ese predicamento.</w:t>
      </w:r>
      <w:r>
        <w:rPr>
          <w:color w:val="000000"/>
          <w:lang w:val="es-ES"/>
        </w:rPr>
        <w:t xml:space="preserve">  </w:t>
      </w:r>
      <w:r>
        <w:rPr>
          <w:b/>
          <w:color w:val="000000"/>
          <w:lang w:val="es-ES"/>
        </w:rPr>
        <w:t xml:space="preserve">Pues no podría sancionarse, a pretexto de no haber al respecto ley positiva, </w:t>
      </w:r>
      <w:r>
        <w:rPr>
          <w:color w:val="000000"/>
          <w:lang w:val="es-ES"/>
        </w:rPr>
        <w:t xml:space="preserve">la injusticia de que han resultado víctimas los demandantes al operarse la disminución del valor adquisitivo de las pensiones que obtuvieron por fallo judicial como reparación del daño que les irrogó la muerte, en un accidente, del jefe de familia que formaban.  El monto de la pensión vitalicia indemnizatoria que cobra actualmente la demandante doña Berta Guzmán –quinientos pesos al mes- constituye un sarcasmo.  Si </w:t>
      </w:r>
      <w:r>
        <w:rPr>
          <w:b/>
          <w:color w:val="000000"/>
          <w:lang w:val="es-ES"/>
        </w:rPr>
        <w:t>no puede responsabilizarse a los particulares del agudo proceso inflacionario ni de la falta de solución legislativa a sus desquiciadores efectos</w:t>
      </w:r>
      <w:r>
        <w:rPr>
          <w:color w:val="000000"/>
          <w:lang w:val="es-ES"/>
        </w:rPr>
        <w:t xml:space="preserve"> en la vida económica, destinados a dar aplicación al derecho a otorgar protección jurídica, restablecer la normalidad en los casos que se someten a su veredicto y que, como el presente, tienen su sustentación en los principios de la equidad más elemental. Por último, ésta debe apreciarse también en relación con </w:t>
      </w:r>
      <w:r>
        <w:rPr>
          <w:b/>
          <w:color w:val="000000"/>
          <w:lang w:val="es-ES"/>
        </w:rPr>
        <w:t>la situación de enriquecimiento sin causa que en el hecho está favoreciendo injustamente a la empresa demandada</w:t>
      </w:r>
      <w:r>
        <w:rPr>
          <w:color w:val="000000"/>
          <w:lang w:val="es-ES"/>
        </w:rPr>
        <w:t>, pues, refiriendo esta reflexión a la pensión que está pagando a doña Berta Guzmán, el dinero que le entrega no es en la realidad sino una proporción ínfima de la cantidad que se fijó en al sentencia en relación con el valor de cambio del dinero en esa fecha, o, dicho de otro modo, la demandada, está conservando en patrimonio casi todo ese valor, que, por el contrario, desembolsaría íntegro si no se hubiera producido el fenómeno de la depreciación monetaria;</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9°  Que en atención a los exactos términos de la litis carece de interés para la decisión la</w:t>
      </w:r>
    </w:p>
    <w:p>
      <w:pPr>
        <w:pStyle w:val="Normal"/>
        <w:jc w:val="both"/>
        <w:rPr>
          <w:color w:val="000000"/>
          <w:lang w:val="es-ES"/>
        </w:rPr>
      </w:pPr>
      <w:r>
        <w:rPr>
          <w:color w:val="000000"/>
          <w:lang w:val="es-ES"/>
        </w:rPr>
        <w:t>absolución de posiciones de los demandantes a fojas 18;</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10°  Que es útil contar que no se objetaron las cifras oficiales aducidas en la demanda sobre las variaciones del índice del costo de la vida, como quedó puntualizado en la resolución de fojas 26 vuelta;</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11°  Que el cobro de intereses es inatendible porque de acuerdo con la ley no los producen las rentas o pensiones periódicas.</w:t>
      </w:r>
    </w:p>
    <w:p>
      <w:pPr>
        <w:pStyle w:val="Normal"/>
        <w:jc w:val="both"/>
        <w:rPr>
          <w:color w:val="000000"/>
          <w:lang w:val="es-ES"/>
        </w:rPr>
      </w:pPr>
      <w:r>
        <w:rPr>
          <w:color w:val="000000"/>
          <w:lang w:val="es-ES"/>
        </w:rPr>
      </w:r>
    </w:p>
    <w:p>
      <w:pPr>
        <w:pStyle w:val="Normal"/>
        <w:jc w:val="both"/>
        <w:rPr/>
      </w:pPr>
      <w:r>
        <w:rPr>
          <w:i/>
          <w:iCs/>
          <w:color w:val="000000"/>
          <w:lang w:val="es-ES"/>
        </w:rPr>
        <w:t>Por estas consideraciones,</w:t>
      </w:r>
      <w:r>
        <w:rPr>
          <w:color w:val="000000"/>
          <w:lang w:val="es-ES"/>
        </w:rPr>
        <w:t xml:space="preserve"> y de acuerdo con los artículos 1559, regla 4. y 1700 del Código Civil; 10 del Código Orgánico de Tribunales, y 160, 170, 342 del Código de Procedimiento Civil, </w:t>
      </w:r>
      <w:r>
        <w:rPr>
          <w:b/>
          <w:i/>
          <w:iCs/>
          <w:color w:val="000000"/>
          <w:lang w:val="es-ES"/>
        </w:rPr>
        <w:t>se declara</w:t>
      </w:r>
      <w:r>
        <w:rPr>
          <w:b/>
          <w:color w:val="000000"/>
          <w:lang w:val="es-ES"/>
        </w:rPr>
        <w:t xml:space="preserve"> que ha lugar a la demanda</w:t>
      </w:r>
      <w:r>
        <w:rPr>
          <w:color w:val="000000"/>
          <w:lang w:val="es-ES"/>
        </w:rPr>
        <w:t xml:space="preserve"> salvo en cuanto al cobro de intereses, que se desecha, y salvo en cuanto a la condena en costas de la parte demandada, que no procede por no haber sido vencida totalmente.</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Ramón Briones T.</w:t>
      </w:r>
    </w:p>
    <w:p>
      <w:pPr>
        <w:pStyle w:val="Normal"/>
        <w:jc w:val="both"/>
        <w:rPr>
          <w:color w:val="000000"/>
          <w:lang w:val="es-ES"/>
        </w:rPr>
      </w:pPr>
      <w:r>
        <w:rPr>
          <w:color w:val="000000"/>
          <w:lang w:val="es-ES"/>
        </w:rPr>
      </w:r>
    </w:p>
    <w:p>
      <w:pPr>
        <w:pStyle w:val="Normal"/>
        <w:jc w:val="both"/>
        <w:rPr>
          <w:color w:val="000000"/>
          <w:lang w:val="es-ES"/>
        </w:rPr>
      </w:pPr>
      <w:r>
        <w:rPr>
          <w:b/>
          <w:bCs/>
          <w:color w:val="000000"/>
          <w:lang w:val="es-ES"/>
        </w:rPr>
        <w:t>La Corte de Apelaciones de Santiago:</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Santiago, 19 de junio de 1963</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Vistos:</w:t>
      </w:r>
    </w:p>
    <w:p>
      <w:pPr>
        <w:pStyle w:val="Normal"/>
        <w:jc w:val="both"/>
        <w:rPr>
          <w:color w:val="000000"/>
          <w:lang w:val="es-ES"/>
        </w:rPr>
      </w:pPr>
      <w:r>
        <w:rPr>
          <w:color w:val="000000"/>
          <w:lang w:val="es-ES"/>
        </w:rPr>
      </w:r>
    </w:p>
    <w:p>
      <w:pPr>
        <w:pStyle w:val="Normal"/>
        <w:jc w:val="both"/>
        <w:rPr/>
      </w:pPr>
      <w:r>
        <w:rPr>
          <w:color w:val="000000"/>
          <w:lang w:val="es-ES"/>
        </w:rPr>
        <w:t xml:space="preserve">Don Francisco Hoyos Henrechson, en representación de la Empresa de los Ferrocarriles del Estado, ha interpuesto a fojas 36, en lo principal, conjuntamente con el recurso de apelación que deduce en el tercer otrosí del mismo escrito, el recurso de casación en la forma que allí anuncia y formaliza, en contra de la sentencia definitiva de primera instancia dictada por don Ramón Briones Toledo, juez titular del Primer Juzgado Civil de Mayor Cuantía de este Departamento, que lleva fecha 28 de noviembre de 1961 y que corre escrita a fojas 30 y siguientes de estos autos, a fin de que esta Corte invalide el fallo y ordene reponer en el estado de dictarse nueva sentencia por el tribunal no inhabilitado que corresponda, de conformidad con el mérito del proceso y sujeción a las leyes que rigen el caso </w:t>
      </w:r>
      <w:r>
        <w:rPr>
          <w:i/>
          <w:iCs/>
          <w:color w:val="000000"/>
          <w:lang w:val="es-ES"/>
        </w:rPr>
        <w:t>sub lite</w:t>
      </w:r>
      <w:r>
        <w:rPr>
          <w:color w:val="000000"/>
          <w:lang w:val="es-ES"/>
        </w:rPr>
        <w:t>.</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Fundando el recurso de casación la parte demandada sostiene que el fallo en referencia ha incurrido en el vicio que contempla el N°6 del artículo 768 del Código de Procedimiento Civil, esto es, en haber sido dictada la sentencia contra otra pasada en autoridad de cosa juzgada, que se alegó oportunamente en el juicio.  En efecto –continúa la recurrente- consta de la sentencia definitiva de fecha 10 de septiembre de 1942, aclarada por la de fecha 15 de diciembre de 1943, dictadas por la Corte de Apelaciones de Santiago que rolan a fojas 152 y fojas 185, respectivamente, del expediente N°70.372 del Primer Juzgado Civil de Mayor Cuantía de este departamento, recaídas en el pleito caratulado “Berta Guzmán viuda de Shirizawa con Empresa de los Ferrocarriles del Estado”, sobre indemnización de perjuicios, que esta última fue condenada a pagar a doña Berta Guzmán una renta vitalicia de $500 mensuales, otra renta mensual de $400 a doña Eliana Eugenia Shirizawa, mientras permaneciera soltera, y una tercera renta de $400 al mes a don Carlos Heriberto Shirizawa G., hasta que llegare a la mayor edad, como toda indemnización por los daños sufridos por ellos, a causa o con ocasión de la muerte de su cónyuge y padre legítimo, don Carlos Shirizawa Hirokazú, ocurrida en un accidente ferroviario imputable a dependientes de la Empresa de los Ferrocarriles del Estado.  Dicha sentencia definitiva quedó ejecutoriada y en virtud del fallo aclaratorio la empresa empezó a extinguir periódicamente las referidas obligaciones:  con relación a doña Eliana Eugenia Shirizawa Guzmán, hasta el 30 de octubre de 1948, día en que contrajo matrimonio y a don Carlos Heriberto Shirizawa, hasta el día 22 de enero de 1953, época en que cumplió 21 años de edad, eventos previstos por el fallo para la extinción de sus derechos al cobro de la indemnización correspondiente, y con respecto a la señora Berta Guzmán la empresa sigue pagando hasta hoy la renta vitalicia, porque se mantiene en su estado de viudez.</w:t>
      </w:r>
    </w:p>
    <w:p>
      <w:pPr>
        <w:pStyle w:val="Normal"/>
        <w:jc w:val="both"/>
        <w:rPr>
          <w:color w:val="000000"/>
          <w:lang w:val="es-ES"/>
        </w:rPr>
      </w:pPr>
      <w:r>
        <w:rPr>
          <w:color w:val="000000"/>
          <w:lang w:val="es-ES"/>
        </w:rPr>
      </w:r>
    </w:p>
    <w:p>
      <w:pPr>
        <w:pStyle w:val="Normal"/>
        <w:jc w:val="both"/>
        <w:rPr/>
      </w:pPr>
      <w:r>
        <w:rPr>
          <w:color w:val="000000"/>
          <w:lang w:val="es-ES"/>
        </w:rPr>
        <w:t xml:space="preserve">Que en esta forma –sigue diciendo la recurrente- la empresa extinguió, cumpliendo exactamente la sentencia ejecutoriada que la condenó al pago de la indemnización por la muerte de don Carlos Shirizawa, las obligaciones que resultaban de ese fallo a favor de los hijos de la víctima y continúa  haciéndolo respecto de la señora viuda de Shirizawa.  No obstante, las mismas personas –ya individualizadas- por la misma causa de pedir (el hecho ilícito) y con el mismo objeto pedido (la indemnización de perjuicios) han iniciado, ante el mismo tribunal que conoció de la primera demanda, nueva acción, fundándose en la disminución del poder adquisitivo de la moneda.  En efecto, en la presente demanda se solicita concretamente del tribunal </w:t>
      </w:r>
      <w:r>
        <w:rPr>
          <w:i/>
          <w:iCs/>
          <w:color w:val="000000"/>
          <w:lang w:val="es-ES"/>
        </w:rPr>
        <w:t>a quo</w:t>
      </w:r>
      <w:r>
        <w:rPr>
          <w:color w:val="000000"/>
          <w:lang w:val="es-ES"/>
        </w:rPr>
        <w:t>, contra lo resuelto por la sentencia definitiva ejecutoriada recaída en la demanda primitiva, que se declare:  a)  Que se reajusta la renta vitalicia ordenada pagar por la sentencia anterior a doña Berta Guzmán viuda de Shirizawa, desde el mes de abril de 1934, y en forma acumulativa, hasta el mes de noviembre de 1959, según el certificado N°4656 de 17 de diciembre de 1959 de Servicio Nacional de estadística, que se acompaña, y que se reajustan también las rentas que se devenguen en el futuro en la proporción que se indique</w:t>
      </w:r>
      <w:r>
        <w:rPr>
          <w:color w:val="000000"/>
          <w:lang w:val="es-CL"/>
        </w:rPr>
        <w:t xml:space="preserve"> en</w:t>
      </w:r>
      <w:r>
        <w:rPr>
          <w:color w:val="000000"/>
          <w:lang w:val="es-ES"/>
        </w:rPr>
        <w:t xml:space="preserve"> las respectivas alzas del costo de la vida, de acuerdo con el mismo Servicio Nacional de Estadística, mes a mes;  b)  Que debe reajustarse la renta que se le asignó por la sentencia aludida a favor de doña Eliana Eugenia Shirizawa Guzmán, desde el mes de abril de 1934 y en forma acumulativa y hasta el 30 de octubre de 1948, petición que se fundamenta en los mismos documentos y certificados acompañados a la demanda;  c)  Que debe reajustarse la renta que fijó la sentencia referida a favor de don Carlos H. Shirizawa Guzmán, desde el mes de abril de 1934, hasta el 22 de enero e 1953 y en forma acumulativa, petición que igualmente se apoya en los mismos documentos y certificados acompañados a la demanda.</w:t>
      </w:r>
    </w:p>
    <w:p>
      <w:pPr>
        <w:pStyle w:val="Normal"/>
        <w:jc w:val="both"/>
        <w:rPr>
          <w:color w:val="000000"/>
          <w:lang w:val="es-ES"/>
        </w:rPr>
      </w:pPr>
      <w:r>
        <w:rPr>
          <w:color w:val="000000"/>
          <w:lang w:val="es-ES"/>
        </w:rPr>
      </w:r>
    </w:p>
    <w:p>
      <w:pPr>
        <w:pStyle w:val="Normal"/>
        <w:jc w:val="both"/>
        <w:rPr/>
      </w:pPr>
      <w:r>
        <w:rPr>
          <w:color w:val="000000"/>
          <w:lang w:val="es-ES"/>
        </w:rPr>
        <w:t xml:space="preserve">La sentencia recurrida –continúa argumentando la empresa demandada- haciendo tabla rasa de los más elementales principios procesales, en materia de eficacia y autoridad de las sentencias judiciales y, especialmente, de los que reglan la cosa juzgada, ha acogido una demanda temeraria y admitido una interpretación legal que, de mantenerse, </w:t>
      </w:r>
      <w:r>
        <w:rPr>
          <w:b/>
          <w:color w:val="000000"/>
          <w:lang w:val="es-ES"/>
        </w:rPr>
        <w:t>sería de incalculables y perniciosas consecuencias para el propio interés nacional</w:t>
      </w:r>
      <w:r>
        <w:rPr>
          <w:color w:val="000000"/>
          <w:lang w:val="es-ES"/>
        </w:rPr>
        <w:t xml:space="preserve"> y para el respeto que merecen los tribunales de justicia.</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A la referida demanda –prosigue la recurrente- la empresa opuso las excepciones de pago, prescripción y cosa juzgada.  Con respecto a esta última –que motiva el recurso de casación- sostiene que existe identidad legal de personas, como se comprueba con la sola lectura de la nueva demanda, ya que lo mismo que en el proceso primitivo y en las mismas calidades jurídicas, accionan doña Berta Guzmán viuda de Shirizawa, doña Eliana Shirizawa y don Carlos H. Shirizawa Guzmán; el objeto pedido en la primera demanda, acogida y fallada por el mismo tribunal, en la indemnización de perjuicios sufridos por los demandantes a causa o con ocasión de la muerte del cónyuge de doña Berta Guzmán y padre legítimo de Eliana y Carlos Shirizawa Guzmán.  La empresa demandada fue condenada a pagar como toda indemnización por tales perjuicios las rentas que se han indicado, sin que la sentencia señalase método alguno de reajuste derivado de la depreciación monetaria, ni de ninguna otra cusa propia de las partes o ajena a ellas.  La nueva demanda tiene por objeto el reajuste de las rentas determinadas en la sentencia ejecutoriada recaída en la primera demanda, o sea, ahora se trata tan sólo de reajustar el monto de una obligación que tiene como fuente indiscutible el hecho ilícito de un dependiente  de la demandada.  La alteración de la cuantía de la prestación impuesta por el primer fallo, que es lo que se pretende, no muda la objetiva consideración de la circunstancia de que por la nueva demanda se persigue igualmente la indemnización del perjuicio sufrido.  Por consiguiente, ambas demandas, tanto la que se tradujo en una sentencia condenatoria para la empresa, como la que ahora pretende alterar el monto de la suma ordenada pagar, tienen un mismo objeto: indemnizar el perjuicio sufrido por los demandantes con ocasión de la muerte del señor Shirizawa a raíz del accidente ferroviario de que fue víctima; la causa de pedir es igualmente una sola: el hecho ilícito.  La obligación de indemnizar tiene, en la especie, como causa, el cuasidelito civil y penal de un dependiente de al empresa demandada.  No se trata de perseguir por la nueva demanda el cumplimiento de obligaciones nuevas, sino de alterar la cuantía de obligaciones ya existentes y cuya fuente es una sola; el hecho ilícito de la persona por quien la demandada responde civilmente en conformidad a los artículos 2320 y siguientes del Código Civil.  No puede pretenderse alzar el monto de una obligación de dinero, en función del alza experimentada por el costo de la vida; tal alza no es fuente de obligaciones; en el derecho chileno éstas no son otras que las que taxativamente, enumeran los artículos 1437 y siguientes del Código Civil, en ninguna de las cuales está la depreciación monetaria.  La causa de pedir de la demanda fallada y de la nueva demanda es una misma; el hecho ilícito, esto es la fuente de la obligación de pagar perjuicios, como lo declaró la sentencia recaída en el primer proceso.</w:t>
      </w:r>
    </w:p>
    <w:p>
      <w:pPr>
        <w:pStyle w:val="Normal"/>
        <w:jc w:val="both"/>
        <w:rPr>
          <w:color w:val="000000"/>
          <w:lang w:val="es-ES"/>
        </w:rPr>
      </w:pPr>
      <w:r>
        <w:rPr>
          <w:color w:val="000000"/>
          <w:lang w:val="es-ES"/>
        </w:rPr>
      </w:r>
    </w:p>
    <w:p>
      <w:pPr>
        <w:pStyle w:val="TextBody"/>
        <w:jc w:val="both"/>
        <w:rPr/>
      </w:pPr>
      <w:r>
        <w:rPr>
          <w:color w:val="000000"/>
          <w:sz w:val="24"/>
        </w:rPr>
        <w:t xml:space="preserve">Toda otra interpretación –agrega la recurrente- es artificiosa, no descansa ni en la letra ni en el espíritu de la ley, ni mucho menos puede justificarse tratando de aplicar, como lo hace la sentencia recurrida, los artículos 10, inciso 2°, del Código Orgánico de Tribunales,  y 170, N°5, del Código de Procedimiento Civil, con el pretexto inadmisible de que, en el caso </w:t>
      </w:r>
      <w:r>
        <w:rPr>
          <w:i/>
          <w:iCs/>
          <w:color w:val="000000"/>
          <w:sz w:val="24"/>
        </w:rPr>
        <w:t>sub lite</w:t>
      </w:r>
      <w:r>
        <w:rPr>
          <w:color w:val="000000"/>
          <w:sz w:val="24"/>
        </w:rPr>
        <w:t>, no hay ley que rija su resolución y que, en consecuencia, cabe aplicar los principios de equidad.  El juez antes de entrar a ver si debía aplicar la ley o la equidad, debió comprobar si entraba o no a resolver un asunto ya decidido por sentencia con autoridad de cosa juzgada; de proceceder así habría arribado a la conclusión de que, con ley o sin ella, que reglase el asunto sometido a su conocimiento, no estaba legalmente en situación de resolverlo; porque se oponía a ello la cosa juzgada.</w:t>
      </w:r>
    </w:p>
    <w:p>
      <w:pPr>
        <w:pStyle w:val="Normal"/>
        <w:jc w:val="both"/>
        <w:rPr>
          <w:color w:val="000000"/>
          <w:sz w:val="24"/>
          <w:lang w:val="es-ES"/>
        </w:rPr>
      </w:pPr>
      <w:r>
        <w:rPr>
          <w:color w:val="000000"/>
          <w:sz w:val="24"/>
          <w:lang w:val="es-ES"/>
        </w:rPr>
      </w:r>
    </w:p>
    <w:p>
      <w:pPr>
        <w:pStyle w:val="Normal"/>
        <w:jc w:val="both"/>
        <w:rPr/>
      </w:pPr>
      <w:r>
        <w:rPr>
          <w:color w:val="000000"/>
          <w:lang w:val="es-ES"/>
        </w:rPr>
        <w:t xml:space="preserve">Por último –manifiesta la recurrente- que hizo valer en su oportunidad, como dilatoria y la renovó como perentoria, al contestar la demanda, la excepción de cosa juzgada, cumpliendo con ella la exigencia legal que contempla el N°6 del artículo 768 del Código de Procedimiento Civil, o sea, que alegó esta excepción en tiempo y forma, siendo ilegalmente desechada por el tribunal </w:t>
      </w:r>
      <w:r>
        <w:rPr>
          <w:i/>
          <w:iCs/>
          <w:color w:val="000000"/>
          <w:lang w:val="es-ES"/>
        </w:rPr>
        <w:t>a quo</w:t>
      </w:r>
      <w:r>
        <w:rPr>
          <w:color w:val="000000"/>
          <w:lang w:val="es-ES"/>
        </w:rPr>
        <w:t>, lo que autoriza el recurso de casación planteado.</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Evacuados los trámites de expresión de agravios y de contestación de esta segunda instancia, se trajeron los autos en relación de los recursos de casación en la forma y de apelación.</w:t>
      </w:r>
    </w:p>
    <w:p>
      <w:pPr>
        <w:pStyle w:val="Normal"/>
        <w:jc w:val="both"/>
        <w:rPr>
          <w:color w:val="000000"/>
          <w:lang w:val="es-ES"/>
        </w:rPr>
      </w:pPr>
      <w:r>
        <w:rPr>
          <w:color w:val="000000"/>
          <w:lang w:val="es-ES"/>
        </w:rPr>
      </w:r>
    </w:p>
    <w:p>
      <w:pPr>
        <w:pStyle w:val="Normal"/>
        <w:jc w:val="both"/>
        <w:rPr>
          <w:i/>
          <w:i/>
          <w:iCs/>
          <w:color w:val="000000"/>
          <w:lang w:val="es-ES"/>
        </w:rPr>
      </w:pPr>
      <w:r>
        <w:rPr>
          <w:i/>
          <w:iCs/>
          <w:color w:val="000000"/>
          <w:lang w:val="es-ES"/>
        </w:rPr>
        <w:t>Teniendo presente en cuanto al recurso de casación:</w:t>
      </w:r>
    </w:p>
    <w:p>
      <w:pPr>
        <w:pStyle w:val="Normal"/>
        <w:jc w:val="both"/>
        <w:rPr>
          <w:i/>
          <w:i/>
          <w:iCs/>
          <w:color w:val="000000"/>
          <w:lang w:val="es-ES"/>
        </w:rPr>
      </w:pPr>
      <w:r>
        <w:rPr>
          <w:i/>
          <w:iCs/>
          <w:color w:val="000000"/>
          <w:lang w:val="es-ES"/>
        </w:rPr>
      </w:r>
    </w:p>
    <w:p>
      <w:pPr>
        <w:pStyle w:val="Normal"/>
        <w:jc w:val="both"/>
        <w:rPr>
          <w:color w:val="000000"/>
          <w:lang w:val="es-ES"/>
        </w:rPr>
      </w:pPr>
      <w:r>
        <w:rPr>
          <w:color w:val="000000"/>
          <w:lang w:val="es-ES"/>
        </w:rPr>
        <w:t>1°  Que según aparece de la parte expositiva de este fallo, la Empresa de los Ferrocarriles del Estado, demandada en el presente juicio, ha interpuesto en tiempo y conforme a los preceptos legales que reglan la materia, el recurso de casación en la forma que fundamenta en los términos que se han transcrito, sosteniendo que la sentencia recurrida adolece del vicio que contempla la causal sexta del artículo 768 del Código de Procedimiento Civil, o sea, que habría sido dictada contra otra sentencia pasada en autoridad de cosa juzgada, excepción que hizo valer oportunamente en el pleito, por cuyo motivo pide se invalide aquella y se ordene reponer la causa en el estado de pronunciase nueva sentencia por el tribunal no inhabilitado que corresponda;</w:t>
      </w:r>
    </w:p>
    <w:p>
      <w:pPr>
        <w:pStyle w:val="Normal"/>
        <w:jc w:val="both"/>
        <w:rPr/>
      </w:pPr>
      <w:r>
        <w:rPr>
          <w:color w:val="000000"/>
          <w:lang w:val="es-ES"/>
        </w:rPr>
        <w:t xml:space="preserve">2°  Que consta de autos que la Empresa de los Ferrocarriles del Estado alegó en la oportunidad legal la excepción de cosa juzgada; primero como dilatoria, en lo principal del escrito a fojas 8, reservado para definitiva el juez </w:t>
      </w:r>
      <w:r>
        <w:rPr>
          <w:i/>
          <w:iCs/>
          <w:color w:val="000000"/>
          <w:lang w:val="es-ES"/>
        </w:rPr>
        <w:t>a quo</w:t>
      </w:r>
      <w:r>
        <w:rPr>
          <w:color w:val="000000"/>
          <w:lang w:val="es-ES"/>
        </w:rPr>
        <w:t xml:space="preserve"> su resolución y ordenando contestar derechamente la demanda (fojas 12), y posteriormente como perentoria, al evacuar dicho trámite en lo principal del libelo de fojas 13, punto A) del párrafo número 2 intitulado: “El Derecho”, cumpliendo así con las exigencias procesales requeridas por la ley para la procedencia o admisibilidad del recurso de casación deducido;</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3°  Que si bien es verdad que la sentencia recurrida podría adolecer del vicio en que se fundamenta la casación, como quiera que concurrirían en la especie todos los presupuestos que señala el artículo 177 del Código de Procedimiento Civil, para que la empresa demandada pueda alegar la excepción de cosa juzgada, no es menos cierto que e acuerdo con lo prevenido en el penúltimo inciso del artículo 768 de dicho Código, podrá el tribunal desestimar el recurso de casación en la forma si de los antecedentes aparece de manifiesto que el recurrente no ha sufrido un perjuicio que sólo sea reparable con la invalidación del fallo, toda vez que, en el caso de autos, se ha deducido también el recurso de apelación en contra de la sentencia atacada, lo que permitirá a esta Corte, por esta última vía, enmendar con arreglo a derecho la resolución apelada, evitando así la prolongación innecesaria del pleito y los consiguientes dispendios en que deben incurrir las partes, todo lo cual va en contra de la economía procesal que los tribunales de justicia deben especialmente resguardar;</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4°  Que por lo expuesto en el fundamento anterior, el tribunal estima del caso hacer uso de la facultad legal contenida en el precepto indicado, y desestimar, por las razones aducidas, el recurso de casación en la forma interpuesto por la Empresa de los Ferrocarriles del Estado en lo principal del escrito de fojas 36, sin perjuicio de lo que se resuelva más adelante por la vía de la apelación.</w:t>
      </w:r>
    </w:p>
    <w:p>
      <w:pPr>
        <w:pStyle w:val="Normal"/>
        <w:jc w:val="both"/>
        <w:rPr>
          <w:color w:val="000000"/>
          <w:lang w:val="es-ES"/>
        </w:rPr>
      </w:pPr>
      <w:r>
        <w:rPr>
          <w:color w:val="000000"/>
          <w:lang w:val="es-ES"/>
        </w:rPr>
      </w:r>
    </w:p>
    <w:p>
      <w:pPr>
        <w:pStyle w:val="Normal"/>
        <w:jc w:val="both"/>
        <w:rPr>
          <w:color w:val="000000"/>
          <w:lang w:val="es-ES"/>
        </w:rPr>
      </w:pPr>
      <w:r>
        <w:rPr>
          <w:i/>
          <w:iCs/>
          <w:color w:val="000000"/>
          <w:lang w:val="es-ES"/>
        </w:rPr>
        <w:t>Se reproduce</w:t>
      </w:r>
      <w:r>
        <w:rPr>
          <w:color w:val="000000"/>
          <w:lang w:val="es-ES"/>
        </w:rPr>
        <w:t xml:space="preserve"> la parte expositiva, los considerandos 1° y 2° y la cita de los artículos 160 y 170 del Código de Procedimiento Civil del fallo en alzada: se eliminan todos sus demás fundamentos y citas legales, </w:t>
      </w:r>
      <w:r>
        <w:rPr>
          <w:i/>
          <w:iCs/>
          <w:color w:val="000000"/>
          <w:lang w:val="es-ES"/>
        </w:rPr>
        <w:t>y se tiene en su lugar y además presente:</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5°  Que la Empresa de los Ferrocarriles del Estado ha pedido el rechazo de la demanda en todas sus partes con costas, oponiendo al efecto las excepciones de pago, prescripción y cosa juzgada, fundamentando especialmente su defensa en esta última excepción, que opuso oportunamente como dilatoria, cuya resolución se reservó para definitiva (fojas 12), y renovándola al contestar la demanda, la que apoya en la sentencia definitiva de fecha 10 de septiembre de 1942, aclarada por la de fecha 15 de diciembre de 1943, dictadas ambas por esta Corte de Apelaciones y que rolan a fojas 152 y 185, respectivamente, del expediente N°70.372 del Primer Juzgado Civil de Mayor Cuantía de este Departamento, recaída en el pleito caratulado “Berta Guzmán viuda de Shirizawa con Empresa de los Ferrocarriles del Estado”, sobre indemnización de perjuicios, que se tiene a la vista, fallos que se encuentran ejecutoriados;</w:t>
      </w:r>
    </w:p>
    <w:p>
      <w:pPr>
        <w:pStyle w:val="Normal"/>
        <w:jc w:val="both"/>
        <w:rPr>
          <w:color w:val="000000"/>
          <w:lang w:val="es-ES"/>
        </w:rPr>
      </w:pPr>
      <w:r>
        <w:rPr>
          <w:color w:val="000000"/>
          <w:lang w:val="es-ES"/>
        </w:rPr>
      </w:r>
    </w:p>
    <w:p>
      <w:pPr>
        <w:pStyle w:val="Normal"/>
        <w:jc w:val="both"/>
        <w:rPr/>
      </w:pPr>
      <w:r>
        <w:rPr>
          <w:color w:val="000000"/>
          <w:lang w:val="es-ES"/>
        </w:rPr>
        <w:t xml:space="preserve">6°  </w:t>
      </w:r>
      <w:r>
        <w:rPr>
          <w:b/>
          <w:color w:val="000000"/>
          <w:lang w:val="es-ES"/>
        </w:rPr>
        <w:t>Que para seguir un orden lógico</w:t>
      </w:r>
      <w:r>
        <w:rPr>
          <w:color w:val="000000"/>
          <w:lang w:val="es-ES"/>
        </w:rPr>
        <w:t xml:space="preserve"> se considerará en primer término la excepción de cosa juzgada, que la empresa fundamenta en el fallo ya referido, que resolvió la contienda sobre la indemnización de perjuicios cobrados por la primitiva demanda, ya que según lo sostiene la parte demandada entre aquel libelo y la nueva demanda, origen del presente litigio, existe la triple identidad exigida por el artículo 177 del Código de Procedimiento Civil que opera  la excepción alegada;</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7°  Que es un hecho de la causa, no discutido por las partes, que en el juicio anterior accionó como demandante doña Berta Guzmán viuda de Shirizawa, por sí y como representante  legal de sus menores hijos, en esa época, doña Eliana Eugenia y don Carlos Heriberto Shirizawa Guzmán y que en el presente litigio invisten el carácter de demandantes doña Berta Guzmán viuda de Shirizawa y doña Eliana Eugenia y don Carlos Heriberto Shirizawa Guzmán, como se comprueba con la sola lectura de ambos libelos que corren a foja 1 del expediente tenido a la vista y a fojas 3 del presente proceso; y que, en uno y otro, tiene la calidad de demandada la Empresa de los Ferrocarriles del estado.  Existe, por consiguiente, en el caso de autos, la identidad legal de personas que exige en primer término el artículo 177 a que se alude en el fundamento 6°, para que la Empresa pueda alegar la excepción en estudio;</w:t>
      </w:r>
    </w:p>
    <w:p>
      <w:pPr>
        <w:pStyle w:val="Normal"/>
        <w:jc w:val="both"/>
        <w:rPr>
          <w:color w:val="000000"/>
          <w:lang w:val="es-ES"/>
        </w:rPr>
      </w:pPr>
      <w:r>
        <w:rPr>
          <w:color w:val="000000"/>
          <w:lang w:val="es-ES"/>
        </w:rPr>
      </w:r>
    </w:p>
    <w:p>
      <w:pPr>
        <w:pStyle w:val="Normal"/>
        <w:jc w:val="both"/>
        <w:rPr/>
      </w:pPr>
      <w:r>
        <w:rPr>
          <w:color w:val="000000"/>
          <w:lang w:val="es-ES"/>
        </w:rPr>
        <w:t xml:space="preserve">8°  Que del propio texto de la primera demanda, acogida por la sentencia firme de 10 de septiembre de 1942, escrita a fojas 152 del expediente que se tiene a la vista, aparece que el objeto pedido en ella es la indemnización de perjuicios sufridos  por los demandantes a causa de la muerte del cónyuge de doña Berta Guzmán y padre legítimo de doña Eliana y de don Carlos Shirizawa G., don Carlos Shirizawa Hirokazú, ocurrida como consecuencia de un accidente ferroviario que configuró un cuasidelito civil por parte de un dependiente de la Empresa de los Ferrocarriles del estado.  Ahora bien, la empresa demandada fue condenada a pagar como toda indemnización por esos perjuicios las rentas que se indican en el fundamento 2° del fallo de primera instancia, que en esta sentencia se reproduce, sin que la resolución de 10 de septiembre de 1942, que decidió el pleito anterior, señálase norma o método alguno para el reajuste de esas rentas, que pudiera derivarse de la depreciación monetaria, ni de ninguna otra causa propia de las partes o ajena a ellas.  La demanda que ha originado el presente juicio, como se advierte a su simple lectura, tiene por objeto el reajuste de las rentas que determinó la sentencia firma recaída en la primera demanda, o sea, que resulta inconcuso, que actualmente se persigue solamente reajustar el monto de obligaciones que tuvieron como fuente el hecho ilícito de un dependiente de la empresa demandada.  La alteración de la cuantía de las prestaciones determinadas por aquella sentencia, que es, </w:t>
      </w:r>
      <w:r>
        <w:rPr>
          <w:b/>
          <w:color w:val="000000"/>
          <w:lang w:val="es-ES"/>
        </w:rPr>
        <w:t>indiscutiblemente</w:t>
      </w:r>
      <w:r>
        <w:rPr>
          <w:color w:val="000000"/>
          <w:lang w:val="es-ES"/>
        </w:rPr>
        <w:t xml:space="preserve">, lo que ahora se persigue, </w:t>
      </w:r>
      <w:r>
        <w:rPr>
          <w:b/>
          <w:color w:val="000000"/>
          <w:lang w:val="es-ES"/>
        </w:rPr>
        <w:t>importa en el hecho pretender de nuevo</w:t>
      </w:r>
      <w:r>
        <w:rPr>
          <w:color w:val="000000"/>
          <w:lang w:val="es-ES"/>
        </w:rPr>
        <w:t xml:space="preserve"> que se determine la indemnización por los perjuicios sufridos por los demandantes, con motivo de la muerte de don Carlos Shirizawa Hirokazú;</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9°  Que, consecuente con lo antes expuesto, fuerza es concluir que ambas demandas, tanto la que motivó la sentencia condenatoria para la Empresa de los Ferrocarriles del Estado en el primer litigio, como la que actualmente va encaminada a alterar el monto de las sumas de dinero ordenadas pagar por aquel fallo, tienen evidentemente un mismo objeto, vale decir, indemnizar los perjuicios sufridos por los demandantes con ocasión de la muerte del señor Carlos Shirizawa Hirokazú, a consecuencias del accidente ferroviario de que resultó víctima el 29 de abril de 1934; concurriendo así, en la especie, el segundo de los presupuestos exigidos por la ley para que pueda alegarse la excepción de cosa juzgada, esto es, la identidad de la cosa pedida;</w:t>
      </w:r>
    </w:p>
    <w:p>
      <w:pPr>
        <w:pStyle w:val="Normal"/>
        <w:jc w:val="both"/>
        <w:rPr>
          <w:color w:val="000000"/>
          <w:lang w:val="es-ES"/>
        </w:rPr>
      </w:pPr>
      <w:r>
        <w:rPr>
          <w:color w:val="000000"/>
          <w:lang w:val="es-ES"/>
        </w:rPr>
      </w:r>
    </w:p>
    <w:p>
      <w:pPr>
        <w:pStyle w:val="Normal"/>
        <w:jc w:val="both"/>
        <w:rPr/>
      </w:pPr>
      <w:r>
        <w:rPr>
          <w:color w:val="000000"/>
          <w:lang w:val="es-ES"/>
        </w:rPr>
        <w:t xml:space="preserve">10°  Que, como se ha dicho, no se trata en el caso </w:t>
      </w:r>
      <w:r>
        <w:rPr>
          <w:i/>
          <w:iCs/>
          <w:color w:val="000000"/>
          <w:lang w:val="es-ES"/>
        </w:rPr>
        <w:t>sub lite</w:t>
      </w:r>
      <w:r>
        <w:rPr>
          <w:color w:val="000000"/>
          <w:lang w:val="es-ES"/>
        </w:rPr>
        <w:t xml:space="preserve"> de obtener por la presente demanda el cumplimiento de obligaciones nuevas, sino simplemente de alterar la cuantía en dinero de obligaciones ya existentes y cuya fuente de origen es una sola, o sea: el hecho ilícito de  una persona por quien la empresa demandada responde civilmente, de acuerdo con los preceptos contenidos en los artículos 2320 y siguientes del Código Civil; causa de pedir que es idéntica a la que se invocó en la primitiva  demanda, que se tradujo en la obligación de indemnizar esos perjuicios, como lo resolvió la sentencia ejecutoriada recaída en el primer proceso.  No puede pretenderse –como lo sostiene acertadamente la empresa demandada- alzar o variar el monto de una obligación de pagar una suma de dinero, salvo convención expresa de las partes o ley que así lo establezca, en función del alza experimentada por el costo de la vida, a que hacen referencia los documentos de fojas 1 y 2, pues tal hecho o circunstancia no es fuente de obligaciones en el presente juicio por lo antes expresado y porque en nuestro derecho lo son únicamente las que en forma taxativa enumeran los artículos 1437 y siguientes del Código Civil, en ninguna de las cuales está la depreciación monetaria;</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11°  Que, por lo tanto, concurren en el caso de autos todos y cada uno de los requisitos exigidos por la ley para que pueda alegarse y operar la excepción de cosa juzgada opuesta en este juicio por la parte demandada, debiendo ella acogerse;</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12°  Que, si bien la aceptación de las excepción antes estudiada hace incompatible todo pronunciamiento sobre las demás excepciones opuestas a la demanda, para dar cumplimiento a las normas que rigen la forma en que deben expedirse las sentencias, es necesario hacer constar los siguientes hechos:</w:t>
      </w:r>
    </w:p>
    <w:p>
      <w:pPr>
        <w:pStyle w:val="Normal"/>
        <w:jc w:val="both"/>
        <w:rPr>
          <w:color w:val="000000"/>
          <w:lang w:val="es-ES"/>
        </w:rPr>
      </w:pPr>
      <w:r>
        <w:rPr>
          <w:color w:val="000000"/>
          <w:lang w:val="es-ES"/>
        </w:rPr>
      </w:r>
    </w:p>
    <w:p>
      <w:pPr>
        <w:pStyle w:val="Normal"/>
        <w:numPr>
          <w:ilvl w:val="0"/>
          <w:numId w:val="2"/>
        </w:numPr>
        <w:jc w:val="both"/>
        <w:rPr>
          <w:color w:val="000000"/>
          <w:lang w:val="es-ES"/>
        </w:rPr>
      </w:pPr>
      <w:r>
        <w:rPr>
          <w:color w:val="000000"/>
          <w:lang w:val="es-ES"/>
        </w:rPr>
        <w:t>Que la excepción de pago opuesta por la empresa demandada no dice relación con las sumas que se pretenden obtener por la demanda, ya que en los pagos que dice haber hecho aquélla y en que funda la excepción, se refieren a las obligaciones que debió cumplir de acuerdo con la sentencia dictada en el primer litigio; y</w:t>
      </w:r>
    </w:p>
    <w:p>
      <w:pPr>
        <w:pStyle w:val="Normal"/>
        <w:jc w:val="both"/>
        <w:rPr>
          <w:color w:val="000000"/>
          <w:lang w:val="es-ES"/>
        </w:rPr>
      </w:pPr>
      <w:r>
        <w:rPr>
          <w:color w:val="000000"/>
          <w:lang w:val="es-ES"/>
        </w:rPr>
      </w:r>
    </w:p>
    <w:p>
      <w:pPr>
        <w:pStyle w:val="Normal"/>
        <w:numPr>
          <w:ilvl w:val="0"/>
          <w:numId w:val="2"/>
        </w:numPr>
        <w:jc w:val="both"/>
        <w:rPr>
          <w:color w:val="000000"/>
          <w:lang w:val="es-ES"/>
        </w:rPr>
      </w:pPr>
      <w:r>
        <w:rPr>
          <w:color w:val="000000"/>
          <w:lang w:val="es-ES"/>
        </w:rPr>
        <w:t>Que en lo referente a la excepción de prescripción de la acción indemnizatoria de perjuicios, opuesta por dicha empresa conforme al artículo 2332 del Código Civil, habría transcurrido efectivamente con exceso el plazo que ese precepto establece para que opere la prescripción, contado desde el 29 de abril de 1934, día en que ocurrió el cuasidelito causante de la muerte de don Carlos Shirizawa Hirokazú.</w:t>
      </w:r>
    </w:p>
    <w:p>
      <w:pPr>
        <w:pStyle w:val="Normal"/>
        <w:jc w:val="both"/>
        <w:rPr>
          <w:color w:val="000000"/>
          <w:lang w:val="es-ES"/>
        </w:rPr>
      </w:pPr>
      <w:r>
        <w:rPr>
          <w:color w:val="000000"/>
          <w:lang w:val="es-ES"/>
        </w:rPr>
      </w:r>
    </w:p>
    <w:p>
      <w:pPr>
        <w:pStyle w:val="Normal"/>
        <w:jc w:val="both"/>
        <w:rPr/>
      </w:pPr>
      <w:r>
        <w:rPr>
          <w:color w:val="000000"/>
          <w:lang w:val="es-ES"/>
        </w:rPr>
        <w:t xml:space="preserve">Por estos fundamentos y de conformidad además, con lo prevenido en los artículos 144 y 787 del Código de Procedimiento Civil, </w:t>
      </w:r>
      <w:r>
        <w:rPr>
          <w:i/>
          <w:iCs/>
          <w:color w:val="000000"/>
          <w:lang w:val="es-ES"/>
        </w:rPr>
        <w:t>se resuelve:</w:t>
      </w:r>
    </w:p>
    <w:p>
      <w:pPr>
        <w:pStyle w:val="Normal"/>
        <w:jc w:val="both"/>
        <w:rPr>
          <w:i/>
          <w:i/>
          <w:iCs/>
          <w:color w:val="000000"/>
          <w:lang w:val="es-ES"/>
        </w:rPr>
      </w:pPr>
      <w:r>
        <w:rPr>
          <w:i/>
          <w:iCs/>
          <w:color w:val="000000"/>
          <w:lang w:val="es-ES"/>
        </w:rPr>
      </w:r>
    </w:p>
    <w:p>
      <w:pPr>
        <w:pStyle w:val="TextBody"/>
        <w:jc w:val="both"/>
        <w:rPr>
          <w:color w:val="000000"/>
          <w:sz w:val="24"/>
        </w:rPr>
      </w:pPr>
      <w:r>
        <w:rPr>
          <w:color w:val="000000"/>
          <w:sz w:val="24"/>
        </w:rPr>
        <w:t>1°  Que se desestima el recurso de casación en la forma interpuesto por la Empresa de los Ferrocarriles del Estado en lo principal del escrito de fojas 36, en contra de la sentencia de fecha 28 de noviembre de 1961, con costas, en que se condena solidariamente a dicha empresa y al abogado patrocinante don Francisco Hoyos Henrechson; y</w:t>
      </w:r>
    </w:p>
    <w:p>
      <w:pPr>
        <w:pStyle w:val="Normal"/>
        <w:jc w:val="both"/>
        <w:rPr>
          <w:color w:val="000000"/>
          <w:sz w:val="24"/>
          <w:lang w:val="es-ES"/>
        </w:rPr>
      </w:pPr>
      <w:r>
        <w:rPr>
          <w:color w:val="000000"/>
          <w:sz w:val="24"/>
          <w:lang w:val="es-ES"/>
        </w:rPr>
      </w:r>
    </w:p>
    <w:p>
      <w:pPr>
        <w:pStyle w:val="Normal"/>
        <w:jc w:val="both"/>
        <w:rPr/>
      </w:pPr>
      <w:r>
        <w:rPr>
          <w:color w:val="000000"/>
          <w:lang w:val="es-ES"/>
        </w:rPr>
        <w:t xml:space="preserve">2°  Que </w:t>
      </w:r>
      <w:r>
        <w:rPr>
          <w:i/>
          <w:iCs/>
          <w:color w:val="000000"/>
          <w:lang w:val="es-ES"/>
        </w:rPr>
        <w:t>se revoca</w:t>
      </w:r>
      <w:r>
        <w:rPr>
          <w:color w:val="000000"/>
          <w:lang w:val="es-ES"/>
        </w:rPr>
        <w:t xml:space="preserve"> la misma sentencia por la que se da lugar a la demanda de fojas 3, y </w:t>
      </w:r>
      <w:r>
        <w:rPr>
          <w:i/>
          <w:iCs/>
          <w:color w:val="000000"/>
          <w:lang w:val="es-ES"/>
        </w:rPr>
        <w:t>se declara</w:t>
      </w:r>
      <w:r>
        <w:rPr>
          <w:color w:val="000000"/>
          <w:lang w:val="es-ES"/>
        </w:rPr>
        <w:t xml:space="preserve"> que acogiéndose la excepción de cosa juzgada opuesta por la Empresa de los Ferrocarriles del Estado, se niega lugar a la referida demanda de fojas 3, interpuesta por doña Berta Guzmán viuda de Shirizawa y doña Eliana y don Carlos H. Shirizawa Guzmán, sin costas, por estimar el tribunal que han tenido motivos plausibles para litigar, debiendo cada parte pagar las suyas y por mitad, las comunes, si las hubiere.</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Resuelta contra el voto del Ministro don Rubén Galecio en cuanto se condena a la Empresa de los Ferrocarriles del Estado y a su abogado al pago de las costas del recurso de casación en la forma, por estimar que tal decisión no es procedente en este caso, en virtud de las consideraciones que siguen:</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El artículo 787 del Código de Procedimiento Civil dispone la condena en costas del recurrente de casación siempre que se declare inadmisible o sin lugar el recurso, haciendo así excepción al artículo 144, que hace cargar con los gastos al totalmente vencido en el juicio, ya que aquél los aplica sin condiciones al vencido en el recurso, entendiéndose por tal el litigante cuya casación es declarada inadmisible o sin lugar.</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En este proceso el tribunal ha desestimado el recurso en virtud de lo previsto en el inciso 3° del artículo 768.  Desestimar el recurso equivale generalmente a resolverlo negativamente.  Sin embargo, no es este el sentido que tiene en un evento como el actual, en que el tribunal se limita a no decidirlo favorablemente en virtud de que el daño ocasionado por un vicio que realmente existe –cosa juzgada- es reparado por la vía de la apelación que el mismo recurrente interpuso, dando así a la Corte una doble oportunidad para subsanar el defecto del fallo.  Desestimar no puede significar en este evento sino desarrollar la acción inversa de estimar, esto es, no dar a la causal el valor que en realidad tiene, porque la Corte ha acogido la excepción de cosa juzgada, resolviendo el otro recurso ofrecido por la misma parte.  En efecto, el prefijo “des” denota por regla común en nuestra lengua “negociación o inversión del significado del término simple”, que en este evento es “estimar” sinónima de “apreciar, avaluar, juzgar”.</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Desde otro punto de vista, no encuentra justificación en la especie ninguno de los fundamentos en que la doctrina apoya la condenación en costas: no hay dolo culpa o falta de diligencia que sancionar, ni ha sido el doble recurrente realmente venido, ni ha ejercitado la casación de manera abusiva, ni su conducta procesal por si sola justifica la condena.  De todos modos, no resulta razonable ni parece estar en el espíritu de la Ley que el derecho a servirse del recurso para obtener la razón pueda volverse contra su titular cuando efectivamente tiene la razón.</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 xml:space="preserve">Opina pues el disidente que deben recuperar aquí su vigencia las reglas generales (artículo 144), cuyo contenido permite al tribunal aplicar sus conceptos estimativos en una solución justa, como es la eximición con que son beneficiados los demandantes en esta sentencia. </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Publíquese, conjuntamente con la sentencia de primera instancia.</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Redactó el fallo de mayoría el Ministro señor Bórquez y el voto su autor.</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Israel Bórquez M. – Rubén Galecio G.- Benjamín Rivera R.</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Contra la sentencia anterior dedujeron los demandantes los recursos de casación en la forma y en el fondo.</w:t>
      </w:r>
    </w:p>
    <w:p>
      <w:pPr>
        <w:pStyle w:val="Normal"/>
        <w:jc w:val="both"/>
        <w:rPr>
          <w:color w:val="000000"/>
          <w:lang w:val="es-ES"/>
        </w:rPr>
      </w:pPr>
      <w:r>
        <w:rPr>
          <w:color w:val="000000"/>
          <w:lang w:val="es-ES"/>
        </w:rPr>
      </w:r>
    </w:p>
    <w:p>
      <w:pPr>
        <w:pStyle w:val="Normal"/>
        <w:jc w:val="both"/>
        <w:rPr>
          <w:color w:val="000000"/>
          <w:lang w:val="es-ES"/>
        </w:rPr>
      </w:pPr>
      <w:r>
        <w:rPr>
          <w:b/>
          <w:bCs/>
          <w:color w:val="000000"/>
          <w:lang w:val="es-ES"/>
        </w:rPr>
        <w:t>La Corte:</w:t>
      </w:r>
    </w:p>
    <w:p>
      <w:pPr>
        <w:pStyle w:val="Normal"/>
        <w:jc w:val="both"/>
        <w:rPr>
          <w:color w:val="000000"/>
          <w:lang w:val="es-ES"/>
        </w:rPr>
      </w:pPr>
      <w:r>
        <w:rPr>
          <w:color w:val="000000"/>
          <w:lang w:val="es-ES"/>
        </w:rPr>
      </w:r>
    </w:p>
    <w:p>
      <w:pPr>
        <w:pStyle w:val="Normal"/>
        <w:jc w:val="both"/>
        <w:rPr>
          <w:i/>
          <w:i/>
          <w:iCs/>
          <w:color w:val="000000"/>
          <w:lang w:val="es-ES"/>
        </w:rPr>
      </w:pPr>
      <w:r>
        <w:rPr>
          <w:i/>
          <w:iCs/>
          <w:color w:val="000000"/>
          <w:lang w:val="es-ES"/>
        </w:rPr>
        <w:t>Considerando en cuanto al recurso de casación en la forma:</w:t>
      </w:r>
    </w:p>
    <w:p>
      <w:pPr>
        <w:pStyle w:val="Normal"/>
        <w:jc w:val="both"/>
        <w:rPr>
          <w:i/>
          <w:i/>
          <w:iCs/>
          <w:color w:val="000000"/>
          <w:lang w:val="es-ES"/>
        </w:rPr>
      </w:pPr>
      <w:r>
        <w:rPr>
          <w:i/>
          <w:iCs/>
          <w:color w:val="000000"/>
          <w:lang w:val="es-ES"/>
        </w:rPr>
      </w:r>
    </w:p>
    <w:p>
      <w:pPr>
        <w:pStyle w:val="Normal"/>
        <w:jc w:val="both"/>
        <w:rPr>
          <w:color w:val="000000"/>
          <w:lang w:val="es-ES"/>
        </w:rPr>
      </w:pPr>
      <w:r>
        <w:rPr>
          <w:color w:val="000000"/>
          <w:lang w:val="es-ES"/>
        </w:rPr>
        <w:t>1°  Que..........................</w:t>
      </w:r>
      <w:r>
        <w:rPr>
          <w:rStyle w:val="FootnoteCharacters"/>
          <w:rStyle w:val="FootnoteAnchor"/>
          <w:color w:val="000000"/>
          <w:lang w:val="es-ES"/>
        </w:rPr>
        <w:footnoteReference w:id="3"/>
      </w:r>
    </w:p>
    <w:p>
      <w:pPr>
        <w:pStyle w:val="Normal"/>
        <w:jc w:val="both"/>
        <w:rPr>
          <w:color w:val="000000"/>
          <w:lang w:val="es-ES"/>
        </w:rPr>
      </w:pPr>
      <w:r>
        <w:rPr>
          <w:color w:val="000000"/>
          <w:lang w:val="es-ES"/>
        </w:rPr>
      </w:r>
    </w:p>
    <w:p>
      <w:pPr>
        <w:pStyle w:val="Normal"/>
        <w:jc w:val="both"/>
        <w:rPr>
          <w:color w:val="000000"/>
          <w:lang w:val="es-ES"/>
        </w:rPr>
      </w:pPr>
      <w:r>
        <w:rPr>
          <w:i/>
          <w:iCs/>
          <w:color w:val="000000"/>
          <w:lang w:val="es-ES"/>
        </w:rPr>
        <w:t>Considerando en cuanto al recurso de casación en el fondo:</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5°  Que el referido recurso se dan por infringidos (primera y segunda infracción) los números 2 y 3 del artículo 177 del Código de Procedimiento Civil que, entre otros requisitos que deben concurrir entre la nueva demanda y la anteriormente resuelta para que pueda alegarse la excepción de cosa juzgada, señala:  2°  Identidad de la cosa pedida;  3° Identidad de la causa de pedir;</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6°  Que, aún en el evento de que pudiera aceptarse la infracción del artículo 177 del Código de Procedimiento Civil que se invoca en el recurso, tal infracción no influiría en lo dispositivo del fallo dado que, por más que se admitiera que no hay cosa juzgada, no podría acogerse la demanda, porque, como acertadamente o establece el considerando 10 del fallo recurrido, la obligación de pagar una suma de dinero, salvo la convención expresa de las partes o la ley que lo establezca, en función del alza del costo de la vida, tal hecho o circunstancia no es fuente de obligaciones en el presente juicio, porque en nuestro derecho no es posible incluir entre las fuertes de las obligaciones que enumera el artículo 1437 del Código Civil, la depreciación monetaria;</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7°  Que en el recurso se da también por infringido el artículo 2332 del Código Civil, según el cual:  “Las acciones que concede este título por daño o dolo, prescriben en cuatro años contados desde la perpetración del acto”.</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Dice, sobre el particular, el recurso que “en el considerando 12 del fallo recurrido se sostiene que habría transcurrido el plazo de cuatro años que establece el artículo 2332 del Código Civil” y “que esta disposición ha sido infringida por cuanto ella reglamenta el plazo de prescripción de las acciones que emanan de un dolo o daño y, en el caso de autos, la acción no deriva ni se fundamenta en el daño ni en el dolo de la contraria sino en el hecho de la desvalorización monetaria”;</w:t>
      </w:r>
    </w:p>
    <w:p>
      <w:pPr>
        <w:pStyle w:val="Normal"/>
        <w:jc w:val="both"/>
        <w:rPr>
          <w:color w:val="000000"/>
          <w:lang w:val="es-ES"/>
        </w:rPr>
      </w:pPr>
      <w:r>
        <w:rPr>
          <w:color w:val="000000"/>
          <w:lang w:val="es-ES"/>
        </w:rPr>
      </w:r>
    </w:p>
    <w:p>
      <w:pPr>
        <w:pStyle w:val="Normal"/>
        <w:jc w:val="both"/>
        <w:rPr/>
      </w:pPr>
      <w:r>
        <w:rPr>
          <w:color w:val="000000"/>
          <w:lang w:val="es-ES"/>
        </w:rPr>
        <w:t xml:space="preserve">8°  Que los sentenciadores, acertadamente han sostenido como se ha dicho, que la depreciación monetaria no es posible incluirla entre las fuentes de las obligaciones que enumera el artículo 1437 del Código Civil, agregando que no se trata, en el caso </w:t>
      </w:r>
      <w:r>
        <w:rPr>
          <w:i/>
          <w:iCs/>
          <w:color w:val="000000"/>
          <w:lang w:val="es-ES"/>
        </w:rPr>
        <w:t>sub lite</w:t>
      </w:r>
      <w:r>
        <w:rPr>
          <w:color w:val="000000"/>
          <w:lang w:val="es-ES"/>
        </w:rPr>
        <w:t xml:space="preserve">, de obtener por la demanda el cumplimiento de obligaciones nuevas, sino simplemente de alterar la cuantía en dinero de obligaciones ya existentes y cuya fuente de origen es una sola, o sea, el hecho ilícito de una persona por quien la empresa demandada responde civilmente de acuerdo con los preceptos contenidos en los artículos 2320 y siguientes del Código Civil (considerando 10); </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9°  Que, en estricta relación con lo expuesto en el considerando precedente, resulta ajustado a derecho el fundamento 12, letra b) del fallo recurrido en el que se expresa:  “Que en lo referente a la excepción de prescripción de la acción indemnizatoria de perjuicios opuesta por dicha empresa conforme al artículo 2332 del Código Civil, habría transcurrido efectivamente en exceso el plazo que ese precepto establece para que opere la prescripción, contado desde el 29 de abril de 1934, día en que ocurrió el cuasidelito causante de la muerte de don Carlos Shirizawa Hirokazú;</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10°  Que en el recurso se dan también por infringidos los artículos 1546 y 707 del Código Civil, el primero de los cuales substancialmente prescribe que los contratos deben ejecutarse de buena fe, el segundo de los referidos preceptos dispone, a su vez que la buena fe se presume, excepto en los casos en que la ley establece la presunción contraria;</w:t>
      </w:r>
    </w:p>
    <w:p>
      <w:pPr>
        <w:pStyle w:val="Normal"/>
        <w:jc w:val="both"/>
        <w:rPr>
          <w:color w:val="000000"/>
          <w:lang w:val="es-ES"/>
        </w:rPr>
      </w:pPr>
      <w:r>
        <w:rPr>
          <w:color w:val="000000"/>
          <w:lang w:val="es-ES"/>
        </w:rPr>
      </w:r>
    </w:p>
    <w:p>
      <w:pPr>
        <w:pStyle w:val="Normal"/>
        <w:jc w:val="both"/>
        <w:rPr/>
      </w:pPr>
      <w:r>
        <w:rPr>
          <w:color w:val="000000"/>
          <w:lang w:val="es-ES"/>
        </w:rPr>
        <w:t xml:space="preserve">11°  Que, como ya se ha dicho, los sentenciadores han dejado correctamente establecido que la depreciación monetaria no es fuente de obligaciones en el presente juicio, la cual es una sola, o sea, </w:t>
      </w:r>
      <w:r>
        <w:rPr>
          <w:i/>
          <w:iCs/>
          <w:color w:val="000000"/>
          <w:lang w:val="es-ES"/>
        </w:rPr>
        <w:t>el hecho ilícito de un tercero;</w:t>
      </w:r>
    </w:p>
    <w:p>
      <w:pPr>
        <w:pStyle w:val="Normal"/>
        <w:jc w:val="both"/>
        <w:rPr>
          <w:i/>
          <w:i/>
          <w:iCs/>
          <w:color w:val="000000"/>
          <w:lang w:val="es-ES"/>
        </w:rPr>
      </w:pPr>
      <w:r>
        <w:rPr>
          <w:i/>
          <w:iCs/>
          <w:color w:val="000000"/>
          <w:lang w:val="es-ES"/>
        </w:rPr>
      </w:r>
    </w:p>
    <w:p>
      <w:pPr>
        <w:pStyle w:val="Normal"/>
        <w:jc w:val="both"/>
        <w:rPr/>
      </w:pPr>
      <w:r>
        <w:rPr>
          <w:color w:val="000000"/>
          <w:lang w:val="es-ES"/>
        </w:rPr>
        <w:t xml:space="preserve">12°  Que, atendido lo expuesto en el considerando precedente, no es del caso dar por infringido el artículo 1546 del Código Civil, en relación con el artículo 707 del mismo Código, supuesto que aquel precepto se refiere a que los </w:t>
      </w:r>
      <w:r>
        <w:rPr>
          <w:i/>
          <w:iCs/>
          <w:color w:val="000000"/>
          <w:lang w:val="es-ES"/>
        </w:rPr>
        <w:t>contratos</w:t>
      </w:r>
      <w:r>
        <w:rPr>
          <w:color w:val="000000"/>
          <w:lang w:val="es-ES"/>
        </w:rPr>
        <w:t xml:space="preserve"> deben ejecutarse de buena fe y en el presente juicio no se aduce la existencia de contrato alguno sino que, como dice el fallo recurrido, se trata de un hecho ilícito que es fuente de obligaciones con arreglo a lo prescrito en el artículo 1437 del Código Civil.</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Por estas consideraciones y disposiciones legales citadas, visto además lo dispuesto en los artículos 787 y 809 del Código de Procedimiento Civil, se desechan los recursos de casación en la forma y en el fondo, con costas en que se condena solidariamente al litigante que los ha interpuesto y al abogado que aceptó el patrocinio de los referidos recursos.</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Aplicar a beneficio fiscal las cantidades de ochenta y cinco escudos y de siete escudos consignadas.</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Redacción del Ministro señor Manuel Montero Moreno – Pedro Silva F. – Manuel Montero M.- Julio Espinosa A.- Ramiro Méndez B.- José M. Eyzaguirre E.- Víctor Ortiz C.- Urbano Marín R.</w:t>
      </w:r>
    </w:p>
    <w:p>
      <w:pPr>
        <w:pStyle w:val="Normal"/>
        <w:jc w:val="both"/>
        <w:rPr>
          <w:color w:val="000000"/>
          <w:lang w:val="es-ES"/>
        </w:rPr>
      </w:pPr>
      <w:r>
        <w:rPr>
          <w:color w:val="000000"/>
          <w:lang w:val="es-ES"/>
        </w:rPr>
      </w:r>
    </w:p>
    <w:p>
      <w:pPr>
        <w:pStyle w:val="Normal"/>
        <w:jc w:val="both"/>
        <w:rPr>
          <w:color w:val="000000"/>
          <w:sz w:val="40"/>
          <w:lang w:val="es-CL"/>
        </w:rPr>
      </w:pPr>
      <w:r>
        <w:rPr>
          <w:color w:val="000000"/>
          <w:sz w:val="40"/>
          <w:lang w:val="es-CL"/>
        </w:rPr>
      </w:r>
    </w:p>
    <w:p>
      <w:pPr>
        <w:pStyle w:val="Normal"/>
        <w:rPr>
          <w:color w:val="000000"/>
          <w:sz w:val="40"/>
          <w:lang w:val="es-CL"/>
        </w:rPr>
      </w:pPr>
      <w:r>
        <w:rPr>
          <w:color w:val="000000"/>
          <w:sz w:val="40"/>
          <w:lang w:val="es-CL"/>
        </w:rPr>
      </w:r>
    </w:p>
    <w:sectPr>
      <w:footnotePr>
        <w:numFmt w:val="decimal"/>
      </w:footnotePr>
      <w:type w:val="nextPage"/>
      <w:pgSz w:w="12240" w:h="15840"/>
      <w:pgMar w:left="1701" w:right="1701" w:gutter="0" w:header="0" w:top="1701" w:footer="0" w:bottom="1701"/>
      <w:pgNumType w:start="1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La sentencia de la Corte de Apelaciones sólo reprodujo los considerandos 1° y 2° de la primera instancia.</w:t>
      </w:r>
    </w:p>
  </w:footnote>
  <w:footnote w:id="3">
    <w:p>
      <w:pPr>
        <w:pStyle w:val="Footnote"/>
        <w:rPr/>
      </w:pPr>
      <w:r>
        <w:rPr>
          <w:rStyle w:val="FootnoteCharacters"/>
        </w:rPr>
        <w:footnoteRef/>
      </w:r>
      <w:r>
        <w:rPr>
          <w:lang w:val="es-ES"/>
        </w:rPr>
        <w:t xml:space="preserve"> </w:t>
      </w:r>
      <w:r>
        <w:rPr>
          <w:lang w:val="es-ES"/>
        </w:rPr>
        <w:t>No se reproducen los considerandos relativos al recurso de casación en el fondo por carecer de interés doctrinar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4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20:35:00Z</dcterms:created>
  <dc:creator>YourNameHere</dc:creator>
  <dc:description/>
  <cp:keywords/>
  <dc:language>en-US</dc:language>
  <cp:lastModifiedBy>lucarna28</cp:lastModifiedBy>
  <dcterms:modified xsi:type="dcterms:W3CDTF">2007-08-21T20:38:00Z</dcterms:modified>
  <cp:revision>4</cp:revision>
  <dc:subject/>
  <dc:title>Corte de Santiago – 19 de junio de 1963</dc:title>
</cp:coreProperties>
</file>