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708" w:hanging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iversidad de Chil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acultad de Derech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o de Ciencias del Derecho</w:t>
      </w:r>
    </w:p>
    <w:p>
      <w:pPr>
        <w:pStyle w:val="Heading9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urso Filosofía de la moral</w:t>
      </w:r>
    </w:p>
    <w:p>
      <w:pPr>
        <w:pStyle w:val="Heading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XAM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iernes 07 de diciembre de 2007</w:t>
      </w:r>
    </w:p>
    <w:p>
      <w:pPr>
        <w:pStyle w:val="Normal"/>
        <w:pBdr>
          <w:bottom w:val="single" w:sz="6" w:space="7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Inicio: 8:30</w:t>
      </w:r>
    </w:p>
    <w:p>
      <w:pPr>
        <w:pStyle w:val="Normal"/>
        <w:pBdr>
          <w:bottom w:val="single" w:sz="6" w:space="7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érmino: 10:30</w:t>
      </w:r>
    </w:p>
    <w:p>
      <w:pPr>
        <w:pStyle w:val="Heading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formación</w:t>
      </w:r>
    </w:p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e examen consta de dos partes: Parte I y Parte I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La Parte I evalúa su raciocinio lógico y su dominio de vocabulario mediante 25 preguntas con opción múltiple de respuesta. Total: 25 preguntas. Valor: 40% de la not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La Parte II evalúa su comprensión de las distintas teorías mediante su respuesta a dos preguntas de desarrollo. Valor: 60% de la nota.</w:t>
      </w:r>
    </w:p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 incumplimiento de estas instrucciones podrá ser sancionado con hasta ocho décimas.</w:t>
      </w:r>
    </w:p>
    <w:p>
      <w:pPr>
        <w:pStyle w:val="Normal"/>
        <w:pBdr>
          <w:bottom w:val="single" w:sz="6" w:space="0" w:color="000000"/>
        </w:pBd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9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Instrucciones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criba su R.U.N. en el extremo superior derecho de: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ste cuadernillo,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hoja “Respuestas Parte I”,</w:t>
      </w:r>
    </w:p>
    <w:p>
      <w:pPr>
        <w:pStyle w:val="Normal"/>
        <w:tabs>
          <w:tab w:val="clear" w:pos="708"/>
          <w:tab w:val="left" w:pos="-2700" w:leader="none"/>
          <w:tab w:val="left" w:pos="851" w:leader="none"/>
        </w:tabs>
        <w:ind w:left="851" w:hanging="425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ada hoja con sus respuestas a la Parte II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sponda las preguntas de la Parte I en la hoja “Respuestas Parte I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icie su respuesta a cada pregunta de la Parte II en hojas distintas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sponda cada pregunta de la Parte II en hasta dos páginas.</w:t>
      </w:r>
    </w:p>
    <w:p>
      <w:pPr>
        <w:pStyle w:val="Normal"/>
        <w:tabs>
          <w:tab w:val="clear" w:pos="708"/>
          <w:tab w:val="left" w:pos="-2700" w:leader="none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evuelva este cuadernillo, la hoja “Respuestas Parte I” y las hojas en las cuales ha respondido a la Parte II al finalizar el examen.</w:t>
      </w:r>
    </w:p>
    <w:p>
      <w:pPr>
        <w:pStyle w:val="Normal"/>
        <w:pBdr>
          <w:bottom w:val="single" w:sz="6" w:space="0" w:color="000000"/>
        </w:pBd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9"/>
        <w:jc w:val="both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Heading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omendaciones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esponda la Parte I en, aproximadamente, 60 minutos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lang w:val="es-ES_tradnl"/>
        </w:rPr>
        <w:t xml:space="preserve">Haga un esquema de </w:t>
      </w:r>
      <w:r>
        <w:rPr>
          <w:sz w:val="22"/>
          <w:szCs w:val="22"/>
        </w:rPr>
        <w:t xml:space="preserve">su respuesta en </w:t>
      </w:r>
      <w:r>
        <w:rPr>
          <w:sz w:val="22"/>
          <w:szCs w:val="22"/>
          <w:lang w:val="es-ES_tradnl"/>
        </w:rPr>
        <w:t>el espacio disponible al final de la Parte 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  <w:lang w:val="es-ES_tradnl"/>
        </w:rPr>
        <w:t>Finalmente, responda cada pregunta de la Parte II en, aproximadamente, 60 minu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6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7:00Z</dcterms:created>
  <dc:creator>paguayo</dc:creator>
  <dc:description/>
  <cp:keywords/>
  <dc:language>en-US</dc:language>
  <cp:lastModifiedBy>paguayo</cp:lastModifiedBy>
  <dcterms:modified xsi:type="dcterms:W3CDTF">2007-12-04T12:33:00Z</dcterms:modified>
  <cp:revision>1</cp:revision>
  <dc:subject/>
  <dc:title>Universidad de Chile</dc:title>
</cp:coreProperties>
</file>