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iversidad de Chile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Facultad de Derecho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Departamento de Ciencias del Derecho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Curso Filosofía (de la) Moral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Segundo semestre de 2007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Sección: Andrés Bobenrieth M.</w:t>
      </w:r>
    </w:p>
    <w:p>
      <w:pPr>
        <w:pStyle w:val="Normal"/>
        <w:rPr/>
      </w:pPr>
      <w:r>
        <w:rPr>
          <w:sz w:val="20"/>
          <w:szCs w:val="20"/>
        </w:rPr>
        <w:t xml:space="preserve">Alumnos ayudantes ad honorem: Antonio Morales M., Guillermo Silva 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EMINARIO MONOGRÁFICO “DERECHO Y MORAL EN IMMANUEL KANT”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De la lectura de la obra de Immanuel Kant, presente, relacione y evalúe críticamente los fundamentos de su doctrina moral (en la </w:t>
      </w:r>
      <w:r>
        <w:rPr>
          <w:i/>
        </w:rPr>
        <w:t>Fundamentación de la Metafísica de las Costumbres</w:t>
      </w:r>
      <w:r>
        <w:rPr/>
        <w:t xml:space="preserve">) con las bases de su doctrina del derecho (en la </w:t>
      </w:r>
      <w:r>
        <w:rPr>
          <w:i/>
        </w:rPr>
        <w:t>Metafísica de las Costumbres</w:t>
      </w:r>
      <w:r>
        <w:rPr/>
        <w:t>). Su respuesta debe contener, a lo menos y no necesariamente en el mismo orden, una elucidación de los siguientes conceptos: a. (actuar por) deber e imperativo categórico, b. ley moral y ley jurídica (moralidad – legalidad), c. voluntad y arbitrio, d. derecho y coacción, e. libertad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21:53:00Z</dcterms:created>
  <dc:creator>Guillermo Silva Olivares</dc:creator>
  <dc:description/>
  <cp:keywords/>
  <dc:language>en-US</dc:language>
  <cp:lastModifiedBy>Guillermo Silva Olivares</cp:lastModifiedBy>
  <dcterms:modified xsi:type="dcterms:W3CDTF">2007-11-07T23:49:00Z</dcterms:modified>
  <cp:revision>3</cp:revision>
  <dc:subject/>
  <dc:title>Universidad de Chile</dc:title>
</cp:coreProperties>
</file>