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versidad de Chi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cultad de Derech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partamento de Ciencias del Derech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losofía (de la) Mor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ea: El Critó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dentifique y ordene los principales argumentos que sostienen Critón y Sócrates para defender sus posiciones frente a la huid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valúe los argumentos identificados en 1. Para esto puede utilizar criterios lógicos y/o emotivos de persuasión y validez, así como también de pertinencia y grado de generalidad. Justifique su evalu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terial de apoy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os axiomas de la socrática en 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http://www.cepchile.cl/dms/lang_1/doc_1796.html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ócrates y la filosofía griega en</w:t>
      </w:r>
    </w:p>
    <w:p>
      <w:pPr>
        <w:pStyle w:val="Normal"/>
        <w:jc w:val="both"/>
        <w:rPr/>
      </w:pPr>
      <w:hyperlink r:id="rId3">
        <w:r>
          <w:rPr>
            <w:rStyle w:val="InternetLink"/>
          </w:rPr>
          <w:t>http://serbal.pntic.mec.es/~cmunoz11/socrates.pdf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cha de entrega, viernes 24 de agos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pchile.cl/dms/lang_1/doc_1796.html" TargetMode="External"/><Relationship Id="rId3" Type="http://schemas.openxmlformats.org/officeDocument/2006/relationships/hyperlink" Target="http://serbal.pntic.mec.es/~cmunoz11/socrates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19:19:00Z</dcterms:created>
  <dc:creator>paguayo</dc:creator>
  <dc:description/>
  <cp:keywords/>
  <dc:language>en-US</dc:language>
  <cp:lastModifiedBy>paguayo</cp:lastModifiedBy>
  <dcterms:modified xsi:type="dcterms:W3CDTF">2007-08-19T19:39:00Z</dcterms:modified>
  <cp:revision>1</cp:revision>
  <dc:subject/>
  <dc:title>Universidad de Chile</dc:title>
</cp:coreProperties>
</file>