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60"/>
        <w:jc w:val="center"/>
        <w:rPr/>
      </w:pPr>
      <w:r>
        <w:rPr/>
        <w:t>Definición del ámbito de la investigación: la Justicia</w:t>
      </w:r>
    </w:p>
    <w:p>
      <w:pPr>
        <w:pStyle w:val="Normal"/>
        <w:jc w:val="right"/>
        <w:rPr/>
      </w:pPr>
      <w:r>
        <w:rPr>
          <w:rFonts w:cs="Arial Narrow" w:ascii="Arial Narrow" w:hAnsi="Arial Narrow"/>
          <w:smallCaps/>
        </w:rPr>
        <w:t>Pietro Bovati</w:t>
      </w:r>
      <w:r>
        <w:rPr>
          <w:rFonts w:cs="Arial Narrow" w:ascii="Arial Narrow" w:hAnsi="Arial Narrow"/>
        </w:rPr>
        <w:t>, Giustizia e Ingiustizia nell’ Antico Testamento, Roma, PIB 1994, 5-13</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Cómo nace la posibilidad de un tratamiento temático [de la justicia]?  Del encuentro de nuestro mundo con el de la Biblia.</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Por una parte, hay algún interés nuestro (personal o comunitario).  En nuestro caso, somos sensibles a la importancia de la justicia en las relaciones interpersonales, a la dramática situación de miseria de muchos pueblos, nos preocupamos de la guerra, de la corrupción política, de la pena de muerte, etc. Muy frecuentemente, en el lenguaje cotidiano, vuelve el nombre y el problema de la justicia como regla de comportamiento entre los hombres.  Tenemos, por lo tanto, un interés, del que surgen preguntas, críticas, tomas de posición.</w:t>
      </w:r>
    </w:p>
    <w:p>
      <w:pPr>
        <w:pStyle w:val="Normal"/>
        <w:numPr>
          <w:ilvl w:val="0"/>
          <w:numId w:val="2"/>
        </w:numPr>
        <w:tabs>
          <w:tab w:val="left" w:pos="397" w:leader="none"/>
        </w:tabs>
        <w:spacing w:before="80" w:after="0"/>
        <w:ind w:left="0" w:hanging="397"/>
        <w:jc w:val="both"/>
        <w:rPr/>
      </w:pPr>
      <w:r>
        <w:rPr>
          <w:rFonts w:cs="Arial Narrow" w:ascii="Arial Narrow" w:hAnsi="Arial Narrow"/>
          <w:lang w:val="es-MX"/>
        </w:rPr>
        <w:t>Por otra parte, está la Biblia, con su lenguaje y sus problemáticas.  También ella habla de justicia, y presenta muchos aspectos que interesan nuestro mundo y también otros que, al menos a primera vista, aparecen extraños a nuestra sensibilidad.  Viceversa, algunos asuntos que nos apasionan, no aparecen tratados adecuadamente por el texto bíblico.</w:t>
      </w:r>
    </w:p>
    <w:p>
      <w:pPr>
        <w:pStyle w:val="Normal"/>
        <w:numPr>
          <w:ilvl w:val="0"/>
          <w:numId w:val="2"/>
        </w:numPr>
        <w:tabs>
          <w:tab w:val="left" w:pos="397" w:leader="none"/>
        </w:tabs>
        <w:spacing w:before="80" w:after="0"/>
        <w:ind w:left="0" w:hanging="397"/>
        <w:jc w:val="both"/>
        <w:rPr/>
      </w:pPr>
      <w:r>
        <w:rPr>
          <w:rFonts w:cs="Arial Narrow" w:ascii="Arial Narrow" w:hAnsi="Arial Narrow"/>
          <w:lang w:val="es-MX"/>
        </w:rPr>
        <w:t>Por lo tanto, hay un encuentro, y también alguna divergencia de perspectiva, o al menos una adecuación no perfecta de la aproximación y de los conceptos.</w:t>
      </w:r>
    </w:p>
    <w:p>
      <w:pPr>
        <w:pStyle w:val="Normal"/>
        <w:numPr>
          <w:ilvl w:val="0"/>
          <w:numId w:val="2"/>
        </w:numPr>
        <w:tabs>
          <w:tab w:val="left" w:pos="397" w:leader="none"/>
        </w:tabs>
        <w:spacing w:before="80" w:after="0"/>
        <w:ind w:left="0" w:hanging="397"/>
        <w:jc w:val="both"/>
        <w:rPr/>
      </w:pPr>
      <w:r>
        <w:rPr>
          <w:rFonts w:cs="Arial Narrow" w:ascii="Arial Narrow" w:hAnsi="Arial Narrow"/>
          <w:lang w:val="es-MX"/>
        </w:rPr>
        <w:t xml:space="preserve">Esta descripción sumaria nos permite tocar un problema hermenéutico, el de la </w:t>
      </w:r>
      <w:r>
        <w:rPr>
          <w:rFonts w:cs="Arial Narrow" w:ascii="Arial Narrow" w:hAnsi="Arial Narrow"/>
          <w:i/>
          <w:lang w:val="es-MX"/>
        </w:rPr>
        <w:t>precomprensión</w:t>
      </w:r>
      <w:r>
        <w:rPr>
          <w:rFonts w:cs="Arial Narrow" w:ascii="Arial Narrow" w:hAnsi="Arial Narrow"/>
          <w:lang w:val="es-MX"/>
        </w:rPr>
        <w:t>.  Un tratamiento adecuado de este asunto no puede hacerse aquí, como es obvio.  Esbozamos, por lo tanto, sólo algunas consideraciones aplicativas.</w:t>
      </w:r>
    </w:p>
    <w:p>
      <w:pPr>
        <w:pStyle w:val="Heading5"/>
        <w:tabs>
          <w:tab w:val="left" w:pos="397" w:leader="none"/>
        </w:tabs>
        <w:spacing w:before="80" w:after="60"/>
        <w:ind w:left="397" w:hanging="0"/>
        <w:jc w:val="both"/>
        <w:rPr/>
      </w:pPr>
      <w:r>
        <w:rPr/>
        <w:t xml:space="preserve">1.1. Las “precomprensiones” del concepto de justicia </w:t>
      </w:r>
    </w:p>
    <w:p>
      <w:pPr>
        <w:pStyle w:val="Normal"/>
        <w:numPr>
          <w:ilvl w:val="0"/>
          <w:numId w:val="2"/>
        </w:numPr>
        <w:tabs>
          <w:tab w:val="left" w:pos="397" w:leader="none"/>
        </w:tabs>
        <w:spacing w:before="80" w:after="0"/>
        <w:ind w:left="0" w:hanging="397"/>
        <w:jc w:val="both"/>
        <w:rPr/>
      </w:pPr>
      <w:r>
        <w:rPr>
          <w:rFonts w:cs="Arial Narrow" w:ascii="Arial Narrow" w:hAnsi="Arial Narrow"/>
          <w:lang w:val="es-MX"/>
        </w:rPr>
        <w:t>Nosotros recurrimos a la Sagrada Escritura porque creemos que ella nos transmite la verdad, y su enseñanza sobre la justicia es decisiva para nuestra comprensión del hombre y de Dios mismo.  Además, debemos notar que cada vez que nos preparamos a “aprender” de la Palabra de Dios, ya tenemos un mundo conceptual, organizado sobre la base de lo que hemos experimentado, leído, aprendido.  Esta misma precomprensión, al menos genérica, de la “cosa”, nos permite interrogar, investigar, entender.  Si no supiésemos de ninguna manera qué es la justicia, no podríamos ver dónde y cómo la Biblia habla de ella.</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El punto, ahora, no consiste en imaginarnos (ingenuamente) libres de todo prejuicio.  Es más justo, en cambio, confesar los propios </w:t>
      </w:r>
      <w:r>
        <w:rPr>
          <w:rFonts w:cs="Arial Narrow" w:ascii="Arial Narrow" w:hAnsi="Arial Narrow"/>
          <w:i/>
          <w:lang w:val="es-MX"/>
        </w:rPr>
        <w:t>a priori</w:t>
      </w:r>
      <w:r>
        <w:rPr>
          <w:rFonts w:cs="Arial Narrow" w:ascii="Arial Narrow" w:hAnsi="Arial Narrow"/>
          <w:lang w:val="es-MX"/>
        </w:rPr>
        <w:t>, que, nutridos de afectividad, de atracciones y repulsiones, llevan, por ejemplo, a seleccionar ciertas frases o ciertos textos considerados más importantes porque justifican o confirman  nuestro modo de pensar, y a rechazar otros porque no coinciden con el cuadro ideológico y práctico que hemos asimilado.  Entonces, leyendo la Escritura, tenemos ya una idea, más o menos precisa, de lo que dice la Escritura, porque hemos ya seleccionado los canales de información.</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Uno de los signos de esta precomprensión – que se transforma en prejuicio – es el hecho de que la mayoría de las veces se plantea el debate oponiendo la justicia a otros conceptos, según un esquematismo que es fruto de burdas simplificaciones del pensamiento bíblico.  A modo de ejemplo, y con el fin de introducirnos en nuestro tema, presentamos aquí tres de estas oposiciones, que son “lugares comunes” de tal manera radicados en la conciencia general que asumen el valor de axiomas y que representan, por lo mismo, un obstáculo primario para entender verdaderamente qué es la justicia según la revelación bíblica.</w:t>
      </w:r>
    </w:p>
    <w:p>
      <w:pPr>
        <w:pStyle w:val="Normal"/>
        <w:tabs>
          <w:tab w:val="left" w:pos="397" w:leader="none"/>
        </w:tabs>
        <w:spacing w:before="80" w:after="0"/>
        <w:ind w:left="397" w:hanging="0"/>
        <w:jc w:val="both"/>
        <w:rPr>
          <w:rFonts w:ascii="Arial Narrow" w:hAnsi="Arial Narrow" w:cs="Arial Narrow"/>
          <w:b/>
          <w:b/>
          <w:lang w:val="es-MX"/>
        </w:rPr>
      </w:pPr>
      <w:r>
        <w:rPr>
          <w:rFonts w:cs="Arial Narrow" w:ascii="Arial Narrow" w:hAnsi="Arial Narrow"/>
          <w:b/>
          <w:i/>
          <w:lang w:val="es-MX"/>
        </w:rPr>
        <w:t>Justicia y amor</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Tal vez traída de la tradición filosófica griega, o por la cultura jurídica del mundo romano, la oposición entre justicia y amor es la primera que se presenta, porque es también la más difundida en el modo común de pensar.  Según lo que habitualmente se dice, la justicia representa el aspecto de la legalidad, del </w:t>
      </w:r>
      <w:r>
        <w:rPr>
          <w:rFonts w:cs="Arial Narrow" w:ascii="Arial Narrow" w:hAnsi="Arial Narrow"/>
          <w:i/>
          <w:lang w:val="es-MX"/>
        </w:rPr>
        <w:t>unicuique suum</w:t>
      </w:r>
      <w:r>
        <w:rPr>
          <w:rFonts w:cs="Arial Narrow" w:ascii="Arial Narrow" w:hAnsi="Arial Narrow"/>
          <w:lang w:val="es-MX"/>
        </w:rPr>
        <w:t xml:space="preserve"> [</w:t>
      </w:r>
      <w:r>
        <w:rPr>
          <w:rFonts w:cs="Arial Narrow" w:ascii="Arial Narrow" w:hAnsi="Arial Narrow"/>
          <w:i/>
          <w:lang w:val="es-MX"/>
        </w:rPr>
        <w:t>a cada uno lo suyo</w:t>
      </w:r>
      <w:r>
        <w:rPr>
          <w:rFonts w:cs="Arial Narrow" w:ascii="Arial Narrow" w:hAnsi="Arial Narrow"/>
          <w:lang w:val="es-MX"/>
        </w:rPr>
        <w:t>], y se presenta como la base solamente “humana” del discurso antropológico; el amor, en cambio, va más allá, en la medida que expresa la dimensión de la generosidad, de la gratuita benevolencia, de la afectividad interior, cosas que aparecen, todas ellas, como sublimes, pero supererogatorias, es decir, no necesariamente exigibles por el hecho de ser ‘hombres’.  Al ser concebida así la justicia, como algo parcial y preliminar, es normal que sea atribuida, como dimensión típica, al Antiguo Testamento, superado por el Nuevo Testamento, al que pertenece, en cambio, como característica peculiar, la dimensión del amor.</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Digámoslo de una vez: este modo de pensar y de hablar no sólo es una simplificación burda (y ofensiva para la tradición hebrea), sino que también es una aproximación rigurosamente falsa.  Como ejemplo, basta atender al hecho de que Jesús, hablando del mandamiento del amor (Mt 22,34-40) cita literalmente lo que el Antiguo Testamento dice sobre la relación con Dios (Dt 6,5) y con el prójimo (Lv 19,18); y, por otra parte, basta pensar cuán decisivo sea el concepto de ‘justificación’ en la teología de Pablo para darse cuenta de que el problema de la justicia es también el alma del pensamiento cristiano.  </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El hecho de no haber tomado en cuenta la estructuración interna que debe existir entre el </w:t>
      </w:r>
      <w:r>
        <w:rPr>
          <w:rFonts w:cs="Arial Narrow" w:ascii="Arial Narrow" w:hAnsi="Arial Narrow"/>
          <w:i/>
          <w:lang w:val="es-MX"/>
        </w:rPr>
        <w:t>derecho</w:t>
      </w:r>
      <w:r>
        <w:rPr>
          <w:rFonts w:cs="Arial Narrow" w:ascii="Arial Narrow" w:hAnsi="Arial Narrow"/>
          <w:lang w:val="es-MX"/>
        </w:rPr>
        <w:t xml:space="preserve"> y el llamado al </w:t>
      </w:r>
      <w:r>
        <w:rPr>
          <w:rFonts w:cs="Arial Narrow" w:ascii="Arial Narrow" w:hAnsi="Arial Narrow"/>
          <w:i/>
          <w:lang w:val="es-MX"/>
        </w:rPr>
        <w:t>don</w:t>
      </w:r>
      <w:r>
        <w:rPr>
          <w:rFonts w:cs="Arial Narrow" w:ascii="Arial Narrow" w:hAnsi="Arial Narrow"/>
          <w:lang w:val="es-MX"/>
        </w:rPr>
        <w:t xml:space="preserve"> total de sí (algo de lo que hablaremos más ampliamente a continuación) ha tenido como resultado que la historia de los creyentes se caracterizase frecuentemente por una ‘caridad’ que desvalorizaba o incluso descuidaba los deberes de la justicia, de tal manera que la benevolencia genérica de la limosna sustituía el compromiso de hacer más justas las estructuras sociales, o bien se predicaban la paciencia y el perdón sin advertir que con ellos se consagraban privilegios inicuos de una oligarquía opresora.  Y, por otra parte, en nuestra época, no obstante heredera de siglos de tradición cristiana, presenta una organización civil del derecho – a veces concebida como una conquista de libertad y de justicia contra los dictámenes de la religión – que no está en verdad inspirada en los principios generosos del amor cristiano, en la medida que traduce, casi exclusivamente, un refinado complejo legal, solamente la ética del derecho y de la sanción</w:t>
      </w:r>
      <w:r>
        <w:rPr>
          <w:rStyle w:val="FootnoteCharacters"/>
          <w:rStyle w:val="FootnoteAnchor"/>
          <w:rFonts w:cs="Arial Narrow" w:ascii="Arial Narrow" w:hAnsi="Arial Narrow"/>
          <w:lang w:val="es-MX"/>
        </w:rPr>
        <w:footnoteReference w:id="2"/>
      </w:r>
      <w:r>
        <w:rPr>
          <w:rFonts w:cs="Arial Narrow" w:ascii="Arial Narrow" w:hAnsi="Arial Narrow"/>
          <w:lang w:val="es-MX"/>
        </w:rPr>
        <w:t>.  La Iglesia y la sociedad civil parecen haberse recortado dos trozos de una realidad que, si se divide, pierde su sentido y corre el riesgo de pervertirse.</w:t>
      </w:r>
    </w:p>
    <w:p>
      <w:pPr>
        <w:pStyle w:val="Normal"/>
        <w:tabs>
          <w:tab w:val="left" w:pos="397" w:leader="none"/>
        </w:tabs>
        <w:spacing w:before="80" w:after="0"/>
        <w:ind w:left="397" w:hanging="0"/>
        <w:jc w:val="both"/>
        <w:rPr>
          <w:rFonts w:ascii="Arial Narrow" w:hAnsi="Arial Narrow" w:cs="Arial Narrow"/>
          <w:b/>
          <w:b/>
          <w:i/>
          <w:i/>
          <w:lang w:val="es-MX"/>
        </w:rPr>
      </w:pPr>
      <w:r>
        <w:rPr>
          <w:rFonts w:cs="Arial Narrow" w:ascii="Arial Narrow" w:hAnsi="Arial Narrow"/>
          <w:b/>
          <w:i/>
          <w:lang w:val="es-MX"/>
        </w:rPr>
        <w:t>Justicia y fe</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Otro modo con el cual se manifiesta hoy en día, especialmente al interior de la comunidad de los creyentes, una precomprensión difusa (pero inexacta) de la idea de justicia es la oposición que se establece entre justicia y fe: mientras la primera representaría la dimensión horizontal, histórica, sociológica de la existencia, la segunda constituiría la dimensión vertical, la que asegura la relación con la eternidad, la realidad última y cosas similares.  </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Este modo de plantear el problema tiene, evidentemente, una notable capacidad de sugestión.  De otro modo no se entiende cómo sea universal y constantemente propuesto como si fuese una decisiva conquista intelectual.  Sin embargo es claro que la Escritura no propone este tipo de oposición porque en la Biblia lo que pertenece a la historia es fundamental para la fe, y la relación con Dios, por otra parte, se percibe como esencial tanto para el concepto como para la práctica de la justicia. </w:t>
      </w:r>
    </w:p>
    <w:p>
      <w:pPr>
        <w:pStyle w:val="Normal"/>
        <w:numPr>
          <w:ilvl w:val="0"/>
          <w:numId w:val="2"/>
        </w:numPr>
        <w:tabs>
          <w:tab w:val="left" w:pos="397" w:leader="none"/>
        </w:tabs>
        <w:spacing w:before="80" w:after="0"/>
        <w:ind w:left="0" w:hanging="397"/>
        <w:jc w:val="both"/>
        <w:rPr/>
      </w:pPr>
      <w:r>
        <w:rPr>
          <w:rFonts w:cs="Arial Narrow" w:ascii="Arial Narrow" w:hAnsi="Arial Narrow"/>
          <w:lang w:val="es-MX"/>
        </w:rPr>
        <w:t>Observando cómo, en el mundo exegético contemporáneo, se usa la Escritura para hablar de la Justicia, se constata que se privilegian, de manera casi exclusiva, los textos proféticos, en particular los textos polémicos en relación con el culto: se leen como si una de las condiciones fundamentales (o uno de los signos principales) de la afirmación de la justicia fuese el desembarazarse de la religión</w:t>
      </w:r>
      <w:r>
        <w:rPr>
          <w:rStyle w:val="FootnoteCharacters"/>
          <w:rStyle w:val="FootnoteAnchor"/>
          <w:rFonts w:cs="Arial Narrow" w:ascii="Arial Narrow" w:hAnsi="Arial Narrow"/>
          <w:lang w:val="es-MX"/>
        </w:rPr>
        <w:footnoteReference w:id="3"/>
      </w:r>
      <w:r>
        <w:rPr>
          <w:rFonts w:cs="Arial Narrow" w:ascii="Arial Narrow" w:hAnsi="Arial Narrow"/>
          <w:lang w:val="es-MX"/>
        </w:rPr>
        <w:t xml:space="preserve">.  Este tipo de lectura, que aparece como “moderno”, camina junto con la pretensión del discurso ateo que cree promover la verdad del hombre eliminando a Dios.  Ahora bien, incluso concediendo a estas ideas algún fundamento histórico, todavía permanece el hecho de que estas ideas no expresan el pensamiento bíblico, para el cual la Palabra de Dios es absolutamente fundante, tanto la que se expresa en la </w:t>
      </w:r>
      <w:r>
        <w:rPr>
          <w:rFonts w:cs="Arial Narrow" w:ascii="Arial Narrow" w:hAnsi="Arial Narrow"/>
          <w:i/>
          <w:lang w:val="es-MX"/>
        </w:rPr>
        <w:t>T</w:t>
      </w:r>
      <w:r>
        <w:rPr>
          <w:rFonts w:cs="Arial Narrow" w:ascii="Arial Narrow" w:hAnsi="Arial Narrow"/>
          <w:i/>
        </w:rPr>
        <w:t>ôrah</w:t>
      </w:r>
      <w:r>
        <w:rPr>
          <w:rFonts w:cs="Arial Narrow" w:ascii="Arial Narrow" w:hAnsi="Arial Narrow"/>
        </w:rPr>
        <w:t xml:space="preserve"> (que prescribe el culto), como la que se expresa en la palabra </w:t>
      </w:r>
      <w:r>
        <w:rPr>
          <w:rFonts w:cs="Arial Narrow" w:ascii="Arial Narrow" w:hAnsi="Arial Narrow"/>
          <w:i/>
        </w:rPr>
        <w:t xml:space="preserve">profética </w:t>
      </w:r>
      <w:r>
        <w:rPr>
          <w:rFonts w:cs="Arial Narrow" w:ascii="Arial Narrow" w:hAnsi="Arial Narrow"/>
        </w:rPr>
        <w:t>(que denuncia toda perversión, incluso la religiosa).</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rPr>
        <w:t xml:space="preserve">Al interior de la Iglesia, además, la oposición entre fe y justicia se manifiesta a menudo como una subdivisión </w:t>
      </w:r>
      <w:r>
        <w:rPr>
          <w:rFonts w:cs="Arial Narrow" w:ascii="Arial Narrow" w:hAnsi="Arial Narrow"/>
          <w:lang w:val="es-MX"/>
        </w:rPr>
        <w:t>del cuerpo eclesial en dos grupos: por una parte el clero, que se ocupa de la liturgia y el culto y más generalmente de la relación con Dios (y con el más allá); por otra, los laicos, quienes se interesan por los problemas del hombre y buscan, en las contingencias históricas concretas, los caminos de la justicia terrena.  Como si fuese posible servir a Dios sin actuar en el mundo, o como si fuese posible servir al hombre sin vivir esencialmente en la adoración del rostro del Otro.  Si el sacerdote es sacramento privilegiado de la presencia de lo Divino en el mundo, es absurdo pensar que no tenga que ocuparse, en primera persona, de la justicia; toda la dificultad consiste, sin embargo, en saber en qué consiste propiamente la justicia, y cuáles son los modos, propios de cada “estado” y vocación, a través de los cuales ella pueda ser ‘justamente’ promovida.</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Por último, hay que notar que la oposición fe – justicia se refleja significativamente también en la dimensión estrictamente personal de cada uno: ella produce una suerte de esquizofrenia que contrapone oración y acción, que distingue entre servicio a Dios y servicio al hombre; esquizofrenia que se trata, patéticamente, de superar, haciendo un poco de una y otro poco de la otra cosa, o escogiendo la primera sin descuidar totalmente la segunda.  La necesidad interior de unidad vuelve aun más insatisfactorias estas soluciones, al punto que cuando la instancia religiosa se hace más viva, se siente atracción por el ideal contemplativo en su pureza exclusiva; y, viceversa, cuando el problema del hombre concreto se vuelve urgente, se llega a considerar inútil (si no, además, dañino) todo lo que pertenece a la esfera del mundo “invisible”.  Ahora bien, la verdadera justicia consiste en la articulación interna de estos dos aspectos, por lo cual toman parte Dios y el hombre en la unidad de un solo proyecto.  De qué manera esto resulta posible y practicable es una conquista difícil de la verdadera sabiduría.</w:t>
      </w:r>
    </w:p>
    <w:p>
      <w:pPr>
        <w:pStyle w:val="Normal"/>
        <w:tabs>
          <w:tab w:val="left" w:pos="397" w:leader="none"/>
        </w:tabs>
        <w:spacing w:before="80" w:after="0"/>
        <w:ind w:left="397" w:hanging="0"/>
        <w:jc w:val="both"/>
        <w:rPr>
          <w:rFonts w:ascii="Arial Narrow" w:hAnsi="Arial Narrow" w:cs="Arial Narrow"/>
          <w:b/>
          <w:b/>
          <w:i/>
          <w:i/>
          <w:lang w:val="es-MX"/>
        </w:rPr>
      </w:pPr>
      <w:r>
        <w:rPr>
          <w:rFonts w:cs="Arial Narrow" w:ascii="Arial Narrow" w:hAnsi="Arial Narrow"/>
          <w:b/>
          <w:i/>
          <w:lang w:val="es-MX"/>
        </w:rPr>
        <w:t>Justicia y sabiduría</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Cuando hablamos de precomprensión queremos decir que, apenas aparece la palabra justicia, uno está convencido de que entiende qué es lo que ésta significa; y uno de los signos de esta (presunta) comprensión está en que la noción viene inmediatamente diferenciada de otra.  Así, como ya hemos visto, se opone (más o menos conscientemente) justicia y amor, justicia y fe, y se distingue en fin, entre justicia y sabiduría.  De hecho – se dice –, una cosa es meditar, estudiar, comprender, saber; y otra es proyectar, obrar, realizar.  Mientras la justicia pertenecería a la segunda categoría, la del compromiso concreto, inmediato y eficaz (la praxis), la sabiduría tendría como dimensión propia las ideas abstractas y el mundo fascinante, pero ambiguo, de las palabras (la teoría).  A estas dos categorías se hacen corresponder dos clases sociales: por una parte, los llamados intelectuales, maestros de la palabra, relacionados, la mayoría de las veces, con el poder; por otra, la masa, los obreros, los campesinos, la gente sin gran cultura, víctimas predestinadas de la injusticia dominante y, al mismo tiempo, únicos artífices y promotores en el mundo de una auténtica justicia.  Algunas veces, esta mentalidad ha inducido a los hombres de estudio, sensibles a los problemas sociales, a avergonzarse de su propia formación humana y a considerar que el tiempo que dedican a pensar es tiempo perdido.  </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Resulta obvio que estas consideraciones, deducidas de la experiencia histórica, incluso reciente, contienen cierta verdad; pero leyendo la Escritura, se aprende claramente que no hay justicia en el mundo sin inteligencia, y que, por otro lado, la sabiduría suprema consiste en saber hacer justicia.  Poder distinguir el bien del mal, sin dejarse engañar por las apariencias, darse cuenta de cómo las estructuras de la injusticia están astutamente camufladas en el mundo, encontrar las vías concretas a través de las cuales promover en la sociedad una verdadera justicia, etc., todo esto exige reflexión, escucha interior y experiencia “espiritual”.  La comprensión no es, por lo tanto, algo que haya que considerar un ambiguo privilegio de algunos especialistas, ni un paréntesis más o menos positivo de la propia vida; en cambio, es la modalidad necesaria que preside el actuar, con el cual tiene una relación de estrechísima interdependencia.  </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Entonces, es éste el sentido del  “trabajo” puesto en acto con la lectura, la interpretación y la asimilación de la palabra de Dios: el deseo de entender debe, progresivamente, convertirse el corazón de la acción, de manera que evitando las modas y las improvisaciones superficiales, se vuelva capaz de hacer justicia en la verdad. </w:t>
      </w:r>
      <w:r>
        <w:rPr>
          <w:rStyle w:val="FootnoteCharacters"/>
          <w:rStyle w:val="FootnoteAnchor"/>
          <w:rFonts w:cs="Arial Narrow" w:ascii="Arial Narrow" w:hAnsi="Arial Narrow"/>
          <w:lang w:val="es-MX"/>
        </w:rPr>
        <w:footnoteReference w:id="4"/>
      </w:r>
    </w:p>
    <w:p>
      <w:pPr>
        <w:pStyle w:val="Heading5"/>
        <w:tabs>
          <w:tab w:val="left" w:pos="397" w:leader="none"/>
        </w:tabs>
        <w:spacing w:before="80" w:after="60"/>
        <w:ind w:firstLine="567"/>
        <w:jc w:val="both"/>
        <w:rPr/>
      </w:pPr>
      <w:r>
        <w:rPr/>
        <w:t>1.2. Nuestra “precomprensión” del concepto de justicia</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No se pretende dar aquí una definición rigurosa de la justicia, anticipando – como se haría con el enunciado de una tesis – el resultado alcanzado a través del recorrido de estudio sobre la justicia en la Sagrada Escritura.  Sólo se enuncian los elementos conceptuales que aparecen como necesarios para encuadrar el discurso, porque entregan la base de la investigación (determinan las preguntas para poner al texto) y unifican el proceder analítico (lo hacen coherente).  Son conceptos en los cuales se manifiesta una cierta síntesis entre la reflexión humana universal (el discurso filosófico) y la palabra de la Escritura: de hecho nosotros, en cuanto creyentes, damos testimonio continuamente de que el mensaje bíblico relaciona estrechamente las esperanzas del Hombre, que la Biblia ilumina la inteligencia deseosa de verdad: la palabra de Dios, de hecho, se ha encarnado en una palabra humana inteligible para cualquier persona que está serenamente disponible para la verdad.</w:t>
      </w:r>
    </w:p>
    <w:p>
      <w:pPr>
        <w:pStyle w:val="Normal"/>
        <w:tabs>
          <w:tab w:val="left" w:pos="397" w:leader="none"/>
        </w:tabs>
        <w:spacing w:before="80" w:after="0"/>
        <w:ind w:firstLine="567"/>
        <w:jc w:val="both"/>
        <w:rPr>
          <w:rFonts w:ascii="Arial Narrow" w:hAnsi="Arial Narrow" w:cs="Arial Narrow"/>
          <w:b/>
          <w:b/>
          <w:i/>
          <w:i/>
          <w:lang w:val="es-MX"/>
        </w:rPr>
      </w:pPr>
      <w:r>
        <w:rPr>
          <w:rFonts w:cs="Arial Narrow" w:ascii="Arial Narrow" w:hAnsi="Arial Narrow"/>
          <w:b/>
          <w:i/>
          <w:lang w:val="es-MX"/>
        </w:rPr>
        <w:t>Elementos que definen el ámbito de la justicia.</w:t>
      </w:r>
    </w:p>
    <w:p>
      <w:pPr>
        <w:pStyle w:val="Normal"/>
        <w:numPr>
          <w:ilvl w:val="0"/>
          <w:numId w:val="2"/>
        </w:numPr>
        <w:tabs>
          <w:tab w:val="left" w:pos="397" w:leader="none"/>
        </w:tabs>
        <w:spacing w:before="80" w:after="0"/>
        <w:ind w:left="0" w:hanging="397"/>
        <w:jc w:val="both"/>
        <w:rPr/>
      </w:pPr>
      <w:r>
        <w:rPr>
          <w:rFonts w:cs="Arial Narrow" w:ascii="Arial Narrow" w:hAnsi="Arial Narrow"/>
          <w:lang w:val="es-MX"/>
        </w:rPr>
        <w:t>La justicia implica una relación entre dos (o más) sujetos espirituales dotados del principio interior de la libertad, con todo lo que ella conlleva como responsabilidad.  Por lo mismo, hablar de justicia significa poner en ac</w:t>
        <w:softHyphen/>
        <w:t xml:space="preserve">to un discurso que mira no al individuo en cuanto tal – aunque fuese en su relación con una norma –, no al individuo en relación con las cosas (cosmos), sino </w:t>
      </w:r>
      <w:r>
        <w:rPr>
          <w:rFonts w:cs="Arial Narrow" w:ascii="Arial Narrow" w:hAnsi="Arial Narrow"/>
          <w:i/>
          <w:lang w:val="es-MX"/>
        </w:rPr>
        <w:t>el sujeto definido por su relación con otro sujeto</w:t>
      </w:r>
      <w:r>
        <w:rPr>
          <w:rFonts w:cs="Arial Narrow" w:ascii="Arial Narrow" w:hAnsi="Arial Narrow"/>
          <w:lang w:val="es-MX"/>
        </w:rPr>
        <w:t xml:space="preserve">.  De aquí se sigue que el concepto de </w:t>
      </w:r>
      <w:r>
        <w:rPr>
          <w:rFonts w:cs="Arial Narrow" w:ascii="Arial Narrow" w:hAnsi="Arial Narrow"/>
          <w:i/>
          <w:lang w:val="es-MX"/>
        </w:rPr>
        <w:t>alteridad</w:t>
      </w:r>
      <w:r>
        <w:rPr>
          <w:rFonts w:cs="Arial Narrow" w:ascii="Arial Narrow" w:hAnsi="Arial Narrow"/>
          <w:lang w:val="es-MX"/>
        </w:rPr>
        <w:t xml:space="preserve"> (el otro respecto de mí, irreductible a mí mismo), opuesto al concepto de </w:t>
      </w:r>
      <w:r>
        <w:rPr>
          <w:rFonts w:cs="Arial Narrow" w:ascii="Arial Narrow" w:hAnsi="Arial Narrow"/>
          <w:i/>
          <w:lang w:val="es-MX"/>
        </w:rPr>
        <w:t>ipseidad</w:t>
      </w:r>
      <w:r>
        <w:rPr>
          <w:rFonts w:cs="Arial Narrow" w:ascii="Arial Narrow" w:hAnsi="Arial Narrow"/>
          <w:lang w:val="es-MX"/>
        </w:rPr>
        <w:t xml:space="preserve"> (el mismo, lo mismo, el único, etc.), es el concepto fundamental y básico de cualquier discurso sobre la justicia.</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Dada la “alteridad” de los sujetos puestos en relación, el vínculo de justicia es, entonces, el que respeta, promueve y lleva a cumplimiento </w:t>
      </w:r>
      <w:r>
        <w:rPr>
          <w:rFonts w:cs="Arial Narrow" w:ascii="Arial Narrow" w:hAnsi="Arial Narrow"/>
          <w:i/>
          <w:lang w:val="es-MX"/>
        </w:rPr>
        <w:t>el sentido</w:t>
      </w:r>
      <w:r>
        <w:rPr>
          <w:rFonts w:cs="Arial Narrow" w:ascii="Arial Narrow" w:hAnsi="Arial Narrow"/>
          <w:lang w:val="es-MX"/>
        </w:rPr>
        <w:t xml:space="preserve"> </w:t>
      </w:r>
      <w:r>
        <w:rPr>
          <w:rFonts w:cs="Arial Narrow" w:ascii="Arial Narrow" w:hAnsi="Arial Narrow"/>
          <w:i/>
          <w:lang w:val="es-MX"/>
        </w:rPr>
        <w:t>de cada uno</w:t>
      </w:r>
      <w:r>
        <w:rPr>
          <w:rFonts w:cs="Arial Narrow" w:ascii="Arial Narrow" w:hAnsi="Arial Narrow"/>
          <w:lang w:val="es-MX"/>
        </w:rPr>
        <w:t xml:space="preserve"> de los sujetos; en otras palabras, la justicia es aquella cualidad (o virtud) de la relación por la cual se da a cada uno lo que le corresponde como sujeto.  Retomamos aquí la definición clásica, de los griegos transmitida a los romanos y al occidente cristiano, del </w:t>
      </w:r>
      <w:r>
        <w:rPr>
          <w:rFonts w:cs="Arial Narrow" w:ascii="Arial Narrow" w:hAnsi="Arial Narrow"/>
          <w:i/>
          <w:lang w:val="es-MX"/>
        </w:rPr>
        <w:t xml:space="preserve">unicuique suum reddere </w:t>
      </w:r>
      <w:r>
        <w:rPr>
          <w:rFonts w:cs="Arial Narrow" w:ascii="Arial Narrow" w:hAnsi="Arial Narrow"/>
          <w:lang w:val="es-MX"/>
        </w:rPr>
        <w:t xml:space="preserve">(o </w:t>
      </w:r>
      <w:r>
        <w:rPr>
          <w:rFonts w:cs="Arial Narrow" w:ascii="Arial Narrow" w:hAnsi="Arial Narrow"/>
          <w:i/>
          <w:lang w:val="es-MX"/>
        </w:rPr>
        <w:t>tribuere</w:t>
      </w:r>
      <w:r>
        <w:rPr>
          <w:rFonts w:cs="Arial Narrow" w:ascii="Arial Narrow" w:hAnsi="Arial Narrow"/>
          <w:lang w:val="es-MX"/>
        </w:rPr>
        <w:t>) [</w:t>
      </w:r>
      <w:r>
        <w:rPr>
          <w:rFonts w:cs="Arial Narrow" w:ascii="Arial Narrow" w:hAnsi="Arial Narrow"/>
          <w:i/>
          <w:lang w:val="es-MX"/>
        </w:rPr>
        <w:t>dar a cada uno lo suyo</w:t>
      </w:r>
      <w:r>
        <w:rPr>
          <w:rFonts w:cs="Arial Narrow" w:ascii="Arial Narrow" w:hAnsi="Arial Narrow"/>
          <w:lang w:val="es-MX"/>
        </w:rPr>
        <w:t xml:space="preserve">], subrayando el hecho que la norma interior de la justicia es el “otro” (y no una ley, por perfecta que sea).  En otras palabras, el sujeto es definido como justo o injusto según su modo justo o  injusto de relacionarse con el otro. [En términos bíblicos: actuar de tal manera que </w:t>
      </w:r>
      <w:r>
        <w:rPr>
          <w:rFonts w:cs="Arial Narrow" w:ascii="Arial Narrow" w:hAnsi="Arial Narrow"/>
          <w:i/>
          <w:lang w:val="es-MX"/>
        </w:rPr>
        <w:t>el otro viva</w:t>
      </w:r>
      <w:r>
        <w:rPr>
          <w:rFonts w:cs="Arial Narrow" w:ascii="Arial Narrow" w:hAnsi="Arial Narrow"/>
          <w:lang w:val="es-MX"/>
        </w:rPr>
        <w:t xml:space="preserve"> ‘en abundancia’, cf. Jn 10,10; Dios se manifiesta justo precisamente porque actúa dando vida a inocentes y culpables, ‘hace salir su sol sobre buenos y malos’.  Lo contrario de la justicia no son ni el amor, ni la fe, ni la sabiduría, ni la misericordia, sino la </w:t>
      </w:r>
      <w:r>
        <w:rPr>
          <w:rFonts w:cs="Arial Narrow" w:ascii="Arial Narrow" w:hAnsi="Arial Narrow"/>
          <w:i/>
          <w:lang w:val="es-MX"/>
        </w:rPr>
        <w:t>violencia</w:t>
      </w:r>
      <w:r>
        <w:rPr>
          <w:rFonts w:cs="Arial Narrow" w:ascii="Arial Narrow" w:hAnsi="Arial Narrow"/>
          <w:lang w:val="es-MX"/>
        </w:rPr>
        <w:t xml:space="preserve">, que no respeta la vida ni la integridad del </w:t>
      </w:r>
      <w:r>
        <w:rPr>
          <w:rFonts w:cs="Arial Narrow" w:ascii="Arial Narrow" w:hAnsi="Arial Narrow"/>
          <w:i/>
          <w:lang w:val="es-MX"/>
        </w:rPr>
        <w:t>otro</w:t>
      </w:r>
      <w:r>
        <w:rPr>
          <w:rFonts w:cs="Arial Narrow" w:ascii="Arial Narrow" w:hAnsi="Arial Narrow"/>
          <w:lang w:val="es-MX"/>
        </w:rPr>
        <w:t>]</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El problema de la justicia – y aquí pasamos de una dimensión ontológica y de una visión ética estática a una dimensión histórica, existencial – proviene del hecho de que la alteridad incluye, necesariamente, </w:t>
      </w:r>
      <w:r>
        <w:rPr>
          <w:rFonts w:cs="Arial Narrow" w:ascii="Arial Narrow" w:hAnsi="Arial Narrow"/>
          <w:i/>
          <w:lang w:val="es-MX"/>
        </w:rPr>
        <w:t>diferencias</w:t>
      </w:r>
      <w:r>
        <w:rPr>
          <w:rFonts w:cs="Arial Narrow" w:ascii="Arial Narrow" w:hAnsi="Arial Narrow"/>
          <w:lang w:val="es-MX"/>
        </w:rPr>
        <w:t xml:space="preserve"> entre los sujetos; y estas diferencias tienden a ser interpretadas con categorías valorativas de superioridad e inferioridad (fuerte – débil; primero – segundo, etc.).  De hecho, dado que se establece una relación entre dos sujetos, espontánea y fatalmente se termina haciendo una “comparación” entre ellos, comparación que se coloca en la perspectiva de la ‘medida’ y pone los elementos sobre puntos diversos (o, incluso, opuestos) de un mismo eje de valor.  Es necesario notar que este procedimiento parangonante y comparativo es fruto, a veces, de una percepción errada de la realidad: se da, por ejemplo, un juicio no fundado sobre la realidad cuando se valoran las cosas sobre la base de algún elemento no pertinente, como cuando, del color de la piel, se deduce una condición de humanidad superior o inferior.  A veces, en cambio, la relación se coloca sobre bases reales de verdad, por el hecho de que se percibe una real asimetría en la relación, vista desde un determinado punto de vista.</w:t>
      </w:r>
      <w:r>
        <w:rPr>
          <w:rStyle w:val="FootnoteCharacters"/>
          <w:rStyle w:val="FootnoteAnchor"/>
          <w:rFonts w:cs="Arial Narrow" w:ascii="Arial Narrow" w:hAnsi="Arial Narrow"/>
          <w:lang w:val="es-MX"/>
        </w:rPr>
        <w:footnoteReference w:id="5"/>
      </w:r>
      <w:r>
        <w:rPr>
          <w:rFonts w:cs="Arial Narrow" w:ascii="Arial Narrow" w:hAnsi="Arial Narrow"/>
          <w:lang w:val="es-MX"/>
        </w:rPr>
        <w:t xml:space="preserve">  </w:t>
      </w:r>
    </w:p>
    <w:p>
      <w:pPr>
        <w:pStyle w:val="Normal"/>
        <w:numPr>
          <w:ilvl w:val="0"/>
          <w:numId w:val="2"/>
        </w:numPr>
        <w:tabs>
          <w:tab w:val="left" w:pos="397" w:leader="none"/>
        </w:tabs>
        <w:spacing w:before="80" w:after="0"/>
        <w:ind w:left="0" w:hanging="397"/>
        <w:jc w:val="both"/>
        <w:rPr/>
      </w:pPr>
      <w:r>
        <w:rPr>
          <w:rFonts w:cs="Arial Narrow" w:ascii="Arial Narrow" w:hAnsi="Arial Narrow"/>
          <w:lang w:val="es-MX"/>
        </w:rPr>
        <w:t xml:space="preserve">En esta relación de alteridad que es </w:t>
      </w:r>
      <w:r>
        <w:rPr>
          <w:rFonts w:cs="Arial Narrow" w:ascii="Arial Narrow" w:hAnsi="Arial Narrow"/>
          <w:i/>
          <w:lang w:val="es-MX"/>
        </w:rPr>
        <w:t>diferencia</w:t>
      </w:r>
      <w:r>
        <w:rPr>
          <w:rFonts w:cs="Arial Narrow" w:ascii="Arial Narrow" w:hAnsi="Arial Narrow"/>
          <w:lang w:val="es-MX"/>
        </w:rPr>
        <w:t xml:space="preserve"> y </w:t>
      </w:r>
      <w:r>
        <w:rPr>
          <w:rFonts w:cs="Arial Narrow" w:ascii="Arial Narrow" w:hAnsi="Arial Narrow"/>
          <w:i/>
          <w:lang w:val="es-MX"/>
        </w:rPr>
        <w:t>asimetría</w:t>
      </w:r>
      <w:r>
        <w:rPr>
          <w:rFonts w:cs="Arial Narrow" w:ascii="Arial Narrow" w:hAnsi="Arial Narrow"/>
          <w:lang w:val="es-MX"/>
        </w:rPr>
        <w:t xml:space="preserve">, la instancia de la justicia no consiste sólo en respetar la verdad fáctica (dar a cada uno lo suyo), sino de afirmar, concretar, realizar la verdad interior de cada sujeto, es decir, su naturaleza de ser espiritual, libre, absoluto; por esto la justicia se presenta como el movimiento que busca y significa la </w:t>
      </w:r>
      <w:r>
        <w:rPr>
          <w:rFonts w:cs="Arial Narrow" w:ascii="Arial Narrow" w:hAnsi="Arial Narrow"/>
          <w:i/>
          <w:lang w:val="es-MX"/>
        </w:rPr>
        <w:t>igualdad</w:t>
      </w:r>
      <w:r>
        <w:rPr>
          <w:rFonts w:cs="Arial Narrow" w:ascii="Arial Narrow" w:hAnsi="Arial Narrow"/>
          <w:lang w:val="es-MX"/>
        </w:rPr>
        <w:t xml:space="preserve"> de la comunión, que no es la supresión de las diferencias, sino la exaltación de lo que es común.  La definición de la justicia, en este caso, se convierte en (no: dar a cada uno lo suyo, sino) hacer al otro lo que se quiere que el otro haga con nosotros, tratar al otro (el diferente) </w:t>
      </w:r>
      <w:r>
        <w:rPr>
          <w:rFonts w:cs="Arial Narrow" w:ascii="Arial Narrow" w:hAnsi="Arial Narrow"/>
          <w:i/>
          <w:lang w:val="es-MX"/>
        </w:rPr>
        <w:t>como</w:t>
      </w:r>
      <w:r>
        <w:rPr>
          <w:rFonts w:cs="Arial Narrow" w:ascii="Arial Narrow" w:hAnsi="Arial Narrow"/>
          <w:lang w:val="es-MX"/>
        </w:rPr>
        <w:t xml:space="preserve"> a sí mismo (igual a nosotros).  </w:t>
      </w:r>
    </w:p>
    <w:p>
      <w:pPr>
        <w:pStyle w:val="Normal"/>
        <w:tabs>
          <w:tab w:val="left" w:pos="397" w:leader="none"/>
        </w:tabs>
        <w:spacing w:before="240" w:after="0"/>
        <w:ind w:firstLine="567"/>
        <w:jc w:val="both"/>
        <w:rPr>
          <w:rFonts w:ascii="Arial Narrow" w:hAnsi="Arial Narrow" w:cs="Arial Narrow"/>
          <w:b/>
          <w:b/>
          <w:i/>
          <w:i/>
          <w:lang w:val="es-MX"/>
        </w:rPr>
      </w:pPr>
      <w:r>
        <w:rPr>
          <w:rFonts w:cs="Arial Narrow" w:ascii="Arial Narrow" w:hAnsi="Arial Narrow"/>
          <w:b/>
          <w:i/>
          <w:lang w:val="es-MX"/>
        </w:rPr>
        <w:t>Corolarios de nuestra toma de posición</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Aquí señalamos algunas consecuencias que se deducen de nuestro discurso.  En primer lugar, la justicia no es solamente la llamada ‘justicia social’, es decir, la que concierne a la relación entre las clases en el mundo económico y político.  Existe un problema de justicia en la relación Dios – Hombre, siendo incluso ésta la primera y más decisiva relación de alteridad y semejanza entre sujetos, y existe también, por ejemplo, un problema de justicia concerniente a la relación varón – mujer, en la cual las diferencias innegablemente existentes deben encontrar su justa articulación con la igualdad que con justicia se debe promover; y así también para la relación entre padres e hijos, autoridad – súbditos, etc.</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En segundo lugar, la justicia es, por su propia naturaleza, problemática: de hecho no es evidente mantener juntas la alteridad (la diferencia, la asimetría) y la igualdad.  De hecho existe un peligro constante de pensar (y hacer) que las diferencias existentes entre los sujetos comporten, directa o indirectamente, que el hombre (el inferior, el más débil) resulte ‘sacrificado’ por otro (el superior, el más digno, el más fuerte), negando, consecuentemente, la igualdad necesaria para que haya justicia.  No sólo, mas contrariamente, se cree que se hace justicia cuando se impone una paridad que no es ya respetuosa de las diferencias, por lo que, en lugar de respetar al otro, se lo fagocita, se lo asimila, se lo reduce a convertirse en lo que no es (un epifenómeno de sí mismo), bajo el pretexto de “promoverlo”.  La problematicidad de la justicia aparece sobre todo cuando se es llamado a confrontarse con el “enemigo”, a saber, con aquel que quiere destruir la relación.</w:t>
      </w:r>
    </w:p>
    <w:p>
      <w:pPr>
        <w:pStyle w:val="Normal"/>
        <w:numPr>
          <w:ilvl w:val="0"/>
          <w:numId w:val="2"/>
        </w:numPr>
        <w:tabs>
          <w:tab w:val="left" w:pos="397" w:leader="none"/>
        </w:tabs>
        <w:spacing w:before="80" w:after="0"/>
        <w:ind w:left="0" w:hanging="397"/>
        <w:jc w:val="both"/>
        <w:rPr>
          <w:rFonts w:ascii="Arial Narrow" w:hAnsi="Arial Narrow" w:cs="Arial Narrow"/>
          <w:lang w:val="es-MX"/>
        </w:rPr>
      </w:pPr>
      <w:r>
        <w:rPr>
          <w:rFonts w:cs="Arial Narrow" w:ascii="Arial Narrow" w:hAnsi="Arial Narrow"/>
          <w:lang w:val="es-MX"/>
        </w:rPr>
        <w:t xml:space="preserve">En tercer lugar, la justicia de, por su propia naturaleza, divina.  Con esto no queremos decir que a Dios le corresponde superlativamente el atributo de ‘justo’, sino que Él es el origen y el fundamento de toda justicia.  Según la revelación cristiana, el Padre, principio absoluto de todo existir, el absolutamente </w:t>
      </w:r>
      <w:r>
        <w:rPr>
          <w:rFonts w:cs="Arial Narrow" w:ascii="Arial Narrow" w:hAnsi="Arial Narrow"/>
          <w:i/>
          <w:lang w:val="es-MX"/>
        </w:rPr>
        <w:t>Otro</w:t>
      </w:r>
      <w:r>
        <w:rPr>
          <w:rFonts w:cs="Arial Narrow" w:ascii="Arial Narrow" w:hAnsi="Arial Narrow"/>
          <w:lang w:val="es-MX"/>
        </w:rPr>
        <w:t xml:space="preserve"> respecto a cualquier ser que se pueda nombrar, es Aquel que genera y crea con el único deseo de reconducir a la unidad todo lo que de Él procede, de llevar a sus hijos a ser, en el Hijo, </w:t>
      </w:r>
      <w:r>
        <w:rPr>
          <w:rFonts w:cs="Arial Narrow" w:ascii="Arial Narrow" w:hAnsi="Arial Narrow"/>
          <w:i/>
          <w:lang w:val="es-MX"/>
        </w:rPr>
        <w:t>semejantes</w:t>
      </w:r>
      <w:r>
        <w:rPr>
          <w:rFonts w:cs="Arial Narrow" w:ascii="Arial Narrow" w:hAnsi="Arial Narrow"/>
          <w:lang w:val="es-MX"/>
        </w:rPr>
        <w:t xml:space="preserve"> a Él.  El hombre es justo, en su historia, cuando se deja atravesar por la voluntad eficaz del Padre, volviéndose así instrumento divino de comunión, fruto supremo de la justicia.</w:t>
      </w:r>
    </w:p>
    <w:p>
      <w:pPr>
        <w:pStyle w:val="Normal"/>
        <w:numPr>
          <w:ilvl w:val="0"/>
          <w:numId w:val="2"/>
        </w:numPr>
        <w:tabs>
          <w:tab w:val="left" w:pos="397" w:leader="none"/>
        </w:tabs>
        <w:spacing w:before="80" w:after="0"/>
        <w:ind w:left="0" w:hanging="397"/>
        <w:jc w:val="both"/>
        <w:rPr/>
      </w:pPr>
      <w:r>
        <w:rPr>
          <w:rFonts w:cs="Arial Narrow" w:ascii="Arial Narrow" w:hAnsi="Arial Narrow"/>
          <w:lang w:val="es-MX"/>
        </w:rPr>
        <w:t>En fin, el movimiento interior que lleva a reconocer al otro, a respetarlo y a amarlo en su auténtico valor, no es un movimiento inmediatamente espontáneo.  Es sobre todo la alteridad que se impone; las diferencias son, con frecuencia, tan fuertes que inducen a violar aquel auténtico valor (de la semejanza) que está como escondido por la misma exterioridad.  Es difícil hacer justicia al otro no sólo por falta de buena voluntad, sino porque es difícil comprender el valor del otro, es difícil comprender la grandeza de saber “reconocerlo”.  La revelación bíblica es una ayuda para esta falta de inteligencia, presentándose como la revelación de aquella Alteridad que, fundadora y originaria, es el principio de todo derecho, volviendo absoluto el rostro, incluso desfigurado, de cada hombre.</w:t>
      </w:r>
    </w:p>
    <w:sectPr>
      <w:headerReference w:type="default" r:id="rId2"/>
      <w:headerReference w:type="first" r:id="rId3"/>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sz w:val="22"/>
          <w:szCs w:val="22"/>
          <w:lang w:val="es-MX"/>
        </w:rPr>
        <w:t xml:space="preserve">Estas afirmaciones tendrían que ser más matizadas y, probablemente, diferenciadas según áreas culturales a las cuales se hace referencia.  Permanece el hecho de que la “caridad” no es reconocida, por lo general, como principio legal; viene confiada exclusivamente a la buena voluntad de los ciudadanos, como dimensión privada y jurídicamente irrelevante.  </w:t>
      </w:r>
    </w:p>
  </w:footnote>
  <w:footnote w:id="3">
    <w:p>
      <w:pPr>
        <w:pStyle w:val="Footnote"/>
        <w:ind w:left="284" w:hanging="284"/>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 xml:space="preserve">Esto se verifica especialmente entre los intérpretes del texto bíblico que pertenecen a confesiones para las cuales el culto tiene menor importancia respecto a otras dimensiones de la praxis.  </w:t>
      </w:r>
    </w:p>
  </w:footnote>
  <w:footnote w:id="4">
    <w:p>
      <w:pPr>
        <w:pStyle w:val="Footnote"/>
        <w:ind w:left="284" w:hanging="284"/>
        <w:jc w:val="both"/>
        <w:rPr/>
      </w:pPr>
      <w:r>
        <w:rPr>
          <w:rStyle w:val="FootnoteCharacters"/>
        </w:rPr>
        <w:footnoteRef/>
      </w:r>
      <w:r>
        <w:rPr>
          <w:rFonts w:cs="Arial Narrow" w:ascii="Arial Narrow" w:hAnsi="Arial Narrow"/>
          <w:sz w:val="22"/>
          <w:szCs w:val="22"/>
        </w:rPr>
        <w:tab/>
        <w:t>[</w:t>
      </w:r>
      <w:r>
        <w:rPr>
          <w:rStyle w:val="FootnoteCharacters"/>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sz w:val="22"/>
          <w:szCs w:val="22"/>
          <w:lang w:val="es-MX"/>
        </w:rPr>
        <w:t xml:space="preserve">A las contraposiciones propuestas, se puede agregar, como matiz, la contraposición, también errada, entre justicia y misericordia.  Habría oposición entre la capacidad de juzgar con objetividad, de castigar al culpable (y, consecuentemente, de absolver al inocente y salvar así la vida de la víctima, vida amenazada) y, por el otro lado, la capacidad de perdonar la falta.  Por una parte habría justicia, por la otra, opuesta, misericordia.  Las dos las encontramos en Dios pero parecen ser contradictorias, adversarias (de donde se sigue el uso de la conjunción adversativa: Dios es justo </w:t>
      </w:r>
      <w:r>
        <w:rPr>
          <w:rFonts w:cs="Arial Narrow" w:ascii="Arial Narrow" w:hAnsi="Arial Narrow"/>
          <w:i/>
          <w:sz w:val="22"/>
          <w:szCs w:val="22"/>
          <w:lang w:val="es-MX"/>
        </w:rPr>
        <w:t>pero</w:t>
      </w:r>
      <w:r>
        <w:rPr>
          <w:rFonts w:cs="Arial Narrow" w:ascii="Arial Narrow" w:hAnsi="Arial Narrow"/>
          <w:sz w:val="22"/>
          <w:szCs w:val="22"/>
          <w:lang w:val="es-MX"/>
        </w:rPr>
        <w:t xml:space="preserve"> misericordioso, Dios es misericordioso </w:t>
      </w:r>
      <w:r>
        <w:rPr>
          <w:rFonts w:cs="Arial Narrow" w:ascii="Arial Narrow" w:hAnsi="Arial Narrow"/>
          <w:i/>
          <w:sz w:val="22"/>
          <w:szCs w:val="22"/>
          <w:lang w:val="es-MX"/>
        </w:rPr>
        <w:t>pero</w:t>
      </w:r>
      <w:r>
        <w:rPr>
          <w:rFonts w:cs="Arial Narrow" w:ascii="Arial Narrow" w:hAnsi="Arial Narrow"/>
          <w:sz w:val="22"/>
          <w:szCs w:val="22"/>
          <w:lang w:val="es-MX"/>
        </w:rPr>
        <w:t xml:space="preserve"> es justo).  Con esto (decir cosas contradictorias) se consigue lo siguiente: Dios resulta a salvo de nuestros juicios cuando actúa de manera que nos resulta incomprensible.  Con todo, Pablo sostiene, en Rom 3,25, lo siguiente: </w:t>
      </w:r>
    </w:p>
    <w:p>
      <w:pPr>
        <w:pStyle w:val="Footnote"/>
        <w:ind w:left="708" w:hanging="0"/>
        <w:jc w:val="both"/>
        <w:rPr/>
      </w:pPr>
      <w:r>
        <w:rPr>
          <w:rFonts w:cs="Arial Narrow" w:ascii="Arial Narrow" w:hAnsi="Arial Narrow"/>
          <w:sz w:val="22"/>
          <w:szCs w:val="22"/>
          <w:lang w:val="es-MX"/>
        </w:rPr>
        <w:t>“</w:t>
      </w:r>
      <w:r>
        <w:rPr>
          <w:rFonts w:cs="Arial Narrow" w:ascii="Arial Narrow" w:hAnsi="Arial Narrow"/>
          <w:sz w:val="22"/>
          <w:szCs w:val="22"/>
          <w:lang w:val="es-MX"/>
        </w:rPr>
        <w:t>Dios exhibió a Jesucristo como instrumento de propiciación por su propia sangre, mediante la fe, para mostrar su justicia, habiendo pasado por alto los pecados cometidos anteriormente, en el tiempo de la paciencia de Dios; en orden a mostrar su justicia en el tiempo presente, para ser él justo y justificador del que cree en Jesús”</w:t>
      </w:r>
    </w:p>
    <w:p>
      <w:pPr>
        <w:pStyle w:val="Footnote"/>
        <w:ind w:left="284" w:hanging="0"/>
        <w:jc w:val="both"/>
        <w:rPr/>
      </w:pPr>
      <w:r>
        <w:rPr>
          <w:rFonts w:cs="Arial Narrow" w:ascii="Arial Narrow" w:hAnsi="Arial Narrow"/>
          <w:sz w:val="22"/>
          <w:szCs w:val="22"/>
          <w:lang w:val="es-MX"/>
        </w:rPr>
        <w:t xml:space="preserve">En otras palabras, Dios se manifiesta justo precisamente en que pasa por alto los pecados, tiene paciencia con el pecador y lo hace justo (lo justifica).  No hay oposición entre justicia y misericordia.  Más bien se necesita entender en qué consiste cada una de manera que el castigo al pecador, un acto justo, sea también un acto de misericordia, y el perdón del culpable sea un acto de justicia.  En cualquier caso, hay que tener presente que en la Sagrada Escritura nunca se dice que Dios sea justo al castigar.] </w:t>
      </w:r>
    </w:p>
  </w:footnote>
  <w:footnote w:id="5">
    <w:p>
      <w:pPr>
        <w:pStyle w:val="Footnote"/>
        <w:ind w:left="284" w:hanging="284"/>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sz w:val="22"/>
          <w:szCs w:val="22"/>
          <w:lang w:val="es-MX"/>
        </w:rPr>
        <w:t>Dado que la comparación es odiosa y tiende a volverse ‘injusta’, se busca escaparse de ella fingiendo que los dos términos de la  relación sean absolutamente ‘diversos’ (es decir, no comparables) y buscando una solución que deje a cada uno como es, es decir, separado y solo.  Este es, sin embargo, un peligro, porque no se quiere reconocer que la disimetría real coloca un problema de justicia, es decir, coloca a cada uno de los sujetos la pregunta por el modo de vivir esta relación específ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rPr>
    </w:pPr>
    <w:r>
      <w:rPr>
        <w:rFonts w:cs="Arial Narrow" w:ascii="Arial Narrow" w:hAnsi="Arial Narrow"/>
      </w:rPr>
      <w:t>Pietro Bovati, Definición del ámbito de la investigación: la Justici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0:14:00Z</dcterms:created>
  <dc:creator>.</dc:creator>
  <dc:description/>
  <cp:keywords/>
  <dc:language>en-US</dc:language>
  <cp:lastModifiedBy>Sustancia Sutil</cp:lastModifiedBy>
  <dcterms:modified xsi:type="dcterms:W3CDTF">2006-06-02T17:06:00Z</dcterms:modified>
  <cp:revision>14</cp:revision>
  <dc:subject/>
  <dc:title>Definición del ámbito de la investigación: La Justicia</dc:title>
</cp:coreProperties>
</file>