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s-ES"/>
        </w:rPr>
      </w:pPr>
      <w:r>
        <w:rPr>
          <w:rFonts w:cs="Arial" w:ascii="Arial" w:hAnsi="Arial"/>
          <w:b/>
          <w:bCs/>
          <w:color w:val="800000"/>
          <w:lang w:val="es-ES_tradnl"/>
        </w:rPr>
        <w:t>La ambigüedad de las imágenes de Dios en el judeo-cristianismo, segunda parte</w:t>
      </w:r>
    </w:p>
    <w:p>
      <w:pPr>
        <w:pStyle w:val="Normal"/>
        <w:rPr>
          <w:rFonts w:ascii="Times New Roman" w:hAnsi="Times New Roman" w:cs="Times New Roman"/>
          <w:vanish/>
          <w:lang w:val="es-ES"/>
        </w:rPr>
      </w:pPr>
      <w:r>
        <w:rPr>
          <w:rFonts w:cs="Times New Roman" w:ascii="Times New Roman" w:hAnsi="Times New Roman"/>
          <w:vanish/>
          <w:lang w:val="es-ES"/>
        </w:rPr>
      </w:r>
    </w:p>
    <w:p>
      <w:pPr>
        <w:pStyle w:val="Normal"/>
        <w:rPr>
          <w:rFonts w:ascii="Times New Roman" w:hAnsi="Times New Roman" w:cs="Times New Roman"/>
          <w:lang w:val="es-ES"/>
        </w:rPr>
      </w:pPr>
      <w:r>
        <w:rPr>
          <w:rFonts w:cs="Times New Roman" w:ascii="Times New Roman" w:hAnsi="Times New Roman"/>
          <w:b/>
          <w:bCs/>
          <w:lang w:val="es-ES"/>
        </w:rPr>
        <w:t> </w:t>
      </w:r>
      <w:r>
        <w:rPr>
          <w:rFonts w:cs="Arial" w:ascii="Arial" w:hAnsi="Arial"/>
          <w:b/>
          <w:bCs/>
          <w:color w:val="000080"/>
          <w:sz w:val="20"/>
          <w:szCs w:val="20"/>
          <w:lang w:val="es-ES"/>
        </w:rPr>
        <w:t>Por Juan Antonio Estrada</w:t>
      </w:r>
    </w:p>
    <w:p>
      <w:pPr>
        <w:pStyle w:val="Normal"/>
        <w:rPr>
          <w:rFonts w:ascii="Times New Roman" w:hAnsi="Times New Roman" w:cs="Times New Roman"/>
          <w:vanish/>
          <w:lang w:val="es-ES"/>
        </w:rPr>
      </w:pPr>
      <w:r>
        <w:rPr>
          <w:rFonts w:cs="Times New Roman" w:ascii="Times New Roman" w:hAnsi="Times New Roman"/>
          <w:vanish/>
          <w:lang w:val="es-ES"/>
        </w:rPr>
      </w:r>
    </w:p>
    <w:p>
      <w:pPr>
        <w:pStyle w:val="Normal"/>
        <w:pBdr>
          <w:top w:val="single" w:sz="6" w:space="1" w:color="000000"/>
        </w:pBdr>
        <w:jc w:val="center"/>
        <w:rPr>
          <w:rFonts w:ascii="Arial" w:hAnsi="Arial" w:cs="Arial"/>
          <w:vanish/>
          <w:sz w:val="16"/>
          <w:szCs w:val="16"/>
          <w:lang w:val="es-ES"/>
        </w:rPr>
      </w:pPr>
      <w:r>
        <w:rPr>
          <w:rFonts w:cs="Arial" w:ascii="Arial" w:hAnsi="Arial"/>
          <w:vanish/>
          <w:sz w:val="16"/>
          <w:szCs w:val="16"/>
          <w:lang w:val="es-ES"/>
        </w:rPr>
        <w:t>Final del formulario</w:t>
      </w:r>
    </w:p>
    <w:p>
      <w:pPr>
        <w:pStyle w:val="Normal"/>
        <w:spacing w:before="280" w:after="280"/>
        <w:rPr>
          <w:rFonts w:ascii="Times New Roman" w:hAnsi="Times New Roman" w:cs="Times New Roman"/>
          <w:lang w:val="es-ES"/>
        </w:rPr>
      </w:pPr>
      <w:r>
        <w:rPr>
          <w:rFonts w:cs="Arial" w:ascii="Arial" w:hAnsi="Arial"/>
          <w:b/>
          <w:bCs/>
          <w:sz w:val="20"/>
          <w:szCs w:val="20"/>
          <w:lang w:val="es-ES_tradnl"/>
        </w:rPr>
        <w:t xml:space="preserve">4. Las consecuencias antropológicas del monofisismo </w:t>
      </w:r>
    </w:p>
    <w:p>
      <w:pPr>
        <w:pStyle w:val="Normal"/>
        <w:spacing w:before="280" w:after="280"/>
        <w:rPr>
          <w:rFonts w:ascii="Times New Roman" w:hAnsi="Times New Roman" w:cs="Times New Roman"/>
          <w:lang w:val="es-ES"/>
        </w:rPr>
      </w:pPr>
      <w:r>
        <w:rPr>
          <w:rFonts w:cs="Arial" w:ascii="Arial" w:hAnsi="Arial"/>
          <w:sz w:val="20"/>
          <w:szCs w:val="20"/>
          <w:lang w:val="es-ES_tradnl"/>
        </w:rPr>
        <w:t xml:space="preserve">El hombre hijo de Dios no es «en todo igual a los hombres menos en el pecado» (Heb 2,18; 4,15), ya que su diferencia está marcada </w:t>
      </w:r>
      <w:r>
        <w:rPr>
          <w:rFonts w:cs="Arial" w:ascii="Arial" w:hAnsi="Arial"/>
          <w:i/>
          <w:iCs/>
          <w:sz w:val="20"/>
          <w:szCs w:val="20"/>
          <w:lang w:val="es-ES_tradnl"/>
        </w:rPr>
        <w:t>a priori</w:t>
      </w:r>
      <w:r>
        <w:rPr>
          <w:rFonts w:cs="Arial" w:ascii="Arial" w:hAnsi="Arial"/>
          <w:sz w:val="20"/>
          <w:szCs w:val="20"/>
          <w:lang w:val="es-ES_tradnl"/>
        </w:rPr>
        <w:t xml:space="preserve"> como Dios encarnado, a costa de introducir en la cristología una idea de la divinidad que tiene más de la teología natural griega que de la concepción dinámica e histórica de las Escrituras. Desde ahí la idea del «superhombre» ha marcado la teología cristiana. Las mismas «tentaciones» de Jesús pierden consistencia y valor, ya que ¿cómo podría ser tentado si la tentación es un desviarse y apartarse de Dios, y Jesús es el mismo Dios desde la unión hipostática? Cuanto más vaciamos de fragilidad y limitación al sujeto humano, porque tiene las propiedades divinas, más pierde en valor testimonial y ejemplar. Una divinización de Jesús a costa de su humanidad redunda en un alejamiento de nosotros. La idea de seguimiento e imitación ya no se refiere al que nos ha precedido con el ejemplo, sino a la idea general de imitación de los dioses, muy extendida en la cultura greco</w:t>
        <w:noBreakHyphen/>
        <w:t xml:space="preserve">romana. La divinización literal de Jesús, como la de María, se paga con pérdida de ejemplaridad y testimonio a nivel humano. El Dios encarnado y humanizado es, paradójicamente, el menos humano de los hombres.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Así surge también la idea de un plan preconcebido por Dios, del que el Hijo de Dios es plenamente consciente, que le lleva a asumir de manera plena la muerte desde el primer momento, ya que para esto se ha encarnado. No entran en esta cristología la contingencia humana, la búsqueda y la inseguridad ante el futuro. Todo es desplazado por un plan configurado desde la eternidad y que se realiza históricaniente por el mismo Dios. La libertad humana ha perdido aquí significado y consistencia, ya que tiene que acomodarse a un plan predispuesto desde la preexistencia divina. El precio a pagar es deshistorizarlo y mutilar planteamientos del mismo Nuevo Testamento, como la queja en la cruz ante un Dios que lo ha abandonado y ante un silencio que es incomprensible. La vieja problemática de gracia y libertad, discutida en la controversia </w:t>
      </w:r>
      <w:r>
        <w:rPr>
          <w:rFonts w:cs="Arial" w:ascii="Arial" w:hAnsi="Arial"/>
          <w:i/>
          <w:iCs/>
          <w:sz w:val="20"/>
          <w:szCs w:val="20"/>
          <w:lang w:val="es-ES_tradnl"/>
        </w:rPr>
        <w:t>De auxiliis</w:t>
      </w:r>
      <w:r>
        <w:rPr>
          <w:rFonts w:cs="Arial" w:ascii="Arial" w:hAnsi="Arial"/>
          <w:sz w:val="20"/>
          <w:szCs w:val="20"/>
          <w:lang w:val="es-ES_tradnl"/>
        </w:rPr>
        <w:t xml:space="preserve">, se complica por el protagonismo del sujeto divino encarnado. La idea del fato o del destino de la mitología religiosa resurge así en la cristología del Dios encarnado que, paradójicamente, elimina la libertad del hombre Jesús en favor del Dios preexistente. Ese saberlo todo no está lejano de los «poderes extraordinarios» de las cristologías de los evangelios apócrifos. Es el sujeto o yo divino el que actúa, exento de la contingencia y del no saber.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En la misma línea se podrían poner la exaltación de los sufrimientos de la cruz y su dimensión universal. Los méritos del sujeto divino sufriente se contrapesan con la pérdida de valor testimonial del sujeto humano. La historia de Jesús deja de ser la de las víctimas de la injusticia humana, con las que se identifica el mismo Dios. Al contrario, ahora es Dios el que decidió encarnarse para morir en la cruz, con lo cual es el responsable último de esa muerte, ya que las figuras históricas son meras marionetas utilizadas para una representación decidida de antemano. Por otra parte, el Cristo triunfante y exaltado facilita una religión cultual, de sacrificios y ofrendas en honor de la divinidad, sin pasar por la mediación de Jesús, sin que lmya que plaritarse qué significan sus luchas, sus críticas a los ricos v lioderosos, sus denuncias de las autoridades religiosas. Con una divinidad abstracta es posible repetir el esquema de división entre lo sitgrado y lo profano, que permite dar culto a Dios sin que eso implique comportamientos solidarios con los débiles en la vida diaria.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La crítica hermenéutica de los mitos, que nos dan que pensar (Ricoeur), resurge dentro de la teología cristiana. ¿No implica esta teología una mitificación del personaje histórico en línea inversa a la historificación del mito adámico? ¿No habría que replantear la concepción cristiana del Dios encarnado a partir de la desmitificación de los textos bíblicos, que en este caso habría que ampliar a la dogmática tradicional posterior? John Hick, desde otras premisas y con un análisis distinto, saca consecuencias drásticas a la hora de replantear el problema de la humanidad y divinidad en jesucristo (12). Las decisiones salvíficas de Dios son eternas, anteriores a la historia, sin perder la alteridad diferencial de Jesús respecto a Dios. Pero la especulación filosófica, a partir de los conceptos griegos de la divinidad, se desarrolló a costa de deshistorizar el significado y el título de hijo de Dios (13). El peligro es que el mito venza a la historia y con ello se elimine al mismo Jesús.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Se puede mantener la filiación divina de Jesús en el sentido ontológico tradicional a la luz de la comprensión veterotestamentaria de lo que significa hijo de Dios? ¿Puede aceptarse como cristiano a aquel que afirma que Cristo es la plenitud de la revelación de Dios al hombre, que ha sido resucitado de entre los muertos e integrado en la vida divina, que es el alfa y la omega de la historia, que nos ha enseñado con su vida la forma humana de ser Dios, sin recurrir a las formulaciones del dogma griego? ¿Es posible asumir un esquema en que se parte de la persona humana de Jesús para, desde ahí, asumir su naturaleza divina a partir de la resurrección y no a la inversa, partiendo del sujeto divino y hablando de su naturaleza humana en Jesús (14)?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Si además aceptamos que el cristianismo contiene un saber sobre el hombre que debe ser asumido como una hipotesis iluminadora de la existencia y que puede ser falseado al ponerlo en contraste con la realidad, ¿no obligaría esto a replantear nuestra forma de hablar de Dios, nuestra manera de concebirlo y nuestra manera de entender la cristología? O, por el contrario, ¿hay que mantener la verdad literal tradicional de estos símbolos? Entonces ¿cómo se podrían reformular los viejos dogmas cristianos de forma que fueran comprensibles para la mentalidad moderna y que no llevaran implícita la imagen ambigua del numen divino, fascinante y terrible, que, por un lado, enaltece al hombre y, por otro, le quita su entidad y protagonismo histórico?, ¿no es la devaluación de lo humano precisamente lo que se intenta reformular y reestructurar en la tradicion cristiana?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El proceso de demistificación de la Biblia plantea al cristianismo graves problemas de interpretación. La pluralidad de cristologías neotestamentarias apunta a una relación de Jesús con Dios que es superior a la de los demás hombres, en la línea del profeta escatológico esperado, del Mesías prometido, y del hijo de Dios revelador último. Nunca se dice directamente que Jesús es Dios en el Nuevo Testamento, aunque indirectamente sí se le diviniza al destacar su especial relación con Dios (15). El problema está en la interpretación simbólica o literal de esas afirmaciones, en la referencia ontológica naturalista desde la que se explica su pensar, querer y hacer, y su relación filial. Las mayores dificultades surgen en el paso de la significación a la identidad personal de Jesús, de una comprensión teológica a otra cristológica, de la significación relacional a la afirmación sobre la identidad de persona y naturalezas, que culmina en el concilio de Nicea. Hay que reinterpretar la cristología desde el camino de Jesús al Cristo resucitado: recuperando la historia y la contingencia del primero, revalorizando el Espíritu de Dios, que se da a toda la humanidad y a Jesús en forma y distinguiendo entre cristología, que revela a Dios, y el camino histórico del cristianismo (16).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La ambigüedad es, sin embargo, inevitable mientras que no se replantee la hermenéutica oficial de los títulos cristológicos —muy especialmente el de «hijo de Dios»— el significado simbólico de los pasajes bíblicos en que se apoya (l7) y los condicionamientos históricos, culturales y religiosos desde los que hay que entenderlos. La hermenéutica de los textos cristianos tiene que asumir el replanteamiento y las consecuencias del método histórico</w:t>
        <w:noBreakHyphen/>
        <w:t xml:space="preserve">crítico, y la necesidad de sospecha y crítica a la misma tradición, a la que apunta «el conflicto de las hermenéuticas» entre Gadamer y Habermas. Es también la postura de Ricoeur acerca de mitos y símbolos que dan que pensar, pero que no pueden traducirse literalmente. La recepción de la tradición no excluye, sino que exige su crítica.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El protagonismo humano es un don, algo gratuito, es el resultado del Dios trascendente y creador que, al encarnarse, diviniza lo humano y humaniza lo divino. Aquí está el potencial de la concepción cristiana de Dios. Por un lado, se, afirma su trascendencia y espiritualidad, que le hace inaccesible al esfuerzo humano, irrepresentable e incomprensible para el hombre. Por otro, ya tiene un nombre, se le puede representar humanamente, es alcanzable directamente a partir de la relación interpersonal primero entre Jesús y sus discípulos, luego a partir del seguimiento de los que se identifican con su historia. Es posible mantener una dimensión mística y profética, como en el judaísmo, pero ambas se han radicalizado y humanizado.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Pero también aquí se lesiona fácilmente la trascendencia, la no representación de Dios. Dios es definido y marcado por una historia, que es la suya misma, queda humanamente objetivado en el Dios</w:t>
        <w:noBreakHyphen/>
        <w:t xml:space="preserve">hombre. No se ve cómo es posible mantener la trascendencia y, al mismo tiempo, hablar de la radical inmanencia de la encarnación (que no es la de la inspiración, ni la revelación por el Espíritu). Lo infinito queda definido por la finitud de una experiencia humana, lo trascendente por lo inmanente, lo eterno por lo temporal. ¿No se está identificando una imagen de Dios con Dios mismo? ¿Hasta qué punto la infinitud no ha quedado finitizada, y la trascendencia, mundanizada? ¿Qué lugar tiene aquí la teología negativa, una vez que se ha inmanentizado e historificado al que está más allá de lo inmanente e histórico? Desde la perspectiva de la mera razón, ¿no es superior en su trascendencia el judaísmo, y en parte el mismo Islam, a la afirmación cristiana del Dios encarnado? El misterio de Dios ¿no ha quedado definido y objetivado totalmente en un personaje histórico? De nuevo volvemos a la contraposición entre el que afirma que el judío Jesús es palabra de Dios, en él se hace presente el </w:t>
      </w:r>
      <w:r>
        <w:rPr>
          <w:rFonts w:cs="Arial" w:ascii="Arial" w:hAnsi="Arial"/>
          <w:i/>
          <w:iCs/>
          <w:sz w:val="20"/>
          <w:szCs w:val="20"/>
          <w:lang w:val="es-ES_tradnl"/>
        </w:rPr>
        <w:t>logos</w:t>
      </w:r>
      <w:r>
        <w:rPr>
          <w:rFonts w:cs="Arial" w:ascii="Arial" w:hAnsi="Arial"/>
          <w:sz w:val="20"/>
          <w:szCs w:val="20"/>
          <w:lang w:val="es-ES_tradnl"/>
        </w:rPr>
        <w:t xml:space="preserve"> divino de forma tan plena como puede expresarse en un ser humano concreto y singular, y el que propone que el Verbo preexistente, Hijo de Dios antes de todos los tiempos, se encarna y es el sujeto de la vida histórica de Jesús.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Desde la experiencia humana de Jesús se puede mantener la pluralidad de caminos y experiencias humanas para encontrar a Dios. Esto no obsta para mantener la plenitud de la revelación de Cristo, aunque siempre será fragmentaria porque es inevitablemente mediación humana para hablar del Dios trascendente. En cambio, desde la identificación entre Jesús y Dios a partir del modelo del Dios</w:t>
        <w:noBreakHyphen/>
        <w:t xml:space="preserve">hombre, resulta difícil valorar otras religiones (que serían solo humanas, a diferencia de la cristiana, que es la divina). Prácticamente es imposible aceptar el carácter fragmentario del cristianismo y su posibilidad de enriquecerse con otras experiencias religiosas. Se trataría de la idea blasfema de que el Dios encarnado puede ser complementado con otras concepciones sobre Dios, que son el resultado de meras experiencias humanas (aunque estuvieran inspiradas por él) que no son parangonables en absoluto a la revelación de Dios mismo.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Desde este postulado el camino histórico seguido fácticamente por el cristianismo resulta el más lógico y consecuente, y se hacen difíciles los postulados renovadores actuales: absolutez del cristianismo respecto de las otras religiones (a costa del socio</w:t>
        <w:noBreakHyphen/>
        <w:t xml:space="preserve">centrismo religioso y de una repotenciación del peligro judío de un racismo fundamentado refigiosaniente); diferencia dialéctica entre cristianismo y religión (porque las religiones buscan a Dios y tienen experiencia de encuentro con la divinidad, pero el cristianismo es la religión del mismo Dios revelante y revelado); postulación de la Iglesia como camino obligatorio de salvación («Fuera de la Iglesia no hay salvación ... ») e imposición de las verdades cristianas (que son las de Dios) respecto a los errores de los hombres (fuente de los fanatismos e intolerancias cristianos a lo largo de la historia).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La religión del Dios encarnado no puede ponerse a la misma altura que los caminos religiosos de la humanidad, no permite la relativización (ya que es una verdad absoluta) y hace inviable toda concepción plural de la verdad. Un individuo histórico particular Absorbe la universalidad de la relación entre Dios y la humanidad.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En el fondo, el literalismo del islam (para el que fue el mismo ángel Gabriel el que dictó el Libro sagrado, que por ello es intrínsecamente divino, literalmente comprensible e irreformable) resurje en el nuevo fundamentalismo del Dios encarnado, que, aunque permite distintas interpretaciones, desplaza todas las otras revelakiones o tradiciones. Ese fundamentalismo religioso resulta difícil de asumir para una razón crítica que se pregunta por la relatividad e historicidad de la verdad a partir de la contingencia humana. Otra alternativa diferente es la de partir de Jesús, como un camino particular de encuentro con Dios. Éste, en principio, no es incompatible con el de otras personalidades religiosas fundadoras de grandes religiones, aunque luego se mantenga que la pluralidad de caminos no equivale a la afirmación de que todos son igualmente válidos. Se puede y debe mantener el carácter fragmentario y condicionado de la historia de Jesús, contra una universalidad abstracta, y solo desde la concreción del Jesús histórico y del anuncio de su resurrección se pueden plantear sus pretensiones de universalidad y absolutez (18). </w:t>
      </w:r>
    </w:p>
    <w:p>
      <w:pPr>
        <w:pStyle w:val="Normal"/>
        <w:spacing w:before="280" w:after="280"/>
        <w:rPr>
          <w:rFonts w:ascii="Times New Roman" w:hAnsi="Times New Roman" w:cs="Times New Roman"/>
          <w:lang w:val="es-ES"/>
        </w:rPr>
      </w:pPr>
      <w:r>
        <w:rPr>
          <w:rFonts w:cs="Times New Roman" w:ascii="Times New Roman" w:hAnsi="Times New Roman"/>
          <w:lang w:val="es-ES"/>
        </w:rPr>
        <w:br/>
      </w:r>
      <w:r>
        <w:rPr>
          <w:rFonts w:cs="Arial" w:ascii="Arial" w:hAnsi="Arial"/>
          <w:b/>
          <w:bCs/>
          <w:sz w:val="20"/>
          <w:szCs w:val="20"/>
          <w:lang w:val="es-ES_tradnl"/>
        </w:rPr>
        <w:t xml:space="preserve">5. El nivel relacional: el problema de las mediaciones </w:t>
      </w:r>
    </w:p>
    <w:p>
      <w:pPr>
        <w:pStyle w:val="Normal"/>
        <w:spacing w:before="280" w:after="280"/>
        <w:rPr>
          <w:rFonts w:ascii="Times New Roman" w:hAnsi="Times New Roman" w:cs="Times New Roman"/>
          <w:lang w:val="es-ES"/>
        </w:rPr>
      </w:pPr>
      <w:r>
        <w:rPr>
          <w:rFonts w:cs="Arial" w:ascii="Arial" w:hAnsi="Arial"/>
          <w:sz w:val="20"/>
          <w:szCs w:val="20"/>
          <w:lang w:val="es-ES_tradnl"/>
        </w:rPr>
        <w:t xml:space="preserve">Si la figura del Dios creador y señor de la historia es constitutiva de la ontología de inspiración bíblica, la figura de Abrahán es determinante no solo en el ámbito judío sino también en el cristiano. La hermenéutica paulina eleva a Abrahán a la categoría de prototipo del creyente. De esta forma se asegura la continuidad con el Antiguo Testamento y, al mismo tiempo, se «transfigura» la significación del «padre» por antonomasia del judaísmo, para convertirlo en el representante de la concepción cristiana.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En esta doble hermenéutica teológica del judaísmo y del cristianismo hay un elemento que cobra un valor primordial: el del sacrificio de Isaac (Gén 22,1</w:t>
        <w:noBreakHyphen/>
        <w:t xml:space="preserve">19). El problema aquí no está en el hecha mismo. Muy probablemente el trasfondo histórico del sacrificio de Isaac es el de los cultos sacrificiales humanos que se practicaban en el Oriente Próximo (19). Dentro de esas prácticas se integraría el gesto puntual de Abrahán, cuya tribu participaba de las costumbres de los pueblos vecinos que le rodeaban, antes de comenzar un itinerario autónomo guiado por Yahvé. Este sacrificio se inscribiría a su vez en la práctica sacrificial de la Antigüedad en la que los pueblo buscaban aplacar la cólera de la divinidad o congraciarse su favor con toda clase de ofrendas, donaciones y plegarias. En buena parte la instauración del culto está en relación con este reconocimiento de la soberanía y superioridad de la divinidad que exige tributos y ofrendas. Precisamente, la revelación de Yahvé estaría en el hecho de que interviene para parar el sacrificio del hijo. Desde esta perspectiva, lo nuevo de la revelación bíblica estaría en que Dios no quiere sacrificios humanos. Al contrario, se podría hablar de una progresiva toma de conciencia en la Biblia de que Dios no quiere sacrificios, sino misericordia. La constante evolución hacia una religión ética y profética, que no niega el culto pero lo relativiza, refrendaría esta dinámica de la experiencia religiosa israelita.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En Jesús se da una relativización esencial del culto, la abolición de los sacrificios y el sacerdocio levíticos, que implica una constante repetición de sacrificios y ofrendas, en favor de una vida entregada a los demás para anunciar el Dios de la misericordia. La identificación de Jesús con el prójimo, el hacer de la misericordia y la justicia el criterio dirimente del juicio divino, es lo que hace que el mensaje jesuano constituya el culmen de la tradición profética. El sacrificio de Jesús es el de una vida entregada a los demás, siguiendo la inspiración de Dios. Es un sacrificio existencial en el que se ofrece a Dios el orden del ser y no el del tener. Por eso es un sacrificio que acaba con todos los sacrificios y un sacerdocio que implica la desaparición de pontífices y acciones mediadoras como expresa la carta a los Hebreos.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La trágica paradoja de esta hermenéutica teológica está en el hecho de que el mismo Jesús que viene a liberar al hombre de los sacrificios es sacrificado por éstos para salvar la vieja concepción religiosa del culto y del sacerdocio. El asesinato de Jesús se presenta como una obra que supuestamente da gloria a Dios y salva al pueblo. No es Dios el que exige el sacrificio cruento de Jesús, sino que, al contrario, el hombre produce sacrificios humanos. Es la muerte del blasfemo Jesús, a mayor gloria de Yahvé. Desde esta interpretación teológica es el hombre el que se aferra al culto y la ley, rechazando un culto en espíritu y en verdad que pasa por el amor al prójimo, la confianza en Dios, la capacidad del perdón y la aceptación de un Dios que es de todos y de forma especial de los pobres y pecadores (20).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En resumen, en la revelación bíblica encontramos la base de una nueva concepción de Dios, que desplaza la ambivalencia del numen divino fascinante y tremendo en favor del Dios del amor y la misericordia. Desde aquí se hace posible una religión laica, ética y profética, que no niega el culto, pero sí lo subordina y relativiza. Al mismo tiempo el sacrificio se desplaza del ámbito sagrado y cultual al existencial y profano. La relación con el otro se convierte en mediación privilegiada para el encuentro con Dios. Éste no quiere que el hombre se sacrifique ni sacrifique a los otros en favor de Dios, sino que, al contrario, viene para ponerse de parte de las víctimas, asume que su enviado forme parte de la historia de los sacrificados y exige, desde la cruz, que pongamos fin a los sacrificios humanos, porque todo homicidio es intencionalmente un deicidio.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Pero esta hermenéutica teológica no es la que se ha impuesto en el cristianismo histórico, porque en los mismos escritos del Antiguo y, sobre todo, del Nuevo Testamento hay una ambivalencia sacrificial que permite lecturas contrapuestas. De hecho, lo que se subraya tanto en el Antiguo Testamento como en el Nuevo es la obediencia. El acento se pone en la disponibilidad humana ante los sacrificios exigidos por Dios, que hace de la obediencia el sacrificio por antonomasia (1 Sam 5,22; Heb 5,8</w:t>
        <w:noBreakHyphen/>
        <w:t>10; 10,5</w:t>
        <w:noBreakHyphen/>
        <w:t xml:space="preserve">10). La potencial arbitrariedad del numen divino e incluso su posible malignidad (fácticamente realzada en innumerables pasajes del Antiguo Testamento) no encuentran aquí el contrapeso de la razón autónoma que presenta su «objeción de conciencia» a un mandato irrazonable y éticamente sin sentido, sino que precisamente se alaba la fe que se fía de Dios (contra el peso de la razón, a la que Lutero no duda en calificar de «puta razón»).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El mismo Kant revindica las «razones» de la conciencia aludiendo al mandato divino. El hombre no sabe si es Dios quien le manda el sacrificio del hijo, pero sí conoce las razones de la conciencia moral que rechaza ese asesinato. Kant defiende la absolutez de la propia conciencia contra toda obediencia debida a la presunta voz de la divinidad. Por el contrario, hay una larga tradición cristiana en la que se asume el mandamiento divino (el mismo Voltaire ve ahí una metáfora de la resignación humana ante Dios), mostrando, por tanto, la pervivencia de las ambigüedades del numen divino en el Dios cristiano (21). El fideísmo cristiano se impone en la tradición posterior, apoyado en citas neotestamentarias. Es Dios mismo el que prepara el sacrificio y el que pone la víctima. La cruz constituye el culmen del sacrificio de Isaac, pero esta vez sin que nadie pare la mano homicida legitimada por el designo divino. Más aún, se establece una correlación entre pecado y sacrificio, entre la cólera de Dios y la sangre derramada de su hijo (2 Cor 5,21; Gál 3,13). Dios no vaciló en sacrificar a su hijo por nosotros.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Ya no se plantea el hecho histórico del asesinato de Jesús a manos de las autoridades religiosas y políticas, sino que se pone el acento en un Dios que es el agente del sacrificio. Tampoco son los protagonistas históricos los verdaderos agentes de su muerte, sino que muere por los pecados de todos y todos somos culpables. La culpabilidad se universaliza y la estrecha correlación entre moralización y religión (precisamente lo que más critica Nietzsche) encuentra así una base legítima. Es verdad que el significado soteriológico de esa muerte ejemplar es universal. Se busca eliminar teológicamente el antisemitismo sin realizarlo históricamente, porque se le acaba calificando como «pueblo deicida». Pero el precio teológico es aumentar la deuda y la culpabilidad ante un deicidio del que todos somos responsables. De nuevo la hermenéutica teológica del hecho histórico ofrece un sentido en el que es inevitable la ambigüedad. ¿No habría que separar aquí el sentido de una vida que se ofrece en sacrificio por todos los hombres de una mera culpabilización?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Se desplaza el peso de la muerte de Jesús: los hombres siguen siendo culpables, son homicidas. El cristianismo aumenta la conciencia de culpa del hombre desde una concepción de la salvación que revela la ambigüedad de las imágenes cristianas de Dios (22). Pero también Dios está involucrado en esa muerte. La teología posterior, sobre todo en el segundo milenio, refuerza esa hermenéutica que tiene su base en afirmaciones de la Escritura, aunque sean expresiones aisladas susceptibles de una hermenéutica plural. La muerte como expiación por el pecado, como satisfacción a la divinidad a la que se paga el rescate, como sacrificio redentor en que se imputa la gracia adquirida, como objetivación sustitutoria sobre la que Dios descarga su cólera ante los pecados, etc. (23).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Son teologías, es decir, interpretaciones, que dan un significado plural y diverso de la muerte de Cristo. De la misma forma que a nivel ontológico se acaba mitificando, desplazando al judío Jesús por una entidad especulativa divina, así también en la dimensión existencial se pone en primer plano el «Dios misterioso y tremendo» que genera la angustia. Un Dios al que hay que satisfacer y aplacar porque su santidad es peligrosa para el pecador; su justicia, generadora de angustia ante la culpa; y su misericordia, limitada por una venganza judiciaria que pone al «infierno» (el sinsentido, el mal absoluto) en el centro mismo de la relación. El lado sombrío de la divinidad, presente en la experiencia natural de Dios y en muchos pasajes del Antiguo Testamento, resurge ante un Dios que no vacila en acabar con su propio hijo consumando el sacrificio del nuevo lsaac. El Dios cristiano, tal y como lo presentan estas teologías, es más ambiguo y cruel que el de Abrahán. El deicidio aumenta no solo la culpa humana, sino también el temor ante un Dios cruel y exigente para con su hijo. Además, el círculo se cierra desde el binomio de la culpa universal, ante el deicidio del Dios encarnado, y desde una redención universal que nos hace todavía más deudores y pasivos ante un Dios que crea, condena, sacrifica y redime.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Desde ahí, ha sido fácil desarrollar una hermenéutica de la culpa que ha ensombrecido por igual la imagen de Dios y la vida humana (24). El sacrificio de Jesús se convierte en el reverso de su obediencia al sangriento plan divino. Obediencia y sacrificio se convierten en claves esenciales respecto a la relación con Dios e inspiran a muchas teologías, desde la eucaristía a la espiritualidad, pasando por la eclesiología. La obediencia se desarrolla marginando el hecho histórico de la desobediencia de Jesús respecto a las autoridades religiosas, el culto y la ley oficial de Dios. La desobediencia histórica jesuana respecto a las personas y mediaciones representativas de lo divino se transforma y se desplaza desde la hermenéutica teológica del Jesús obediente hasta la muerte y muerte de cruz.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A partir de ahí, es la obediencia la que constituye la clave de bóveda de las relaciones con Dios y sus representantes, es el sacrificio por antonomasia. La exaltación de la obediencia como el sacrificio por excelencia culmina en el </w:t>
      </w:r>
      <w:r>
        <w:rPr>
          <w:rFonts w:cs="Arial" w:ascii="Arial" w:hAnsi="Arial"/>
          <w:i/>
          <w:iCs/>
          <w:sz w:val="20"/>
          <w:szCs w:val="20"/>
          <w:lang w:val="es-ES_tradnl"/>
        </w:rPr>
        <w:t>sacrificium intellecti</w:t>
      </w:r>
      <w:r>
        <w:rPr>
          <w:rFonts w:cs="Arial" w:ascii="Arial" w:hAnsi="Arial"/>
          <w:sz w:val="20"/>
          <w:szCs w:val="20"/>
          <w:lang w:val="es-ES_tradnl"/>
        </w:rPr>
        <w:t xml:space="preserve"> cuando se subordina la propia conciencia al imperativo de la autoridad renunciando al discernimiento personal y a la propia responsabilidad. De esta forma se instaura un orden asimétrico de relación con Dios, el de autoridad/obediencia, a partir de una concepción sacrificial que magnifica la voluntad de la autoridad mediadora (como voluntad de Dios) y demoniza la voluntad de los fieles como una potencial desobediencia a Dios mismo. La asimetría Dios/criatura se prolongaría así desde las mediaciones jerárquicas, generando una divinización de la voluntad del superior, que se identificarían con la de Dios, y una demonización de la del otro. El carácter ideológico de esta asimetría ha sido objeto de las críticas ilustradas al cristianismo.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La Iglesia en la que unos mandan y otros obedecen (Pío X) escenifica la asimetría de una humanidad desplazada por la divinidad y la exigencia de sacrificio/obediencia a los súbditos. El Dios que exige obediencia y sacrificios se refleja en el santo temor de Dios que ha marcado la espiritualidad moderna y ha inspirado la teología de la obediencia. Este lado sombrío ha sido analizado y rechazado de forma radical por Nietzsche. El dominio sobre las conciencias se convierte para él en la expresión máxima de la alienación cristiana, que, a su vez, es la instauradora de las diversas formas de dominio sobre el «rebaño humano» en la civilización occidental. Nietzsche prepara así la crítica al Dios cristiano y hace de la muerte de Dios, mejor dicho, de su asesinato, la condición necesaria para un nuevo tipo de relaciones. (Otro problema distinto es que su superhombre se convierta también en un sustituto del Dios tirano (25).)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A su vez, el sacrificio es la clave para la progresiva ascetización del cristianismo. En lugar de la acción de gracias se impone la renuncia. El dinero, la sexualidad, el gozo y el placer, la alegría de la vida se convierten en peligros y obstáculos decisivos en la relación con Dios. No porque dañen al hombre o generen insolidaridad, sino porque suponen una valoración positiva de las realidades creadas y se convierten en obstáculos para la relación desmundanizada con Dios. Ya no se trata de encontrarse con Dios en lo humano y de valorar positivamente la creación porque es su obra buena. Ahora la realidad mundana se convierte en un peligro, con lo que resurge el supranaturalismo espiritualista propio de la teología de la creación desde la dinámica de la renuncia y la expiación a partir de la exaltación del sacrificio de la cruz.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Se establece así una oposición entre Dios y las realidades mundanas, con lo que se desarrolla una mística del «solo Dios», de la fuga de lo humano. Se acaba contraponiendo la opción por Dios a la realización humana en los distintos ámbitos de la sexualidad, del dinero y del poder. La rentincia y el sacrificio es la contrapartida de la magnificación del protagonismo del Dios</w:t>
        <w:noBreakHyphen/>
        <w:t xml:space="preserve">hombre, por un lado, y de la maximalización de la cruz, por otro. Hay que vivir para Dios y morir (renunciar) al mundo como máximo ideal cristiano. Se cae en la ilusión de que Dios lo es todo para el hombre, cuando en realidad ni el hombre lo es todo para Dios ni a la inversa, ya que esto supone negar el orden ontológico de la creación y la relación interpersonal en la que se inscribe la vida humana (26). </w:t>
      </w:r>
    </w:p>
    <w:p>
      <w:pPr>
        <w:pStyle w:val="Normal"/>
        <w:spacing w:before="280" w:after="280"/>
        <w:ind w:firstLine="446"/>
        <w:rPr>
          <w:rFonts w:ascii="Times New Roman" w:hAnsi="Times New Roman" w:cs="Times New Roman"/>
          <w:lang w:val="es-ES"/>
        </w:rPr>
      </w:pPr>
      <w:r>
        <w:rPr>
          <w:rFonts w:cs="Arial" w:ascii="Arial" w:hAnsi="Arial"/>
          <w:sz w:val="20"/>
          <w:szCs w:val="20"/>
          <w:lang w:val="es-ES"/>
        </w:rPr>
        <w:t>Se impone el mal de la renuncia, que lleva a que todo lo que el hombre encuentra placentero haya que ofrecerlo constantemente a Dios. Es también el dios vampiro denunciado por Nietzsche que crece progresivamente en relación con los sacrificios humanos (27). Cuanto más se sacrifica, más crece la hostilidad secreta contra un Dios que lo quiere todo, que no deja crecer, que es una fuente incesante de culpa, de escrúpulos y de angustia. La mediación del tener se impone a la del ser, la religación pragmática (</w:t>
      </w:r>
      <w:r>
        <w:rPr>
          <w:rFonts w:cs="Arial" w:ascii="Arial" w:hAnsi="Arial"/>
          <w:i/>
          <w:iCs/>
          <w:sz w:val="20"/>
          <w:szCs w:val="20"/>
          <w:lang w:val="es-ES"/>
        </w:rPr>
        <w:t>do ut des</w:t>
      </w:r>
      <w:r>
        <w:rPr>
          <w:rFonts w:cs="Arial" w:ascii="Arial" w:hAnsi="Arial"/>
          <w:sz w:val="20"/>
          <w:szCs w:val="20"/>
          <w:lang w:val="es-ES"/>
        </w:rPr>
        <w:t xml:space="preserve">) se convierte en la mediación por excelencia, la contraposición entre Dios y el hombre se salda con el sacrificio del segundo. Las mismas críticas marxistas al fatalismo y la resignación cristiana ante el sufrimiento encuentran aquí una referencia histórica y teológica.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No hay salida de este círculo compulsivo del sacrificio y la obediencia como las claves de la relación con Dios, en el que continúa la ambivalencia del ser divino fascinante y tremendo. Desde esta hermenéutica, que se puede documentar ampliamente en la historia, el cristianismo fracasa en su intento de redefinir la experiencia natural de Dios y de anunciar una buena noticia que libera al hombre. Pero es el Nuevo Testamento mismo el que ofrece el, mentos que permiten esta vieja dinámica, ya que el proceso de rejudaización del cristianismo ha dejado sus huellas en el mismo Nuevo Testamento, aunque sea de forma aislada y fragmentaria y en contra de la dinámica global de sus mismos escritos. </w:t>
      </w:r>
    </w:p>
    <w:p>
      <w:pPr>
        <w:pStyle w:val="Normal"/>
        <w:spacing w:before="280" w:after="280"/>
        <w:rPr>
          <w:rFonts w:ascii="Times New Roman" w:hAnsi="Times New Roman" w:cs="Times New Roman"/>
          <w:lang w:val="es-ES"/>
        </w:rPr>
      </w:pPr>
      <w:r>
        <w:rPr>
          <w:rFonts w:cs="Arial" w:ascii="Arial" w:hAnsi="Arial"/>
          <w:b/>
          <w:bCs/>
          <w:sz w:val="20"/>
          <w:szCs w:val="20"/>
          <w:lang w:val="es-ES_tradnl"/>
        </w:rPr>
        <w:t xml:space="preserve">6. El sentido de la esperanza </w:t>
      </w:r>
    </w:p>
    <w:p>
      <w:pPr>
        <w:pStyle w:val="Normal"/>
        <w:spacing w:before="280" w:after="280"/>
        <w:rPr>
          <w:rFonts w:ascii="Times New Roman" w:hAnsi="Times New Roman" w:cs="Times New Roman"/>
          <w:lang w:val="es-ES"/>
        </w:rPr>
      </w:pPr>
      <w:r>
        <w:rPr>
          <w:rFonts w:cs="Arial" w:ascii="Arial" w:hAnsi="Arial"/>
          <w:sz w:val="20"/>
          <w:szCs w:val="20"/>
          <w:lang w:val="es-ES_tradnl"/>
        </w:rPr>
        <w:t xml:space="preserve">El gran problema de la vida humana es el del sentido. El porque hay algo y no nada, propio de la reflexión filosófica, hay que retrotraerlo a la vivencia humana del sinsentido, que hace del suicidio el problema humano por excelencia. De hecho, las religiones y los mitos son cosmovisiones que generan un orden, un cosmos ordenado, asignando un lugar a los dioses, a los hombres y al mundo. La grandes tradiciones mitológicas no son simplemente el fruto de la curiosidad, sino que se inscriben en una dinámica sotericilógica. El problema por excelencia es el del valor de la vida, el sentido de la historia y el del significado del mundo. La pregunta por los orígenes (cosmogonías, antropogonías y teogonías) no se debe simplemente a una especulación generada por el afán de saber, sino que se inscribe dentro de la búsqueda de significación y sentido. El origen ilumina el significado, no solo en la tradición mitológica sino en la misma reflexión filosófica, como muestra el mistrio Nietzsche.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En este contexto el problema por antonomasia es el caos como expresión sinibólica de la ausencia de orden, el azar come indeterminación que amenaza al sentido, y el ciclo repetitivo wino negaclon de progreso y de futuro. Todas las religiones se inscriben en está dialéctica como instauradoras de sentido. Intentan explicar el porqué y el para qué de lo que existe, para desde ahí ordenar los valores y servir de marcos de orientación para el hombre. La soteriología es el ámbito desde el que se generan las teologías. Esto ya se encuentra presente en el Antiguo Testamento, que combina la idea del caos informe antes de la actuación divina y la palabra ordenadora de Yahvé (Gén 1,1</w:t>
        <w:noBreakHyphen/>
        <w:t xml:space="preserve">31). El sinsentido está ahí: desde los orígenes la acción de Dios es salvadora en cuanto creadora y ordenadora. Todo lo hecho por Dios es bueno y la acción divina aparece inserta en lucha con las tinieblas y el caos, que significan el sinsentido original.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Al mismo tiempo se asigna una tarea al hombre, al que se somete el mundo y se le hace sujeto de la historia. En el marco de una creación inacabada se habla del papel del hombre, representante de Dios en el mundo, que tiene que ordenarlo según la ley divina. La tarea humana consiste en la administración y el usufructo de la creación. Al mismo tiempo, Dios promete un futuro, la nueva creación de la era mesiánica en la que pacerán juntos el cordero y el león, las armas se harán herramientas y los hombres vivirán en la paz mesiánica. Esta promesa es la que guía a Israel y la que constituye el trasfondo de la escatología cristiana. El Dios bíblico ofrece así sentido, abre la perspectiva de futuro y asigna al hombre un puesto singular en el cosmos por él creado. También esta tradición sirve de trasfondo al cristianisimo. Con la instatiración del reinado de Dios en el mundo, a cargo de Jesús, con la promesa de la plenitud escatológica de ese reinado, y con idea de que es el reinado de Dios el que se hace presente en la historia, se ponen las luses a la esperanza y a la dimensión de futuro humano.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La proclamación de que Dios ha resucitado a Jesús de entre los muertos realza todavía más esa escatologia mesiánica. El hecho mismo de la resurrección se escapa a la inmediatez de la historia. Lo que históricamente queda es la fe de los discípulos que afirman que han tenido experiencia de Cristo resucitado. De esta forma, la creencia y no el hecho mismo es la que pertenece a la historia, y la oferta de sentido es indisociable de la adhesión libre del hombre en el testimonio de los discípulos. La historia tras la venida del mesías sigue siendo como antes, pero ha cambiado el sujeto humano a partir del camino recorrido por Jesús. Ahora se sabe cómo hay que construir el reinado de Dios, que da sentido y esperanza a los pobres y los pecadores. La dimensión utópica y escatológica no desplaza del presente histórico. Al mismo tiempo no hay una fuga idealista ante el dolor y el sufrimiento, ya que el Resucitado es el Crucificado, y lo que se anuncia no es la inmortalidad del alma sino la resurrección de los muertos.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No se niega la muerte pero se le da un sentido: aquel que viva como Jesús no morirá eternamente, aunque inevitablemente morirá, porque la muerte pertenece a la condición creatural humana y nadie puede desprenderse de ella. Los hechos no cambian: la contingencia y finitud humanas a partir de la experiencia del nacimiento y de la muerte; la frustración que supone la muerte para las aspiraciones y deseos de inmortalidad del hombre, que, a su vez, remiten al instinto humano de supervivencia; la conciencia del fracaso histórico y del sinsentido de pueblos enteros a partir del Crucificado que fracasa en su intento de convertir a su pueblo. Esta hermenéutica está indisociablemente asociada al cristianismo. Desde ella es posible ofrecer la hipótesis de Dios como respuesta de sentido a la pro blemática de la contingencia, infundamentación y finitud humanas. El </w:t>
      </w:r>
      <w:r>
        <w:rPr>
          <w:rFonts w:cs="Arial" w:ascii="Arial" w:hAnsi="Arial"/>
          <w:i/>
          <w:iCs/>
          <w:sz w:val="20"/>
          <w:szCs w:val="20"/>
          <w:lang w:val="es-ES_tradnl"/>
        </w:rPr>
        <w:t>ser para la muerte</w:t>
      </w:r>
      <w:r>
        <w:rPr>
          <w:rFonts w:cs="Arial" w:ascii="Arial" w:hAnsi="Arial"/>
          <w:sz w:val="20"/>
          <w:szCs w:val="20"/>
          <w:lang w:val="es-ES_tradnl"/>
        </w:rPr>
        <w:t xml:space="preserve"> de Heidegger ya no es el ser arrojado, angustiado ante su carencia ontológica, sino el que se sabe puesto en el mundo desde la fe en un Dios de vida, que es origen y fin para el hombre mismo. La historia permanece con su ambigüedad constitutiva, abierta a la pluralidad de interpretaciones.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Desde esta perspecriva, la imagen cristiana de Dios responde sin idealismos a la problemática humana. No se niega el mal y el sufrimiento, tampoco se cae en la proyección generada por el deseo de un Dios que libere de la muerte y evite el dolor y el sufrimiento, como intentaron algunos cristianos (2 Cor 4,7</w:t>
        <w:noBreakHyphen/>
        <w:t>14; 5,1</w:t>
        <w:noBreakHyphen/>
        <w:t xml:space="preserve">8; 2 Tes 2,1 </w:t>
        <w:noBreakHyphen/>
        <w:t xml:space="preserve">12). El Crucificado se opone a esta proyección ilusoria, ya que la cruz se anuncia como una mediación indispensable, precisamente para los seguidores del Resucitado. Sin embargo, se busca dar un sentido a la muerte y al sufrimiento para que el hombre no caiga en el fatalismo, en la resignación o en la desesperación. El sufrimiento y la muerte no son negados en cuanto amenaza a todo sentido, pero se hace posible que el hombre se reconcilie con ellos sin perder la esperanza. La aspiración kantiana de vincular felicidad y moral, esperanza y compromiso para cambiar el mundo encuentra aquí un refrendo a partir de una determinada hermenéutica del mundo que articula al Crucificado con el anuncio del Resucitado.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Esta oferta de sentido se puede ofrecer a la crítica racional como una hipótesis que da una respuesta integral a las preguntas lírnites del hombre, que no puede ser demostrada, y que, sin embargo, puede ser inantenida. Queda a la interpretación y evaluación de cada imo determinar la plausibilidad, credibilidad y validez de esta hipótesis. Ésta puede perder fuerza y resultar cada vez menos cmisistente y convincente a partir de las experiencias humanas. En un sentido ainplio puede ser falsada, en cuanto que puede haber acoinecimicutos que hagan dudar o que hagan cada vez menos creíble la hipótesis cristiana. Pero la invalidación del sentido es siempre personal y no se sigue mecánicamente del contraste entre la hipótesis del teísmo cristiano y los hechos a los que se busca iluminar. No hay ningún dato que, en principio, excluya el principlo teísta de una forma conclusiva, ya que entonces el cristianismo entraría en contradicción con los hechos. Pero, sin embargo, los hechos sí pueden falsar una hipótesis global, una inevitable extrapolación que ofrece sentido universal a todas las pretensiones humanas. Entonces se pierde fe en una hipótesis que resulta cada vez menos creíble y aceptable (28). Éste es el sentido, a mi juicio, de la diversidad de posturas entre las parábolas propuestas por Flew y otros comentaristas que buscan la falsación de las creencias religiosas (29). Esta hermenéutica cristiana no pierde su carácter de oferta de sentido propia de una religión y al mismo tiempo puede ser compatible con los hechos científicos e históricos, sin que, en principio, se pueda criticar como una evasión.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Pero la misma idea cristiana de la resurrección tiene una carga de ambigüedad en correlacióri con la permanente paradoja del mal. Por un lado, implica la aceptación realista de la muerte (de la que no se escapa ni el mismo Cristo, amique hay una tradición católica que paradójicamente exime de ella a su madre) y la afirmación de la contingencia. El hombre no es Dios y no se escapa de la finitud. Por otro lado, la idea de la resurrección encierra un elemento ideal, la muerte es un mero paso, un tránsito que, en última instancia, no tiene cabida absoluta en el plan de Dios. Fácilmente se da el paso de la muerte —el hecho— a la resurrección, lo que se proclama y desde lo que se interpreta la muerte, como si ambos fueran hechos equiparables. En realidad, la facilidad con la que se da el paso del hecho a lo que se ofrece como postulado y clave de interpretación revela la facilidad de muchos cristianos para huir de la realidad. Hay celebraciones de la muerte que no solo están marcadas por el idealismo, sino por la negación de su verdad. No se deja lugar al luto, al dolor, a la aceptación de la contingencia y de la finitud, con todo lo que tiene de despojamiento e impugnación de los deseos humanos. En seguida se acepta el marco resurreccionista, sin interpelaciones ni interrogantes, con la misma facilidad con que se huye de la humanidad del Crucificado, que acabó mal, para afirmar un Cristo triunfante, clave de bóveda de tantas pretensiones de poder clerical.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Con esto se pone en cuestión el principio de la creación. ¿No sería posible una creación sin muerte? La misma tradición cristiana habla de la resurrección como una nueva creación. ¿No equivale esto a aceptar indirectamente que la primera creación no fue tilil positiva ni tan lograda como se pensaba? Por otra parte, la idea cristiana de la resurrección lleva consigo implícitamente la idea de la muerte de Dios y de la divinización del hombre. Es decir, el cristianismo tiene en su propio seno la alternativa del ateísmo en su dinámica de equiparar divinidad y humanidad, como bien apuntó Hegel. La duda es inherente al doble postulado de que todos hemos de morir y de que es posible esperar la resurrección basándose en la experlencia y el testinionio de los primeros discípulos y las sucesivas afirmaciones y confirmaciones de los testigos cristianos a lo largo de la historia. Resulta difícil, sin embargo, evadirse de la sospecha acerca de una muerte en la que reaparece el malestar del hombre ante el ambiguo ser divino. Y es que de la alabanza a la blasfemia hay menos distancia de la que parece. Hay experiencias religiosas que están marcadas por la ambigüedad, con un secreto rechazo de Dios, precisamente porque no ha eliminado la muerte. La contrapartida está en el elemento ético y antropocéntrico, ya que, desde la cruz, el cristianismo afirma que todo homicidio es un deicidio y que esa muerte tiene un significado universal al servicio del hombre.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Queda, sin embargo, un interrogante decisivo: ¿qué queremos decir los cristianos cuando hablamos de la resurrección de los muertos?, ¿qué ocurre con el pasado de los masacrados y de los que no encontraron sentido?, ¿se puede rehacer la historia del pasado o permanece la memoria de lo que sucedió, y ya no se puede cambiar?, ¿en qué consiste el contenido material de la teología de la redención? El cristianismo se fía del Dios de la resurrección de los muertos y lo proclama a las víctimas de la historia. Se trata de un amincio y (le Liri testimonio, no de una doctrina ni una mera creencia. No se iiicga la historia, sino que ésta permanece (como la misina cruz de Jesús), pero permanece abierta y se le da un sentido. Ese sentido surge de la fe, no de la objetividad de la historia, que es irreforniable. Está abierto a la duda y a la pregunta, porque mantiene siempre el luto y la tristeza ante tanta injusticia y sinsentido de la historia vivida (30).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Pero es que el mismo postulado de la resurrección de los muertos es ambiguo. Se ha logrado dar sentido a lo que no lo tiene en sí mismo, a costa de devaluarlo. La muerte es simplemente un tránsito hacia la otra vida, la verdadera, mientras que la vida terrena (la única de la que tiene constatación el hombre) se convierte en «una mala noche en una mala posada». Es inevitable que se produzca la protesta contra este cristianismo platonizante que se evade en el más allá y vive con disgusto en el más acá. Desde Marx, que denuncia esta actitud espiritualista como opio religioso, hasta el mismo Nietzsche. El supranaturalismo triunfa en toda la línea, y la mística y la </w:t>
      </w:r>
      <w:r>
        <w:rPr>
          <w:rFonts w:cs="Arial" w:ascii="Arial" w:hAnsi="Arial"/>
          <w:i/>
          <w:iCs/>
          <w:sz w:val="20"/>
          <w:szCs w:val="20"/>
          <w:lang w:val="es-ES_tradnl"/>
        </w:rPr>
        <w:t>fuga mundi</w:t>
      </w:r>
      <w:r>
        <w:rPr>
          <w:rFonts w:cs="Arial" w:ascii="Arial" w:hAnsi="Arial"/>
          <w:sz w:val="20"/>
          <w:szCs w:val="20"/>
          <w:lang w:val="es-ES_tradnl"/>
        </w:rPr>
        <w:t xml:space="preserve"> se ponen en primer plano. El problema de las víctimas de la historia ha dejado de ser problemático, ya que la historia real ha quedado devaluada y la supramundana (¿ilusoria?) es la única verdadera y la única que importa. La resurrección fácilmente se convierte en una forma de evadir la facticidad de la muerte, en una afirmación que no se hace desde la realidad (la crueldad y el sinsentido de la historia), sino que se convierte en una seguridad absoluta, que permite negar lo fáctico, que seguimos muriendo y que no sabemos si es posible la vida más all´s de la muerte. No hay dudas ni interrogantes y entonces tamipoco hay verdad y utopías de sentido, que se perciben como tales, sino ilusiones.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Se afirma sin dudar la resurrección de los muertos, que, por otra parte, se interpreta frecuentemente desde el postulado griego de la inmortalidad del alma y desde la eternización de la lógica de la retribución, que consagra el castigo por el pecado como infierno, como una realidad del más allá que eterniza el mal. Es una teología del más allá. Fácilmente pasamos de la pretensión teológica al saber de Dios, a la revelación misma. Ya no se trata de una interpretación humana aquejada de los problemas de toda representación, mucho más cuando responde a las carencias y necesidades más vitales. La ideología religiosa se convierte en la sustentadora de seguridades y la gran traición es la increencia, es decir, el cuestionar y relativizar la verdad compartida social y eclesialmente. La duda es aquí no un signo de madurez y de racionalidad crítica, sino un pecado en contra de la fe. De nuevo la racionalidad deja paso a la creencia, que puede ser solo ilusión. </w:t>
      </w:r>
    </w:p>
    <w:p>
      <w:pPr>
        <w:pStyle w:val="Normal"/>
        <w:spacing w:before="280" w:after="280"/>
        <w:ind w:firstLine="446"/>
        <w:rPr>
          <w:rFonts w:ascii="Times New Roman" w:hAnsi="Times New Roman" w:cs="Times New Roman"/>
          <w:lang w:val="es-ES"/>
        </w:rPr>
      </w:pPr>
      <w:r>
        <w:rPr>
          <w:rFonts w:cs="Arial" w:ascii="Arial" w:hAnsi="Arial"/>
          <w:sz w:val="20"/>
          <w:szCs w:val="20"/>
          <w:lang w:val="es-ES_tradnl"/>
        </w:rPr>
        <w:t xml:space="preserve">En suma, el cristianismo se encuentra en una encrucijada histórica que, al mismo tiempo, implica nuevas oportunidades y desafíos. El conflicto de las interpretaciones amenaza no solo a la unidad y cohesión del cuerpo social eclesial, sino que constituye hoy un lugar decisivo para replantear las imágenes cristianas de Dios. Hay que tomar postura crítica ante una tradición plural y redefinir el carácter doctrinal y práctico del mismo cristianismo. En última instancia no parece que el cristianismo en su curso histórico haya superado de forma definitiva la ambigüedad del ser divino. Ciertamente, se indica un camino desde el que es posible superar Ias aporías y problemas que plantean las imágenes tradicionales de Dios. Sin embargo, éstas permanecen como hermenéutica válida, y en ocasiones como la única oficial, de la concepción cristiana de Dios. De esta forma se mantiene la ambigüedad del Dios amado y temido, del misterio fascinante y tremendo. Ahí es donde se juega el futuro del cristianismo como instancia de futuro cuando se prepara para celebrar el tercer milenio. </w:t>
      </w:r>
    </w:p>
    <w:p>
      <w:pPr>
        <w:pStyle w:val="Normal"/>
        <w:spacing w:before="280" w:after="280"/>
        <w:rPr>
          <w:rFonts w:ascii="Times New Roman" w:hAnsi="Times New Roman" w:cs="Times New Roman"/>
          <w:lang w:val="es-ES"/>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spacing w:before="280" w:after="280"/>
        <w:rPr>
          <w:rFonts w:ascii="Times New Roman" w:hAnsi="Times New Roman" w:cs="Times New Roman"/>
          <w:lang w:val="en-US"/>
        </w:rPr>
      </w:pPr>
      <w:r>
        <w:rPr>
          <w:rFonts w:cs="Arial" w:ascii="Arial" w:hAnsi="Arial"/>
          <w:b/>
          <w:bCs/>
          <w:sz w:val="20"/>
          <w:szCs w:val="20"/>
          <w:lang w:val="en-GB"/>
        </w:rPr>
        <w:t xml:space="preserve">Notas </w:t>
      </w:r>
    </w:p>
    <w:p>
      <w:pPr>
        <w:pStyle w:val="Normal"/>
        <w:spacing w:before="280" w:after="280"/>
        <w:rPr>
          <w:rFonts w:ascii="Times New Roman" w:hAnsi="Times New Roman" w:cs="Times New Roman"/>
          <w:lang w:val="es-ES"/>
        </w:rPr>
      </w:pPr>
      <w:r>
        <w:rPr>
          <w:rFonts w:cs="Arial" w:ascii="Arial" w:hAnsi="Arial"/>
          <w:sz w:val="15"/>
          <w:szCs w:val="15"/>
          <w:lang w:val="en-GB"/>
        </w:rPr>
        <w:t>(12). J. Hick, «</w:t>
      </w:r>
      <w:r>
        <w:rPr>
          <w:rFonts w:cs="Arial" w:ascii="Arial" w:hAnsi="Arial"/>
          <w:i/>
          <w:iCs/>
          <w:sz w:val="15"/>
          <w:szCs w:val="15"/>
          <w:lang w:val="en-GB"/>
        </w:rPr>
        <w:t>Jesus and the World Religions</w:t>
      </w:r>
      <w:r>
        <w:rPr>
          <w:rFonts w:cs="Arial" w:ascii="Arial" w:hAnsi="Arial"/>
          <w:sz w:val="15"/>
          <w:szCs w:val="15"/>
          <w:lang w:val="en-GB"/>
        </w:rPr>
        <w:t xml:space="preserve">», en </w:t>
      </w:r>
      <w:r>
        <w:rPr>
          <w:rFonts w:cs="Arial" w:ascii="Arial" w:hAnsi="Arial"/>
          <w:i/>
          <w:iCs/>
          <w:sz w:val="15"/>
          <w:szCs w:val="15"/>
          <w:lang w:val="en-GB"/>
        </w:rPr>
        <w:t>The Myth of God incarnate</w:t>
      </w:r>
      <w:r>
        <w:rPr>
          <w:rFonts w:cs="Arial" w:ascii="Arial" w:hAnsi="Arial"/>
          <w:sz w:val="15"/>
          <w:szCs w:val="15"/>
          <w:lang w:val="en-GB"/>
        </w:rPr>
        <w:t>, Philadelphia, 1977, pp. 167</w:t>
        <w:noBreakHyphen/>
        <w:t xml:space="preserve">185. </w:t>
      </w:r>
      <w:r>
        <w:rPr>
          <w:rFonts w:cs="Arial" w:ascii="Arial" w:hAnsi="Arial"/>
          <w:sz w:val="15"/>
          <w:szCs w:val="15"/>
          <w:lang w:val="es-ES_tradnl"/>
        </w:rPr>
        <w:t xml:space="preserve">Otros estudios de este volumen plantean la misma problemática. </w:t>
      </w:r>
    </w:p>
    <w:p>
      <w:pPr>
        <w:pStyle w:val="Normal"/>
        <w:spacing w:before="280" w:after="280"/>
        <w:rPr>
          <w:rFonts w:ascii="Times New Roman" w:hAnsi="Times New Roman" w:cs="Times New Roman"/>
          <w:lang w:val="de-DE"/>
        </w:rPr>
      </w:pPr>
      <w:r>
        <w:rPr>
          <w:rFonts w:cs="Arial" w:ascii="Arial" w:hAnsi="Arial"/>
          <w:sz w:val="15"/>
          <w:szCs w:val="15"/>
          <w:lang w:val="es-ES_tradnl"/>
        </w:rPr>
        <w:t xml:space="preserve">(13). En esta línea, G. Morel, </w:t>
      </w:r>
      <w:r>
        <w:rPr>
          <w:rFonts w:cs="Arial" w:ascii="Arial" w:hAnsi="Arial"/>
          <w:i/>
          <w:iCs/>
          <w:sz w:val="15"/>
          <w:szCs w:val="15"/>
          <w:lang w:val="es-ES_tradnl"/>
        </w:rPr>
        <w:t xml:space="preserve">Questions d’homme III. </w:t>
      </w:r>
      <w:r>
        <w:rPr>
          <w:rFonts w:cs="Arial" w:ascii="Arial" w:hAnsi="Arial"/>
          <w:i/>
          <w:iCs/>
          <w:sz w:val="15"/>
          <w:szCs w:val="15"/>
          <w:lang w:val="de-DE"/>
        </w:rPr>
        <w:t>Jésus dans la théorie chrétienne,</w:t>
      </w:r>
      <w:r>
        <w:rPr>
          <w:rFonts w:cs="Arial" w:ascii="Arial" w:hAnsi="Arial"/>
          <w:sz w:val="15"/>
          <w:szCs w:val="15"/>
          <w:lang w:val="de-DE"/>
        </w:rPr>
        <w:t xml:space="preserve"> Paris, 1977; J. Moingt, </w:t>
      </w:r>
      <w:r>
        <w:rPr>
          <w:rFonts w:cs="Arial" w:ascii="Arial" w:hAnsi="Arial"/>
          <w:i/>
          <w:iCs/>
          <w:sz w:val="15"/>
          <w:szCs w:val="15"/>
          <w:lang w:val="de-DE"/>
        </w:rPr>
        <w:t>El hombre que venía de Dios</w:t>
      </w:r>
      <w:r>
        <w:rPr>
          <w:rFonts w:cs="Arial" w:ascii="Arial" w:hAnsi="Arial"/>
          <w:sz w:val="15"/>
          <w:szCs w:val="15"/>
          <w:lang w:val="de-DE"/>
        </w:rPr>
        <w:t xml:space="preserve">, Bilbao, 1995; P. Schoorinenberg, </w:t>
      </w:r>
      <w:r>
        <w:rPr>
          <w:rFonts w:cs="Arial" w:ascii="Arial" w:hAnsi="Arial"/>
          <w:i/>
          <w:iCs/>
          <w:sz w:val="15"/>
          <w:szCs w:val="15"/>
          <w:lang w:val="de-DE"/>
        </w:rPr>
        <w:t>Der Geist, das Wort und der Sohn</w:t>
      </w:r>
      <w:r>
        <w:rPr>
          <w:rFonts w:cs="Arial" w:ascii="Arial" w:hAnsi="Arial"/>
          <w:sz w:val="15"/>
          <w:szCs w:val="15"/>
          <w:lang w:val="de-DE"/>
        </w:rPr>
        <w:t xml:space="preserve">, Regensburg, 1992. </w:t>
      </w:r>
    </w:p>
    <w:p>
      <w:pPr>
        <w:pStyle w:val="Normal"/>
        <w:spacing w:before="280" w:after="280"/>
        <w:rPr>
          <w:rFonts w:ascii="Times New Roman" w:hAnsi="Times New Roman" w:cs="Times New Roman"/>
          <w:lang w:val="es-ES"/>
        </w:rPr>
      </w:pPr>
      <w:r>
        <w:rPr>
          <w:rFonts w:cs="Arial" w:ascii="Arial" w:hAnsi="Arial"/>
          <w:sz w:val="15"/>
          <w:szCs w:val="15"/>
          <w:lang w:val="es-ES_tradnl"/>
        </w:rPr>
        <w:t xml:space="preserve">(14). «Si alguien mirando a Jesús, a su cruz y a su muerte, cree realmente que el Dios vivo le ha dicho allí la palabra última, definitiva y universal, y si realiza el hecho de la redención de la esclavitud y de la tiranía entre los existenciales de su existencia cerrada [ ... ], ése cree, lo sepa o no de manera refleja, en la encarnación de la palabra de Dios. Si decimos que un hombre así en el fondo cree en la encarnación de la palabra de Dios, aunque rechace las rectas fórmulas ortodoxas del cristianismo, con ello no disminuimos la importancia de las fórmulas que son objetivamente rectas y constituyen la base eclesiológica del pensamiento común y la fe de los cristianos» (K. Rahrier, </w:t>
      </w:r>
      <w:r>
        <w:rPr>
          <w:rFonts w:cs="Arial" w:ascii="Arial" w:hAnsi="Arial"/>
          <w:i/>
          <w:iCs/>
          <w:sz w:val="15"/>
          <w:szCs w:val="15"/>
          <w:lang w:val="es-ES_tradnl"/>
        </w:rPr>
        <w:t>Curso fundamental sobre la fe</w:t>
      </w:r>
      <w:r>
        <w:rPr>
          <w:rFonts w:cs="Arial" w:ascii="Arial" w:hAnsi="Arial"/>
          <w:sz w:val="15"/>
          <w:szCs w:val="15"/>
          <w:lang w:val="es-ES_tradnl"/>
        </w:rPr>
        <w:t>, Barcelona, 1979, pp. 269</w:t>
        <w:noBreakHyphen/>
        <w:t xml:space="preserve">270). </w:t>
      </w:r>
    </w:p>
    <w:p>
      <w:pPr>
        <w:pStyle w:val="Normal"/>
        <w:spacing w:before="280" w:after="280"/>
        <w:rPr>
          <w:rFonts w:ascii="Times New Roman" w:hAnsi="Times New Roman" w:cs="Times New Roman"/>
          <w:lang w:val="es-ES"/>
        </w:rPr>
      </w:pPr>
      <w:r>
        <w:rPr>
          <w:rFonts w:cs="Arial" w:ascii="Arial" w:hAnsi="Arial"/>
          <w:sz w:val="15"/>
          <w:szCs w:val="15"/>
          <w:lang w:val="es-ES_tradnl"/>
        </w:rPr>
        <w:t xml:space="preserve">(15). Éste es el planteamiento de R. Brown, </w:t>
      </w:r>
      <w:r>
        <w:rPr>
          <w:rFonts w:cs="Arial" w:ascii="Arial" w:hAnsi="Arial"/>
          <w:i/>
          <w:iCs/>
          <w:sz w:val="15"/>
          <w:szCs w:val="15"/>
          <w:lang w:val="es-ES_tradnl"/>
        </w:rPr>
        <w:t>Jesus, God and Man</w:t>
      </w:r>
      <w:r>
        <w:rPr>
          <w:rFonts w:cs="Arial" w:ascii="Arial" w:hAnsi="Arial"/>
          <w:sz w:val="15"/>
          <w:szCs w:val="15"/>
          <w:lang w:val="es-ES_tradnl"/>
        </w:rPr>
        <w:t>, Milwaukee, 1967, pp. 1</w:t>
        <w:noBreakHyphen/>
        <w:t xml:space="preserve">39; trad. española, </w:t>
      </w:r>
      <w:r>
        <w:rPr>
          <w:rFonts w:cs="Arial" w:ascii="Arial" w:hAnsi="Arial"/>
          <w:i/>
          <w:iCs/>
          <w:sz w:val="15"/>
          <w:szCs w:val="15"/>
          <w:lang w:val="es-ES_tradnl"/>
        </w:rPr>
        <w:t>Jesús, dios y hombre</w:t>
      </w:r>
      <w:r>
        <w:rPr>
          <w:rFonts w:cs="Arial" w:ascii="Arial" w:hAnsi="Arial"/>
          <w:sz w:val="15"/>
          <w:szCs w:val="15"/>
          <w:lang w:val="es-ES_tradnl"/>
        </w:rPr>
        <w:t xml:space="preserve">, Santander, 1973. </w:t>
      </w:r>
    </w:p>
    <w:p>
      <w:pPr>
        <w:pStyle w:val="Normal"/>
        <w:spacing w:before="280" w:after="280"/>
        <w:rPr>
          <w:rFonts w:ascii="Times New Roman" w:hAnsi="Times New Roman" w:cs="Times New Roman"/>
          <w:lang w:val="en-US"/>
        </w:rPr>
      </w:pPr>
      <w:r>
        <w:rPr>
          <w:rFonts w:cs="Arial" w:ascii="Arial" w:hAnsi="Arial"/>
          <w:sz w:val="15"/>
          <w:szCs w:val="15"/>
          <w:lang w:val="en-GB"/>
        </w:rPr>
        <w:t>(16). R. Pannikar, «</w:t>
      </w:r>
      <w:r>
        <w:rPr>
          <w:rFonts w:cs="Arial" w:ascii="Arial" w:hAnsi="Arial"/>
          <w:i/>
          <w:iCs/>
          <w:sz w:val="15"/>
          <w:szCs w:val="15"/>
          <w:lang w:val="en-GB"/>
        </w:rPr>
        <w:t>A Christophany for our Times</w:t>
      </w:r>
      <w:r>
        <w:rPr>
          <w:rFonts w:cs="Arial" w:ascii="Arial" w:hAnsi="Arial"/>
          <w:sz w:val="15"/>
          <w:szCs w:val="15"/>
          <w:lang w:val="en-GB"/>
        </w:rPr>
        <w:t>»: Theology Digest 39 (1992), pp. 3</w:t>
        <w:noBreakHyphen/>
        <w:t xml:space="preserve">22. </w:t>
      </w:r>
    </w:p>
    <w:p>
      <w:pPr>
        <w:pStyle w:val="Normal"/>
        <w:spacing w:before="280" w:after="280"/>
        <w:rPr>
          <w:rFonts w:ascii="Times New Roman" w:hAnsi="Times New Roman" w:cs="Times New Roman"/>
          <w:lang w:val="es-ES"/>
        </w:rPr>
      </w:pPr>
      <w:r>
        <w:rPr>
          <w:rFonts w:cs="Arial" w:ascii="Arial" w:hAnsi="Arial"/>
          <w:sz w:val="15"/>
          <w:szCs w:val="15"/>
          <w:lang w:val="de-DE"/>
        </w:rPr>
        <w:t xml:space="preserve">(17). Remito al excelente estudio de K. J. Kuschel, </w:t>
      </w:r>
      <w:r>
        <w:rPr>
          <w:rFonts w:cs="Arial" w:ascii="Arial" w:hAnsi="Arial"/>
          <w:i/>
          <w:iCs/>
          <w:sz w:val="15"/>
          <w:szCs w:val="15"/>
          <w:lang w:val="de-DE"/>
        </w:rPr>
        <w:t xml:space="preserve">Geboren vor aller Zeit? </w:t>
      </w:r>
      <w:r>
        <w:rPr>
          <w:rFonts w:cs="Arial" w:ascii="Arial" w:hAnsi="Arial"/>
          <w:i/>
          <w:iCs/>
          <w:sz w:val="15"/>
          <w:szCs w:val="15"/>
          <w:lang w:val="es-ES"/>
        </w:rPr>
        <w:t>Der Streit um Christi Ursprung</w:t>
      </w:r>
      <w:r>
        <w:rPr>
          <w:rFonts w:cs="Arial" w:ascii="Arial" w:hAnsi="Arial"/>
          <w:sz w:val="15"/>
          <w:szCs w:val="15"/>
          <w:lang w:val="es-ES"/>
        </w:rPr>
        <w:t xml:space="preserve">, München, 1990. </w:t>
      </w:r>
      <w:r>
        <w:rPr>
          <w:rFonts w:cs="Arial" w:ascii="Arial" w:hAnsi="Arial"/>
          <w:sz w:val="15"/>
          <w:szCs w:val="15"/>
          <w:lang w:val="es-ES_tradnl"/>
        </w:rPr>
        <w:t>Una presentación breve y sencilla del título «Hijo de Dios» puede encontrarse en J.</w:t>
        <w:noBreakHyphen/>
        <w:t>J. Tamayo</w:t>
        <w:noBreakHyphen/>
        <w:t xml:space="preserve">Acosta, </w:t>
      </w:r>
      <w:r>
        <w:rPr>
          <w:rFonts w:cs="Arial" w:ascii="Arial" w:hAnsi="Arial"/>
          <w:i/>
          <w:iCs/>
          <w:sz w:val="15"/>
          <w:szCs w:val="15"/>
          <w:lang w:val="es-ES_tradnl"/>
        </w:rPr>
        <w:t>Hacia la comunidad de Dios y Jesús</w:t>
      </w:r>
      <w:r>
        <w:rPr>
          <w:rFonts w:cs="Arial" w:ascii="Arial" w:hAnsi="Arial"/>
          <w:sz w:val="15"/>
          <w:szCs w:val="15"/>
          <w:lang w:val="es-ES_tradnl"/>
        </w:rPr>
        <w:t>, Madrid, 2000, pp. 113</w:t>
        <w:noBreakHyphen/>
        <w:t xml:space="preserve">144. </w:t>
      </w:r>
    </w:p>
    <w:p>
      <w:pPr>
        <w:pStyle w:val="Normal"/>
        <w:spacing w:before="280" w:after="280"/>
        <w:rPr>
          <w:rFonts w:ascii="Times New Roman" w:hAnsi="Times New Roman" w:cs="Times New Roman"/>
          <w:lang w:val="es-ES"/>
        </w:rPr>
      </w:pPr>
      <w:r>
        <w:rPr>
          <w:rFonts w:cs="Arial" w:ascii="Arial" w:hAnsi="Arial"/>
          <w:sz w:val="15"/>
          <w:szCs w:val="15"/>
          <w:lang w:val="es-ES_tradnl"/>
        </w:rPr>
        <w:t xml:space="preserve">(18). No es posible desarrollar aquí toda esta problemática. Remito a mi estudio </w:t>
      </w:r>
      <w:r>
        <w:rPr>
          <w:rFonts w:cs="Arial" w:ascii="Arial" w:hAnsi="Arial"/>
          <w:i/>
          <w:iCs/>
          <w:sz w:val="15"/>
          <w:szCs w:val="15"/>
          <w:lang w:val="es-ES_tradnl"/>
        </w:rPr>
        <w:t>El monoteísmo ante el reto de las religiones</w:t>
      </w:r>
      <w:r>
        <w:rPr>
          <w:rFonts w:cs="Arial" w:ascii="Arial" w:hAnsi="Arial"/>
          <w:sz w:val="15"/>
          <w:szCs w:val="15"/>
          <w:lang w:val="es-ES_tradnl"/>
        </w:rPr>
        <w:t xml:space="preserve">, Santander, 1997. </w:t>
      </w:r>
    </w:p>
    <w:p>
      <w:pPr>
        <w:pStyle w:val="Normal"/>
        <w:spacing w:before="280" w:after="280"/>
        <w:rPr>
          <w:rFonts w:ascii="Times New Roman" w:hAnsi="Times New Roman" w:cs="Times New Roman"/>
          <w:lang w:val="es-ES"/>
        </w:rPr>
      </w:pPr>
      <w:r>
        <w:rPr>
          <w:rFonts w:cs="Arial" w:ascii="Arial" w:hAnsi="Arial"/>
          <w:sz w:val="15"/>
          <w:szCs w:val="15"/>
          <w:lang w:val="es-ES_tradnl"/>
        </w:rPr>
        <w:t xml:space="preserve">(19).G. ven Rad, </w:t>
      </w:r>
      <w:r>
        <w:rPr>
          <w:rFonts w:cs="Arial" w:ascii="Arial" w:hAnsi="Arial"/>
          <w:i/>
          <w:iCs/>
          <w:sz w:val="15"/>
          <w:szCs w:val="15"/>
          <w:lang w:val="es-ES_tradnl"/>
        </w:rPr>
        <w:t>Teología del Antiguo Testamento I</w:t>
      </w:r>
      <w:r>
        <w:rPr>
          <w:rFonts w:cs="Arial" w:ascii="Arial" w:hAnsi="Arial"/>
          <w:sz w:val="15"/>
          <w:szCs w:val="15"/>
          <w:lang w:val="es-ES_tradnl"/>
        </w:rPr>
        <w:t>, Salamanca, 1969, pp. 220</w:t>
        <w:noBreakHyphen/>
        <w:t xml:space="preserve">223. </w:t>
      </w:r>
    </w:p>
    <w:p>
      <w:pPr>
        <w:pStyle w:val="Normal"/>
        <w:spacing w:before="280" w:after="280"/>
        <w:rPr>
          <w:rFonts w:ascii="Times New Roman" w:hAnsi="Times New Roman" w:cs="Times New Roman"/>
          <w:lang w:val="es-ES"/>
        </w:rPr>
      </w:pPr>
      <w:r>
        <w:rPr>
          <w:rFonts w:cs="Arial" w:ascii="Arial" w:hAnsi="Arial"/>
          <w:sz w:val="15"/>
          <w:szCs w:val="15"/>
          <w:lang w:val="es-ES_tradnl"/>
        </w:rPr>
        <w:t xml:space="preserve">(20). Remito al desarrollo de la teología de la cruz en J. M. Castillo y J. A. Estrada, </w:t>
      </w:r>
      <w:r>
        <w:rPr>
          <w:rFonts w:cs="Arial" w:ascii="Arial" w:hAnsi="Arial"/>
          <w:i/>
          <w:iCs/>
          <w:sz w:val="15"/>
          <w:szCs w:val="15"/>
          <w:lang w:val="es-ES_tradnl"/>
        </w:rPr>
        <w:t>El proyecto de Jesús</w:t>
      </w:r>
      <w:r>
        <w:rPr>
          <w:rFonts w:cs="Arial" w:ascii="Arial" w:hAnsi="Arial"/>
          <w:sz w:val="15"/>
          <w:szCs w:val="15"/>
          <w:lang w:val="es-ES_tradnl"/>
        </w:rPr>
        <w:t>, Salamanca, 41994, pp. 6 1</w:t>
        <w:noBreakHyphen/>
        <w:t xml:space="preserve">8 0. También, J. A. Estrada, </w:t>
      </w:r>
      <w:r>
        <w:rPr>
          <w:rFonts w:cs="Arial" w:ascii="Arial" w:hAnsi="Arial"/>
          <w:i/>
          <w:iCs/>
          <w:sz w:val="15"/>
          <w:szCs w:val="15"/>
          <w:lang w:val="es-ES_tradnl"/>
        </w:rPr>
        <w:t>La imposible teodicea</w:t>
      </w:r>
      <w:r>
        <w:rPr>
          <w:rFonts w:cs="Arial" w:ascii="Arial" w:hAnsi="Arial"/>
          <w:sz w:val="15"/>
          <w:szCs w:val="15"/>
          <w:lang w:val="es-ES_tradnl"/>
        </w:rPr>
        <w:t>, cit., pp. 165</w:t>
        <w:noBreakHyphen/>
        <w:t xml:space="preserve">182. </w:t>
      </w:r>
    </w:p>
    <w:p>
      <w:pPr>
        <w:pStyle w:val="Normal"/>
        <w:spacing w:before="280" w:after="280"/>
        <w:rPr>
          <w:rFonts w:ascii="Times New Roman" w:hAnsi="Times New Roman" w:cs="Times New Roman"/>
          <w:lang w:val="es-ES"/>
        </w:rPr>
      </w:pPr>
      <w:r>
        <w:rPr>
          <w:rFonts w:cs="Arial" w:ascii="Arial" w:hAnsi="Arial"/>
          <w:sz w:val="15"/>
          <w:szCs w:val="15"/>
          <w:lang w:val="es-ES_tradnl"/>
        </w:rPr>
        <w:t xml:space="preserve">(21) I. Kant, </w:t>
      </w:r>
      <w:r>
        <w:rPr>
          <w:rFonts w:cs="Arial" w:ascii="Arial" w:hAnsi="Arial"/>
          <w:i/>
          <w:iCs/>
          <w:sz w:val="15"/>
          <w:szCs w:val="15"/>
          <w:lang w:val="es-ES_tradnl"/>
        </w:rPr>
        <w:t>La religión dentro de los límites de la mera razón</w:t>
      </w:r>
      <w:r>
        <w:rPr>
          <w:rFonts w:cs="Arial" w:ascii="Arial" w:hAnsi="Arial"/>
          <w:sz w:val="15"/>
          <w:szCs w:val="15"/>
          <w:lang w:val="es-ES_tradnl"/>
        </w:rPr>
        <w:t>, Madrid, 1981, P. 89 (Kants Werke, Akademie</w:t>
        <w:noBreakHyphen/>
        <w:t>Ausgabe VI, 86). El planteamiento de Kant contrasta con los razonamientos de Tomás de Aquino: si se mata por mandato de Dios no se peca, ya que Dios es dueño de la vida y de la muerte. Tampoco e trata de algo contra natura o contra la virtud, ya que el ser de las cosas depende de Dios y la virtud consiste en ajustarse a su voluntad santa. En la misma línea, Kierkegaard antepone la obediencia al mandato divino que suspende la ética y la misma racionalidad. Cf. F. Torralba Rosello, «</w:t>
      </w:r>
      <w:r>
        <w:rPr>
          <w:rFonts w:cs="Arial" w:ascii="Arial" w:hAnsi="Arial"/>
          <w:i/>
          <w:iCs/>
          <w:sz w:val="15"/>
          <w:szCs w:val="15"/>
          <w:lang w:val="es-ES_tradnl"/>
        </w:rPr>
        <w:t>Santo Tomás y Kierkegaard ante el dilema abrahárnico</w:t>
      </w:r>
      <w:r>
        <w:rPr>
          <w:rFonts w:cs="Arial" w:ascii="Arial" w:hAnsi="Arial"/>
          <w:sz w:val="15"/>
          <w:szCs w:val="15"/>
          <w:lang w:val="es-ES_tradnl"/>
        </w:rPr>
        <w:t>»: Pensamiento 50 (1994), pp. 75</w:t>
        <w:noBreakHyphen/>
        <w:t xml:space="preserve">94. </w:t>
      </w:r>
    </w:p>
    <w:p>
      <w:pPr>
        <w:pStyle w:val="Normal"/>
        <w:spacing w:before="280" w:after="280"/>
        <w:rPr>
          <w:rFonts w:ascii="Times New Roman" w:hAnsi="Times New Roman" w:cs="Times New Roman"/>
          <w:lang w:val="es-ES"/>
        </w:rPr>
      </w:pPr>
      <w:r>
        <w:rPr>
          <w:rFonts w:cs="Arial" w:ascii="Arial" w:hAnsi="Arial"/>
          <w:sz w:val="15"/>
          <w:szCs w:val="15"/>
          <w:lang w:val="es-ES_tradnl"/>
        </w:rPr>
        <w:t xml:space="preserve">(22). Un buen exponente de esa tradición y de la culpabilidad generada por el cristianismo a lo largo de su historia es la que ofrece C. Domínguez Morano, </w:t>
      </w:r>
      <w:r>
        <w:rPr>
          <w:rFonts w:cs="Arial" w:ascii="Arial" w:hAnsi="Arial"/>
          <w:i/>
          <w:iCs/>
          <w:sz w:val="15"/>
          <w:szCs w:val="15"/>
          <w:lang w:val="es-ES_tradnl"/>
        </w:rPr>
        <w:t>Creer después de Freud</w:t>
      </w:r>
      <w:r>
        <w:rPr>
          <w:rFonts w:cs="Arial" w:ascii="Arial" w:hAnsi="Arial"/>
          <w:sz w:val="15"/>
          <w:szCs w:val="15"/>
          <w:lang w:val="es-ES_tradnl"/>
        </w:rPr>
        <w:t>, Madrid, 1991, pp. 140</w:t>
        <w:noBreakHyphen/>
        <w:t xml:space="preserve">172. </w:t>
      </w:r>
    </w:p>
    <w:p>
      <w:pPr>
        <w:pStyle w:val="Normal"/>
        <w:spacing w:before="280" w:after="280"/>
        <w:rPr>
          <w:rFonts w:ascii="Times New Roman" w:hAnsi="Times New Roman" w:cs="Times New Roman"/>
          <w:lang w:val="es-ES"/>
        </w:rPr>
      </w:pPr>
      <w:r>
        <w:rPr>
          <w:rFonts w:cs="Arial" w:ascii="Arial" w:hAnsi="Arial"/>
          <w:sz w:val="15"/>
          <w:szCs w:val="15"/>
          <w:lang w:val="es-ES_tradnl"/>
        </w:rPr>
        <w:t xml:space="preserve">(23). B. Sesboüé, </w:t>
      </w:r>
      <w:r>
        <w:rPr>
          <w:rFonts w:cs="Arial" w:ascii="Arial" w:hAnsi="Arial"/>
          <w:i/>
          <w:iCs/>
          <w:sz w:val="15"/>
          <w:szCs w:val="15"/>
          <w:lang w:val="es-ES_tradnl"/>
        </w:rPr>
        <w:t>Jesucristo el único mediador I</w:t>
      </w:r>
      <w:r>
        <w:rPr>
          <w:rFonts w:cs="Arial" w:ascii="Arial" w:hAnsi="Arial"/>
          <w:sz w:val="15"/>
          <w:szCs w:val="15"/>
          <w:lang w:val="es-ES_tradnl"/>
        </w:rPr>
        <w:t xml:space="preserve">, Salamanca, 1990. </w:t>
      </w:r>
    </w:p>
    <w:p>
      <w:pPr>
        <w:pStyle w:val="Normal"/>
        <w:spacing w:before="280" w:after="280"/>
        <w:rPr>
          <w:rFonts w:ascii="Times New Roman" w:hAnsi="Times New Roman" w:cs="Times New Roman"/>
          <w:lang w:val="es-ES"/>
        </w:rPr>
      </w:pPr>
      <w:r>
        <w:rPr>
          <w:rFonts w:cs="Arial" w:ascii="Arial" w:hAnsi="Arial"/>
          <w:sz w:val="15"/>
          <w:szCs w:val="15"/>
          <w:lang w:val="es-ES_tradnl"/>
        </w:rPr>
        <w:t xml:space="preserve">(24). En este sentido hay que remitir a los excelentes estudios de J. Delumeau, </w:t>
      </w:r>
      <w:r>
        <w:rPr>
          <w:rFonts w:cs="Arial" w:ascii="Arial" w:hAnsi="Arial"/>
          <w:i/>
          <w:iCs/>
          <w:sz w:val="15"/>
          <w:szCs w:val="15"/>
          <w:lang w:val="es-ES_tradnl"/>
        </w:rPr>
        <w:t>El miedo en Occidente</w:t>
      </w:r>
      <w:r>
        <w:rPr>
          <w:rFonts w:cs="Arial" w:ascii="Arial" w:hAnsi="Arial"/>
          <w:sz w:val="15"/>
          <w:szCs w:val="15"/>
          <w:lang w:val="es-ES_tradnl"/>
        </w:rPr>
        <w:t xml:space="preserve"> (siglos xiv</w:t>
        <w:noBreakHyphen/>
        <w:t xml:space="preserve">xviii), Madrid, 1989; </w:t>
      </w:r>
      <w:r>
        <w:rPr>
          <w:rFonts w:cs="Arial" w:ascii="Arial" w:hAnsi="Arial"/>
          <w:i/>
          <w:iCs/>
          <w:sz w:val="15"/>
          <w:szCs w:val="15"/>
          <w:lang w:val="es-ES_tradnl"/>
        </w:rPr>
        <w:t>La confesión y el perdón</w:t>
      </w:r>
      <w:r>
        <w:rPr>
          <w:rFonts w:cs="Arial" w:ascii="Arial" w:hAnsi="Arial"/>
          <w:sz w:val="15"/>
          <w:szCs w:val="15"/>
          <w:lang w:val="es-ES_tradnl"/>
        </w:rPr>
        <w:t xml:space="preserve">, Madrid, 1992. Ofrezco abundante bibliografía sobre el tema en J. A. Estrada, </w:t>
      </w:r>
      <w:r>
        <w:rPr>
          <w:rFonts w:cs="Arial" w:ascii="Arial" w:hAnsi="Arial"/>
          <w:i/>
          <w:iCs/>
          <w:sz w:val="15"/>
          <w:szCs w:val="15"/>
          <w:lang w:val="es-ES_tradnl"/>
        </w:rPr>
        <w:t>La espiritualidad de los laicos</w:t>
      </w:r>
      <w:r>
        <w:rPr>
          <w:rFonts w:cs="Arial" w:ascii="Arial" w:hAnsi="Arial"/>
          <w:sz w:val="15"/>
          <w:szCs w:val="15"/>
          <w:lang w:val="es-ES_tradnl"/>
        </w:rPr>
        <w:t>, Madrid, 1992, pp. 120</w:t>
        <w:noBreakHyphen/>
        <w:t xml:space="preserve">147. </w:t>
      </w:r>
    </w:p>
    <w:p>
      <w:pPr>
        <w:pStyle w:val="Normal"/>
        <w:spacing w:before="280" w:after="280"/>
        <w:rPr>
          <w:rFonts w:ascii="Times New Roman" w:hAnsi="Times New Roman" w:cs="Times New Roman"/>
          <w:lang w:val="es-ES"/>
        </w:rPr>
      </w:pPr>
      <w:r>
        <w:rPr>
          <w:rFonts w:cs="Arial" w:ascii="Arial" w:hAnsi="Arial"/>
          <w:sz w:val="15"/>
          <w:szCs w:val="15"/>
          <w:lang w:val="es-ES_tradnl"/>
        </w:rPr>
        <w:t>(25). Una buena síntesis y evaluación del intento de superación del cristianismo es la que ofrece K. Weilmer, «</w:t>
      </w:r>
      <w:r>
        <w:rPr>
          <w:rFonts w:cs="Arial" w:ascii="Arial" w:hAnsi="Arial"/>
          <w:i/>
          <w:iCs/>
          <w:sz w:val="15"/>
          <w:szCs w:val="15"/>
          <w:lang w:val="es-ES_tradnl"/>
        </w:rPr>
        <w:t>Nietzsches Stanolpunkt Jenseits von und Gut und Böse</w:t>
      </w:r>
      <w:r>
        <w:rPr>
          <w:rFonts w:cs="Arial" w:ascii="Arial" w:hAnsi="Arial"/>
          <w:sz w:val="15"/>
          <w:szCs w:val="15"/>
          <w:lang w:val="es-ES_tradnl"/>
        </w:rPr>
        <w:t>»: Concordia 26 (1994), pp. 41</w:t>
        <w:noBreakHyphen/>
        <w:t xml:space="preserve">71. También, R. Ávila, </w:t>
      </w:r>
      <w:r>
        <w:rPr>
          <w:rFonts w:cs="Arial" w:ascii="Arial" w:hAnsi="Arial"/>
          <w:i/>
          <w:iCs/>
          <w:sz w:val="15"/>
          <w:szCs w:val="15"/>
          <w:lang w:val="es-ES_tradnl"/>
        </w:rPr>
        <w:t>Identidad y tragedia. Nietzsche y la fragmentación del sujeto</w:t>
      </w:r>
      <w:r>
        <w:rPr>
          <w:rFonts w:cs="Arial" w:ascii="Arial" w:hAnsi="Arial"/>
          <w:sz w:val="15"/>
          <w:szCs w:val="15"/>
          <w:lang w:val="es-ES_tradnl"/>
        </w:rPr>
        <w:t>, Barcelona, 1999, pp. 290</w:t>
        <w:noBreakHyphen/>
        <w:t xml:space="preserve">3 10. </w:t>
      </w:r>
    </w:p>
    <w:p>
      <w:pPr>
        <w:pStyle w:val="Normal"/>
        <w:spacing w:before="280" w:after="280"/>
        <w:rPr>
          <w:rFonts w:ascii="Times New Roman" w:hAnsi="Times New Roman" w:cs="Times New Roman"/>
          <w:lang w:val="es-ES"/>
        </w:rPr>
      </w:pPr>
      <w:r>
        <w:rPr>
          <w:rFonts w:cs="Arial" w:ascii="Arial" w:hAnsi="Arial"/>
          <w:sz w:val="15"/>
          <w:szCs w:val="15"/>
          <w:lang w:val="es-ES_tradnl"/>
        </w:rPr>
        <w:t xml:space="preserve">(26). Las desastrosas consecuencias que ha tenido esto para la espiritualidad laical las he analizado en J. A. Estrada, </w:t>
      </w:r>
      <w:r>
        <w:rPr>
          <w:rFonts w:cs="Arial" w:ascii="Arial" w:hAnsi="Arial"/>
          <w:i/>
          <w:iCs/>
          <w:sz w:val="15"/>
          <w:szCs w:val="15"/>
          <w:lang w:val="es-ES_tradnl"/>
        </w:rPr>
        <w:t>La espiritualidad de los laicos</w:t>
      </w:r>
      <w:r>
        <w:rPr>
          <w:rFonts w:cs="Arial" w:ascii="Arial" w:hAnsi="Arial"/>
          <w:sz w:val="15"/>
          <w:szCs w:val="15"/>
          <w:lang w:val="es-ES_tradnl"/>
        </w:rPr>
        <w:t>, cit., pp. 158</w:t>
        <w:noBreakHyphen/>
        <w:t xml:space="preserve">192. </w:t>
      </w:r>
    </w:p>
    <w:p>
      <w:pPr>
        <w:pStyle w:val="Normal"/>
        <w:spacing w:before="280" w:after="280"/>
        <w:rPr>
          <w:rFonts w:ascii="Times New Roman" w:hAnsi="Times New Roman" w:cs="Times New Roman"/>
          <w:lang w:val="es-ES"/>
        </w:rPr>
      </w:pPr>
      <w:r>
        <w:rPr>
          <w:rFonts w:cs="Arial" w:ascii="Arial" w:hAnsi="Arial"/>
          <w:sz w:val="15"/>
          <w:szCs w:val="15"/>
          <w:lang w:val="es-ES_tradnl"/>
        </w:rPr>
        <w:t xml:space="preserve">(27). Quizás el mejor estudio sobre el tema sea el de P. Valadier, </w:t>
      </w:r>
      <w:r>
        <w:rPr>
          <w:rFonts w:cs="Arial" w:ascii="Arial" w:hAnsi="Arial"/>
          <w:i/>
          <w:iCs/>
          <w:sz w:val="15"/>
          <w:szCs w:val="15"/>
          <w:lang w:val="es-ES_tradnl"/>
        </w:rPr>
        <w:t>Jésus</w:t>
        <w:noBreakHyphen/>
        <w:t>Christ ou Dyomisos</w:t>
      </w:r>
      <w:r>
        <w:rPr>
          <w:rFonts w:cs="Arial" w:ascii="Arial" w:hAnsi="Arial"/>
          <w:sz w:val="15"/>
          <w:szCs w:val="15"/>
          <w:lang w:val="es-ES_tradnl"/>
        </w:rPr>
        <w:t xml:space="preserve">, Paris, 1979. </w:t>
      </w:r>
    </w:p>
    <w:p>
      <w:pPr>
        <w:pStyle w:val="Normal"/>
        <w:spacing w:before="280" w:after="280"/>
        <w:rPr>
          <w:rFonts w:ascii="Times New Roman" w:hAnsi="Times New Roman" w:cs="Times New Roman"/>
          <w:lang w:val="es-ES"/>
        </w:rPr>
      </w:pPr>
      <w:r>
        <w:rPr>
          <w:rFonts w:cs="Arial" w:ascii="Arial" w:hAnsi="Arial"/>
          <w:sz w:val="15"/>
          <w:szCs w:val="15"/>
          <w:lang w:val="es-ES_tradnl"/>
        </w:rPr>
        <w:t>(28). Éste es el sentido de las diversas propuestas que he hecho acerca del significado de la hipótesis teísta: J. A. Estrada, «</w:t>
      </w:r>
      <w:r>
        <w:rPr>
          <w:rFonts w:cs="Arial" w:ascii="Arial" w:hAnsi="Arial"/>
          <w:i/>
          <w:iCs/>
          <w:sz w:val="15"/>
          <w:szCs w:val="15"/>
          <w:lang w:val="es-ES_tradnl"/>
        </w:rPr>
        <w:t>Crítica materialista del cristianismo</w:t>
      </w:r>
      <w:r>
        <w:rPr>
          <w:rFonts w:cs="Arial" w:ascii="Arial" w:hAnsi="Arial"/>
          <w:sz w:val="15"/>
          <w:szCs w:val="15"/>
          <w:lang w:val="es-ES_tradnl"/>
        </w:rPr>
        <w:t>»: Iglesia Viva 172 (1994), pp. 319</w:t>
        <w:noBreakHyphen/>
        <w:t>334; «</w:t>
      </w:r>
      <w:r>
        <w:rPr>
          <w:rFonts w:cs="Arial" w:ascii="Arial" w:hAnsi="Arial"/>
          <w:i/>
          <w:iCs/>
          <w:sz w:val="15"/>
          <w:szCs w:val="15"/>
          <w:lang w:val="es-ES_tradnl"/>
        </w:rPr>
        <w:t>Racionalidad humana y conocimiento religioso</w:t>
      </w:r>
      <w:r>
        <w:rPr>
          <w:rFonts w:cs="Arial" w:ascii="Arial" w:hAnsi="Arial"/>
          <w:sz w:val="15"/>
          <w:szCs w:val="15"/>
          <w:lang w:val="es-ES_tradnl"/>
        </w:rPr>
        <w:t>»: Iglesia Viva 180 (1995), pp. 541</w:t>
        <w:noBreakHyphen/>
        <w:t>556, y «</w:t>
      </w:r>
      <w:r>
        <w:rPr>
          <w:rFonts w:cs="Arial" w:ascii="Arial" w:hAnsi="Arial"/>
          <w:i/>
          <w:iCs/>
          <w:sz w:val="15"/>
          <w:szCs w:val="15"/>
          <w:lang w:val="es-ES_tradnl"/>
        </w:rPr>
        <w:t>Racionalismo materialista y teología</w:t>
      </w:r>
      <w:r>
        <w:rPr>
          <w:rFonts w:cs="Arial" w:ascii="Arial" w:hAnsi="Arial"/>
          <w:sz w:val="15"/>
          <w:szCs w:val="15"/>
          <w:lang w:val="es-ES_tradnl"/>
        </w:rPr>
        <w:t>»: Iglesia Viva 201 (2000), pp. 85</w:t>
        <w:noBreakHyphen/>
        <w:t xml:space="preserve">106. </w:t>
      </w:r>
    </w:p>
    <w:p>
      <w:pPr>
        <w:pStyle w:val="Normal"/>
        <w:spacing w:before="280" w:after="280"/>
        <w:rPr>
          <w:rFonts w:ascii="Times New Roman" w:hAnsi="Times New Roman" w:cs="Times New Roman"/>
          <w:lang w:val="es-ES"/>
        </w:rPr>
      </w:pPr>
      <w:r>
        <w:rPr>
          <w:rFonts w:cs="Arial" w:ascii="Arial" w:hAnsi="Arial"/>
          <w:sz w:val="15"/>
          <w:szCs w:val="15"/>
          <w:lang w:val="es-ES_tradnl"/>
        </w:rPr>
        <w:t>(29). A. Flew, R. M. Hare y B. Mitchell, «</w:t>
      </w:r>
      <w:r>
        <w:rPr>
          <w:rFonts w:cs="Arial" w:ascii="Arial" w:hAnsi="Arial"/>
          <w:i/>
          <w:iCs/>
          <w:sz w:val="15"/>
          <w:szCs w:val="15"/>
          <w:lang w:val="es-ES_tradnl"/>
        </w:rPr>
        <w:t>Teología y falsación</w:t>
      </w:r>
      <w:r>
        <w:rPr>
          <w:rFonts w:cs="Arial" w:ascii="Arial" w:hAnsi="Arial"/>
          <w:sz w:val="15"/>
          <w:szCs w:val="15"/>
          <w:lang w:val="es-ES_tradnl"/>
        </w:rPr>
        <w:t>», en E. Romerales (ed.), Creencia y racionalidad, Barcelona, 1992, pp. 47</w:t>
        <w:noBreakHyphen/>
        <w:t>60; J. L. Velázquez, «</w:t>
      </w:r>
      <w:r>
        <w:rPr>
          <w:rFonts w:cs="Arial" w:ascii="Arial" w:hAnsi="Arial"/>
          <w:i/>
          <w:iCs/>
          <w:sz w:val="15"/>
          <w:szCs w:val="15"/>
          <w:lang w:val="es-ES_tradnl"/>
        </w:rPr>
        <w:t>Las parábolas de Oxford</w:t>
      </w:r>
      <w:r>
        <w:rPr>
          <w:rFonts w:cs="Arial" w:ascii="Arial" w:hAnsi="Arial"/>
          <w:sz w:val="15"/>
          <w:szCs w:val="15"/>
          <w:lang w:val="es-ES_tradnl"/>
        </w:rPr>
        <w:t xml:space="preserve">», en M. Fraijó (ed.), </w:t>
      </w:r>
      <w:r>
        <w:rPr>
          <w:rFonts w:cs="Arial" w:ascii="Arial" w:hAnsi="Arial"/>
          <w:i/>
          <w:iCs/>
          <w:sz w:val="15"/>
          <w:szCs w:val="15"/>
          <w:lang w:val="es-ES_tradnl"/>
        </w:rPr>
        <w:t>Filosofía de la religión. Estudios y textos,</w:t>
      </w:r>
      <w:r>
        <w:rPr>
          <w:rFonts w:cs="Arial" w:ascii="Arial" w:hAnsi="Arial"/>
          <w:sz w:val="15"/>
          <w:szCs w:val="15"/>
          <w:lang w:val="es-ES_tradnl"/>
        </w:rPr>
        <w:t xml:space="preserve"> Madrid, 1994, pp. 535</w:t>
        <w:noBreakHyphen/>
        <w:t xml:space="preserve">558. También, </w:t>
      </w:r>
      <w:r>
        <w:rPr>
          <w:rFonts w:cs="Arial" w:ascii="Arial" w:hAnsi="Arial"/>
          <w:i/>
          <w:iCs/>
          <w:sz w:val="15"/>
          <w:szCs w:val="15"/>
          <w:lang w:val="es-ES_tradnl"/>
        </w:rPr>
        <w:t>Convicción de fe y crítica racional</w:t>
      </w:r>
      <w:r>
        <w:rPr>
          <w:rFonts w:cs="Arial" w:ascii="Arial" w:hAnsi="Arial"/>
          <w:sz w:val="15"/>
          <w:szCs w:val="15"/>
          <w:lang w:val="es-ES_tradnl"/>
        </w:rPr>
        <w:t>, Salamanca, 1973, pp. 261</w:t>
        <w:noBreakHyphen/>
        <w:t>275, 369</w:t>
        <w:noBreakHyphen/>
        <w:t xml:space="preserve">392. </w:t>
      </w:r>
    </w:p>
    <w:p>
      <w:pPr>
        <w:pStyle w:val="Normal"/>
        <w:spacing w:before="280" w:after="280"/>
        <w:rPr>
          <w:rFonts w:ascii="Times New Roman" w:hAnsi="Times New Roman" w:cs="Times New Roman"/>
          <w:lang w:val="es-ES"/>
        </w:rPr>
      </w:pPr>
      <w:r>
        <w:rPr>
          <w:rFonts w:cs="Arial" w:ascii="Arial" w:hAnsi="Arial"/>
          <w:sz w:val="15"/>
          <w:szCs w:val="15"/>
          <w:lang w:val="es-ES_tradnl"/>
        </w:rPr>
        <w:t xml:space="preserve">(30). Véase M. Horkheimer, </w:t>
      </w:r>
      <w:r>
        <w:rPr>
          <w:rFonts w:cs="Arial" w:ascii="Arial" w:hAnsi="Arial"/>
          <w:i/>
          <w:iCs/>
          <w:sz w:val="15"/>
          <w:szCs w:val="15"/>
          <w:lang w:val="es-ES_tradnl"/>
        </w:rPr>
        <w:t>Anhelo de justicia. Teoría crítica y religión</w:t>
      </w:r>
      <w:r>
        <w:rPr>
          <w:rFonts w:cs="Arial" w:ascii="Arial" w:hAnsi="Arial"/>
          <w:sz w:val="15"/>
          <w:szCs w:val="15"/>
          <w:lang w:val="es-ES_tradnl"/>
        </w:rPr>
        <w:t xml:space="preserve">, Madrid, 2000. </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ahoma"/>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ES"/>
    </w:rPr>
  </w:style>
  <w:style w:type="paragraph" w:styleId="Textoindependiente2">
    <w:name w:val="Texto independiente 2"/>
    <w:basedOn w:val="Normal"/>
    <w:qFormat/>
    <w:pPr>
      <w:spacing w:before="280" w:after="280"/>
    </w:pPr>
    <w:rPr>
      <w:rFonts w:ascii="Times New Roman" w:hAnsi="Times New Roman" w:cs="Times New Roman"/>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4:15:00Z</dcterms:created>
  <dc:creator>Sustancia Sutil</dc:creator>
  <dc:description/>
  <cp:keywords/>
  <dc:language>en-US</dc:language>
  <cp:lastModifiedBy>Sustancia Sutil</cp:lastModifiedBy>
  <dcterms:modified xsi:type="dcterms:W3CDTF">2006-11-03T13:02:00Z</dcterms:modified>
  <cp:revision>4</cp:revision>
  <dc:subject/>
  <dc:title>La ambigüedad de las imágenes de Dios en el judeo-cristianismo, segunda parte</dc:title>
</cp:coreProperties>
</file>