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FOREIGN POLICY:</w:t>
      </w:r>
    </w:p>
    <w:p>
      <w:pPr>
        <w:pStyle w:val="Normal"/>
        <w:ind w:firstLine="709"/>
        <w:jc w:val="both"/>
        <w:rPr/>
      </w:pPr>
      <w:r>
        <w:rPr/>
        <w:t>Marzo/abril de 2004</w:t>
      </w:r>
    </w:p>
    <w:p>
      <w:pPr>
        <w:pStyle w:val="Normal"/>
        <w:ind w:firstLine="709"/>
        <w:jc w:val="both"/>
        <w:rPr/>
      </w:pPr>
      <w:r>
        <w:rPr/>
      </w:r>
    </w:p>
    <w:p>
      <w:pPr>
        <w:pStyle w:val="Normal"/>
        <w:ind w:firstLine="709"/>
        <w:jc w:val="both"/>
        <w:rPr/>
      </w:pPr>
      <w:r>
        <w:rPr/>
      </w:r>
    </w:p>
    <w:p>
      <w:pPr>
        <w:pStyle w:val="Normal"/>
        <w:jc w:val="center"/>
        <w:rPr>
          <w:b/>
          <w:b/>
          <w:u w:val="single"/>
        </w:rPr>
      </w:pPr>
      <w:r>
        <w:rPr>
          <w:b/>
          <w:u w:val="single"/>
        </w:rPr>
        <w:t>El Desafío hispano</w:t>
      </w:r>
    </w:p>
    <w:p>
      <w:pPr>
        <w:pStyle w:val="Normal"/>
        <w:ind w:firstLine="709"/>
        <w:jc w:val="right"/>
        <w:rPr/>
      </w:pPr>
      <w:r>
        <w:rPr/>
        <w:t xml:space="preserve">Samuel P. Huntington </w:t>
      </w:r>
    </w:p>
    <w:p>
      <w:pPr>
        <w:pStyle w:val="Normal"/>
        <w:ind w:firstLine="709"/>
        <w:jc w:val="both"/>
        <w:rPr/>
      </w:pPr>
      <w:r>
        <w:rPr/>
      </w:r>
    </w:p>
    <w:p>
      <w:pPr>
        <w:pStyle w:val="Normal"/>
        <w:ind w:firstLine="709"/>
        <w:jc w:val="both"/>
        <w:rPr>
          <w:i/>
          <w:i/>
        </w:rPr>
      </w:pPr>
      <w:r>
        <w:rPr>
          <w:i/>
        </w:rPr>
        <w:t>La afluencia persistente de inmigrantes hispanos amenaza con dividir los Estados Unidos en dos pueblos, dos culturas, y dos lenguas. A diferencia de grupos inmigrantes pasados, los mexicanos y otros Latinos no han asimilado en la cultura establecida estadounidense, formando en cambio sus propios enclaves políticos y lingüísticos -de Los Ángeles a Miami- y rechazando los valores Anglo-protestantes que construyeron el sueño americano. Los Estados Unidos ignora este desafío en su peligro.</w:t>
      </w:r>
    </w:p>
    <w:p>
      <w:pPr>
        <w:pStyle w:val="Normal"/>
        <w:ind w:firstLine="709"/>
        <w:jc w:val="both"/>
        <w:rPr>
          <w:i/>
          <w:i/>
        </w:rPr>
      </w:pPr>
      <w:r>
        <w:rPr>
          <w:i/>
        </w:rPr>
      </w:r>
    </w:p>
    <w:p>
      <w:pPr>
        <w:pStyle w:val="Normal"/>
        <w:ind w:firstLine="709"/>
        <w:jc w:val="both"/>
        <w:rPr/>
      </w:pPr>
      <w:r>
        <w:rPr/>
      </w:r>
    </w:p>
    <w:p>
      <w:pPr>
        <w:pStyle w:val="Normal"/>
        <w:ind w:firstLine="709"/>
        <w:jc w:val="both"/>
        <w:rPr/>
      </w:pPr>
      <w:r>
        <w:rPr/>
        <w:t>América</w:t>
      </w:r>
      <w:r>
        <w:rPr>
          <w:rStyle w:val="FootnoteCharacters"/>
          <w:rStyle w:val="FootnoteAnchor"/>
        </w:rPr>
        <w:footnoteReference w:id="2"/>
      </w:r>
      <w:r>
        <w:rPr/>
        <w:t>fue creada en el siglo XVII y XVIII por colonizadores que eran en su inmensa mayoría blancos, británicos y protestantes. Sus valores, instituciones y cultura proporcionaron la base para la formación y desarrollo de los Estados Unidos en los siglos siguientes. Ellos al principio definieron América en términos de raza, pertenencia étnica, cultura, y religión. Entonces, en el siglo XVIII, también tuvieron que definir América ideológicamente para justificar la independencia de su país de origen, que era también blanco, británico, y protestante. Thomas Jefferson pone adelante este "credo", como lo llamó el economista premio Nobel Gunnar Myrdal, en la Declaración de Independencia, y desde entonces, sus principios han sido subrayados por estadistas y apoyados por el público como un componente esencial de la identidad estadounidense.</w:t>
      </w:r>
    </w:p>
    <w:p>
      <w:pPr>
        <w:pStyle w:val="Normal"/>
        <w:ind w:firstLine="709"/>
        <w:jc w:val="both"/>
        <w:rPr/>
      </w:pPr>
      <w:r>
        <w:rPr/>
      </w:r>
    </w:p>
    <w:p>
      <w:pPr>
        <w:pStyle w:val="Normal"/>
        <w:ind w:firstLine="709"/>
        <w:jc w:val="both"/>
        <w:rPr/>
      </w:pPr>
      <w:r>
        <w:rPr/>
        <w:t>A fines del siglo XIX, sin embargo, el componente étnico había sido ampliado para incluir a alemanes, irlandeses y escandinavos, y la identidad religiosa de los Estados Unidos estaba siendo redefinida más ampliamente de Protestante a Cristiana. Con la Segunda Guerra Mundial y la asimilación de un gran número de inmigrantes del sur y del este de Europa y sus descendientes en la sociedad estadounidense, la pertenencia étnica prácticamente desapareció como un componente de definición de la identidad nacional. Y las razas también, después de los logros de la campaña por los derechos civiles y el Acta de Nacionalidad e Inmigración de 1965. Los americanos ahora ven y respaldan su país como multiétnico y multirracial. Como resultado, la identidad americana es ahora definida en términos de cultura y credo.</w:t>
      </w:r>
    </w:p>
    <w:p>
      <w:pPr>
        <w:pStyle w:val="Normal"/>
        <w:ind w:firstLine="709"/>
        <w:jc w:val="both"/>
        <w:rPr/>
      </w:pPr>
      <w:r>
        <w:rPr/>
      </w:r>
    </w:p>
    <w:p>
      <w:pPr>
        <w:pStyle w:val="Normal"/>
        <w:ind w:firstLine="709"/>
        <w:jc w:val="both"/>
        <w:rPr/>
      </w:pPr>
      <w:r>
        <w:rPr/>
        <w:t>La mayor parte de los norteamericanos ven el credo como el elemento crucial de su identidad nacional. El credo, sin embargo, era el producto de la marcada cultura Anglo-protestante de los colonos fundadores. Los elementos claves de aquella cultura incluyen la lengua inglesa; cristianismo; compromiso religioso; los conceptos ingleses de la regla de derecho, incluso la responsabilidad de normas y los derechos de los individuos; y los discrepantes valores protestantes del individualismo, la ética de trabajo, y la creencia que la gente tiene la capacidad y el deber de tratar de crear un cielo sobre la tierra, "una ciudad sobre una colina" (“a city on a hill”). Históricamente, los millones de inmigrantes fueron atraídos a los Estados Unidos debido a esta cultura y las oportunidades económicas y libertades políticas que la hicieron posible.</w:t>
      </w:r>
    </w:p>
    <w:p>
      <w:pPr>
        <w:pStyle w:val="Normal"/>
        <w:ind w:firstLine="709"/>
        <w:jc w:val="both"/>
        <w:rPr/>
      </w:pPr>
      <w:r>
        <w:rPr/>
      </w:r>
    </w:p>
    <w:p>
      <w:pPr>
        <w:pStyle w:val="Normal"/>
        <w:ind w:firstLine="709"/>
        <w:jc w:val="both"/>
        <w:rPr/>
      </w:pPr>
      <w:r>
        <w:rPr/>
        <w:t>Las contribuciones de culturas inmigrantes modificaron y enriquecieron la cultura Anglo-protestante de los colonos fundadores. Los elementos esenciales de esa cultura de fundación dejaron la base de la identidad estadounidense, sin embargo, al menos hasta las últimas décadas del siglo 20. ¿Serían Estados Unidos el país qué ha sido y que en gran parte sigue siendo hoy si hubiera sido colonizado en los siglos XVII y XVIII no por Protestantes británicos, sino por Católicos franceses, españoles o portugueses? La respuesta es claramente no. Esto no sería los Estados Unidos; sería de Québec, México, o Brasil.</w:t>
      </w:r>
    </w:p>
    <w:p>
      <w:pPr>
        <w:pStyle w:val="Normal"/>
        <w:ind w:firstLine="709"/>
        <w:jc w:val="both"/>
        <w:rPr/>
      </w:pPr>
      <w:r>
        <w:rPr/>
      </w:r>
    </w:p>
    <w:p>
      <w:pPr>
        <w:pStyle w:val="Normal"/>
        <w:ind w:firstLine="709"/>
        <w:jc w:val="both"/>
        <w:rPr/>
      </w:pPr>
      <w:r>
        <w:rPr/>
        <w:t>En las décadas finales del siglo XX, sin embargo, la cultura Anglo-protestante de los Estados Unidos y el credo que esto produjo se vieron atacados por la popularidad en círculos intelectuales y políticos de las doctrinas de multiculturalismo y diversidad; la subida de identidades de grupo basadas en raza, pertenencia étnica y género sobre identidad nacional; el impacto de diásporas transnacionales culturales; el número creciente de inmigrantes con nacionalidades dobles y lealtad dual; y la creciente salida para EE.UU. de élites intelectuales, comerciales y políticas de identidades cosmopolitas y transnacionales. La identidad nacional de los Estados Unidos, así de otros estados naciones, es desafiada por las fuerzas de globalización así como las necesidades que la globalización produce entre la gente por mas pequeñas y significativas identidades de "sangre y creencia".</w:t>
      </w:r>
    </w:p>
    <w:p>
      <w:pPr>
        <w:pStyle w:val="Normal"/>
        <w:ind w:firstLine="709"/>
        <w:jc w:val="both"/>
        <w:rPr/>
      </w:pPr>
      <w:r>
        <w:rPr/>
      </w:r>
    </w:p>
    <w:p>
      <w:pPr>
        <w:pStyle w:val="Normal"/>
        <w:ind w:firstLine="709"/>
        <w:jc w:val="both"/>
        <w:rPr/>
      </w:pPr>
      <w:r>
        <w:rPr/>
        <w:t>En esta nueva era, el desafío más inmediato y más serio a la identidad tradicional norteamericana viene de la inmigración inmensa y persistente desde América Latina, especialmente de México, y las tasas de fertilidad de estos inmigrantes comparados a los blancos y negros nacidos en EE.UU. A los americanos les gusta jactarse de su éxito pasado en asimilar a millones de inmigrantes dentro de su sociedad, cultura, y política. Pero los americanos han tendido a generalizar sobre los inmigrantes sin distinguir entre ellos y a haberse concentrado en los gastos económicos y las ventajas de la inmigración, sin considerar sus consecuencias sociales y culturales. Como consiguiente, ellos han pasado por alto las características únicas y problemas planteados por la inmigración hispana contemporánea. El grado y la naturaleza de esta inmigración se diferencian fundamentalmente de aquellos de la inmigración anterior, y los éxitos de asimilación del pasado improbablemente serán duplicados con la inundación contemporánea de inmigrantes de América Latina. Esta realidad plantea una pregunta fundamental: ¿dejarán de ser los Estados Unidos un país con una sola lengua nacional y una cultura principal Anglo-protestante? Pero ignorando esta pregunta, los americanos consienten a su transformación eventual en dos pueblos con dos culturas (Angloamericano e hispano) y dos lenguas (inglés y español).</w:t>
      </w:r>
    </w:p>
    <w:p>
      <w:pPr>
        <w:pStyle w:val="Normal"/>
        <w:ind w:firstLine="709"/>
        <w:jc w:val="both"/>
        <w:rPr/>
      </w:pPr>
      <w:r>
        <w:rPr/>
      </w:r>
    </w:p>
    <w:p>
      <w:pPr>
        <w:pStyle w:val="Normal"/>
        <w:ind w:firstLine="709"/>
        <w:jc w:val="both"/>
        <w:rPr/>
      </w:pPr>
      <w:r>
        <w:rPr/>
        <w:t>El impacto de la inmigración mexicana sobre los Estados Unidos se hace evidente cuando uno imagina lo que pasaría si ésta repentinamente se parara. El flujo anual de inmigrantes legales se caería en aproximadamente 175.000, más cercano al nivel recomendado en los años 1990 por la Comisión sobre la Reforma de Inmigración presidida por la antigua Miembro del Congreso estadounidense Barbara Jordan. Las entradas ilegales se disminuirían dramáticamente. Los salarios de los ciudadanos de ingreso bajo de Estados Unidos mejorarían. Los debates sobre el uso de español y si el inglés debería ser hecho el idioma oficial de los gobiernos estatales y nacionales se hundirían. La educación bilingüe y las controversias que esto engendra desaparecerían prácticamente, como controversias sobre el bienestar y otros beneficios para inmigrantes. El debate sobre si los inmigrantes representan una carga económica sobre gobiernos estatales y federales sería de modo decisivo resuelto negativamente. El promedio de la educación y las habilidades de los inmigrantes que siguen llegando alcanzarían sus niveles más altos en la historia de Estados Unidos. La afluencia de inmigrantes se haría otra vez muy diversa, creando un aumento de incentivos para todos los inmigrantes para aprender el inglés y absorber la cultura estadounidense. Y lo más importante de todo, la posibilidad de división de hecho entre unos Estados Unidos predominantemente de habla hispana y unos Estados Unidos de habla inglesa desaparecería, y con ello, una principal amenaza potencial para la integridad cultural y política del país.</w:t>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Un Mundo de diferencia </w:t>
      </w:r>
    </w:p>
    <w:p>
      <w:pPr>
        <w:pStyle w:val="Normal"/>
        <w:ind w:firstLine="709"/>
        <w:jc w:val="both"/>
        <w:rPr>
          <w:b/>
          <w:b/>
        </w:rPr>
      </w:pPr>
      <w:r>
        <w:rPr>
          <w:b/>
        </w:rPr>
      </w:r>
    </w:p>
    <w:p>
      <w:pPr>
        <w:pStyle w:val="Normal"/>
        <w:ind w:firstLine="709"/>
        <w:jc w:val="both"/>
        <w:rPr/>
      </w:pPr>
      <w:r>
        <w:rPr/>
        <w:t>La inmigración mexicana contemporánea y, en general, la inmigración latinoamericana es sin precedentes en la historia estadounidense. La experiencia y las lecciones de la inmigración pasada tienen poca relevancia para el  entendimiento de su dinámica y consecuencias. La inmigración mexicana se diferencia de la inmigración pasada y de la mayor parte de la otra inmigración contemporánea debido a una combinación de seis factores: contigüidad, escala, ilegalidad, concentración regional, persistencia, y presencia histórica.</w:t>
      </w:r>
    </w:p>
    <w:p>
      <w:pPr>
        <w:pStyle w:val="Normal"/>
        <w:ind w:firstLine="709"/>
        <w:jc w:val="both"/>
        <w:rPr/>
      </w:pPr>
      <w:r>
        <w:rPr/>
      </w:r>
    </w:p>
    <w:p>
      <w:pPr>
        <w:pStyle w:val="Normal"/>
        <w:numPr>
          <w:ilvl w:val="0"/>
          <w:numId w:val="1"/>
        </w:numPr>
        <w:jc w:val="both"/>
        <w:rPr>
          <w:u w:val="single"/>
        </w:rPr>
      </w:pPr>
      <w:r>
        <w:rPr>
          <w:u w:val="single"/>
        </w:rPr>
        <w:t>Contigüidad</w:t>
      </w:r>
    </w:p>
    <w:p>
      <w:pPr>
        <w:pStyle w:val="Normal"/>
        <w:ind w:left="360" w:hanging="0"/>
        <w:jc w:val="both"/>
        <w:rPr>
          <w:u w:val="single"/>
        </w:rPr>
      </w:pPr>
      <w:r>
        <w:rPr>
          <w:u w:val="single"/>
        </w:rPr>
      </w:r>
    </w:p>
    <w:p>
      <w:pPr>
        <w:pStyle w:val="Normal"/>
        <w:ind w:firstLine="709"/>
        <w:jc w:val="both"/>
        <w:rPr/>
      </w:pPr>
      <w:r>
        <w:rPr/>
        <w:t xml:space="preserve">La idea de los americanos de la inmigración es a menudo simbolizada por la Estatua de Libertad, la Isla de Ellis, y, más recientemente quizás, al Aeropuerto de John F. Kennedy de Nueva York. En otras palabras, los inmigrantes llegan a los Estados Unidos después de cruzar varias miles de millas del océano. Las actitudes estadounidenses hacia inmigrantes y sus políticas de inmigración son formadas por tales imágenes. Estos supuestos y políticas, sin embargo, tienen poca o ninguna importancia para la inmigración mexicana. Los Estados Unidos están ahora enfrentando una afluencia masiva de personas de un país pobre y limítrofe, con más de un tercio de la población de los Estados Unidos. Ellos se encuentran con una frontera de 2000 millas marcada históricamente solo por una línea en la tierra y un río poco profundo. </w:t>
      </w:r>
    </w:p>
    <w:p>
      <w:pPr>
        <w:pStyle w:val="Normal"/>
        <w:ind w:firstLine="709"/>
        <w:jc w:val="both"/>
        <w:rPr/>
      </w:pPr>
      <w:r>
        <w:rPr/>
      </w:r>
    </w:p>
    <w:p>
      <w:pPr>
        <w:pStyle w:val="Normal"/>
        <w:ind w:firstLine="709"/>
        <w:jc w:val="both"/>
        <w:rPr/>
      </w:pPr>
      <w:r>
        <w:rPr/>
        <w:t>Esta situación es única para los Estados Unidos y el mundo. Ningún otro país del Primer Mundo tiene una frontera de tierra tan extensa con un país del Tercer Mundo. La importancia de la  larga frontera mexicana-estadounidense es realzada por las diferencias económicas entre los dos países. "La brecha de ingreso entre los Estados Unidos y México," ha indicado el historiador de Universidad de Stanford David Kennedy, "es la más grande entre dos países contiguos en el mundo". La contigüidad permite a los inmigrantes mexicanos permanecer en íntimo contacto con sus familias, amigos, y hogares en México como ningún otro grupo de inmigrantes han sido capaces de hacer.</w:t>
      </w:r>
    </w:p>
    <w:p>
      <w:pPr>
        <w:pStyle w:val="Normal"/>
        <w:ind w:firstLine="709"/>
        <w:jc w:val="both"/>
        <w:rPr/>
      </w:pPr>
      <w:r>
        <w:rPr/>
      </w:r>
    </w:p>
    <w:p>
      <w:pPr>
        <w:pStyle w:val="Normal"/>
        <w:numPr>
          <w:ilvl w:val="0"/>
          <w:numId w:val="1"/>
        </w:numPr>
        <w:jc w:val="both"/>
        <w:rPr/>
      </w:pPr>
      <w:r>
        <w:rPr>
          <w:u w:val="single"/>
        </w:rPr>
        <w:t xml:space="preserve">Escala </w:t>
      </w:r>
      <w:r>
        <w:rPr/>
        <w:t xml:space="preserve"> </w:t>
      </w:r>
    </w:p>
    <w:p>
      <w:pPr>
        <w:pStyle w:val="Normal"/>
        <w:ind w:left="360" w:hanging="0"/>
        <w:jc w:val="both"/>
        <w:rPr/>
      </w:pPr>
      <w:r>
        <w:rPr/>
      </w:r>
    </w:p>
    <w:p>
      <w:pPr>
        <w:pStyle w:val="Normal"/>
        <w:ind w:firstLine="709"/>
        <w:jc w:val="both"/>
        <w:rPr/>
      </w:pPr>
      <w:r>
        <w:rPr/>
        <w:t>Las causas de la inmigración mexicana, así como otras, es encontrada en la dinámica demográfica, económica y política del país de envío y las atracciones económicas, políticas y sociales de los Estados Unidos. La contigüidad, sin embargo, obviamente anima la inmigración. La inmigración mexicana aumentó constantemente después de 1965. Aproximadamente 640,000 mexicanos emigraron legalmente a los Estados Unidos en los años 1970; 1,656,000 en los años 1980; y 2,249,000 en los años 1990. En aquellas tres décadas, los mexicanos representaron el 14%, el 23%, y el 25% de la inmigración legal total. Estos porcentajes no igualan las tasas de inmigrantes que vinieron de Irlanda entre 1820 y 1860, o de Alemania en los años 1850 y años 1860. Aún ellos son altos comparado a las fuentes muy dispersadas de inmigrantes antes de la Primera Guerra Mundial, y comparado a otros inmigrantes contemporáneos. A ellos hay que añadir también la enorme cantidad de mexicanos que cada año entran en los Estados Unidos ilegalmente. Desde los años 60, el número de las personas nacidas en el extranjero en los Estados Unidos se han ampliado enormemente, con asiáticos y latinoamericanos que sustituyen a europeos y canadienses, y la diversidad de la procedencia dramáticamente cede el paso al dominio de una fuente: México. Los inmigrantes mexicanos constituyeron el 27.6 por ciento de la población total nacida en el extranjero estadounidense en 2000. Los siguientes contingentes más grandes, chino y filipinos, ascendieron a sólo el 4.9 por ciento y el 4.3 por ciento de la población nacida en el extranjero.</w:t>
      </w:r>
    </w:p>
    <w:p>
      <w:pPr>
        <w:pStyle w:val="Normal"/>
        <w:ind w:firstLine="709"/>
        <w:jc w:val="both"/>
        <w:rPr/>
      </w:pPr>
      <w:r>
        <w:rPr/>
      </w:r>
    </w:p>
    <w:p>
      <w:pPr>
        <w:pStyle w:val="Normal"/>
        <w:ind w:firstLine="709"/>
        <w:jc w:val="both"/>
        <w:rPr/>
      </w:pPr>
      <w:r>
        <w:rPr/>
        <w:t>En los años 90, los mexicanos formaron más de la mitad de los nuevos inmigrantes latinoamericanos a los Estados Unidos y, hacia el 2000, los hispanos sumaron aproximadamente a la mitad de todos los emigrantes que entran en los Estados Unidos continental. Los hispanos formaron el 12 por ciento de la población total estadounidense en el 2000. Este grupo aumentó en casi el 10 por ciento a partir del 2000 hasta 2002 y ahora se ha convertido en un grupo más numeroso que los negros. Se estima que los hispanos podrían constituir hasta el 25 por ciento de la población estadounidense hacia 2050. Estos cambios son impulsados no tan solo por la inmigración sino también por la fertilidad. En 2002, las tasas de fertilidad en los Estados Unidos fueron estimadas en 1.8 para blancos no hispanos, 2.1 para negros, y 3.0 para hispanos. "Esta es la forma característica de países en vías de desarrollo", comentó el Economista en 2002. "Cuando el aumento de Latinos entra en una edad fértil máxima en una década o dos, la parte Latinoamericana de la población de América se elevará".</w:t>
      </w:r>
    </w:p>
    <w:p>
      <w:pPr>
        <w:pStyle w:val="Normal"/>
        <w:ind w:firstLine="709"/>
        <w:jc w:val="both"/>
        <w:rPr/>
      </w:pPr>
      <w:r>
        <w:rPr/>
      </w:r>
    </w:p>
    <w:p>
      <w:pPr>
        <w:pStyle w:val="Normal"/>
        <w:ind w:firstLine="709"/>
        <w:jc w:val="both"/>
        <w:rPr/>
      </w:pPr>
      <w:r>
        <w:rPr/>
        <w:t>A mediados del siglo XIX, los angloparlantes de las Islas Británicas dominaron la inmigración en los Estados Unidos. La inmigración anterior a la Primera Guerra Mundial fue muy diversificada lingüísticamente, incluyendo muchos hablantes de italiano, polaco, ruso, yiddish, inglés, alemán, sueco, y otras lenguas. Pero ahora, por primera vez en la historia estadounidense, la mitad de aquellos que entran en los Estados Unidos habla una sola lengua no inglesa.</w:t>
      </w:r>
    </w:p>
    <w:p>
      <w:pPr>
        <w:pStyle w:val="Normal"/>
        <w:ind w:firstLine="709"/>
        <w:jc w:val="both"/>
        <w:rPr/>
      </w:pPr>
      <w:r>
        <w:rPr/>
      </w:r>
    </w:p>
    <w:p>
      <w:pPr>
        <w:pStyle w:val="Normal"/>
        <w:numPr>
          <w:ilvl w:val="0"/>
          <w:numId w:val="1"/>
        </w:numPr>
        <w:jc w:val="both"/>
        <w:rPr/>
      </w:pPr>
      <w:r>
        <w:rPr>
          <w:u w:val="single"/>
        </w:rPr>
        <w:t>Ilegalidad</w:t>
      </w:r>
      <w:r>
        <w:rPr>
          <w:b/>
        </w:rPr>
        <w:t xml:space="preserve"> </w:t>
      </w:r>
    </w:p>
    <w:p>
      <w:pPr>
        <w:pStyle w:val="Normal"/>
        <w:ind w:firstLine="708"/>
        <w:jc w:val="both"/>
        <w:rPr>
          <w:b/>
          <w:b/>
        </w:rPr>
      </w:pPr>
      <w:r>
        <w:rPr>
          <w:b/>
        </w:rPr>
      </w:r>
    </w:p>
    <w:p>
      <w:pPr>
        <w:pStyle w:val="Normal"/>
        <w:ind w:firstLine="708"/>
        <w:jc w:val="both"/>
        <w:rPr/>
      </w:pPr>
      <w:r>
        <w:rPr/>
        <w:t>La entrada ilegal en los Estados Unidos es después de 1965 abrumadoramente un fenómeno mexicano. Durante casi un siglo después de la adopción de la Constitución estadounidense, ninguna de las leyes nacionales restringen o prohíben la inmigración y sólo unos pocos estados impusieron límites modestos. Durante los 90 años siguientes, la inmigración ilegal fue mínima y fácilmente controlada. La ley de inmigración de 1965, la creciente disponibilidad del transporte, y las intensificadas fuerzas que promovieron la emigración mexicana drásticamente cambiaron esta situación. Las aprehensiones por la Patrulla Fronteriza Estadounidense se elevaron de 1.6 millones en los años 60 a 8.3 millones en los años 70, 11.9 millones en los años 80, y 14.7 millones en los años 90. Las estimaciones de los mexicanos que con éxito entran ilegalmente cada año oscilan entre los 105,000 (según una comisión binacional mexicana-americana) a 350,000 durante los años 90 (según el Servicio de Inmigración y Naturalización estadounidense).</w:t>
      </w:r>
    </w:p>
    <w:p>
      <w:pPr>
        <w:pStyle w:val="Normal"/>
        <w:ind w:firstLine="709"/>
        <w:jc w:val="both"/>
        <w:rPr/>
      </w:pPr>
      <w:r>
        <w:rPr/>
      </w:r>
    </w:p>
    <w:p>
      <w:pPr>
        <w:pStyle w:val="Normal"/>
        <w:ind w:firstLine="709"/>
        <w:jc w:val="both"/>
        <w:rPr/>
      </w:pPr>
      <w:r>
        <w:rPr/>
        <w:t>El Acta de Control y Reforma de Inmigración de 1986 contenía provisiones para legalizar el estado de inmigrantes ilegales existentes y reducir la futura inmigración ilegal a través de sanciones empresariales y otros medios. El objetivo inicial fue conseguido: unos 3.1 millones de inmigrantes ilegales, aproximadamente el 90 por ciento de ellos de México, obtuvieron su "green card"</w:t>
      </w:r>
      <w:r>
        <w:rPr>
          <w:rStyle w:val="FootnoteCharacters"/>
          <w:rStyle w:val="FootnoteAnchor"/>
        </w:rPr>
        <w:footnoteReference w:id="3"/>
      </w:r>
      <w:r>
        <w:rPr/>
        <w:t xml:space="preserve"> de residencia legal en los Estados Unidos. Pero el objetivo último siguió esquivo. Las estimaciones del número total de inmigrantes ilegales en los Estados Unidos se elevaron de 4 millones en 1995 a 6 millones en 1998, a 7 millones en 2000, y a entre 8 y 10 millones hacia 2003. Los mexicanos representaron el 58% de la población total ilegal en los Estados Unidos en 1990; hacia 2000, aproximadamente 4.8 millones de mexicanos ilegales componen el 69% de aquella población. En el 2000, los mexicanos ilegales en los Estados Unidos eran 25 veces más numerosos que el siguiente contingente más grande, de El Salvador. </w:t>
      </w:r>
    </w:p>
    <w:p>
      <w:pPr>
        <w:pStyle w:val="Normal"/>
        <w:ind w:firstLine="709"/>
        <w:jc w:val="both"/>
        <w:rPr/>
      </w:pPr>
      <w:r>
        <w:rPr/>
      </w:r>
    </w:p>
    <w:p>
      <w:pPr>
        <w:pStyle w:val="Normal"/>
        <w:numPr>
          <w:ilvl w:val="0"/>
          <w:numId w:val="1"/>
        </w:numPr>
        <w:jc w:val="both"/>
        <w:rPr>
          <w:b/>
          <w:b/>
        </w:rPr>
      </w:pPr>
      <w:r>
        <w:rPr>
          <w:u w:val="single"/>
        </w:rPr>
        <w:t>Concentración Regional</w:t>
      </w:r>
      <w:r>
        <w:rPr>
          <w:b/>
        </w:rPr>
        <w:t xml:space="preserve"> </w:t>
      </w:r>
    </w:p>
    <w:p>
      <w:pPr>
        <w:pStyle w:val="Normal"/>
        <w:ind w:firstLine="709"/>
        <w:jc w:val="both"/>
        <w:rPr>
          <w:b/>
          <w:b/>
        </w:rPr>
      </w:pPr>
      <w:r>
        <w:rPr>
          <w:b/>
        </w:rPr>
      </w:r>
    </w:p>
    <w:p>
      <w:pPr>
        <w:pStyle w:val="Normal"/>
        <w:ind w:firstLine="709"/>
        <w:jc w:val="both"/>
        <w:rPr/>
      </w:pPr>
      <w:r>
        <w:rPr/>
        <w:t>Los Padres Fundadores de Estados Unidos consideraron la dispersión de inmigrantes esencial para su asimilación. Ese ha sido el modelo históricamente y sigue lo siendo para los inmigrantes no hispanos más contemporáneos. Los hispanos, sin embargo, han tendido a concentrarse regionalmente: los mexicanos en California del Sur, los cubanos en Miami, Dominicanos y Puertorriqueños (los últimos no son técnicamente inmigrantes) en Nueva York. La mayor concentración de inmigrantes, hacen más lenta y menos completa su asimilación.</w:t>
      </w:r>
    </w:p>
    <w:p>
      <w:pPr>
        <w:pStyle w:val="Normal"/>
        <w:ind w:firstLine="709"/>
        <w:jc w:val="both"/>
        <w:rPr/>
      </w:pPr>
      <w:r>
        <w:rPr/>
      </w:r>
    </w:p>
    <w:p>
      <w:pPr>
        <w:pStyle w:val="Normal"/>
        <w:ind w:firstLine="709"/>
        <w:jc w:val="both"/>
        <w:rPr/>
      </w:pPr>
      <w:r>
        <w:rPr/>
        <w:t>En los años 1990, las proporciones de hispanos siguieron creciendo en estas regiones de más densa concentración. Al mismo tiempo, los mexicanos y otros hispanos también se establecían a cabezas de playa en otros lugares. Aunque las cifras absolutas son a menudo pequeños, los estados con los mayores porcentajes de aumento de la población Hispana entre 1990 y el 200 fueron, en orden decreciente: Carolina del Norte (aumento del 449%), Arkansas, Georgia, Tennessee, Carolina del Sur, Nevada, y Alabama (el 222%). Los hispanos también han establecido concentraciones en ciudades y pueblos particulares en todas partes de los Estados Unidos. Por ejemplo, en 2003, más del 40 por ciento de la población de Hartford, Connecticut, era hispana (principalmente Puertorriqueña), superando en número un 38 por ciento a la población negra de la ciudad. "Hartford," señalo el primer alcalde hispano de la ciudad, "se ha hecho una ciudad latina, por decirlo así. Esto es un signo de las cosas que vienen," con el Español cada vez más usado como la lengua de comercio y gobierno.</w:t>
      </w:r>
    </w:p>
    <w:p>
      <w:pPr>
        <w:pStyle w:val="Normal"/>
        <w:ind w:firstLine="709"/>
        <w:jc w:val="both"/>
        <w:rPr/>
      </w:pPr>
      <w:r>
        <w:rPr/>
      </w:r>
    </w:p>
    <w:p>
      <w:pPr>
        <w:pStyle w:val="Normal"/>
        <w:ind w:firstLine="709"/>
        <w:jc w:val="both"/>
        <w:rPr/>
      </w:pPr>
      <w:r>
        <w:rPr/>
        <w:t>Las concentraciones más grandes de hispanos, sin embargo, están en el Sudoeste, en particular en California. En el 2000, casi dos tercios de inmigrantes mexicanos vivieron en el Oeste, y casi mitad en California. Sin duda alguna el área de Los Ángeles tiene a inmigrantes de muchos países, incluso Corea y Vietnam. Las fuentes de la población nacida en el extranjero de California, sin embargo, se diferencian bruscamente de aquellos del resto del país, con aquellos de un solo país fuente, México, excediendo los totales de todos los inmigrantes de Europa y Asia. En Los Ángeles, los hispanos -abrumadoramente mexicanos- lejos superan en número otros grupos. En el 2000, el 64 por ciento de los hispanos en Los Ángeles era del origen mexicano, y el 46.5 por ciento de residentes de Los Ángeles era hispano, mientras el 29.7 por ciento era blancos no hispanos. Hacia 2010, se estima que los hispanos compondrán más de la mitad de la población de Los Ángeles.</w:t>
      </w:r>
    </w:p>
    <w:p>
      <w:pPr>
        <w:pStyle w:val="Normal"/>
        <w:ind w:firstLine="709"/>
        <w:jc w:val="both"/>
        <w:rPr/>
      </w:pPr>
      <w:r>
        <w:rPr/>
      </w:r>
    </w:p>
    <w:p>
      <w:pPr>
        <w:pStyle w:val="Normal"/>
        <w:ind w:firstLine="709"/>
        <w:jc w:val="both"/>
        <w:rPr/>
      </w:pPr>
      <w:r>
        <w:rPr/>
        <w:t>La mayoría de los grupos inmigrantes tienen tasas de fertilidad más altos que los naturales del país, y de ahí que el impacto de la inmigración es sentido fuertemente en las escuelas. La inmigración muy diversificada en Nueva York, por ejemplo, crea el problema de profesores que tratan con clases que contienen a estudiantes que pueden hablar 20 lenguas diferentes en casa. En contraste, los niños hispanos representan a mayorías sustanciales de los estudiantes en las escuelas en muchas ciudades del Sudoeste. "Ningún sistema escolar en una ciudad principal estadounidense," dijeron los científicos políticos Katrina Burgess y Abraham Lowenthal sobre Los Ángeles en su estudio de 1993 de lazos de México-California, "ha experimentado alguna vez un influjo tan grande de estudiantes de un país solo extranjero. Las escuelas de Los Ángeles se están volviendo mexicanas".  Hacia 2002, más del 70 por ciento de los estudiantes en el Distrito Unificado Escolar de Los Ángeles eran hispanos, predominantemente mexicanos, con la proporción aumentando constantemente; el 10 por ciento de alumnos era blancos no hispanos. En 2003, por primera vez desde los años 1850, la mayoría de los niños recién nacidos en California era hispana.</w:t>
      </w:r>
    </w:p>
    <w:p>
      <w:pPr>
        <w:pStyle w:val="Normal"/>
        <w:ind w:firstLine="709"/>
        <w:jc w:val="both"/>
        <w:rPr/>
      </w:pPr>
      <w:r>
        <w:rPr/>
      </w:r>
    </w:p>
    <w:p>
      <w:pPr>
        <w:pStyle w:val="Normal"/>
        <w:numPr>
          <w:ilvl w:val="0"/>
          <w:numId w:val="1"/>
        </w:numPr>
        <w:jc w:val="both"/>
        <w:rPr>
          <w:u w:val="single"/>
        </w:rPr>
      </w:pPr>
      <w:r>
        <w:rPr>
          <w:u w:val="single"/>
        </w:rPr>
        <w:t>Persistencia</w:t>
      </w:r>
    </w:p>
    <w:p>
      <w:pPr>
        <w:pStyle w:val="Normal"/>
        <w:ind w:firstLine="709"/>
        <w:jc w:val="both"/>
        <w:rPr>
          <w:u w:val="single"/>
        </w:rPr>
      </w:pPr>
      <w:r>
        <w:rPr>
          <w:u w:val="single"/>
        </w:rPr>
      </w:r>
    </w:p>
    <w:p>
      <w:pPr>
        <w:pStyle w:val="Normal"/>
        <w:ind w:firstLine="709"/>
        <w:jc w:val="both"/>
        <w:rPr/>
      </w:pPr>
      <w:r>
        <w:rPr/>
        <w:t>Las anteriores olas de inmigración finalmente disminuyeron, las proporciones provenientes de países individuales fluctuaron enormemente, y, después de 1924, la inmigración fue reducida a unas pocas. En contraste, la ola actual no muestra ningún signo de caída y las condiciones que crean el gran componente mexicano de aquella ola probablemente resistirán, ausente una guerra principal o recesión. A largo plazo, la inmigración mexicana podría disminuir cuando el bienestar económico de México se acerque al de los Estados Unidos. Desde 2002, sin embargo, el producto nacional bruto estadounidense per cápita era aproximadamente cuatro veces el de México (en términos de paridad de poder adquisitivo). Si aquella diferencia fuera reducida a la mitad, los incentivos económicos para la migración podrían decaer también considerablemente. Alcanzar aquella proporción en cualquier futuro significativo, sin embargo, requeriría un crecimiento económico sumamente rápido en México, en una tasa que enormemente excede la de los Estados Unidos. Aún así, tal desarrollo dramático económico no necesariamente reduciría el impulso de emigrar.</w:t>
      </w:r>
    </w:p>
    <w:p>
      <w:pPr>
        <w:pStyle w:val="Normal"/>
        <w:ind w:firstLine="709"/>
        <w:jc w:val="both"/>
        <w:rPr/>
      </w:pPr>
      <w:r>
        <w:rPr/>
      </w:r>
    </w:p>
    <w:p>
      <w:pPr>
        <w:pStyle w:val="Normal"/>
        <w:ind w:firstLine="709"/>
        <w:jc w:val="both"/>
        <w:rPr>
          <w:b/>
          <w:b/>
        </w:rPr>
      </w:pPr>
      <w:r>
        <w:rPr>
          <w:u w:val="single"/>
        </w:rPr>
        <w:t>Presencia Histórica</w:t>
      </w:r>
      <w:r>
        <w:rPr>
          <w:b/>
        </w:rPr>
        <w:t xml:space="preserve"> </w:t>
      </w:r>
    </w:p>
    <w:p>
      <w:pPr>
        <w:pStyle w:val="Normal"/>
        <w:ind w:firstLine="709"/>
        <w:jc w:val="both"/>
        <w:rPr>
          <w:b/>
          <w:b/>
        </w:rPr>
      </w:pPr>
      <w:r>
        <w:rPr>
          <w:b/>
        </w:rPr>
      </w:r>
    </w:p>
    <w:p>
      <w:pPr>
        <w:pStyle w:val="Normal"/>
        <w:ind w:firstLine="709"/>
        <w:jc w:val="both"/>
        <w:rPr/>
      </w:pPr>
      <w:r>
        <w:rPr/>
        <w:t>Ningún otro grupo inmigrante en la historia estadounidense ha afirmado o podría afirmar una reivindicación histórica del territorio estadounidense. Los mexicanos y los americanos-mexicanos pueden y hacen realmente aquella reclamación. El casi todo Texas, Nuevo México, Arizona, California, Nevada, y Utah era parte de México hasta que éste los perdiera a consecuencia de la Guerra tejana de Independencia en 1835-1836 y la Guerra mexicana-americana de 1846-1848.  México es el único país al cual los Estados Unidos han invadido, han ocupado su capital -situando a los Marines en "la casa de Montezuma" - y luego han anexado la mitad de su territorio. Los mexicanos no olvidan estos acontecimientos. Comprensiblemente, ellos sienten que ellos tienen derechos especiales en estos territorios. "A diferencia de otros inmigrantes", comenta el cientista político del Boston College Peter Skerry, "los mexicanos llegan aquí desde una nación vecina que ha sufrido el fracaso militar en las manos de los Estados Unidos; y se establecieron predominantemente en una región que fue alguna vez parte de su patria… los mexicanos americanos disfrutan de un sentimiento de estar en su propia tierra, lo que no comparten otros extranjeros".</w:t>
      </w:r>
    </w:p>
    <w:p>
      <w:pPr>
        <w:pStyle w:val="Normal"/>
        <w:ind w:firstLine="709"/>
        <w:jc w:val="both"/>
        <w:rPr/>
      </w:pPr>
      <w:r>
        <w:rPr/>
      </w:r>
    </w:p>
    <w:p>
      <w:pPr>
        <w:pStyle w:val="Normal"/>
        <w:ind w:firstLine="709"/>
        <w:jc w:val="both"/>
        <w:rPr/>
      </w:pPr>
      <w:r>
        <w:rPr/>
        <w:t>A veces, los expertos han sugerido que el Sudoeste pudiera convertirse en el Québec de los Estados Unidos. Ambas regiones incluyen a gente Católica y fueron conquistadas por pueblos Anglo protestantes, pero por otra parte ellos tienen muy poco en común. Québec esta a 3000 millas de Francia, y cada año varios cientos de miles de franceses no intentan entrar a Québec legal o ilegalmente. La historia muestra que el serio potencial de conflicto existe cuando la gente en un país comienza a referirse al territorio en un país vecino en términos de propiedad y a hacer valer derechos especiales y reclamaciones de aquel territorio.</w:t>
      </w:r>
    </w:p>
    <w:p>
      <w:pPr>
        <w:pStyle w:val="Normal"/>
        <w:ind w:firstLine="709"/>
        <w:jc w:val="both"/>
        <w:rPr/>
      </w:pPr>
      <w:r>
        <w:rPr/>
      </w:r>
    </w:p>
    <w:p>
      <w:pPr>
        <w:pStyle w:val="Normal"/>
        <w:ind w:firstLine="709"/>
        <w:jc w:val="both"/>
        <w:rPr/>
      </w:pPr>
      <w:r>
        <w:rPr/>
      </w:r>
    </w:p>
    <w:p>
      <w:pPr>
        <w:pStyle w:val="Normal"/>
        <w:ind w:firstLine="709"/>
        <w:jc w:val="both"/>
        <w:rPr/>
      </w:pPr>
      <w:r>
        <w:rPr>
          <w:b/>
        </w:rPr>
        <w:t>Spanglish</w:t>
      </w:r>
      <w:r>
        <w:rPr>
          <w:rStyle w:val="FootnoteCharacters"/>
          <w:rStyle w:val="FootnoteAnchor"/>
          <w:b/>
        </w:rPr>
        <w:footnoteReference w:id="4"/>
      </w:r>
      <w:r>
        <w:rPr>
          <w:b/>
        </w:rPr>
        <w:t xml:space="preserve"> como una Segunda Lengua</w:t>
      </w:r>
    </w:p>
    <w:p>
      <w:pPr>
        <w:pStyle w:val="Normal"/>
        <w:ind w:firstLine="709"/>
        <w:jc w:val="both"/>
        <w:rPr/>
      </w:pPr>
      <w:r>
        <w:rPr/>
        <w:t xml:space="preserve"> </w:t>
      </w:r>
    </w:p>
    <w:p>
      <w:pPr>
        <w:pStyle w:val="Normal"/>
        <w:ind w:firstLine="709"/>
        <w:jc w:val="both"/>
        <w:rPr/>
      </w:pPr>
      <w:r>
        <w:rPr/>
        <w:t>En el pasado, los inmigrantes provenían de ultramar y a menudo vencían duros obstáculos y privaciones para llegar a los Estados Unidos. Ellos vinieron de muchos países diferentes, hablaban lenguas distintas y llegaron legalmente. Su flujo ha variado a través del tiempo, con importantes reducciones que fueron el resultado de la guerra civil, la primera guerra mundial, y la legislación restrictiva de 1924. Ellos se dispersaron en muchos enclaves en áreas rurales y ciudades principales en todas partes del Noreste y Medio oeste. Ellos no tenían ninguna reclamación histórica de cualquier territorio estadounidense.</w:t>
      </w:r>
    </w:p>
    <w:p>
      <w:pPr>
        <w:pStyle w:val="Normal"/>
        <w:ind w:firstLine="709"/>
        <w:jc w:val="both"/>
        <w:rPr/>
      </w:pPr>
      <w:r>
        <w:rPr/>
      </w:r>
    </w:p>
    <w:p>
      <w:pPr>
        <w:pStyle w:val="Normal"/>
        <w:ind w:firstLine="709"/>
        <w:jc w:val="both"/>
        <w:rPr/>
      </w:pPr>
      <w:r>
        <w:rPr/>
        <w:t xml:space="preserve">Sobre todas estas dimensiones, la inmigración mexicana es fundamentalmente diferente. Estas diferencias se combinan para hacer la asimilación de mexicanos dentro de la cultura y sociedad estadounidense mucho más difícil de lo que fue para los inmigrantes anteriores. En particular, lo que mas llama la atención, en contraste con los inmigrantes anteriores, es el fracaso la gente de la tercera - y la cuarta- generación de origen mexicano para acercarse a los índices estadounidenses de educación, estado económico y matrimonios mixtos.  </w:t>
      </w:r>
    </w:p>
    <w:p>
      <w:pPr>
        <w:pStyle w:val="Normal"/>
        <w:ind w:firstLine="709"/>
        <w:jc w:val="both"/>
        <w:rPr/>
      </w:pPr>
      <w:r>
        <w:rPr/>
      </w:r>
    </w:p>
    <w:p>
      <w:pPr>
        <w:pStyle w:val="Normal"/>
        <w:ind w:firstLine="709"/>
        <w:jc w:val="both"/>
        <w:rPr/>
      </w:pPr>
      <w:r>
        <w:rPr/>
        <w:t xml:space="preserve">El tamaño, la persistencia, y la concentración de la inmigración hispana tienden a perpetuar el uso de español a través de generaciones sucesivas. Pruebas sobre la adquisición del inglés y retención del español entre los inmigrantes son limitadas y ambiguas. En 2000, sin embargo, más de 28 millones de personas en los Estados Unidos hablaban español en casa (el 10.5 por ciento de toda las personas sobre cinco años), y casi 13.8 millones de estos hablaban el inglés peor que "muy bien", un aumento del 66 por ciento desde 1990. Según un informe de Oficina de Censo estadounidense, en 1990 aproximadamente el 95 por ciento de los inmigrantes mexicanos hablaban español en casa; el 73.6 por ciento de estos no hablaba el inglés muy bien; y el 43 por ciento de los extranjero nacidos en México estaban "lingüísticamente aislados". Un estudio más antiguo en Los Ángeles encontró resultados diferentes para la segunda generación nacida en los EE.UU. Solamente el 11.6 por ciento hablaba sólo español o más español que inglés, el 25.6 por ciento dijo ambas lenguas igualmente, el 32.7 por ciento más inglés que español, y el 30.1 por ciento sólo inglés. En el mismo estudio, más del 90 por ciento de la gente nacida en EE.UU. de origen mexicano hablaba el inglés con fluidez. Sin embargo, en 1999, aproximadamente unos 753505 estudiantes de las escuelas del Sur de California, supuestamente de la segunda generación, que hablaban español en casa no tenían un gran dominio del inglés.  </w:t>
      </w:r>
    </w:p>
    <w:p>
      <w:pPr>
        <w:pStyle w:val="Normal"/>
        <w:ind w:firstLine="709"/>
        <w:jc w:val="both"/>
        <w:rPr/>
      </w:pPr>
      <w:r>
        <w:rPr/>
      </w:r>
    </w:p>
    <w:p>
      <w:pPr>
        <w:pStyle w:val="Normal"/>
        <w:ind w:firstLine="709"/>
        <w:jc w:val="both"/>
        <w:rPr/>
      </w:pPr>
      <w:r>
        <w:rPr/>
        <w:t>El uso y la fluidez del idioma inglés para la primera -y la segunda- generación mexicana de esta manera parecen seguir el modelo común a los inmigrantes pasados. Dos preguntas permanecen, sin embargo. ¿Primero, han ocurrido cambios a través del tiempo en la adquisición de inglés y la retención de español por  los inmigrantes mexicanos de la segunda generación? Uno podría suponer que, con la extensión rápida de la comunidad inmigrante mexicana, las personas de origen mexicano en el 2000 tendrían menos incentivos para hablar inglés con fluidez que los que tenían en 1970.</w:t>
      </w:r>
    </w:p>
    <w:p>
      <w:pPr>
        <w:pStyle w:val="Normal"/>
        <w:ind w:firstLine="709"/>
        <w:jc w:val="both"/>
        <w:rPr/>
      </w:pPr>
      <w:r>
        <w:rPr/>
        <w:t xml:space="preserve">  </w:t>
      </w:r>
    </w:p>
    <w:p>
      <w:pPr>
        <w:pStyle w:val="Normal"/>
        <w:ind w:firstLine="709"/>
        <w:jc w:val="both"/>
        <w:rPr/>
      </w:pPr>
      <w:r>
        <w:rPr/>
        <w:t>Segundo, ¿seguirá la tercera generación el modelo clásico con la fluidez en inglés y poco o ningún conocimiento de español, o retendrá esto la fluidez de la segunda generación en ambas lenguas? Los inmigrantes de la segunda generación a menudo desprecian y rechazan su lengua ancestral y están avergonzados por la inhabilidad de sus padres de comunicarse en inglés. Por lo visto, si los mexicanos de la segunda generación comparten esta actitud ayudará a formar el alcance con lo cual la tercera generación retiene cualquier conocimiento de español. Si la segunda generación no rechaza el español rotundamente, la tercera generación probablemente será también bilingüe, y la fluidez en ambas lenguas probablemente se hará institucionalizada en la comunidad mexicana-americana.</w:t>
      </w:r>
    </w:p>
    <w:p>
      <w:pPr>
        <w:pStyle w:val="Normal"/>
        <w:ind w:firstLine="709"/>
        <w:jc w:val="both"/>
        <w:rPr/>
      </w:pPr>
      <w:r>
        <w:rPr/>
      </w:r>
    </w:p>
    <w:p>
      <w:pPr>
        <w:pStyle w:val="Normal"/>
        <w:ind w:firstLine="709"/>
        <w:jc w:val="both"/>
        <w:rPr/>
      </w:pPr>
      <w:r>
        <w:rPr/>
        <w:t xml:space="preserve">La retención del español es también apoyada por la aplastante mayoría (entre el 66% y el 85%) de inmigrantes mexicanos e hispanos quienes enfatizan la necesidad de sus niños para hablar el español fluidamente. Estas actitudes contrastan con aquellas de otros grupos inmigrantes. El Servicio de Pruebas de Educación con base en Nueva Jersey encontró "una diferencia cultural entre los padres asiáticos e hispanos con respecto a que sus niños tengan que mantener su lengua materna".  En parte, esta diferencia indudablemente se deriva del tamaño de comunidades hispanas, que crea incentivos para la fluidez de la lengua ancestral. Aunque el segundo -y tercera- generación de mejicanos-americanos y otros hispanos adquieran la capacidad del inglés, ellos también parecen desviarse del modelo habitual manteniendo su capacidad del español. La segunda -o tercera- generación de mejicanos-americanos que fueron criados hablando sólo el inglés ha aprendido español siendo adultos y animan a sus niños a dominarlo bien. El profesor de Universidad de Nuevo México de competencia de lengua española, F. Chris García, ha declarado que es "algo de lo que cada hispano esta orgulloso, que quiere proteger y promover".  </w:t>
      </w:r>
    </w:p>
    <w:p>
      <w:pPr>
        <w:pStyle w:val="Normal"/>
        <w:ind w:firstLine="709"/>
        <w:jc w:val="both"/>
        <w:rPr/>
      </w:pPr>
      <w:r>
        <w:rPr/>
      </w:r>
    </w:p>
    <w:p>
      <w:pPr>
        <w:pStyle w:val="Normal"/>
        <w:ind w:firstLine="709"/>
        <w:jc w:val="both"/>
        <w:rPr/>
      </w:pPr>
      <w:r>
        <w:rPr/>
        <w:t>Una razón convincente puede ser que, en un mundo cada vez mas reducido, todos los americanos deberían saber al menos un idioma extranjero importante -chino, japonés, hindú, ruso, árabe, francés, alemán, o español- para entender una cultura extranjera y comunicarse con su gente. Es bastante diferente argumentar que los americanos deberían saber una lengua no inglesa a fin de comunicarse con sus conciudadanos. Eso es lo que los defensores de la lengua española tienen en mente. Reforzado por el crecimiento hispano en número e influencia, los líderes hispanos procuran activamente transformar los Estados Unidos en una sociedad bilingüe. "El inglés no es suficiente", argumenta Osvaldo Soto, presidente de la Liga española americana contra la Discriminación. "No queremos una sociedad monolingüe". Del mismo modo, el profesor de literatura de Universidad de Duke (e inmigrante chileno) Ariel Dorfman pregunta, "hablará este país dos idiomas o se limitará a uno" Y su respuesta, desde luego, es que esto debería hablar dos.</w:t>
      </w:r>
    </w:p>
    <w:p>
      <w:pPr>
        <w:pStyle w:val="Normal"/>
        <w:ind w:firstLine="709"/>
        <w:jc w:val="both"/>
        <w:rPr/>
      </w:pPr>
      <w:r>
        <w:rPr/>
      </w:r>
    </w:p>
    <w:p>
      <w:pPr>
        <w:pStyle w:val="Normal"/>
        <w:ind w:firstLine="709"/>
        <w:jc w:val="both"/>
        <w:rPr/>
      </w:pPr>
      <w:r>
        <w:rPr/>
        <w:t>Las organizaciones hispanas desempeñan un papel central en convencer al Congreso estadounidense a autorizar programas de mantenimiento cultural en educación bilingüe; como consiguiente, los niños tardan en ingresar a clases establecidas. La enorme entrada continuada de inmigrantes hace cada vez más posible para los hispanos parlantes en Nueva York, Miami, y Los Ángeles vivir vidas normales sin saber el inglés. El 65% de los niños con educación bilingüe en Nueva York es hispano parlante y de ahí tiene poco incentivo o necesidad de uso del inglés en la escuela.</w:t>
      </w:r>
    </w:p>
    <w:p>
      <w:pPr>
        <w:pStyle w:val="Normal"/>
        <w:ind w:firstLine="709"/>
        <w:jc w:val="both"/>
        <w:rPr/>
      </w:pPr>
      <w:r>
        <w:rPr/>
      </w:r>
    </w:p>
    <w:p>
      <w:pPr>
        <w:pStyle w:val="Normal"/>
        <w:ind w:firstLine="709"/>
        <w:jc w:val="both"/>
        <w:rPr/>
      </w:pPr>
      <w:r>
        <w:rPr/>
        <w:t>Los programas de doble idioma, que van un paso más allá de la educación bilingüe, se han hecho cada vez más populares. En estos programas, se enseña a los estudiantes tanto en inglés como en español en una base alterna con miras a hacer que Angloparlantes dominen bien el español e hispano parlantes que hablen con fluidez el inglés, así hacer al español equivalente al inglés y transformar a los Estados Unidos en un país de dos lenguas. Entonces, el Secretario de Educación estadounidense Richard Riley explícitamente respaldó estos programas en su discurso de marzo de 2000, “Excelencia para Todos—Excellence for all.” Las organizaciones de derechos civiles, líderes de iglesia (en particular Católicos), y muchos políticos (tanto Republicanos como Demócrata) apoyan el impulso hacia el bilingüismo.</w:t>
      </w:r>
    </w:p>
    <w:p>
      <w:pPr>
        <w:pStyle w:val="Normal"/>
        <w:ind w:firstLine="709"/>
        <w:jc w:val="both"/>
        <w:rPr/>
      </w:pPr>
      <w:r>
        <w:rPr/>
      </w:r>
    </w:p>
    <w:p>
      <w:pPr>
        <w:pStyle w:val="Normal"/>
        <w:ind w:firstLine="709"/>
        <w:jc w:val="both"/>
        <w:rPr/>
      </w:pPr>
      <w:r>
        <w:rPr/>
        <w:t>Quizás igualmente importante, los grupos comerciales que tratan de llegar al mercado hispano apoyan también el bilingüismo. En efecto, la orientación de negocios estadounidenses a clientes hispanos significa que cada vez más necesitan a empleados bilingües; por lo tanto, el bilingüismo tiene efecto en las ganancias. Los policías y los bomberos bilingües en ciudades del sudoeste como Fénix y Las Vegas son mejores pagados que aquellos que sólo hablan el inglés. En Miami, un estudio señalo que las familias que hablaban sólo español tenían ingresos medios de 18,000 dólares; las familias que solo inglés, tenían ingresos medios de 32,000 dólares; y las familias bilingües hicieron un promedio de más de 50,000 dólares. Por primera vez en la historia estadounidense, un gran número de americanos (en particular afroamericanos) no podrá acceder a los empleos o sueldo que ellos recibirían en otras circunstancias porque pueden hablar con sus conciudadanos sólo en inglés.</w:t>
      </w:r>
    </w:p>
    <w:p>
      <w:pPr>
        <w:pStyle w:val="Normal"/>
        <w:ind w:firstLine="709"/>
        <w:jc w:val="both"/>
        <w:rPr/>
      </w:pPr>
      <w:r>
        <w:rPr/>
      </w:r>
    </w:p>
    <w:p>
      <w:pPr>
        <w:pStyle w:val="Normal"/>
        <w:ind w:firstLine="709"/>
        <w:jc w:val="both"/>
        <w:rPr/>
      </w:pPr>
      <w:r>
        <w:rPr/>
        <w:t>En los debates sobre política de lenguaje, el ex senador republicano por California S.I. Hayakawa destaco el rol único del español en oposición al Ingles. "¿por que los filipinos ni los coreanos objetan a que se establezca el ingles como idioma oficial?" los japoneses no han hecho eso. Y ciertamente los vietnamitas tampoco, los cuales esta felices de estar aquí. Están aprendiendo ingles lo más rápido que pueden y ganando competencias de deletreo de palabras alrededor de todo el país. Pero los hispánicos solamente han mantenido que hay un problema. Ha habido un movimiento considerable para instaurar al español como segundo idioma oficial.</w:t>
      </w:r>
    </w:p>
    <w:p>
      <w:pPr>
        <w:pStyle w:val="Normal"/>
        <w:ind w:firstLine="709"/>
        <w:jc w:val="both"/>
        <w:rPr/>
      </w:pPr>
      <w:r>
        <w:rPr/>
      </w:r>
    </w:p>
    <w:p>
      <w:pPr>
        <w:pStyle w:val="Normal"/>
        <w:ind w:firstLine="709"/>
        <w:jc w:val="both"/>
        <w:rPr/>
      </w:pPr>
      <w:r>
        <w:rPr/>
        <w:t>Si la extensión de español como segunda lengua de los Estados Unidos sigue, esto podría tener, poco a poco, consecuencias significativas en política y gobierno. En muchos estados, aquellos aspirantes a la oficina política deberían hablar con fluidez ambas lenguas. Los candidatos bilingües para presidente y para cargos federales electos tendrían una ventaja sobre hablantes únicamente de inglés. Si la educación de doble idioma se hace frecuente en escuelas primarias y secundarias, se esperará cada vez más que los profesores sean bilingües. Los documentos y formularios del gobierno podrían ser rutinariamente publicados en ambas lenguas. El uso tanto de lenguas podría volverse aceptables tanto en audiencias del Congreso como debates y en la conducta general de los asuntos de gobierno. Como la mayor parte de aquellos cuya primera lengua es el español tendrán también probablemente algún dominio del inglés, los hablantes ingleses que carecen del dominio del español probablemente estarán y sentirán una desventaja en la competencia por empleos, promociones, y contratos.</w:t>
      </w:r>
    </w:p>
    <w:p>
      <w:pPr>
        <w:pStyle w:val="Normal"/>
        <w:ind w:firstLine="709"/>
        <w:jc w:val="both"/>
        <w:rPr/>
      </w:pPr>
      <w:r>
        <w:rPr/>
      </w:r>
    </w:p>
    <w:p>
      <w:pPr>
        <w:pStyle w:val="Normal"/>
        <w:ind w:firstLine="709"/>
        <w:jc w:val="both"/>
        <w:rPr/>
      </w:pPr>
      <w:r>
        <w:rPr/>
        <w:t>En 1917, el antiguo Presidente estadounidense Teodoro Roosevelt dijo: "Debemos tener solo una bandera. Debemos tener también solo una lengua. Debe ser la lengua de la Declaración de Independencia, de la carta de Despedida de Washington, del discurso Gettysburg de Lincoln y segundo discurso inaugural".  Por el contrario, en junio de 2000, el presidente estadounidense Bill Clinton dijo, "espero muchísimo que yo sea el último presidente en la historia americana que no pueda hablar español".  Y en mayo de 2001, el Presidente Bush celebró la fiesta nacional de México del Cinco de Mayo inaugurando la práctica de transmitir el discurso de radio semanal presidencial a la gente americana tanto en inglés como en español. En septiembre de 2003, uno de los primeros debates entre los candidatos al presidente del Partido Demócrata también ocurrió tanto en inglés como en español. A pesar de la oposición de grandes mayorías  de americanos, el español esta uniendo tal como el idioma de Washington, Jefferson, Lincoln, los Roosevelts, y los Kennedys a la lengua de los Estados Unidos. Si esta tendencia sigue, la división cultural entre Hispanos y Anglos podría sustituir la división racial entre negros y blancos como el quiebre más serio en la sociedad estadounidense.</w:t>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La Sangre Pesa Mas Que las Fronteras </w:t>
      </w:r>
    </w:p>
    <w:p>
      <w:pPr>
        <w:pStyle w:val="Normal"/>
        <w:ind w:firstLine="709"/>
        <w:jc w:val="both"/>
        <w:rPr>
          <w:b/>
          <w:b/>
        </w:rPr>
      </w:pPr>
      <w:r>
        <w:rPr>
          <w:b/>
        </w:rPr>
      </w:r>
    </w:p>
    <w:p>
      <w:pPr>
        <w:pStyle w:val="Normal"/>
        <w:ind w:firstLine="709"/>
        <w:jc w:val="both"/>
        <w:rPr/>
      </w:pPr>
      <w:r>
        <w:rPr/>
        <w:t>La inmigración masiva hispana afecta los Estados Unidos de dos modos significativos: partes importantes del país se hacen predominantemente hispanas en lengua y cultura, y la nación en total se hace bilingüe y bicultural. El área más importante donde proviene rápidamente la Hispanización es, desde luego, el Sudoeste. Como argumenta el historiador Kennedy, los mexicanos-americanos en el Sudoeste tendrán pronto "coherencia suficiente y masa crítica en una región definida, de modo que, si ellos elijen, pueden conservar su cultura distintiva indefinidamente. Ellos podrían también eventualmente comprometerse a hacer lo que ningún grupo anterior inmigrante podría haber soñado: desafiar la existencia de sistemas culturales, políticos, legales, comerciales y educativos para cambiar fundamentalmente no sólo el idioma sino también las mismas instituciones en las cuales ellos negocian".</w:t>
      </w:r>
    </w:p>
    <w:p>
      <w:pPr>
        <w:pStyle w:val="Normal"/>
        <w:ind w:firstLine="709"/>
        <w:jc w:val="both"/>
        <w:rPr/>
      </w:pPr>
      <w:r>
        <w:rPr/>
      </w:r>
    </w:p>
    <w:p>
      <w:pPr>
        <w:pStyle w:val="Normal"/>
        <w:ind w:firstLine="709"/>
        <w:jc w:val="both"/>
        <w:rPr/>
      </w:pPr>
      <w:r>
        <w:rPr/>
        <w:t>Pruebas anecdóticas de tales desafíos abundan. En 1994, los mexicanos-americanos enérgicamente se manifestaron contra la Proposición de California 187 -que limitó beneficios sociales a niños de inmigrantes ilegales- marchando por las calles de Los Ángeles agitando banderas mexicanas y cargando banderas estadounidenses al revés. En 1998, en un partido de fútbol de México-Estados Unidos en Los Ángeles, los mejicanos-americanos abuchearon el himno nacional estadounidense y asaltaron a los jugadores. Tales rechazos dramáticos de los Estados Unidos y aseveraciones de la identidad mejicana no son limitados a una minoría extremista en la comunidad mexicana-americana. Muchos inmigrantes mexicanos y sus descendientes simplemente no parecen identificarse principalmente con los Estados Unidos.</w:t>
      </w:r>
    </w:p>
    <w:p>
      <w:pPr>
        <w:pStyle w:val="Normal"/>
        <w:ind w:firstLine="709"/>
        <w:jc w:val="both"/>
        <w:rPr/>
      </w:pPr>
      <w:r>
        <w:rPr/>
      </w:r>
    </w:p>
    <w:p>
      <w:pPr>
        <w:pStyle w:val="Normal"/>
        <w:ind w:firstLine="709"/>
        <w:jc w:val="both"/>
        <w:rPr/>
      </w:pPr>
      <w:r>
        <w:rPr/>
        <w:t>Pruebas empíricas confirman tales apariencias. Un estudio en 1992 sobre niños de inmigrantes en Florida del Sur y California del Sur planteó la siguiente pregunta: ¿cómo se identifica usted, es decir, cómo se llama a si mismo? Ninguno de los niños nacidos en México contestó "americano", comparado con el 1.9% al 9.3% de aquellos nacidos en otra parte de América Latina o el caribe. El porcentaje mayor de niños mexicanos (el 41.2%) se identificó como "hispano", y el segundo el más grande (el 36.2%) eligió "mexicano". Entre niños mexicanos-americanos nacidos en los Estados Unidos, menos del 4% respondió "americano", comparado con 28.5% al 50% de aquellos nacidos en los Estados Unidos con padres de otra parte de América Latina. Tanto nacidos en México o en los Estados Unidos, los niños mexicanos abrumadoramente no eligieron "americano" como su identificación primaria.</w:t>
      </w:r>
    </w:p>
    <w:p>
      <w:pPr>
        <w:pStyle w:val="Normal"/>
        <w:ind w:firstLine="709"/>
        <w:jc w:val="both"/>
        <w:rPr/>
      </w:pPr>
      <w:r>
        <w:rPr/>
      </w:r>
    </w:p>
    <w:p>
      <w:pPr>
        <w:pStyle w:val="Normal"/>
        <w:ind w:firstLine="709"/>
        <w:jc w:val="both"/>
        <w:rPr/>
      </w:pPr>
      <w:r>
        <w:rPr/>
        <w:t>Demográficamente, socialmente, y culturalmente, la "reconquista" del Sudoeste de los Estados Unidos  por inmigrantes mexicanos ya está bien avanzada. Un movimiento significativo para reunir estos territorios con México parece improbable, pero el catedrático de la Universidad de Nuevo México Charles Truxillo predice que hacia 2080 los estados del sudoeste de los Estados Unidos y los estados del norte de México formarán La "República del Norte". Varios escritores se han referido al sudoeste de los Estados Unidos más el México del norte como el "MexAmerica" o "Amexica" o "Mexifornia". "Somos todos mexicanos en este valle", un antiguo comisario de condado de El Paso, Texas, declaró en 2001.</w:t>
      </w:r>
    </w:p>
    <w:p>
      <w:pPr>
        <w:pStyle w:val="Normal"/>
        <w:ind w:firstLine="709"/>
        <w:jc w:val="both"/>
        <w:rPr/>
      </w:pPr>
      <w:r>
        <w:rPr/>
      </w:r>
    </w:p>
    <w:p>
      <w:pPr>
        <w:pStyle w:val="Normal"/>
        <w:ind w:firstLine="709"/>
        <w:jc w:val="both"/>
        <w:rPr/>
      </w:pPr>
      <w:r>
        <w:rPr/>
        <w:t xml:space="preserve">Esta tendencia podría consolidar las áreas mexicanas dominantes de los Estados Unidos en un bloque autónomo, culturalmente y lingüísticamente distinto, y económicamente independiente dentro de los Estados Unidos. "Podemos estar construyendo hacia una cosa que ahogará el crisol", advierte el antiguo Presidente de Vicio de Consejo de Inteligencia Nacional Graham Fuller, "un área étnica y agrupándola tan concentradamente que no deseará, o necesitará, experimentar la asimilación en la corriente principal de la vida americana multiétnica de habla inglesa".  </w:t>
      </w:r>
    </w:p>
    <w:p>
      <w:pPr>
        <w:pStyle w:val="Normal"/>
        <w:ind w:firstLine="709"/>
        <w:jc w:val="both"/>
        <w:rPr/>
      </w:pPr>
      <w:r>
        <w:rPr/>
      </w:r>
    </w:p>
    <w:p>
      <w:pPr>
        <w:pStyle w:val="Normal"/>
        <w:ind w:firstLine="709"/>
        <w:jc w:val="both"/>
        <w:rPr/>
      </w:pPr>
      <w:r>
        <w:rPr/>
        <w:t xml:space="preserve">Un prototipo de tal región ya existe -en Miami. </w:t>
      </w:r>
    </w:p>
    <w:p>
      <w:pPr>
        <w:pStyle w:val="Normal"/>
        <w:ind w:firstLine="709"/>
        <w:jc w:val="both"/>
        <w:rPr/>
      </w:pPr>
      <w:r>
        <w:rPr/>
      </w:r>
    </w:p>
    <w:p>
      <w:pPr>
        <w:pStyle w:val="Normal"/>
        <w:ind w:firstLine="709"/>
        <w:jc w:val="both"/>
        <w:rPr/>
      </w:pPr>
      <w:r>
        <w:rPr/>
      </w:r>
    </w:p>
    <w:p>
      <w:pPr>
        <w:pStyle w:val="Normal"/>
        <w:ind w:firstLine="709"/>
        <w:jc w:val="both"/>
        <w:rPr>
          <w:b/>
          <w:b/>
        </w:rPr>
      </w:pPr>
      <w:r>
        <w:rPr>
          <w:b/>
        </w:rPr>
        <w:t>Bienvenido a Miami</w:t>
      </w:r>
      <w:r>
        <w:rPr>
          <w:rStyle w:val="FootnoteCharacters"/>
          <w:rStyle w:val="FootnoteAnchor"/>
          <w:b/>
        </w:rPr>
        <w:footnoteReference w:id="5"/>
      </w:r>
    </w:p>
    <w:p>
      <w:pPr>
        <w:pStyle w:val="Normal"/>
        <w:ind w:firstLine="709"/>
        <w:jc w:val="both"/>
        <w:rPr>
          <w:b/>
          <w:b/>
        </w:rPr>
      </w:pPr>
      <w:r>
        <w:rPr>
          <w:b/>
        </w:rPr>
      </w:r>
    </w:p>
    <w:p>
      <w:pPr>
        <w:pStyle w:val="Normal"/>
        <w:ind w:firstLine="709"/>
        <w:jc w:val="both"/>
        <w:rPr/>
      </w:pPr>
      <w:r>
        <w:rPr/>
        <w:t>Miami es la ciudad hispana más grande en los 50 estados estadounidenses. Sobre el curso de 30 años, los hispano parlantes -abrumadoramente cubanos- establecieron su dominio en prácticamente cada aspecto de la vida de la ciudad, fundamentalmente cambiando su composición étnica, cultural, política, y su idioma. La Hispanización de Miami es sin precedente en la historia de ciudades estadounidenses.</w:t>
      </w:r>
    </w:p>
    <w:p>
      <w:pPr>
        <w:pStyle w:val="Normal"/>
        <w:ind w:firstLine="709"/>
        <w:jc w:val="both"/>
        <w:rPr/>
      </w:pPr>
      <w:r>
        <w:rPr/>
      </w:r>
    </w:p>
    <w:p>
      <w:pPr>
        <w:pStyle w:val="Normal"/>
        <w:ind w:firstLine="709"/>
        <w:jc w:val="both"/>
        <w:rPr/>
      </w:pPr>
      <w:r>
        <w:rPr/>
        <w:t xml:space="preserve">El crecimiento económico de Miami, conducido por los primeros inmigrantes cubanos, hizo a la ciudad un imán para inmigrantes de otros países latinoamericanos y caribeños. Hacia 2000, dos tercios de las personas de Miami eran hispanos, y más de mitad eran cubanos o descendiente de ellos. En el 2000, el 75.2% de los adulto de Miami hablaba una lengua distinta al inglés en casa, comparado al 55.7% de los residentes de Los Ángeles y el 47.6% de Neoyorquinos. (De los habitantes de Miami que hablaban una lengua no inglesa en casa, el 87.2% hablaba español). En el 2000, el 59.5% de los residentes de Miami había nacido en el extranjero, comparado al 40.9% en Los Ángeles, al 36.8% en San Francisco, y al 35.9% en Nueva York. En el 2000, sólo el 31.1% de los residentes adultos de Miami dijo que ellos hablaban el inglés muy bien, comparado al 39.0% en Los Ángeles, el 42.5% en San Francisco, y el 46.5% en Nueva York. </w:t>
      </w:r>
    </w:p>
    <w:p>
      <w:pPr>
        <w:pStyle w:val="Normal"/>
        <w:ind w:firstLine="709"/>
        <w:jc w:val="both"/>
        <w:rPr/>
      </w:pPr>
      <w:r>
        <w:rPr/>
      </w:r>
    </w:p>
    <w:p>
      <w:pPr>
        <w:pStyle w:val="Normal"/>
        <w:ind w:firstLine="709"/>
        <w:jc w:val="both"/>
        <w:rPr/>
      </w:pPr>
      <w:r>
        <w:rPr/>
        <w:t>La adquisición cubana tuvo consecuencias importantísimas para Miami. La elite y clase empresarial que huye del régimen del dictador cubano Fidel Castro en los años 1960 comenzó el dramático desarrollo económico en Florida del Sur. Incapaces de enviar dinero a casa, invirtieron en Miami. La renta personal se incremento en Miami promediando un 11.5% por año en los años 1970 y el 7.7% por año en los años 1980. Las nóminas de sueldos en el Condado de Miami-Dade se triplicaron entre 1970 y 1995. El manejo de la economía cubana hizo a Miami un dínamo internacional económico, con la ampliación de comercio internacional e inversión. Los cubanos promovieron el turismo internacional, que, antes de los años 1990, excedió el turismo doméstico e hizo Miami un centro principal de la industria de barcos de crucero. Las corporaciones principales estadounidenses en manufacturas, comunicaciones, y productos de consumo movieron su oficina central latinoamericana a Miami desde otras ciudades estadounidenses y latinoamericanas. Surgió una vigorosa comunidad española artística y de entretenimiento. Hoy, los cubanos pueden reclamar legítimamente que, en las palabras de catedrático Damián Fernández de la Universidad Internacional de Florida, "construimos una Miami moderna”, e hicieron su economía más grande que aquellas de muchos países latinoamericanos.</w:t>
      </w:r>
    </w:p>
    <w:p>
      <w:pPr>
        <w:pStyle w:val="Normal"/>
        <w:ind w:firstLine="709"/>
        <w:jc w:val="both"/>
        <w:rPr/>
      </w:pPr>
      <w:r>
        <w:rPr/>
      </w:r>
    </w:p>
    <w:p>
      <w:pPr>
        <w:pStyle w:val="Normal"/>
        <w:ind w:firstLine="709"/>
        <w:jc w:val="both"/>
        <w:rPr/>
      </w:pPr>
      <w:r>
        <w:rPr/>
        <w:t>Una parte clave de este desarrollo fue la extensión de los lazos económicos de Miami con América Latina. Los brasileños, argentinos, chilenos, colombianos y venezolanos inundaron Miami, trayendo a su dinero con ellos. Hacia 1993, aproximadamente 25.6 mil millones de dólares en comercio internacional, en su mayoría involucrando a América Latina, se movieron a través de la ciudad. En todas partes del hemisferio, los Latinoamericanos estaban preocupados porque la inversión, comercio, cultura, entretenimiento, vacaciones, y contrabando de drogas giraba cada vez más en torno a Miami.</w:t>
      </w:r>
    </w:p>
    <w:p>
      <w:pPr>
        <w:pStyle w:val="Normal"/>
        <w:ind w:firstLine="709"/>
        <w:jc w:val="both"/>
        <w:rPr/>
      </w:pPr>
      <w:r>
        <w:rPr/>
      </w:r>
    </w:p>
    <w:p>
      <w:pPr>
        <w:pStyle w:val="Normal"/>
        <w:ind w:firstLine="709"/>
        <w:jc w:val="both"/>
        <w:rPr/>
      </w:pPr>
      <w:r>
        <w:rPr/>
        <w:t>Tal eminencia transformó a Miami en una ciudad conducida por cubanos e hispanos. Los cubanos no crearon, en el modelo tradicional, una vecindad enclave inmigrante. En cambio, crearon una ciudad de enclave con su propia cultura y economía, en la cual la asimilación y la Americanización eran innecesarias y hasta cierto punto indeseadas. Hacia el 2000, el español no era solamente la lengua hablada en la mayor parte de las casas, sino que era también la lengua principal de comercio, negocio, y política. Los medios y la industria de comunicaciones se hicieron cada vez más hispanos. En 1998, una estación de televisión de lengua española se convirtió en la estación número uno vista por los residentes en Miami -la primera vez que una estación de idioma extranjero consiguió aquella posición en una ciudad principal estadounidense. "Ellos son forasteros", un hispano exitoso dijo de los no hispanos. "Aquí somos miembros de la estructura de poder", se jactó el otro.</w:t>
      </w:r>
    </w:p>
    <w:p>
      <w:pPr>
        <w:pStyle w:val="Normal"/>
        <w:ind w:firstLine="709"/>
        <w:jc w:val="both"/>
        <w:rPr/>
      </w:pPr>
      <w:r>
        <w:rPr/>
      </w:r>
    </w:p>
    <w:p>
      <w:pPr>
        <w:pStyle w:val="Normal"/>
        <w:ind w:firstLine="709"/>
        <w:jc w:val="both"/>
        <w:rPr/>
      </w:pPr>
      <w:r>
        <w:rPr/>
        <w:t>"En Miami no hay ninguna presión para ser americano", observó un sociólogo cubano. "La gente puede ganarse la vida perfectamente bien en un enclave que habla español". Hacia 1999, los jefes del banco, de la compañía de construcción inmobiliaria y del despacho de abogado más grandes de Miami eran todas cubanas o de descendencia cubana. Los cubanos también establecieron su dominio en la política. Hacia 1999, el alcalde de Miami y el alcalde, el jefe de policía y el fiscal del Estado del Condado de Miami-Dade, más dos tercios de la delegación del Congreso de los Estados Unidos de Miami y casi una mitad de sus legisladores del Estado, eran del origen cubano. Como consecuencia del asunto Elián González en el 2000, el administrador de la ciudad no hispano y jefe de policía en la Ciudad de Miami fueron sustituidos por cubanos.</w:t>
      </w:r>
    </w:p>
    <w:p>
      <w:pPr>
        <w:pStyle w:val="Normal"/>
        <w:ind w:firstLine="709"/>
        <w:jc w:val="both"/>
        <w:rPr/>
      </w:pPr>
      <w:r>
        <w:rPr/>
      </w:r>
    </w:p>
    <w:p>
      <w:pPr>
        <w:pStyle w:val="Normal"/>
        <w:ind w:firstLine="709"/>
        <w:jc w:val="both"/>
        <w:rPr/>
      </w:pPr>
      <w:r>
        <w:rPr/>
        <w:t>El dominio cubano e hispano de Miami dejó a los Anglos (así como los negros) como minorías exteriores que podrían ser a menudo ignoradas. Incapaz de comunicarse con burócratas de gobierno y discriminado por funcionarios de tienda, los Anglos se dieron cuenta, como uno de ellos dijo, "Mi Dios, esto es lo que parece ser la minoría".  Los Anglos tenían tres opciones. Podrían aceptar su subordinación y posición de forastero. Podrían intentar adoptar las maneras, costumbres y la lengua de los hispanos y asimilarse en la comunidad hispana - "aculturación al revés", como los eruditos Alejandro Portes y Alex Stepick lo etiquetaron. O podrían dejar Miami, y entre 1983 y 1993, aproximadamente 140,000 solo hicieron eso, su éxodo reflexionó en una popular calcomanía de parachoques: "si es el último americano en dejar Miami, por favor traiga la bandera".</w:t>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Desprecio de cultura </w:t>
      </w:r>
    </w:p>
    <w:p>
      <w:pPr>
        <w:pStyle w:val="Normal"/>
        <w:ind w:firstLine="709"/>
        <w:jc w:val="both"/>
        <w:rPr>
          <w:b/>
          <w:b/>
        </w:rPr>
      </w:pPr>
      <w:r>
        <w:rPr>
          <w:b/>
        </w:rPr>
      </w:r>
    </w:p>
    <w:p>
      <w:pPr>
        <w:pStyle w:val="Normal"/>
        <w:ind w:firstLine="709"/>
        <w:jc w:val="both"/>
        <w:rPr/>
      </w:pPr>
      <w:r>
        <w:rPr/>
        <w:t>¿Miami es el futuro para Los Ángeles y el sudoeste de los Estados Unidos? Al final, los resultados podrían ser similares: la creación de una comunidad grande, distinta, de habla hispana con recursos económicos y políticos suficientes para sostener su identidad hispana aparte de la identidad nacional de otros americanos y también capaz de influir en política estadounidense, gobierno, y sociedad. Sin embargo, los procesos por los cuales este resultado podría ocurrir se diferencian. La Hispanización de Miami ha sido rápido, explícito, y ha sido conducida económicamente. La Hispanización del Sudoeste ha sido más lento, implacable, y políticamente conducida.</w:t>
      </w:r>
    </w:p>
    <w:p>
      <w:pPr>
        <w:pStyle w:val="Normal"/>
        <w:ind w:firstLine="709"/>
        <w:jc w:val="both"/>
        <w:rPr/>
      </w:pPr>
      <w:r>
        <w:rPr/>
      </w:r>
    </w:p>
    <w:p>
      <w:pPr>
        <w:pStyle w:val="Normal"/>
        <w:ind w:firstLine="709"/>
        <w:jc w:val="both"/>
        <w:rPr/>
      </w:pPr>
      <w:r>
        <w:rPr/>
        <w:t>El influjo cubano en Florida era intermitente y respondió a las políticas del gobierno cubano. La inmigración mexicana, por otra parte, es continua, incluye un gran componente ilegal, y no muestra ningún signo de irse estrechando. La población de California del Sur hispana (es decir, en gran parte mexicana) lejos excede en el número, pero tiene que alcanzar aún las proporciones de la población hispana de Miami  -aunque esto aumente rápidamente.</w:t>
      </w:r>
    </w:p>
    <w:p>
      <w:pPr>
        <w:pStyle w:val="Normal"/>
        <w:ind w:firstLine="709"/>
        <w:jc w:val="both"/>
        <w:rPr/>
      </w:pPr>
      <w:r>
        <w:rPr/>
      </w:r>
    </w:p>
    <w:p>
      <w:pPr>
        <w:pStyle w:val="Normal"/>
        <w:ind w:firstLine="709"/>
        <w:jc w:val="both"/>
        <w:rPr/>
      </w:pPr>
      <w:r>
        <w:rPr/>
        <w:t>Los primeros inmigrantes cubanos en Florida del Sur eran en gran parte clase media y alta. Los inmigrantes subsecuentes eran clase más inferior. En el Sudoeste, el abrumador número de inmigrantes mexicanos han sido pobres, no cualificados, y mal han educado, y sus niños probablemente afrontarán condiciones similares. Las presiones hacia la Hispanización en el Sudoeste así vienen de abajo, mientras que en Florida del Sur vinieron desde arriba. En la carrera larga, sin embargo, los números son el poder, en particular en una sociedad multicultural, una democracia política, y una economía de consumidor.</w:t>
      </w:r>
    </w:p>
    <w:p>
      <w:pPr>
        <w:pStyle w:val="Normal"/>
        <w:ind w:firstLine="709"/>
        <w:jc w:val="both"/>
        <w:rPr/>
      </w:pPr>
      <w:r>
        <w:rPr/>
      </w:r>
    </w:p>
    <w:p>
      <w:pPr>
        <w:pStyle w:val="Normal"/>
        <w:ind w:firstLine="709"/>
        <w:jc w:val="both"/>
        <w:rPr/>
      </w:pPr>
      <w:r>
        <w:rPr/>
        <w:t>Otra diferencia principal concierne las relaciones de cubanos y mejicano con sus países de procedencia. La comunidad cubana ha sido unida en su hostilidad al régimen de Castro y en sus esfuerzos para castigar y derrocar aquel régimen. El gobierno cubano ha respondido de la misma forma. La comunidad mexicana en los Estados Unidos es más ambivalente y matizada en sus actitudes hacia el gobierno mexicano. Desde los años 1980, sin embargo, el gobierno mexicano ha procurado ampliar el número, la riqueza, y el poder político de la comunidad mexicana en el sudoeste de los Estados Unidos e integrar aquella población con México. "La nación mexicana se extiende más allá del territorio encerrado por sus fronteras", dijo el Presidente mexicano Ernesto Zedillo en los años 1990. Su sucesor, Vicente Fox, llamó "héroes" a los emigrantes mexicanos  y se describe como el presidente de 123 millones de mexicanos, 100 millones en México y 23 millones en los Estados Unidos.</w:t>
      </w:r>
    </w:p>
    <w:p>
      <w:pPr>
        <w:pStyle w:val="Normal"/>
        <w:ind w:firstLine="709"/>
        <w:jc w:val="both"/>
        <w:rPr/>
      </w:pPr>
      <w:r>
        <w:rPr/>
      </w:r>
    </w:p>
    <w:p>
      <w:pPr>
        <w:pStyle w:val="Normal"/>
        <w:ind w:firstLine="709"/>
        <w:jc w:val="both"/>
        <w:rPr/>
      </w:pPr>
      <w:r>
        <w:rPr/>
        <w:t xml:space="preserve">Así como su número aumento, los mejicanos-americanos se sienten cada vez más cómodos con su propia cultura y a menudo menosprecian la cultura americana. Exigen el reconocimiento de su cultura y la identidad histórica mejicana del sudoeste de los Estados Unidos. Ellos llaman la atención y celebran su pasado hispano y mexicano, como las ceremonias y festividades en 1998 en Madrid, Nuevo México, asistido por el vicepresidente de España, honrando el establecimiento 400 años antes del primer establecimiento europeo en el Sudoeste, casi una década antes del Jamestown. Cuando el New York Times hizo un informe en septiembre de 1999, el crecimiento hispano ha sido capaz "de ayudar a 'Latinizar' muchas personas hispanas que encuentran más fácil para afirmar su herencia. Encuentran la fuerza en número, cuando las generaciones más jóvenes crecen con más orgullo étnico y cuando una influencia latina comienza a impregnar campos como entretenimiento, publicidad y política". Un índice pronostica el futuro: en 1998, "José" sustituyó "a Michael" como el nombre más popular para los niños recién nacidos tanto en California como en Texas. </w:t>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Diferencias Irreconciliables </w:t>
      </w:r>
    </w:p>
    <w:p>
      <w:pPr>
        <w:pStyle w:val="Normal"/>
        <w:ind w:firstLine="709"/>
        <w:jc w:val="both"/>
        <w:rPr>
          <w:b/>
          <w:b/>
        </w:rPr>
      </w:pPr>
      <w:r>
        <w:rPr>
          <w:b/>
        </w:rPr>
      </w:r>
    </w:p>
    <w:p>
      <w:pPr>
        <w:pStyle w:val="Normal"/>
        <w:ind w:firstLine="709"/>
        <w:jc w:val="both"/>
        <w:rPr/>
      </w:pPr>
      <w:r>
        <w:rPr/>
        <w:t xml:space="preserve">La persistencia de la inmigración mexicana en los Estados Unidos reduce los incentivos para la asimilación cultural. Los mexicanos-americanos ya no se piensan como miembros de una pequeña minoría que deben acomodar el grupo dominante y adoptar su cultura. Como su aumento de cantidad, se vuelven más comprometidos con su propia identidad étnica y cultural. La expansión numérica sostenida promueve la consolidación cultural y conduce a los mejicanos-americanos a no minimizar, sino a enorgullecerse de las diferencias entre su cultura y la cultura estadounidense. Cuando el presidente del Consejo Nacional de La Raza dijo en 1995: "el problema más grande que tenemos es un choque cultural, un choque entre nuestros valores y los valores en la sociedad americana".Él entonces continuó explicando detalladamente la superioridad de valores hispanos a los valores americanos. En la manera similar, Lionel Sosa, un exitoso hombre de negocios mexicano-americano en Texas, en 1998 llamó a los profesionales emergentes hispanos de la clase media que parecen Anglos, pero "cuyos valores permanecen bastante diferentes de un Angloamericano". </w:t>
      </w:r>
    </w:p>
    <w:p>
      <w:pPr>
        <w:pStyle w:val="Normal"/>
        <w:ind w:firstLine="709"/>
        <w:jc w:val="both"/>
        <w:rPr/>
      </w:pPr>
      <w:r>
        <w:rPr/>
      </w:r>
    </w:p>
    <w:p>
      <w:pPr>
        <w:pStyle w:val="Normal"/>
        <w:ind w:firstLine="709"/>
        <w:jc w:val="both"/>
        <w:rPr/>
      </w:pPr>
      <w:r>
        <w:rPr/>
        <w:t xml:space="preserve">Sin duda alguna como el cientista político de Universidad de Harvard Jorge I. El Domínguez ha indicado, los mexicanos-americanos son más favorablemente dispuestos hacia la democracia que los mexicanos. Sin embargo, "las diferencias feroces" que existen entre valores culturales estadounidenses y mexicanos, como Jorge Castañeda (quién más tarde sirvió como Ministro de Asuntos Exteriores de México) ha observado en 1995. </w:t>
      </w:r>
    </w:p>
    <w:p>
      <w:pPr>
        <w:pStyle w:val="Normal"/>
        <w:ind w:firstLine="709"/>
        <w:jc w:val="both"/>
        <w:rPr/>
      </w:pPr>
      <w:r>
        <w:rPr/>
      </w:r>
    </w:p>
    <w:p>
      <w:pPr>
        <w:pStyle w:val="Normal"/>
        <w:ind w:firstLine="709"/>
        <w:jc w:val="both"/>
        <w:rPr/>
      </w:pPr>
      <w:r>
        <w:rPr/>
        <w:t xml:space="preserve">Castañeda citó diferencias en la igualdad social y económica, la imprevisibilidad de acontecimientos, en los conceptos del tiempo personificado en el síndrome mañana, en la capacidad de conseguir resultados rápidamente y en actitudes hacia la historia, expresada en "el cliché que los mexicanos están obsesionados con la historia, los americanos con el futuro".  Sosa identifica varios rasgos hispanos (muy diferente de Anglo protestantes) que "nos retienen Latinos": desconfianza de la gente fuera de la familia; carencia de iniciativa, independencia, y ambición; poco uso de la educación y aceptación de pobreza como una virtud necesaria para entrada en cielo. El autor Robert Kaplan cita a Alex Villa, un mexicano-americano de la tercera generación en Tucson, Arizona, diciendo que él no conoce casi a nadie en la comunidad mexicana de Tucson del sur que cree en "la educación y fuerza del trabajo" como el camino a la prosperidad material y así estar dispuesto a "apoyar a América". Las profundas diferencias culturales claramente separan a mexicanos y americanos, y el alto nivel de la inmigración de México sostiene y refuerza el predominio de valores mexicanos entre mexicanos-americanos. </w:t>
      </w:r>
    </w:p>
    <w:p>
      <w:pPr>
        <w:pStyle w:val="Normal"/>
        <w:ind w:firstLine="709"/>
        <w:jc w:val="both"/>
        <w:rPr/>
      </w:pPr>
      <w:r>
        <w:rPr/>
      </w:r>
    </w:p>
    <w:p>
      <w:pPr>
        <w:pStyle w:val="Normal"/>
        <w:ind w:firstLine="709"/>
        <w:jc w:val="both"/>
        <w:rPr/>
      </w:pPr>
      <w:r>
        <w:rPr/>
        <w:t>La continuación de esta gran inmigración (sin una asimilación mejorada) podría dividir los Estados Unidos en un país de dos lenguas y dos culturas. Unas pocas democracias estables, prósperas -como Canadá y Bélgica- encajan en este modelo. Las diferencias en la cultura dentro de estos países, sin embargo, no se acercan aquellos entre los Estados Unidos y México, y hasta en estos países las diferencias de idioma persisten. No muchos anglo-canadienses hablan con fluidez en inglés y en francés, y el gobierno canadiense ha tenido que imponer penas a sus funcionarios superiores para conseguir la fluidez dual de los idiomas. Casi la misma carencia de la capacidad dual es real entre los Walloons y Flemings</w:t>
      </w:r>
      <w:r>
        <w:rPr>
          <w:rStyle w:val="FootnoteCharacters"/>
          <w:rStyle w:val="FootnoteAnchor"/>
        </w:rPr>
        <w:footnoteReference w:id="6"/>
      </w:r>
      <w:r>
        <w:rPr/>
        <w:t xml:space="preserve"> en Bélgica. La transformación de los Estados Unidos en un país como estos no sería necesariamente el fin del mundo; esto sería, sin embargo, el fin de América como la conocimos durante más de tres siglos. Los americanos no deberían dejar pasar aquel cambio a menos que ellos estén convencidos de que esta sería una nación nueva mejor.</w:t>
      </w:r>
    </w:p>
    <w:p>
      <w:pPr>
        <w:pStyle w:val="Normal"/>
        <w:ind w:firstLine="709"/>
        <w:jc w:val="both"/>
        <w:rPr/>
      </w:pPr>
      <w:r>
        <w:rPr/>
      </w:r>
    </w:p>
    <w:p>
      <w:pPr>
        <w:pStyle w:val="Normal"/>
        <w:ind w:firstLine="709"/>
        <w:jc w:val="both"/>
        <w:rPr/>
      </w:pPr>
      <w:r>
        <w:rPr/>
        <w:t xml:space="preserve">Tal transformación no sólo revolucionaría los Estados Unidos, sino que tendría también serias consecuencias para los Hispanos, quién estarán en los Estados Unidos, pero no será de ellos. Sosa termina su libro, el Sueño Americano, con ánimo para los empresarios hispanos en potencia. "¿El sueño de Americano?" él pregunta. "Esto existe, es realista, y está allí para todos nosotros para compartir". Sosa se equivoca. No existe ningún sueño Americano. Hay sólo el sueño americano creado por una sociedad Anglo protestante. Los mejicanos-americanos compartirán en aquel sueño y en aquella sociedad sólo si ellos sueñan en inglés. </w:t>
      </w:r>
    </w:p>
    <w:p>
      <w:pPr>
        <w:pStyle w:val="Normal"/>
        <w:jc w:val="both"/>
        <w:rPr>
          <w:rFonts w:ascii="Verdana" w:hAnsi="Verdana" w:cs="Estrangelo Edessa"/>
        </w:rPr>
      </w:pPr>
      <w:r>
        <w:rPr>
          <w:rFonts w:cs="Estrangelo Edessa" w:ascii="Verdana" w:hAnsi="Verdana"/>
        </w:rPr>
      </w:r>
    </w:p>
    <w:p>
      <w:pPr>
        <w:pStyle w:val="Normal"/>
        <w:jc w:val="both"/>
        <w:rPr>
          <w:rFonts w:ascii="Verdana" w:hAnsi="Verdana" w:cs="Estrangelo Edessa"/>
        </w:rPr>
      </w:pPr>
      <w:r>
        <w:rPr>
          <w:rFonts w:cs="Estrangelo Edessa" w:ascii="Verdana" w:hAnsi="Verdana"/>
        </w:rPr>
      </w:r>
    </w:p>
    <w:p>
      <w:pPr>
        <w:pStyle w:val="Normal"/>
        <w:jc w:val="both"/>
        <w:rPr>
          <w:rFonts w:ascii="Verdana" w:hAnsi="Verdana" w:cs="Estrangelo Edessa"/>
        </w:rPr>
      </w:pPr>
      <w:r>
        <w:rPr>
          <w:rFonts w:cs="Estrangelo Edessa" w:ascii="Verdana" w:hAnsi="Verdana"/>
        </w:rPr>
      </w:r>
    </w:p>
    <w:p>
      <w:pPr>
        <w:pStyle w:val="Normal"/>
        <w:jc w:val="both"/>
        <w:rPr>
          <w:i/>
          <w:i/>
          <w:sz w:val="22"/>
          <w:szCs w:val="22"/>
        </w:rPr>
      </w:pPr>
      <w:r>
        <w:rPr>
          <w:i/>
          <w:sz w:val="22"/>
          <w:szCs w:val="22"/>
        </w:rPr>
        <w:t>Samuel P. Huntington es el presidente de la Academia de Harvard para los Estudios Internacionales y de Área y cofundador de la revista FOREIGN POLICY. Copyright © 2004 por Samuel P. Huntington. Del próximo libro ¿Quiénes Son Nosotros? (Who Are We) por Samuel P. Huntington para ser publicado por Simon Schuster, Inc. Nueva York. Impreso según permiso.</w:t>
      </w:r>
    </w:p>
    <w:p>
      <w:pPr>
        <w:pStyle w:val="Normal"/>
        <w:jc w:val="both"/>
        <w:rPr>
          <w:rFonts w:ascii="Verdana" w:hAnsi="Verdana" w:cs="Estrangelo Edessa"/>
          <w:i/>
          <w:i/>
          <w:sz w:val="22"/>
          <w:szCs w:val="22"/>
        </w:rPr>
      </w:pPr>
      <w:r>
        <w:rPr>
          <w:rFonts w:cs="Estrangelo Edessa" w:ascii="Verdana" w:hAnsi="Verdana"/>
          <w:i/>
          <w:sz w:val="22"/>
          <w:szCs w:val="22"/>
        </w:rPr>
      </w:r>
    </w:p>
    <w:p>
      <w:pPr>
        <w:pStyle w:val="Normal"/>
        <w:jc w:val="both"/>
        <w:rPr>
          <w:rFonts w:ascii="Verdana" w:hAnsi="Verdana" w:cs="Estrangelo Edessa"/>
        </w:rPr>
      </w:pPr>
      <w:r>
        <w:rPr>
          <w:rFonts w:cs="Estrangelo Edessa" w:ascii="Verdana" w:hAnsi="Verdana"/>
        </w:rPr>
      </w:r>
    </w:p>
    <w:p>
      <w:pPr>
        <w:pStyle w:val="Normal"/>
        <w:jc w:val="both"/>
        <w:rPr>
          <w:rFonts w:ascii="Verdana" w:hAnsi="Verdana" w:cs="Estrangelo Edessa"/>
        </w:rPr>
      </w:pPr>
      <w:r>
        <w:rPr>
          <w:rFonts w:cs="Estrangelo Edessa" w:ascii="Verdana" w:hAnsi="Verdana"/>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CL"/>
        </w:rPr>
        <w:t xml:space="preserve">En general, cuando Huntington habla de “América” o de “americanos” se refiere a EE.UU. y a su población, y no del continente americano en general.  </w:t>
      </w:r>
    </w:p>
  </w:footnote>
  <w:footnote w:id="3">
    <w:p>
      <w:pPr>
        <w:pStyle w:val="Footnote"/>
        <w:rPr/>
      </w:pPr>
      <w:r>
        <w:rPr>
          <w:rStyle w:val="FootnoteCharacters"/>
        </w:rPr>
        <w:footnoteRef/>
      </w:r>
      <w:r>
        <w:rPr>
          <w:sz w:val="18"/>
          <w:szCs w:val="18"/>
        </w:rPr>
        <w:t xml:space="preserve"> </w:t>
      </w:r>
      <w:r>
        <w:rPr>
          <w:sz w:val="18"/>
          <w:szCs w:val="18"/>
        </w:rPr>
        <w:t>Permiso de residencia y trabajo en los EE.UU</w:t>
      </w:r>
    </w:p>
  </w:footnote>
  <w:footnote w:id="4">
    <w:p>
      <w:pPr>
        <w:pStyle w:val="Footnote"/>
        <w:rPr/>
      </w:pPr>
      <w:r>
        <w:rPr>
          <w:rStyle w:val="FootnoteCharacters"/>
        </w:rPr>
        <w:footnoteRef/>
      </w:r>
      <w:r>
        <w:rPr>
          <w:sz w:val="18"/>
          <w:szCs w:val="18"/>
        </w:rPr>
        <w:t xml:space="preserve"> </w:t>
      </w:r>
      <w:r>
        <w:rPr>
          <w:sz w:val="18"/>
          <w:szCs w:val="18"/>
        </w:rPr>
        <w:t>Mezcla del español y del inglés</w:t>
      </w:r>
    </w:p>
  </w:footnote>
  <w:footnote w:id="5">
    <w:p>
      <w:pPr>
        <w:pStyle w:val="Footnote"/>
        <w:rPr/>
      </w:pPr>
      <w:r>
        <w:rPr>
          <w:rStyle w:val="FootnoteCharacters"/>
        </w:rPr>
        <w:footnoteRef/>
      </w:r>
      <w:r>
        <w:rPr/>
        <w:t xml:space="preserve"> </w:t>
      </w:r>
      <w:r>
        <w:rPr/>
        <w:t>Titulo original en español.</w:t>
      </w:r>
    </w:p>
  </w:footnote>
  <w:footnote w:id="6">
    <w:p>
      <w:pPr>
        <w:pStyle w:val="Footnote"/>
        <w:rPr/>
      </w:pPr>
      <w:r>
        <w:rPr>
          <w:rStyle w:val="FootnoteCharacters"/>
        </w:rPr>
        <w:footnoteRef/>
      </w:r>
      <w:r>
        <w:rPr/>
        <w:t xml:space="preserve"> </w:t>
      </w:r>
      <w:r>
        <w:rPr>
          <w:lang w:val="es-CL"/>
        </w:rPr>
        <w:t xml:space="preserve">Población de Bélgica: los primeros corresponden a los habitantes de habla francesa; los segundos a los habitantes de la zona de Flandes, cuya lengua nativa es el florín o flamenc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53:00Z</dcterms:created>
  <dc:creator>Silvia</dc:creator>
  <dc:description/>
  <dc:language>en-US</dc:language>
  <cp:lastModifiedBy>Sylvia Pacheco</cp:lastModifiedBy>
  <dcterms:modified xsi:type="dcterms:W3CDTF">2006-05-06T01:34:00Z</dcterms:modified>
  <cp:revision>33</cp:revision>
  <dc:subject/>
  <dc:title>POLÍTICA EXTERIOR:</dc:title>
</cp:coreProperties>
</file>