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sz w:val="22"/>
          <w:szCs w:val="22"/>
          <w:lang w:eastAsia="es-CL"/>
        </w:rPr>
      </w:pPr>
      <w:r>
        <w:rPr>
          <w:rFonts w:cs="Arial" w:ascii="Arial" w:hAnsi="Arial"/>
          <w:b/>
          <w:bCs/>
          <w:sz w:val="22"/>
          <w:szCs w:val="22"/>
          <w:lang w:eastAsia="es-CL"/>
        </w:rPr>
        <w:t>SISTEMAS DE PROTECCIÓN INTERNACIONAL DEL INVERSIONISTA</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1.- EL CASO DE NACIONALIZACIÓN DE HIDROCARBUROS EN BOLIVIA</w:t>
      </w:r>
    </w:p>
    <w:p>
      <w:pPr>
        <w:pStyle w:val="NormalWeb"/>
        <w:spacing w:lineRule="auto" w:line="360"/>
        <w:jc w:val="both"/>
        <w:rPr/>
      </w:pPr>
      <w:r>
        <w:rPr>
          <w:rFonts w:eastAsia="Arial" w:cs="Arial" w:ascii="Arial" w:hAnsi="Arial"/>
          <w:b/>
          <w:bCs/>
          <w:sz w:val="22"/>
          <w:szCs w:val="22"/>
        </w:rPr>
        <w:t xml:space="preserve">          </w:t>
      </w:r>
      <w:r>
        <w:rPr>
          <w:rFonts w:cs="Arial" w:ascii="Arial" w:hAnsi="Arial"/>
          <w:sz w:val="22"/>
          <w:szCs w:val="22"/>
        </w:rPr>
        <w:t>El Decreto Supremo nº 28701, de 1 de mayo de 2006, del Presidente de la República de Bolivia prescribe la nacionalización de los hidrocarburos del país. Lo hace “en ejercicio de la soberanía nacional” y, según proclama, “obedeciendo el mandato del pueblo boliviano expresado en el referéndum celebrado en julio de 2004”. Sobre esa base, dispone que “sólo podrán seguir operando en el país las compañías que acaten inmediatamente” sus disposiciones, hasta que en un plazo máximo de 180 días “se regularice su actividad, mediante contratos que cumplan las condiciones y requisitos legales y constitucionales”.  </w:t>
      </w:r>
    </w:p>
    <w:p>
      <w:pPr>
        <w:pStyle w:val="NormalWeb"/>
        <w:spacing w:lineRule="auto" w:line="360"/>
        <w:jc w:val="both"/>
        <w:rPr/>
      </w:pPr>
      <w:r>
        <w:rPr>
          <w:rFonts w:eastAsia="Arial" w:cs="Arial" w:ascii="Arial" w:hAnsi="Arial"/>
          <w:sz w:val="22"/>
          <w:szCs w:val="22"/>
        </w:rPr>
        <w:t xml:space="preserve">          </w:t>
      </w:r>
      <w:r>
        <w:rPr>
          <w:rFonts w:cs="Arial" w:ascii="Arial" w:hAnsi="Arial"/>
          <w:sz w:val="22"/>
          <w:szCs w:val="22"/>
        </w:rPr>
        <w:t>Desde un punto de vista estrictamente jurídico nada cabría objetar, en principio, a la decisión boliviana de nacionalizar los hidrocarburos. Es la tercera vez que Bolivia ejecuta programas de nacionalización -las otras dos tuvieron lugar en 1937 y 1969- por lo que tiene, además, experiencia suficiente para anticipar los resultados a largo plazo de la medida sobre su propia economía. Otra cosa es la  forma en que el Decreto articula el proceso de nacionalización y los pasos dados por el Gobierno boliviano en su aplicación. Los Estados no operan en islas de robinsones, sino en un mundo entrelazado e interdependiente que tiene sus propias reglas: las del Derecho Internacional. Frente a la decisión política de cualquier Estado de nacionalizar, en cualquiera de sus manifestaciones, la propiedad de los bienes en manos de extranjeros y declarar caducadas las concesiones otorgadas en su favor, el Derecho Internacional garantiza el derecho de los extranjeros afectados a una compensación rápida, adecuada y efectiva. El primer problema no se encuentra, por tanto, en el campo de las decisiones políticas sino en el de los límites que el Derecho fija a esas decisiones al definir un marco de seguridad para las inversiones realizadas por compañías extranjeras.  </w:t>
      </w:r>
    </w:p>
    <w:p>
      <w:pPr>
        <w:pStyle w:val="NormalWeb"/>
        <w:spacing w:lineRule="auto" w:line="360"/>
        <w:jc w:val="both"/>
        <w:rPr/>
      </w:pPr>
      <w:r>
        <w:rPr>
          <w:rFonts w:eastAsia="Arial" w:cs="Arial" w:ascii="Arial" w:hAnsi="Arial"/>
          <w:sz w:val="22"/>
          <w:szCs w:val="22"/>
        </w:rPr>
        <w:t xml:space="preserve">          </w:t>
      </w:r>
      <w:r>
        <w:rPr>
          <w:rFonts w:cs="Arial" w:ascii="Arial" w:hAnsi="Arial"/>
          <w:sz w:val="22"/>
          <w:szCs w:val="22"/>
        </w:rPr>
        <w:t>No hay que descartar que el Gobierno boliviano acabe ofreciendo un nuevo marco contractual aceptable para los inversores afectados o, en su defecto, compensaciones adecuadas. Sin embargo, el contenido del Decreto y diversas actuaciones de las autoridades bolivianas, entre las que figura la reciente exigencia a administradores de pensiones de entregar “a título gratuito” las acciones que gestionan de las empresas nacionalizadas bajo amenaza de intervención inmediata, no son un buen síntoma. ¿Y qué pueden hacer las empresas? ¿Tienen que soportar cualquier decisión que venga envuelta en el manto de la soberanía? ¿Existen o no medios para poder asegurar la eficacia de los principios del orden económico internacional?  </w:t>
      </w:r>
    </w:p>
    <w:p>
      <w:pPr>
        <w:pStyle w:val="NormalWeb"/>
        <w:spacing w:lineRule="auto" w:line="360"/>
        <w:jc w:val="both"/>
        <w:rPr/>
      </w:pPr>
      <w:r>
        <w:rPr>
          <w:rFonts w:eastAsia="Arial" w:cs="Arial" w:ascii="Arial" w:hAnsi="Arial"/>
          <w:sz w:val="22"/>
          <w:szCs w:val="22"/>
        </w:rPr>
        <w:t xml:space="preserve">          </w:t>
      </w:r>
      <w:r>
        <w:rPr>
          <w:rFonts w:cs="Arial" w:ascii="Arial" w:hAnsi="Arial"/>
          <w:sz w:val="22"/>
          <w:szCs w:val="22"/>
        </w:rPr>
        <w:t>Hasta los años ochenta, el inversor extranjero sólo contaba con la eventual protección diplomática del Estado de su nacionalidad. El aumento de los flujos internacionales de capitales y el interés de los países en desarrollo por atraer inversión extranjera condujo a dar un paso más: la celebración de Acuerdos bilaterales para la promoción y protección recíproca de inversiones (APPRIs). Mediante estos acuerdos los Estados partes se comprometen no sólo a ofrecer un  adecuado estándar de protección a las inversiones extranjeras sino, sobre todo, a permitir que, en caso de incumplimiento de sus disposiciones, los inversores afectados puedan acudir directamente al arbitraje internacional frente al Estado infractor, en particular al arbitraje administrado por el Centro Internacional de Arreglo de Diferencias relativas a Inversiones (CIADI), dependiente del Banco Mundial. Desde este punto de vista, los Acuerdos de protección de inversiones sirven como una especie de “seguro normativo”, que asegura a los inversores extranjeros que sus inversiones serán tratadas respetando los derechos adquiridos y de conformidad con un estándar internacionalmente aceptado. El hecho de que, hasta la fecha, se hayan firmado en el mundo mas de 2000 acuerdos expresa un amplio consenso a este respecto entre los Estados.  </w:t>
      </w:r>
    </w:p>
    <w:p>
      <w:pPr>
        <w:pStyle w:val="NormalWeb"/>
        <w:spacing w:lineRule="auto" w:line="360"/>
        <w:jc w:val="both"/>
        <w:rPr/>
      </w:pPr>
      <w:r>
        <w:rPr>
          <w:rFonts w:eastAsia="Arial" w:cs="Arial" w:ascii="Arial" w:hAnsi="Arial"/>
          <w:sz w:val="22"/>
          <w:szCs w:val="22"/>
        </w:rPr>
        <w:t xml:space="preserve">          </w:t>
      </w:r>
      <w:r>
        <w:rPr>
          <w:rFonts w:cs="Arial" w:ascii="Arial" w:hAnsi="Arial"/>
          <w:sz w:val="22"/>
          <w:szCs w:val="22"/>
        </w:rPr>
        <w:t>El número de arbitrajes internacionales basados en APPRIs ha experimentado un crecimiento exponencial en los últimos años. Frente a los 14 arbitrajes entablados ante el CIADI hasta 1998, desde este año y hasta finales de 2005 los APPRIs han servido de fundamento a 219 reclamaciones arbitrales, de las cuales 132 se han ventilado ante el citado Centro (incluido un arbitraje en curso entre Bolivia y Aguas del Tunari, sociedad boliviana de capital mayoritariamente extranjero, por la rescisión de una concesión de servicios de agua y alcantarillado). El sistema ha recibido algunas críticas pero abre, sin duda, una vía para imponer los necesarios equilibrios en un mundo global en el que los límites geográficos se han visto superados por una compleja trama de redes internacionales.   </w:t>
      </w:r>
    </w:p>
    <w:p>
      <w:pPr>
        <w:pStyle w:val="NormalWeb"/>
        <w:spacing w:lineRule="auto" w:line="360"/>
        <w:jc w:val="both"/>
        <w:rPr/>
      </w:pPr>
      <w:r>
        <w:rPr>
          <w:rFonts w:eastAsia="Arial" w:cs="Arial" w:ascii="Arial" w:hAnsi="Arial"/>
          <w:sz w:val="22"/>
          <w:szCs w:val="22"/>
        </w:rPr>
        <w:t xml:space="preserve">          </w:t>
      </w:r>
      <w:r>
        <w:rPr>
          <w:rFonts w:cs="Arial" w:ascii="Arial" w:hAnsi="Arial"/>
          <w:sz w:val="22"/>
          <w:szCs w:val="22"/>
        </w:rPr>
        <w:t>Bolivia y España firmaron en 2001 un APPRI cuya vigencia (desde julio de 2002) no puede desconocerse. Al igual que en el resto de los APPRIs, las partes se obligan a dispensar a los inversores extranjeros no sólo el mismo tratamiento que ofrecen a sus propios nacionales, sino, además, una garantía añadida de “trato justo y equitativo”, que exige que el Estado anfitrión no desvirtúe las expectativas básicas en función de las cuales el inversor extranjero decidió su inversión. Se reconoce asimismo el derecho a  una indemnización efectiva y adecuada en caso de expropiación o medida de efecto equivalente. La vía arbitral es el cauce para imponer el cumplimiento de estos compromisos. Lo que no puede pretenderse es que un APRI no sea vinculante por ser cosa de Gobiernos anteriores “vendidos al capital extranjero”. La continuidad institucional de los Estados y la observancia de los compromisos internacionales sucesivamente asumidos son también exigencias democráticas. Los APPRIs recogen reglas comúnmente aceptadas (también por Cuba y Venezuela, que son partes en APPRIs con varios países, entre ellos España), que se imponen tanto a países “importadores” como a “exportadores” de capital (recordemos, por ejemplo, el laudo arbitral adoptado contra España en 2001 en el asunto Maffezini, en el marco de una inversión argentina protegida por el APPRI hispano-argentino). </w:t>
      </w:r>
    </w:p>
    <w:p>
      <w:pPr>
        <w:pStyle w:val="NormalWeb"/>
        <w:spacing w:lineRule="auto" w:line="360"/>
        <w:jc w:val="both"/>
        <w:rPr/>
      </w:pPr>
      <w:r>
        <w:rPr>
          <w:rFonts w:eastAsia="Arial" w:cs="Arial" w:ascii="Arial" w:hAnsi="Arial"/>
          <w:sz w:val="22"/>
          <w:szCs w:val="22"/>
        </w:rPr>
        <w:t xml:space="preserve">          </w:t>
      </w:r>
      <w:r>
        <w:rPr>
          <w:rFonts w:cs="Arial" w:ascii="Arial" w:hAnsi="Arial"/>
          <w:sz w:val="22"/>
          <w:szCs w:val="22"/>
        </w:rPr>
        <w:t xml:space="preserve">El recurso al arbitraje de inversiones funciona, claro está, como última </w:t>
      </w:r>
      <w:r>
        <w:rPr>
          <w:rFonts w:cs="Arial" w:ascii="Arial" w:hAnsi="Arial"/>
          <w:i/>
          <w:iCs/>
          <w:sz w:val="22"/>
          <w:szCs w:val="22"/>
        </w:rPr>
        <w:t>ratio</w:t>
      </w:r>
      <w:r>
        <w:rPr>
          <w:rFonts w:cs="Arial" w:ascii="Arial" w:hAnsi="Arial"/>
          <w:sz w:val="22"/>
          <w:szCs w:val="22"/>
        </w:rPr>
        <w:t xml:space="preserve">. Particularmente cuando, como es el caso de los españoles en Bolivia, se trata de inversores a largo plazo, comprometidos con el desarrollo económico del país. Pero la racionalidad del sistema no puede verse enturbiada por apelaciones demagógicas que, de manera oportunista, busquen esconder que existe un marco internacional en el que “cada uno sabe a qué atenerse”. Y ya se sabe que cuando el guión está escrito, los actores, todos los actores, deben siempre ajustarse al papel si no quieren verse al final expulsados de la compañía. </w:t>
      </w:r>
    </w:p>
    <w:p>
      <w:pPr>
        <w:pStyle w:val="Normal"/>
        <w:autoSpaceDE w:val="false"/>
        <w:spacing w:lineRule="auto" w:line="360"/>
        <w:jc w:val="both"/>
        <w:rPr>
          <w:rFonts w:ascii="Arial" w:hAnsi="Arial" w:cs="Arial"/>
          <w:b/>
          <w:b/>
          <w:bCs/>
          <w:sz w:val="22"/>
          <w:szCs w:val="22"/>
          <w:lang w:eastAsia="es-CL"/>
        </w:rPr>
      </w:pPr>
      <w:r>
        <w:rPr>
          <w:rFonts w:eastAsia="Arial" w:cs="Arial" w:ascii="Arial" w:hAnsi="Arial"/>
          <w:b/>
          <w:bCs/>
          <w:sz w:val="22"/>
          <w:szCs w:val="22"/>
          <w:lang w:eastAsia="es-CL"/>
        </w:rPr>
        <w:t xml:space="preserve">          </w:t>
      </w:r>
      <w:r>
        <w:rPr>
          <w:rFonts w:cs="Arial" w:ascii="Arial" w:hAnsi="Arial"/>
          <w:sz w:val="22"/>
          <w:szCs w:val="22"/>
        </w:rPr>
        <w:t>El Tribunal Constitucional (TC), con la neutralidad del vicepresidente Álvaro García Linera, a través de la sentencia 0031/2006 del 10 de mayo de 2006, declaró constitucionales las Leyes 1132, 1593, 1594, 1586, 1535, 1897 y 2360 que ratifican Convenios y Tratados Bilaterales de Inversiones firmados por Bolivia con Argentina, Reino Unido, Países Bajos, Francia, España y Estados Unidos. Con esta decisión del TC, se quiere asegurar el pago de una compensación pronta, adecuada y efectiva en el caso de una eventual nacionalización o expropiación en Bolivia, y que cualquier solución de controversias entre los inversionistas extranjeros y el Estado boliviano, sea dirimida ante tribunales arbitrales internacionales, como el CIADI (Centro Internacional de Arreglo de Diferencias Relativas a Inversiones), que tiene su sede en Washington.</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2.- CARACTERISTICAS DE LOS TRATADOS BILATERALES DE INVERSIONES</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eastAsia="Arial" w:cs="Arial" w:ascii="Arial" w:hAnsi="Arial"/>
          <w:sz w:val="22"/>
          <w:szCs w:val="22"/>
          <w:lang w:eastAsia="es-CL"/>
        </w:rPr>
        <w:t xml:space="preserve">          </w:t>
      </w:r>
      <w:r>
        <w:rPr>
          <w:rFonts w:cs="Arial" w:ascii="Arial" w:hAnsi="Arial"/>
          <w:sz w:val="22"/>
          <w:szCs w:val="22"/>
          <w:lang w:eastAsia="es-CL"/>
        </w:rPr>
        <w:t>Los tratados bilaterales de inversiones firmados por la Nación Argentina siguen la tipología habitual de los acuerdos internacionales de inversiones. Eneste sentido, se hará referencia a algunas características de los mismos y de las particularidades o singularidades que se evidencian en ciertos casos.</w:t>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a. </w:t>
      </w:r>
      <w:r>
        <w:rPr>
          <w:rFonts w:cs="Arial" w:ascii="Arial" w:hAnsi="Arial"/>
          <w:b/>
          <w:i/>
          <w:iCs/>
          <w:sz w:val="22"/>
          <w:szCs w:val="22"/>
          <w:lang w:eastAsia="es-CL"/>
        </w:rPr>
        <w:t>Amplitud de la definición de inversión e inversor</w:t>
      </w:r>
    </w:p>
    <w:p>
      <w:pPr>
        <w:pStyle w:val="Normal"/>
        <w:autoSpaceDE w:val="false"/>
        <w:spacing w:lineRule="auto" w:line="360"/>
        <w:jc w:val="both"/>
        <w:rPr/>
      </w:pPr>
      <w:r>
        <w:rPr>
          <w:rFonts w:cs="Arial" w:ascii="Arial" w:hAnsi="Arial"/>
          <w:sz w:val="22"/>
          <w:szCs w:val="22"/>
          <w:lang w:eastAsia="es-CL"/>
        </w:rPr>
        <w:t>Los tratados reflejan una caracterización de “inversión” e “inversor” sumamente amplia, lo que implica incorporar dentro de la protección cualquier clase de activo, sea éste tangible e intangible, activos fijos o acciones. También se incluyen todo tipo de derechos (propiedad intelectual, patentes y marcas, licencias de fabricación); y se llega a incluir derechos para realizar actividades económicas y comerciales en virtud de un contrato, es decir, expectativas de obtención de ganancias futuras. En ciertos casos (por ejemplo, el BIT firmado con España) se especifica asimismo que no se podrá modificar en el futuro la calificación de inversiones que fija el tratado.</w:t>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b. </w:t>
      </w:r>
      <w:r>
        <w:rPr>
          <w:rFonts w:cs="Arial" w:ascii="Arial" w:hAnsi="Arial"/>
          <w:b/>
          <w:i/>
          <w:iCs/>
          <w:sz w:val="22"/>
          <w:szCs w:val="22"/>
          <w:lang w:eastAsia="es-CL"/>
        </w:rPr>
        <w:t>Trato Nacional</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t xml:space="preserve">De acuerdo a esta cláusula, los inversores extranjeros gozan de un trato similar a los inversores locales. Esto implica que cualquier trato diferenciado por el origen del inversor puede ser considerado como una actitud discriminatoria y genera la posibilidad de que el inversor extranjero reclame ante tribunales internacionales por los hipotéticos daños que pudiera tener. En general, se la explicita como que “…cada parte contratante… otorgará a las inversiones realizadas por inversores, ganancias y actividades vinculadas de la otra Parte Contratante… un trato no menos favorable a aquél otorgado a sus propios inversores o a inversores de terceros países”. Esta cláusula se articula asimismo con la de </w:t>
      </w:r>
      <w:r>
        <w:rPr>
          <w:rFonts w:cs="Arial" w:ascii="Arial" w:hAnsi="Arial"/>
          <w:i/>
          <w:iCs/>
          <w:sz w:val="22"/>
          <w:szCs w:val="22"/>
          <w:lang w:eastAsia="es-CL"/>
        </w:rPr>
        <w:t>trato justo y</w:t>
      </w:r>
      <w:r>
        <w:rPr>
          <w:rFonts w:cs="Arial" w:ascii="Arial" w:hAnsi="Arial"/>
          <w:sz w:val="22"/>
          <w:szCs w:val="22"/>
          <w:lang w:eastAsia="es-CL"/>
        </w:rPr>
        <w:t xml:space="preserve"> </w:t>
      </w:r>
      <w:r>
        <w:rPr>
          <w:rFonts w:cs="Arial" w:ascii="Arial" w:hAnsi="Arial"/>
          <w:i/>
          <w:iCs/>
          <w:sz w:val="22"/>
          <w:szCs w:val="22"/>
          <w:lang w:eastAsia="es-CL"/>
        </w:rPr>
        <w:t>equitativo</w:t>
      </w:r>
      <w:r>
        <w:rPr>
          <w:rFonts w:cs="Arial" w:ascii="Arial" w:hAnsi="Arial"/>
          <w:sz w:val="22"/>
          <w:szCs w:val="22"/>
          <w:lang w:eastAsia="es-CL"/>
        </w:rPr>
        <w:t xml:space="preserve">, que es una garantía genérica que aparece en todos los BITs, y la de </w:t>
      </w:r>
      <w:r>
        <w:rPr>
          <w:rFonts w:cs="Arial" w:ascii="Arial" w:hAnsi="Arial"/>
          <w:i/>
          <w:iCs/>
          <w:sz w:val="22"/>
          <w:szCs w:val="22"/>
          <w:lang w:eastAsia="es-CL"/>
        </w:rPr>
        <w:t>nación más favorecida</w:t>
      </w:r>
      <w:r>
        <w:rPr>
          <w:rFonts w:cs="Arial" w:ascii="Arial" w:hAnsi="Arial"/>
          <w:sz w:val="22"/>
          <w:szCs w:val="22"/>
          <w:lang w:eastAsia="es-CL"/>
        </w:rPr>
        <w:t xml:space="preserve">, que también se introduce en todos los tratados. La cláusula de trato nacional (en general, en los acuerdos con países que integran acuerdos de zonas económicas, aduaneras o de libre comercio) incorpora una excepción que impide que este trato se extienda a terceros países vinculados por este tipo de acuerdos (esto está presente, por ejemplo, en los BITs con Alemania, Francia, Italia, EEUU, Canadá, Perú, y otros). En el BIT de la Argentina con EEUU, esta última nación </w:t>
      </w:r>
      <w:r>
        <w:rPr>
          <w:rFonts w:cs="Arial" w:ascii="Arial" w:hAnsi="Arial"/>
          <w:i/>
          <w:iCs/>
          <w:sz w:val="22"/>
          <w:szCs w:val="22"/>
          <w:lang w:eastAsia="es-CL"/>
        </w:rPr>
        <w:t>“se reserva el derecho a establecer o mantener excepciones al trato nacional en transporte aéreo, navegación, banca, seguros, energía, propiedad y gestión de emisoras de radio y tv, servicio público de telefonía y servicios telegráficos, y otros; también con ciertos programas que involucran garantías, préstamos y seguros gubernamentales”</w:t>
      </w:r>
      <w:r>
        <w:rPr>
          <w:rFonts w:cs="Arial" w:ascii="Arial" w:hAnsi="Arial"/>
          <w:sz w:val="22"/>
          <w:szCs w:val="22"/>
          <w:lang w:eastAsia="es-CL"/>
        </w:rPr>
        <w:t>. La Argentina, por su</w:t>
      </w:r>
      <w:r>
        <w:rPr>
          <w:rFonts w:cs="Arial" w:ascii="Arial" w:hAnsi="Arial"/>
          <w:i/>
          <w:iCs/>
          <w:sz w:val="22"/>
          <w:szCs w:val="22"/>
          <w:lang w:eastAsia="es-CL"/>
        </w:rPr>
        <w:t xml:space="preserve"> </w:t>
      </w:r>
      <w:r>
        <w:rPr>
          <w:rFonts w:cs="Arial" w:ascii="Arial" w:hAnsi="Arial"/>
          <w:sz w:val="22"/>
          <w:szCs w:val="22"/>
          <w:lang w:eastAsia="es-CL"/>
        </w:rPr>
        <w:t xml:space="preserve">parte, </w:t>
      </w:r>
      <w:r>
        <w:rPr>
          <w:rFonts w:cs="Arial" w:ascii="Arial" w:hAnsi="Arial"/>
          <w:i/>
          <w:iCs/>
          <w:sz w:val="22"/>
          <w:szCs w:val="22"/>
          <w:lang w:eastAsia="es-CL"/>
        </w:rPr>
        <w:t>“se reserva el derecho de establecer excepciones al TN en propiedad inmueble en áreas de frontera; transporte aéreo; industria naval, plantas atómicas, minería del uranio, seguros, minería10 y pesca”</w:t>
      </w:r>
      <w:r>
        <w:rPr>
          <w:rFonts w:cs="Arial" w:ascii="Arial" w:hAnsi="Arial"/>
          <w:sz w:val="22"/>
          <w:szCs w:val="22"/>
          <w:lang w:eastAsia="es-CL"/>
        </w:rPr>
        <w:t>. De la amplitud de las excepciones</w:t>
      </w:r>
      <w:r>
        <w:rPr>
          <w:rFonts w:cs="Arial" w:ascii="Arial" w:hAnsi="Arial"/>
          <w:i/>
          <w:iCs/>
          <w:sz w:val="22"/>
          <w:szCs w:val="22"/>
          <w:lang w:eastAsia="es-CL"/>
        </w:rPr>
        <w:t xml:space="preserve"> </w:t>
      </w:r>
      <w:r>
        <w:rPr>
          <w:rFonts w:cs="Arial" w:ascii="Arial" w:hAnsi="Arial"/>
          <w:sz w:val="22"/>
          <w:szCs w:val="22"/>
          <w:lang w:eastAsia="es-CL"/>
        </w:rPr>
        <w:t>planteadas por cada país, queda claro cuál es la nación que abre más la</w:t>
      </w:r>
      <w:r>
        <w:rPr>
          <w:rFonts w:cs="Arial" w:ascii="Arial" w:hAnsi="Arial"/>
          <w:i/>
          <w:iCs/>
          <w:sz w:val="22"/>
          <w:szCs w:val="22"/>
          <w:lang w:eastAsia="es-CL"/>
        </w:rPr>
        <w:t xml:space="preserve"> </w:t>
      </w:r>
      <w:r>
        <w:rPr>
          <w:rFonts w:cs="Arial" w:ascii="Arial" w:hAnsi="Arial"/>
          <w:sz w:val="22"/>
          <w:szCs w:val="22"/>
          <w:lang w:eastAsia="es-CL"/>
        </w:rPr>
        <w:t>posibilidad de inversiones externas.</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c. </w:t>
      </w:r>
      <w:r>
        <w:rPr>
          <w:rFonts w:cs="Arial" w:ascii="Arial" w:hAnsi="Arial"/>
          <w:b/>
          <w:i/>
          <w:iCs/>
          <w:sz w:val="22"/>
          <w:szCs w:val="22"/>
          <w:lang w:eastAsia="es-CL"/>
        </w:rPr>
        <w:t>Nación más favorecida</w:t>
      </w:r>
    </w:p>
    <w:p>
      <w:pPr>
        <w:pStyle w:val="Normal"/>
        <w:autoSpaceDE w:val="false"/>
        <w:spacing w:lineRule="auto" w:line="360"/>
        <w:jc w:val="both"/>
        <w:rPr/>
      </w:pPr>
      <w:r>
        <w:rPr>
          <w:rFonts w:cs="Arial" w:ascii="Arial" w:hAnsi="Arial"/>
          <w:sz w:val="22"/>
          <w:szCs w:val="22"/>
          <w:lang w:eastAsia="es-CL"/>
        </w:rPr>
        <w:t>Esta cláusula se aplica conjuntamente con la anterior, asegurando al inversor la posibilidad de contar con la posibilidad de utilizar las condiciones fijadas por otros tratados que pudieran ser más favorables a sus intereses. Así se universalizan las bases jurídicas de los tratados, incorporándose en este sentido los aspectos más favorables al inversor. En este sentido, están incluidos tanto la definición de inversión e inversor, garantías de transferencias y repatriación de capitales y ganancias, sistemas de solución de controversias y todo otro beneficio directamente relacionado con una inversión externa. Todos los tratados incluyen esta cláusula, que tendrá una importancia central a la hora de fundamentar las demandas empresarias.</w:t>
      </w:r>
    </w:p>
    <w:p>
      <w:pPr>
        <w:pStyle w:val="Normal"/>
        <w:autoSpaceDE w:val="false"/>
        <w:spacing w:lineRule="auto" w:line="360"/>
        <w:jc w:val="both"/>
        <w:rPr/>
      </w:pPr>
      <w:r>
        <w:rPr>
          <w:rFonts w:cs="Arial" w:ascii="Arial" w:hAnsi="Arial"/>
          <w:sz w:val="22"/>
          <w:szCs w:val="22"/>
          <w:lang w:eastAsia="es-CL"/>
        </w:rPr>
        <w:t xml:space="preserve">Por otra parte, y de la misma manera que en la cláusula anterior, en el tratado con EEUU este país estipula </w:t>
      </w:r>
      <w:r>
        <w:rPr>
          <w:rFonts w:cs="Arial" w:ascii="Arial" w:hAnsi="Arial"/>
          <w:i/>
          <w:iCs/>
          <w:sz w:val="22"/>
          <w:szCs w:val="22"/>
          <w:lang w:eastAsia="es-CL"/>
        </w:rPr>
        <w:t>“excepciones al trato de NMF en minería de dominio</w:t>
      </w:r>
      <w:r>
        <w:rPr>
          <w:rFonts w:cs="Arial" w:ascii="Arial" w:hAnsi="Arial"/>
          <w:sz w:val="22"/>
          <w:szCs w:val="22"/>
          <w:lang w:eastAsia="es-CL"/>
        </w:rPr>
        <w:t xml:space="preserve"> </w:t>
      </w:r>
      <w:r>
        <w:rPr>
          <w:rFonts w:cs="Arial" w:ascii="Arial" w:hAnsi="Arial"/>
          <w:i/>
          <w:iCs/>
          <w:sz w:val="22"/>
          <w:szCs w:val="22"/>
          <w:lang w:eastAsia="es-CL"/>
        </w:rPr>
        <w:t>público, servicios marítimos y corretaje primario de valores del gobierno de</w:t>
      </w:r>
      <w:r>
        <w:rPr>
          <w:rFonts w:cs="Arial" w:ascii="Arial" w:hAnsi="Arial"/>
          <w:sz w:val="22"/>
          <w:szCs w:val="22"/>
          <w:lang w:eastAsia="es-CL"/>
        </w:rPr>
        <w:t xml:space="preserve"> </w:t>
      </w:r>
      <w:r>
        <w:rPr>
          <w:rFonts w:cs="Arial" w:ascii="Arial" w:hAnsi="Arial"/>
          <w:i/>
          <w:iCs/>
          <w:sz w:val="22"/>
          <w:szCs w:val="22"/>
          <w:lang w:eastAsia="es-CL"/>
        </w:rPr>
        <w:t>EEUU”</w:t>
      </w:r>
      <w:r>
        <w:rPr>
          <w:rFonts w:cs="Arial" w:ascii="Arial" w:hAnsi="Arial"/>
          <w:sz w:val="22"/>
          <w:szCs w:val="22"/>
          <w:lang w:eastAsia="es-CL"/>
        </w:rPr>
        <w:t>. La Argentina no define excepciones al trato de nación más favorecida.</w:t>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d. </w:t>
      </w:r>
      <w:r>
        <w:rPr>
          <w:rFonts w:cs="Arial" w:ascii="Arial" w:hAnsi="Arial"/>
          <w:b/>
          <w:i/>
          <w:iCs/>
          <w:sz w:val="22"/>
          <w:szCs w:val="22"/>
          <w:lang w:eastAsia="es-CL"/>
        </w:rPr>
        <w:t>Protección a las inversiones previas</w:t>
      </w:r>
    </w:p>
    <w:p>
      <w:pPr>
        <w:pStyle w:val="Normal"/>
        <w:autoSpaceDE w:val="false"/>
        <w:spacing w:lineRule="auto" w:line="360"/>
        <w:jc w:val="both"/>
        <w:rPr/>
      </w:pPr>
      <w:r>
        <w:rPr>
          <w:rFonts w:cs="Arial" w:ascii="Arial" w:hAnsi="Arial"/>
          <w:sz w:val="22"/>
          <w:szCs w:val="22"/>
          <w:lang w:eastAsia="es-CL"/>
        </w:rPr>
        <w:t xml:space="preserve">La protección de las inversiones que incorporan estos tratados incluyen a las inversiones realizadas </w:t>
      </w:r>
      <w:r>
        <w:rPr>
          <w:rFonts w:cs="Arial" w:ascii="Arial" w:hAnsi="Arial"/>
          <w:i/>
          <w:iCs/>
          <w:sz w:val="22"/>
          <w:szCs w:val="22"/>
          <w:lang w:eastAsia="es-CL"/>
        </w:rPr>
        <w:t xml:space="preserve">con anterioridad </w:t>
      </w:r>
      <w:r>
        <w:rPr>
          <w:rFonts w:cs="Arial" w:ascii="Arial" w:hAnsi="Arial"/>
          <w:sz w:val="22"/>
          <w:szCs w:val="22"/>
          <w:lang w:eastAsia="es-CL"/>
        </w:rPr>
        <w:t>a la entrada en vigencia de los mismos, extendiéndose así las normas favorecedoras a todas las inversiones externas, independientemente de cuándo éstas se hayan efectuado. Ello se estipula, por ejemplo, en el artículo 11 del BIT con Italia, en el artículo 8 del tratado con Alemania, en el artículo 11 del tratado con Corea, en el artículo 12 del tratado con Perú, etc. Esta cláusula retroactiva sólo excluye a los reclamos o controversias iniciados con anteriodad a la vigencia de los tratados (Alemania, Francia, Corea) o iniciados o finalizados antes de su entrada en vigor (Italia). En otros casos, como es el de los BITs con países latinoamericanos (Ecuador, Perú, El Salvador, por ejemplo) no se establece ninguna aclaración con respecto a las inversiones previas.</w:t>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e. </w:t>
      </w:r>
      <w:r>
        <w:rPr>
          <w:rFonts w:cs="Arial" w:ascii="Arial" w:hAnsi="Arial"/>
          <w:b/>
          <w:i/>
          <w:iCs/>
          <w:sz w:val="22"/>
          <w:szCs w:val="22"/>
          <w:lang w:eastAsia="es-CL"/>
        </w:rPr>
        <w:t>Cláusulas de estabilización</w:t>
      </w:r>
    </w:p>
    <w:p>
      <w:pPr>
        <w:pStyle w:val="Normal"/>
        <w:autoSpaceDE w:val="false"/>
        <w:spacing w:lineRule="auto" w:line="360"/>
        <w:jc w:val="both"/>
        <w:rPr/>
      </w:pPr>
      <w:r>
        <w:rPr>
          <w:rFonts w:cs="Arial" w:ascii="Arial" w:hAnsi="Arial"/>
          <w:sz w:val="22"/>
          <w:szCs w:val="22"/>
          <w:lang w:eastAsia="es-CL"/>
        </w:rPr>
        <w:t xml:space="preserve">Existen tratados en los cuales se establece que si se modifica la legislación nacional en relación con la inversión realizada, esa modificación no alcanzará a la normativa vigente al momento de celebrarse el tratado. Esto implica que se garantiza a las inversiones externas la continuidad de las condiciones de inversión al margen de los cambios legislativos, con lo cual se cristaliza la relación eventualmente establecida entre la nación Parte y el inversor, favoreciendo a este último. Así, en el tratado firmado con Panamá, se incluye la prohibición de derogar y modificar leyes que afecten la inversión, lo que en caso de suceder se podría considerarse como una expropiación indirecta del inversor. Esto, por otra parte, implicaría un privilegio del inversor externo respecto de los nacionales, ya que estos últimos sí estarían sometidos a los cambios normativos. De la misma manera, en el tratado con EEUU se estipula que </w:t>
      </w:r>
      <w:r>
        <w:rPr>
          <w:rFonts w:cs="Arial" w:ascii="Arial" w:hAnsi="Arial"/>
          <w:i/>
          <w:iCs/>
          <w:sz w:val="22"/>
          <w:szCs w:val="22"/>
          <w:lang w:eastAsia="es-CL"/>
        </w:rPr>
        <w:t>“las leyes y regulaciones que se</w:t>
      </w:r>
      <w:r>
        <w:rPr>
          <w:rFonts w:cs="Arial" w:ascii="Arial" w:hAnsi="Arial"/>
          <w:sz w:val="22"/>
          <w:szCs w:val="22"/>
          <w:lang w:eastAsia="es-CL"/>
        </w:rPr>
        <w:t xml:space="preserve"> </w:t>
      </w:r>
      <w:r>
        <w:rPr>
          <w:rFonts w:cs="Arial" w:ascii="Arial" w:hAnsi="Arial"/>
          <w:i/>
          <w:iCs/>
          <w:sz w:val="22"/>
          <w:szCs w:val="22"/>
          <w:lang w:eastAsia="es-CL"/>
        </w:rPr>
        <w:t>puedan dictar no menoscabarán la esencia de cualquiera de los derechos</w:t>
      </w:r>
      <w:r>
        <w:rPr>
          <w:rFonts w:cs="Arial" w:ascii="Arial" w:hAnsi="Arial"/>
          <w:sz w:val="22"/>
          <w:szCs w:val="22"/>
          <w:lang w:eastAsia="es-CL"/>
        </w:rPr>
        <w:t xml:space="preserve"> </w:t>
      </w:r>
      <w:r>
        <w:rPr>
          <w:rFonts w:cs="Arial" w:ascii="Arial" w:hAnsi="Arial"/>
          <w:i/>
          <w:iCs/>
          <w:sz w:val="22"/>
          <w:szCs w:val="22"/>
          <w:lang w:eastAsia="es-CL"/>
        </w:rPr>
        <w:t>enunciados en el presente Tratado”</w:t>
      </w:r>
      <w:r>
        <w:rPr>
          <w:rFonts w:cs="Arial" w:ascii="Arial" w:hAnsi="Arial"/>
          <w:sz w:val="22"/>
          <w:szCs w:val="22"/>
          <w:lang w:eastAsia="es-CL"/>
        </w:rPr>
        <w:t>.</w:t>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f. </w:t>
      </w:r>
      <w:r>
        <w:rPr>
          <w:rFonts w:cs="Arial" w:ascii="Arial" w:hAnsi="Arial"/>
          <w:b/>
          <w:i/>
          <w:iCs/>
          <w:sz w:val="22"/>
          <w:szCs w:val="22"/>
          <w:lang w:eastAsia="es-CL"/>
        </w:rPr>
        <w:t>Requisitos de desempeño</w:t>
      </w:r>
    </w:p>
    <w:p>
      <w:pPr>
        <w:pStyle w:val="Normal"/>
        <w:autoSpaceDE w:val="false"/>
        <w:spacing w:lineRule="auto" w:line="360"/>
        <w:jc w:val="both"/>
        <w:rPr/>
      </w:pPr>
      <w:r>
        <w:rPr>
          <w:rFonts w:cs="Arial" w:ascii="Arial" w:hAnsi="Arial"/>
          <w:sz w:val="22"/>
          <w:szCs w:val="22"/>
          <w:lang w:eastAsia="es-CL"/>
        </w:rPr>
        <w:t>Los “requisitos de desempeño” son condiciones especiales para habilitar inversiones en una o varias áreas de actividad económica. Estos requisitos pueden incluir medidas para impulsar el desarrollo nacional o regional, tales como leyes de compre nacional, fijar límites a la remesa de utilidades al exterior, cuidado del medio ambiente, promoción del empleo, responsabilidad social corporativa, y otras acciones de promoción económica, social o cultural.</w:t>
      </w:r>
    </w:p>
    <w:p>
      <w:pPr>
        <w:pStyle w:val="Normal"/>
        <w:autoSpaceDE w:val="false"/>
        <w:spacing w:lineRule="auto" w:line="360"/>
        <w:jc w:val="both"/>
        <w:rPr/>
      </w:pPr>
      <w:r>
        <w:rPr>
          <w:rFonts w:cs="Arial" w:ascii="Arial" w:hAnsi="Arial"/>
          <w:sz w:val="22"/>
          <w:szCs w:val="22"/>
          <w:lang w:eastAsia="es-CL"/>
        </w:rPr>
        <w:t xml:space="preserve">Del total de BITs firmados por la Argentina, únicamente el que refiere a los EEUU estipula requisitos de desempeño, en este caso vinculados con el régimen especial del que goza la industria automotriz argentina. En el mismo se establece que </w:t>
      </w:r>
      <w:r>
        <w:rPr>
          <w:rFonts w:cs="Arial" w:ascii="Arial" w:hAnsi="Arial"/>
          <w:i/>
          <w:iCs/>
          <w:sz w:val="22"/>
          <w:szCs w:val="22"/>
          <w:lang w:eastAsia="es-CL"/>
        </w:rPr>
        <w:t>“el gobierno argentino puede mantener, pero no hacer más gravososo,</w:t>
      </w:r>
      <w:r>
        <w:rPr>
          <w:rFonts w:cs="Arial" w:ascii="Arial" w:hAnsi="Arial"/>
          <w:sz w:val="22"/>
          <w:szCs w:val="22"/>
          <w:lang w:eastAsia="es-CL"/>
        </w:rPr>
        <w:t xml:space="preserve"> </w:t>
      </w:r>
      <w:r>
        <w:rPr>
          <w:rFonts w:cs="Arial" w:ascii="Arial" w:hAnsi="Arial"/>
          <w:i/>
          <w:iCs/>
          <w:sz w:val="22"/>
          <w:szCs w:val="22"/>
          <w:lang w:eastAsia="es-CL"/>
        </w:rPr>
        <w:t>requisitos de desempeño vigentes en el sector automotriz; y los eliminará dentro</w:t>
      </w:r>
      <w:r>
        <w:rPr>
          <w:rFonts w:cs="Arial" w:ascii="Arial" w:hAnsi="Arial"/>
          <w:sz w:val="22"/>
          <w:szCs w:val="22"/>
          <w:lang w:eastAsia="es-CL"/>
        </w:rPr>
        <w:t xml:space="preserve"> </w:t>
      </w:r>
      <w:r>
        <w:rPr>
          <w:rFonts w:cs="Arial" w:ascii="Arial" w:hAnsi="Arial"/>
          <w:i/>
          <w:iCs/>
          <w:sz w:val="22"/>
          <w:szCs w:val="22"/>
          <w:lang w:eastAsia="es-CL"/>
        </w:rPr>
        <w:t>de los ocho años de entrada en vigor de este Tratado”</w:t>
      </w:r>
      <w:r>
        <w:rPr>
          <w:rFonts w:cs="Arial" w:ascii="Arial" w:hAnsi="Arial"/>
          <w:sz w:val="22"/>
          <w:szCs w:val="22"/>
          <w:lang w:eastAsia="es-CL"/>
        </w:rPr>
        <w:t>. El requisito en este caso es la incorporación de contenido local en las autopartes. La inexistencia de estos requisitos o condicionamientos en el resto de los acuerdos implica el abandono por parte del Estado argentino de toda instancia de promoción del desarrollo local.</w:t>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g. </w:t>
      </w:r>
      <w:r>
        <w:rPr>
          <w:rFonts w:cs="Arial" w:ascii="Arial" w:hAnsi="Arial"/>
          <w:b/>
          <w:i/>
          <w:iCs/>
          <w:sz w:val="22"/>
          <w:szCs w:val="22"/>
          <w:lang w:eastAsia="es-CL"/>
        </w:rPr>
        <w:t>Transferencias</w:t>
      </w:r>
    </w:p>
    <w:p>
      <w:pPr>
        <w:pStyle w:val="Normal"/>
        <w:autoSpaceDE w:val="false"/>
        <w:spacing w:lineRule="auto" w:line="360"/>
        <w:jc w:val="both"/>
        <w:rPr/>
      </w:pPr>
      <w:r>
        <w:rPr>
          <w:rFonts w:cs="Arial" w:ascii="Arial" w:hAnsi="Arial"/>
          <w:sz w:val="22"/>
          <w:szCs w:val="22"/>
          <w:lang w:eastAsia="es-CL"/>
        </w:rPr>
        <w:t>En todos los tratados se establece la absoluta libertad de transferencia de los montos relativas a una inversión (ganancias, compensaciones, pagos, aportes de capital, amortizaciones de préstamos, salarios, o resultado de la venta o liquidación total o parcial de la inversión, etc.) explicitándose que los mismos deben poder efectuarse sin demora y al tipo de cambio vigente en la fecha de la realización de la transferencia.</w:t>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h. </w:t>
      </w:r>
      <w:r>
        <w:rPr>
          <w:rFonts w:cs="Arial" w:ascii="Arial" w:hAnsi="Arial"/>
          <w:b/>
          <w:i/>
          <w:iCs/>
          <w:sz w:val="22"/>
          <w:szCs w:val="22"/>
          <w:lang w:eastAsia="es-CL"/>
        </w:rPr>
        <w:t>Expropiaciones y compensaciones</w:t>
      </w:r>
    </w:p>
    <w:p>
      <w:pPr>
        <w:pStyle w:val="Normal"/>
        <w:autoSpaceDE w:val="false"/>
        <w:spacing w:lineRule="auto" w:line="360"/>
        <w:jc w:val="both"/>
        <w:rPr/>
      </w:pPr>
      <w:r>
        <w:rPr>
          <w:rFonts w:cs="Arial" w:ascii="Arial" w:hAnsi="Arial"/>
          <w:sz w:val="22"/>
          <w:szCs w:val="22"/>
          <w:lang w:eastAsia="es-CL"/>
        </w:rPr>
        <w:t xml:space="preserve">Otro aspecto que incorporan la totalidad de los tratados es la garantía a los inversores en caso de expropiación, las que sólo pueden ser establecidas por razones de utilidad pública, de manera no discriminatoria y mediante pago de una compensación pronta, adecuada y efectiva. En los tratados se establece explícitamente que las inversiones no pueden ser nacionalizadas, expropiadas o sometidas a otras acciones que impliquen este tipo de desposesiones. Como se establece en el tratado con Francia, </w:t>
      </w:r>
      <w:r>
        <w:rPr>
          <w:rFonts w:cs="Arial" w:ascii="Arial" w:hAnsi="Arial"/>
          <w:i/>
          <w:iCs/>
          <w:sz w:val="22"/>
          <w:szCs w:val="22"/>
          <w:lang w:eastAsia="es-CL"/>
        </w:rPr>
        <w:t>“las medidas mencionadas que podrían ser</w:t>
      </w:r>
      <w:r>
        <w:rPr>
          <w:rFonts w:cs="Arial" w:ascii="Arial" w:hAnsi="Arial"/>
          <w:sz w:val="22"/>
          <w:szCs w:val="22"/>
          <w:lang w:eastAsia="es-CL"/>
        </w:rPr>
        <w:t xml:space="preserve"> </w:t>
      </w:r>
      <w:r>
        <w:rPr>
          <w:rFonts w:cs="Arial" w:ascii="Arial" w:hAnsi="Arial"/>
          <w:i/>
          <w:iCs/>
          <w:sz w:val="22"/>
          <w:szCs w:val="22"/>
          <w:lang w:eastAsia="es-CL"/>
        </w:rPr>
        <w:t>adoptadas deberán dar lugar al pago de una compensación pronta y adecuada,</w:t>
      </w:r>
      <w:r>
        <w:rPr>
          <w:rFonts w:cs="Arial" w:ascii="Arial" w:hAnsi="Arial"/>
          <w:sz w:val="22"/>
          <w:szCs w:val="22"/>
          <w:lang w:eastAsia="es-CL"/>
        </w:rPr>
        <w:t xml:space="preserve"> </w:t>
      </w:r>
      <w:r>
        <w:rPr>
          <w:rFonts w:cs="Arial" w:ascii="Arial" w:hAnsi="Arial"/>
          <w:i/>
          <w:iCs/>
          <w:sz w:val="22"/>
          <w:szCs w:val="22"/>
          <w:lang w:eastAsia="es-CL"/>
        </w:rPr>
        <w:t>cuyo monto calculado sobre el valor real de las inversiones afectadas deberá ser</w:t>
      </w:r>
      <w:r>
        <w:rPr>
          <w:rFonts w:cs="Arial" w:ascii="Arial" w:hAnsi="Arial"/>
          <w:sz w:val="22"/>
          <w:szCs w:val="22"/>
          <w:lang w:eastAsia="es-CL"/>
        </w:rPr>
        <w:t xml:space="preserve"> </w:t>
      </w:r>
      <w:r>
        <w:rPr>
          <w:rFonts w:cs="Arial" w:ascii="Arial" w:hAnsi="Arial"/>
          <w:i/>
          <w:iCs/>
          <w:sz w:val="22"/>
          <w:szCs w:val="22"/>
          <w:lang w:eastAsia="es-CL"/>
        </w:rPr>
        <w:t>evaluado con relación a una situación económico normal y anterior a cualquier</w:t>
      </w:r>
      <w:r>
        <w:rPr>
          <w:rFonts w:cs="Arial" w:ascii="Arial" w:hAnsi="Arial"/>
          <w:sz w:val="22"/>
          <w:szCs w:val="22"/>
          <w:lang w:eastAsia="es-CL"/>
        </w:rPr>
        <w:t xml:space="preserve"> </w:t>
      </w:r>
      <w:r>
        <w:rPr>
          <w:rFonts w:cs="Arial" w:ascii="Arial" w:hAnsi="Arial"/>
          <w:i/>
          <w:iCs/>
          <w:sz w:val="22"/>
          <w:szCs w:val="22"/>
          <w:lang w:eastAsia="es-CL"/>
        </w:rPr>
        <w:t>amenaza de desposesión”</w:t>
      </w:r>
      <w:r>
        <w:rPr>
          <w:rFonts w:cs="Arial" w:ascii="Arial" w:hAnsi="Arial"/>
          <w:sz w:val="22"/>
          <w:szCs w:val="22"/>
          <w:lang w:eastAsia="es-CL"/>
        </w:rPr>
        <w:t xml:space="preserve">. Incluso, en el tratado con Italia se establece que las partes contratantes no establecerán </w:t>
      </w:r>
      <w:r>
        <w:rPr>
          <w:rFonts w:cs="Arial" w:ascii="Arial" w:hAnsi="Arial"/>
          <w:i/>
          <w:iCs/>
          <w:sz w:val="22"/>
          <w:szCs w:val="22"/>
          <w:lang w:eastAsia="es-CL"/>
        </w:rPr>
        <w:t>“ninguna medida que limite, por tiempo</w:t>
      </w:r>
      <w:r>
        <w:rPr>
          <w:rFonts w:cs="Arial" w:ascii="Arial" w:hAnsi="Arial"/>
          <w:sz w:val="22"/>
          <w:szCs w:val="22"/>
          <w:lang w:eastAsia="es-CL"/>
        </w:rPr>
        <w:t xml:space="preserve"> </w:t>
      </w:r>
      <w:r>
        <w:rPr>
          <w:rFonts w:cs="Arial" w:ascii="Arial" w:hAnsi="Arial"/>
          <w:i/>
          <w:iCs/>
          <w:sz w:val="22"/>
          <w:szCs w:val="22"/>
          <w:lang w:eastAsia="es-CL"/>
        </w:rPr>
        <w:t>determinado o indeterminado, el derecho de propiedad, de posesión, de control o</w:t>
      </w:r>
      <w:r>
        <w:rPr>
          <w:rFonts w:cs="Arial" w:ascii="Arial" w:hAnsi="Arial"/>
          <w:sz w:val="22"/>
          <w:szCs w:val="22"/>
          <w:lang w:eastAsia="es-CL"/>
        </w:rPr>
        <w:t xml:space="preserve"> </w:t>
      </w:r>
      <w:r>
        <w:rPr>
          <w:rFonts w:cs="Arial" w:ascii="Arial" w:hAnsi="Arial"/>
          <w:i/>
          <w:iCs/>
          <w:sz w:val="22"/>
          <w:szCs w:val="22"/>
          <w:lang w:eastAsia="es-CL"/>
        </w:rPr>
        <w:t xml:space="preserve">de goce” </w:t>
      </w:r>
      <w:r>
        <w:rPr>
          <w:rFonts w:cs="Arial" w:ascii="Arial" w:hAnsi="Arial"/>
          <w:sz w:val="22"/>
          <w:szCs w:val="22"/>
          <w:lang w:eastAsia="es-CL"/>
        </w:rPr>
        <w:t>de las inversiones de la otra parte. Por otra parte, también se incluyen en los tratados el derecho de los inversores extranjeros a recibir compensaciones por las pérdidas sufridas por conflicto armado, revolución, motín, emergencia nacional o desastre natural. En este caso, se prescribe que los inversores recibirán, en lo que se refiere a compensaciones o indemnizaciones, un tratamiento conforme al derecho internacional y no menos favorable que el que se acuerda a los inversiones nacionales o a los de cualquier tercer Estado.</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sz w:val="22"/>
          <w:szCs w:val="22"/>
        </w:rPr>
        <w:t>Los acuerdos de inversión contienen una disposición que prohíbe a un país miembro nacionalizar o expropiar, directa o indirectamente, una inversión de un inversionista de otro país miembro, excepto cuando se realice por razones de utilidad pública, sobre bases no discriminatorias, de conformidad con el debido proceso legal y mediante pago de una indemnización. En el contexto internacional, una expropiación directa ocurre cuando el Estado anfitrión se apropia de una propiedad de un inversionista extranjero establecida en el Estado anfitrión, siempre y cuando haya una privación de riqueza atribuible al Estado. Hay muy pocos casos de expropiación indirecta a nivel internacional, puesto que bajo el derecho internacional consuetudinario un Estado no se responsabiliza por la pérdida u otra desventaja económica que resulte de impuestos de aplicación general, regulaciones, confiscación a raíz de un delito, u otra acción similar. El Estado tiene el poder de tomar acciones de interés público sin tener que pagar indemnización, aun cuando los intereses de los dueños de la propiedad individual se vean adversamente afectados.</w:t>
      </w:r>
    </w:p>
    <w:p>
      <w:pPr>
        <w:pStyle w:val="Normal"/>
        <w:autoSpaceDE w:val="false"/>
        <w:spacing w:lineRule="auto" w:line="360"/>
        <w:jc w:val="both"/>
        <w:rPr>
          <w:rFonts w:ascii="Arial" w:hAnsi="Arial" w:cs="Arial"/>
          <w:b/>
          <w:b/>
          <w:bCs/>
          <w:i/>
          <w:i/>
          <w:iCs/>
          <w:sz w:val="22"/>
          <w:szCs w:val="22"/>
          <w:lang w:eastAsia="es-CL"/>
        </w:rPr>
      </w:pPr>
      <w:r>
        <w:rPr>
          <w:rFonts w:cs="Arial" w:ascii="Arial" w:hAnsi="Arial"/>
          <w:b/>
          <w:bCs/>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i. </w:t>
      </w:r>
      <w:r>
        <w:rPr>
          <w:rFonts w:cs="Arial" w:ascii="Arial" w:hAnsi="Arial"/>
          <w:b/>
          <w:i/>
          <w:iCs/>
          <w:sz w:val="22"/>
          <w:szCs w:val="22"/>
          <w:lang w:eastAsia="es-CL"/>
        </w:rPr>
        <w:t>Duración</w:t>
      </w:r>
    </w:p>
    <w:p>
      <w:pPr>
        <w:pStyle w:val="Normal"/>
        <w:autoSpaceDE w:val="false"/>
        <w:spacing w:lineRule="auto" w:line="360"/>
        <w:jc w:val="both"/>
        <w:rPr/>
      </w:pPr>
      <w:r>
        <w:rPr>
          <w:rFonts w:cs="Arial" w:ascii="Arial" w:hAnsi="Arial"/>
          <w:sz w:val="22"/>
          <w:szCs w:val="22"/>
          <w:lang w:eastAsia="es-CL"/>
        </w:rPr>
        <w:t>En la generalidad de los casos, los tratados de protección de inversiones establecen una duración diez años desde el momento de su ratificación, continuando su vigencia de manera automática luego de su vencimiento, a menos que alguna de las partes lo denuncie. De todos modos, en los tratados se define que las inversiones siguen siendo protegidas aún después de la denuncia del tratado por un período de diez o quince años luego de la fecha de terminación.</w:t>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r>
    </w:p>
    <w:p>
      <w:pPr>
        <w:pStyle w:val="Normal"/>
        <w:autoSpaceDE w:val="false"/>
        <w:spacing w:lineRule="auto" w:line="360"/>
        <w:jc w:val="both"/>
        <w:rPr>
          <w:rFonts w:ascii="Arial" w:hAnsi="Arial" w:cs="Arial"/>
          <w:i/>
          <w:i/>
          <w:iCs/>
          <w:sz w:val="22"/>
          <w:szCs w:val="22"/>
          <w:lang w:eastAsia="es-CL"/>
        </w:rPr>
      </w:pPr>
      <w:r>
        <w:rPr>
          <w:rFonts w:cs="Arial" w:ascii="Arial" w:hAnsi="Arial"/>
          <w:i/>
          <w:iCs/>
          <w:sz w:val="22"/>
          <w:szCs w:val="22"/>
          <w:lang w:eastAsia="es-CL"/>
        </w:rPr>
        <w:t xml:space="preserve">j. </w:t>
      </w:r>
      <w:r>
        <w:rPr>
          <w:rFonts w:cs="Arial" w:ascii="Arial" w:hAnsi="Arial"/>
          <w:b/>
          <w:i/>
          <w:iCs/>
          <w:sz w:val="22"/>
          <w:szCs w:val="22"/>
          <w:lang w:eastAsia="es-CL"/>
        </w:rPr>
        <w:t>Solución de controversias</w:t>
      </w:r>
    </w:p>
    <w:p>
      <w:pPr>
        <w:pStyle w:val="Normal"/>
        <w:autoSpaceDE w:val="false"/>
        <w:spacing w:lineRule="auto" w:line="360"/>
        <w:jc w:val="both"/>
        <w:rPr/>
      </w:pPr>
      <w:r>
        <w:rPr>
          <w:rFonts w:cs="Arial" w:ascii="Arial" w:hAnsi="Arial"/>
          <w:sz w:val="22"/>
          <w:szCs w:val="22"/>
          <w:lang w:eastAsia="es-CL"/>
        </w:rPr>
        <w:t>Este aspecto tiene mucha relevancia ya que el sistema de solución de controversias incluido en los tratados de inversiones permite demandar al país receptor ante un tribunal internacional, legitimando una instancia supranacional para la defensa de los intereses de los inversores externos en relación con actos de gobierno vinculados con las inversiones. En efecto, si bien en una primera instancia se prevé que se pueda recurrir a tribunales competentes del país en el cual está asentada la inversión externa, permite que se designe un tribunal internacional si el tribunal local no se decidió sobre el fondo de la controversia luego de un período de 18 meses, o si existe esa decisión del tribunal pero la controversia subsiste entre las partes. Esto implica, en los hechos, la libertad para el inversor externo de acudir a tribunales internacionales para demandar al Estado nacional por eventuales perjuicios. Esta es una novedad introducida por los tratados de inversiones, ya que anteriormente los inversores externos no tenían legitimidad para reclamar, y sólo lo podían hacer a través de vías diplomáticas y por las acciones que podían implementar sus Estados de origen.</w:t>
      </w:r>
    </w:p>
    <w:p>
      <w:pPr>
        <w:pStyle w:val="Normal"/>
        <w:autoSpaceDE w:val="false"/>
        <w:spacing w:lineRule="auto" w:line="360"/>
        <w:jc w:val="both"/>
        <w:rPr/>
      </w:pPr>
      <w:r>
        <w:rPr>
          <w:rFonts w:cs="Arial" w:ascii="Arial" w:hAnsi="Arial"/>
          <w:sz w:val="22"/>
          <w:szCs w:val="22"/>
          <w:lang w:eastAsia="es-CL"/>
        </w:rPr>
        <w:t>Los tribunales internacionales a los cuales hacen referencia los BITs son los establecidos por las reglas de la Comisión de las Naciones Unidas para el</w:t>
      </w:r>
    </w:p>
    <w:p>
      <w:pPr>
        <w:pStyle w:val="Normal"/>
        <w:autoSpaceDE w:val="false"/>
        <w:spacing w:lineRule="auto" w:line="360"/>
        <w:jc w:val="both"/>
        <w:rPr/>
      </w:pPr>
      <w:r>
        <w:rPr>
          <w:rFonts w:cs="Arial" w:ascii="Arial" w:hAnsi="Arial"/>
          <w:sz w:val="22"/>
          <w:szCs w:val="22"/>
          <w:lang w:eastAsia="es-CL"/>
        </w:rPr>
        <w:t>Derecho Mercantil Internacional (UNCITRAL), o el procedimiento arbitral planteado en el marco del Convenio del CIADI. Al aceptar el sometimiento al tribunal de este último convenio, el país acepta la jurisdicción externa, y dado que sus laudos tienen fuerza ejecutoria y valor de cosa juzgada, los mismos podrían llegar a ser inapelables (si se considerara que los tratados internacionales tienen rango constitucional y están por encima de las leyes nacionales).</w:t>
      </w:r>
    </w:p>
    <w:p>
      <w:pPr>
        <w:pStyle w:val="Normal"/>
        <w:autoSpaceDE w:val="false"/>
        <w:spacing w:lineRule="auto" w:line="360"/>
        <w:jc w:val="both"/>
        <w:rPr/>
      </w:pPr>
      <w:r>
        <w:rPr>
          <w:rFonts w:cs="Arial" w:ascii="Arial" w:hAnsi="Arial"/>
          <w:sz w:val="22"/>
          <w:szCs w:val="22"/>
          <w:lang w:eastAsia="es-CL"/>
        </w:rPr>
        <w:t>La elección del tribunal, incluso, llega a estar explícitamente sometida a la decisión del inversor (es el caso del BIT con Italia, Francia, Perú). En otros casos, no es explícita la facultad del inversor, pero igualmente está abierta la posibilidad de solicitar la intervención del tribunal arbitral internacional (España, Alemania).</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sz w:val="22"/>
          <w:szCs w:val="22"/>
          <w:lang w:eastAsia="es-CL"/>
        </w:rPr>
      </w:pPr>
      <w:r>
        <w:rPr>
          <w:rFonts w:cs="Arial" w:ascii="Arial" w:hAnsi="Arial"/>
          <w:b/>
          <w:sz w:val="22"/>
          <w:szCs w:val="22"/>
          <w:lang w:eastAsia="es-CL"/>
        </w:rPr>
        <w:t>3.- EXISTENCIA DE TRATADO ENTRE BOLVIA Y ESPAÑA</w:t>
      </w:r>
    </w:p>
    <w:p>
      <w:pPr>
        <w:pStyle w:val="Normal"/>
        <w:autoSpaceDE w:val="false"/>
        <w:spacing w:lineRule="auto" w:line="360"/>
        <w:jc w:val="both"/>
        <w:rPr>
          <w:rFonts w:ascii="Arial" w:hAnsi="Arial" w:cs="Arial"/>
          <w:b/>
          <w:b/>
          <w:sz w:val="22"/>
          <w:szCs w:val="22"/>
          <w:lang w:eastAsia="es-CL"/>
        </w:rPr>
      </w:pPr>
      <w:r>
        <w:rPr>
          <w:rFonts w:cs="Arial" w:ascii="Arial" w:hAnsi="Arial"/>
          <w:b/>
          <w:sz w:val="22"/>
          <w:szCs w:val="22"/>
          <w:lang w:eastAsia="es-CL"/>
        </w:rPr>
      </w:r>
    </w:p>
    <w:p>
      <w:pPr>
        <w:pStyle w:val="Normal"/>
        <w:autoSpaceDE w:val="false"/>
        <w:spacing w:lineRule="auto" w:line="360"/>
        <w:jc w:val="both"/>
        <w:rPr/>
      </w:pPr>
      <w:r>
        <w:rPr>
          <w:rFonts w:eastAsia="Arial" w:cs="Arial" w:ascii="Arial" w:hAnsi="Arial"/>
          <w:sz w:val="22"/>
          <w:szCs w:val="22"/>
          <w:lang w:eastAsia="es-CL"/>
        </w:rPr>
        <w:t xml:space="preserve">          </w:t>
      </w:r>
      <w:r>
        <w:rPr>
          <w:rFonts w:cs="Arial" w:ascii="Arial" w:hAnsi="Arial"/>
          <w:sz w:val="22"/>
          <w:szCs w:val="22"/>
          <w:lang w:eastAsia="es-CL"/>
        </w:rPr>
        <w:t>El gobierno Español tiene firmado un tratado bilateral con Bolivia de éstas características (Acuerdo para la Promoción de Inversiones entre el Reino de España y la República de Bolivia firmado en Octubre de 2.001) y es aquí donde la sociedad civil debemos reaccionar. No podemos permitir que la amenaza de interponer una demanda, por parte de Repsol (ha declarado que se reserva expresamente todos sus derechos y acciones legales en el marco del tratado mencionado), contra Bolivia en unos tribunales creados en el seno del BM sirva para coaccionar a Evo Morales, teniendo en cuenta, por otra parte, que dicho tratado bilateral es ilegal ya que nunca fue ratificado por el parlamento boliviano y que la legalidad internacional permite al Estado boliviano nacionalizar los hidrocarburos por motivos de interés general. ¿Los Tribunales Arbitrales, que no la justicia boliviana, valorarán los beneficios obtenidos por Repsol en éstos años? (en el 2.005 obtuvo un beneficio record de 3.120 millones de euros, un 29,2% superior al año anterior y en el primer trimestre de 2.006, 862 millones de euros, un 8% más que en el ejercicio de 2.005), ¿y los daños ecológicos, sociales y laborales producidos?, ¿y su nula contribución al desarrollo de Bolivia?, ¿y las valoraciones fraudulentas de las reservas y las extracciones ilegales?. Si el recurso se interpone nada de esto se tendrá en cuenta y sólo se valorará la nacionalización como una medida equivalente a la expropiación, y por tanto, ilegal ante el tratado bilateral. La indemnización como sanción podría ser muy elevada (en círculos diplomáticos se calcula un importe muy alto teniendo en cuenta, entre otras cuestiones, el precio del petróleo) y las alternativas son negociar o pagar, ya que el impago tendría consecuencias muy duras para la economía de Bolivia. El círculo infernal es perfecto.</w:t>
      </w:r>
    </w:p>
    <w:p>
      <w:pPr>
        <w:pStyle w:val="Normal"/>
        <w:autoSpaceDE w:val="false"/>
        <w:spacing w:lineRule="auto" w:line="360"/>
        <w:jc w:val="both"/>
        <w:rPr/>
      </w:pPr>
      <w:r>
        <w:rPr>
          <w:rFonts w:cs="Arial" w:ascii="Arial" w:hAnsi="Arial"/>
          <w:sz w:val="22"/>
          <w:szCs w:val="22"/>
          <w:lang w:eastAsia="es-CL"/>
        </w:rPr>
        <w:t>De ahí la necesidad de combinar la firmeza del gobierno de Evo Morales y sus alianzas regionales con la presión frente al gobierno español y Repsol para que se abstengan de utilizar mecanismos jurídicos profundamente desiguales e injustos.</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Default"/>
        <w:numPr>
          <w:ilvl w:val="0"/>
          <w:numId w:val="2"/>
        </w:numPr>
        <w:spacing w:lineRule="auto" w:line="360"/>
        <w:ind w:left="340" w:hanging="360"/>
        <w:jc w:val="both"/>
        <w:rPr>
          <w:rFonts w:ascii="Arial" w:hAnsi="Arial" w:cs="Arial"/>
          <w:sz w:val="22"/>
          <w:szCs w:val="22"/>
          <w:lang w:eastAsia="es-CL"/>
        </w:rPr>
      </w:pPr>
      <w:r>
        <w:rPr>
          <w:rFonts w:cs="Arial" w:ascii="Arial" w:hAnsi="Arial"/>
          <w:sz w:val="22"/>
          <w:szCs w:val="22"/>
          <w:lang w:eastAsia="es-CL"/>
        </w:rPr>
      </w:r>
    </w:p>
    <w:p>
      <w:pPr>
        <w:pStyle w:val="Default"/>
        <w:spacing w:lineRule="auto" w:line="360"/>
        <w:jc w:val="both"/>
        <w:rPr>
          <w:rFonts w:ascii="Arial" w:hAnsi="Arial" w:cs="Arial"/>
          <w:sz w:val="22"/>
          <w:szCs w:val="22"/>
        </w:rPr>
      </w:pPr>
      <w:r>
        <w:rPr>
          <w:rFonts w:cs="Arial" w:ascii="Arial" w:hAnsi="Arial"/>
          <w:b/>
          <w:bCs/>
          <w:sz w:val="22"/>
          <w:szCs w:val="22"/>
        </w:rPr>
        <w:t xml:space="preserve">4.- VENTAJAS DEL ARBITRAJE COMERCIAL INTERNACIONAL.  </w:t>
      </w:r>
    </w:p>
    <w:p>
      <w:pPr>
        <w:pStyle w:val="Default"/>
        <w:spacing w:lineRule="auto" w:line="360"/>
        <w:jc w:val="both"/>
        <w:rPr>
          <w:rFonts w:ascii="Arial" w:hAnsi="Arial" w:cs="Arial"/>
          <w:sz w:val="22"/>
          <w:szCs w:val="22"/>
        </w:rPr>
      </w:pPr>
      <w:r>
        <w:rPr>
          <w:rFonts w:cs="Arial" w:ascii="Arial" w:hAnsi="Arial"/>
          <w:sz w:val="22"/>
          <w:szCs w:val="22"/>
        </w:rPr>
        <w:t xml:space="preserve">El arbitraje privado internacional constituye un mecanismo alternativo a las jurisdicciones estatales para la solución de diferendos; que si bien es cierto ha sido empleado indistintamente en el ámbito interno, es en la esfera internacional donde se ha elevado hasta erigirse en el método de solución de controversias por excelencia. En efecto, por esta vía las partes deciden sustraer las controversias de la jurisdicción de los tribunales estatales, sometiéndolos a jueces, llamados  árbitros, de su exclusiva elección. La inclinación por parte de los justiciables hacia esta institución de profundo arraigo y tradición, se debe fundamentalmente a que ha logrado desarrollar una personalidad peculiar especialmente adaptada a la dinámica de los negocios internacionales. </w:t>
      </w:r>
    </w:p>
    <w:p>
      <w:pPr>
        <w:pStyle w:val="Normal"/>
        <w:autoSpaceDE w:val="false"/>
        <w:spacing w:lineRule="auto" w:line="360"/>
        <w:jc w:val="both"/>
        <w:rPr>
          <w:rFonts w:ascii="Arial" w:hAnsi="Arial" w:cs="Arial"/>
          <w:color w:val="000000"/>
          <w:sz w:val="22"/>
          <w:szCs w:val="22"/>
          <w:lang w:eastAsia="es-CL"/>
        </w:rPr>
      </w:pPr>
      <w:r>
        <w:rPr>
          <w:rFonts w:cs="Arial" w:ascii="Arial" w:hAnsi="Arial"/>
          <w:color w:val="000000"/>
          <w:sz w:val="22"/>
          <w:szCs w:val="22"/>
          <w:lang w:eastAsia="es-CL"/>
        </w:rPr>
        <w:t xml:space="preserve">No se nos escapa que en los países latinoamericanos, se ha temido que si los gobiernos admitían el desplazamiento de la jurisdicción de los tribunales estatales hacia los arbitrales, se eludiera el control sobre los laudos no destinados a surtir efectos en el territorio estatal o bien, que si la decisión era tomada por árbitros con sede en el extranjero, estos pudieran favorecer a miembros influyentes generalmente pertenecientes a países desarrollados, convirtiéndose en un instrumento adicional de dominación. </w:t>
      </w:r>
    </w:p>
    <w:p>
      <w:pPr>
        <w:pStyle w:val="Normal"/>
        <w:autoSpaceDE w:val="false"/>
        <w:spacing w:lineRule="auto" w:line="360"/>
        <w:jc w:val="both"/>
        <w:rPr>
          <w:rFonts w:ascii="Arial" w:hAnsi="Arial" w:cs="Arial"/>
          <w:color w:val="000000"/>
          <w:sz w:val="22"/>
          <w:szCs w:val="22"/>
          <w:lang w:eastAsia="es-CL"/>
        </w:rPr>
      </w:pPr>
      <w:r>
        <w:rPr>
          <w:rFonts w:cs="Arial" w:ascii="Arial" w:hAnsi="Arial"/>
          <w:color w:val="000000"/>
          <w:sz w:val="22"/>
          <w:szCs w:val="22"/>
          <w:lang w:eastAsia="es-CL"/>
        </w:rPr>
        <w:t xml:space="preserve">Mas la transformación radical que se ha operado en el contexto de las relaciones internacionales, ha comenzado a revertir, a disipar la desconfianza de las partes de pactar la jurisdicción arbitral en las transacciones internacionales, enfrentando la temida desigualdad inicial que en ocasiones frustrara la concertación internacional, a tenor de las ventajas comparativas que ofrece su empleo16. Ciertamente que los méritos del arbitraje, su juridicidad y su conveniencia, han sido las razones fundamentales del éxito alcanzado dentro del campo del derecho internacional privado. Dotado de un perfil jurídico, que ha evolucionado desde su remoto origen, le han permitido adaptarse a las exigencias impuestas por el ritmo veloz, casi vertiginoso del dinámico tráfico en el mundo de las transacciones internacionales, que reclama soluciones rápidas, menos costosas, dentro de un marco de confianza, inmediación, idoneidad y confidencialidad17. Precisamente, es en el área de los negocios internacionales, donde las partes suelen confiar en árbitros la delicada misión de dirimir las eventuales o actuales disputas que los distancien. Resulta insoslayable, para quienes intervienen en la redacción de las transacciones internacionales, prever, conocer los servicios que les puede prestar el arbitraje, como institución consolidada merced a sus innegables méritos en el plano internacional. Desde nuestra mirada, una de sus ventajas más destacadas consiste en ofrecer a los operadores del comercio internacional una alternativa diferente a la de los tribunales estatales, o en constituir un instrumento idóneo que les permita insertarse y enfrentarse a un mundo globalizado y complejo, caracterizado por los constantes avances tecnológicos que desdeña el aislamiento y acompaña el ritmo vertiginoso de las relaciones internacionales. </w:t>
      </w:r>
    </w:p>
    <w:p>
      <w:pPr>
        <w:pStyle w:val="Normal"/>
        <w:autoSpaceDE w:val="false"/>
        <w:spacing w:lineRule="auto" w:line="360"/>
        <w:jc w:val="both"/>
        <w:rPr>
          <w:rFonts w:ascii="Arial" w:hAnsi="Arial" w:cs="Arial"/>
          <w:b/>
          <w:b/>
          <w:bCs/>
          <w:color w:val="000000"/>
          <w:sz w:val="22"/>
          <w:szCs w:val="22"/>
          <w:lang w:eastAsia="es-CL"/>
        </w:rPr>
      </w:pPr>
      <w:r>
        <w:rPr>
          <w:rFonts w:cs="Arial" w:ascii="Arial" w:hAnsi="Arial"/>
          <w:b/>
          <w:bCs/>
          <w:color w:val="000000"/>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t xml:space="preserve">En los contratos internacionales las partes se sienten fuertemente impulsadas a evitar a los tribunales estatales, particularmente a los de la otra parte que presiente hostiles. Ante la ausencia de genuinos tribunales internacionales, el arbitraje se le presenta como una opción que le brinda confiabilidad, previsibilidad, celeridad, neutralidad, imparcialidad, confidencialidad. </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Default"/>
        <w:numPr>
          <w:ilvl w:val="0"/>
          <w:numId w:val="1"/>
        </w:numPr>
        <w:spacing w:lineRule="auto" w:line="360"/>
        <w:jc w:val="both"/>
        <w:rPr/>
      </w:pPr>
      <w:r>
        <w:rPr>
          <w:rFonts w:cs="Arial" w:ascii="Arial" w:hAnsi="Arial"/>
          <w:b/>
          <w:bCs/>
          <w:sz w:val="22"/>
          <w:szCs w:val="22"/>
        </w:rPr>
        <w:t xml:space="preserve">Arbitraje e inversiones extranjeras. </w:t>
      </w:r>
      <w:r>
        <w:rPr>
          <w:rFonts w:cs="Arial" w:ascii="Arial" w:hAnsi="Arial"/>
          <w:sz w:val="22"/>
          <w:szCs w:val="22"/>
        </w:rPr>
        <w:t>La constante expansión del arbitraje, obedece no solamente a sus innegables beneficios, sino por ofrecer una vía esencialmente diseñada para amoldarse como un guante a los gustos, a las necesidades de quienes a él recurren. En el transcurso del tiempo, el arbitraje ha logrado atraer a su esfera, no solamente un mayor número de cuestiones de diversa calidad y complejidad, sino que curiosamente ha alineado en su cauce a un espectro de personas de variada naturaleza. Tales cuestiones han ido aumentado en dos sentidos. En efecto, por un lado, no solamente se resuelven por esta vía las disputas originadas en operaciones internacionales tradicionales como las relativas al comercio exterior, la compraventa internacional de mercaderías, sino aquellas transacciones de mayor sutilización vinculadas con las modernas formas de generación de relaciones internacionales tales como licencias, transferencias de tecnología, construcción, franquicias, seguros, transportes, prestación de servicios, bancos, financiamientos, sino también las cuestiones relacionadas con inversiones extranjeras, entre muchas otras. Por otra parte, resulta incesante el aumento de la recurrencia a esta vía de solución por una franja más amplia en la calidad de las personas involucradas, sean ellas privadas - físicas o jurídicas- o públicas tales como los propios Estados. El arbitraje inversor - Estado no es distinto a la mayoría de los arbitrajes internacionales. Quizás su principal peculiaridad sean las partes que participan en la disputa, mas la recurrencia de aquéllas al arbitraje internacional no es un fenómeno reciente en materia de inversiones extranjeras, de ello dan cuenta algunos de los más relevantes antecedentes, tales como el laudo arbitral dictado por el emperador Barbarrossa en 1156, relacionado con un contrato de concesión, así como el emitido por Napoleón III en el conflicto entre Egipto y la Compañía del Canal de Suez, el 6 de julio de 1864, así como el litigio entre Radio Corporation of America con el Gobierno de la República de China18. En la actualidad los Estados han comprendido que si desean atraer a los inversionistas deben otorgarle ciertas garantías, seguridades. Precisamente la inclusión de un pacto arbitral se ha convertido en un factor que suele brindarles  seguridad a los inversores, ya que una de sus principales ventajas consiste en reducir el temor de las partes a la posible parcialidad que se suelen atribuir a los tribunales estatales a favor de sus propios nacionales. Con estos pactos arbitrales, los inversionistas aspiran inmunizar de los cambios de las condiciones económicas del país, de gobiernos, de legislación, entre tantas otras; de modo tal que el arbitraje contribuye a la liberación de presiones gubernamentales y de parcialidad. Es más, si los inversores extranjeros perciben que el Estado anfitrión, receptor de la inversión, intenta cambiar de forma unilateral, arbitraria o discriminatoria la legislación aplicable a la inversión extranjera, es muy posible que planteada la disputa, un árbitro tienda a aplicar las cláusulas acordadas en resguardo del sacrosanto principio del equilibrio contractual, de la palabra empeñada. De allí que se introduzcan ciertas cláusulas, de peculiar fisonomía, que procuran como finalidad expresa poner en resguardo al inversor de la injerencia, de la interferencia de los derechos estaduales.</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t>Si bien ulteriormente trataremos este tema, diremos que según entiende la más calificada doctrina, el arbitraje internacional se erige en la pieza indispensable para asegurar la “desnacionalización y aislamiento de sus jueces naturales de estas contrataciones”, ya que permitiría inmunizarlas frente a toda interferencia estatal que inutilice en todo o en parte el espacio normativo internacional o transnacional que les ha sido reservado. Mas lo cierto es que, todas las teorías que han sido ensayadas para que estas transacciones internacionales sean “liberadas de los actos soberanos de los Estados” y especialmente de los del Estado parte, tratan de poner a buen resguardo el contrato del derecho nacional de cualquier Estado, especialmente, el del Estado parte en la transacción internacional</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color w:val="000000"/>
          <w:sz w:val="22"/>
          <w:szCs w:val="22"/>
          <w:lang w:eastAsia="es-CL"/>
        </w:rPr>
      </w:pPr>
      <w:r>
        <w:rPr>
          <w:rFonts w:cs="Arial" w:ascii="Arial" w:hAnsi="Arial"/>
          <w:color w:val="000000"/>
          <w:sz w:val="22"/>
          <w:szCs w:val="22"/>
          <w:lang w:eastAsia="es-CL"/>
        </w:rPr>
      </w:r>
    </w:p>
    <w:p>
      <w:pPr>
        <w:pStyle w:val="Normal"/>
        <w:spacing w:lineRule="auto" w:line="360"/>
        <w:jc w:val="both"/>
        <w:rPr>
          <w:rFonts w:ascii="Arial" w:hAnsi="Arial" w:cs="Arial"/>
          <w:b/>
          <w:b/>
          <w:sz w:val="22"/>
          <w:szCs w:val="22"/>
          <w:lang w:eastAsia="es-CL"/>
        </w:rPr>
      </w:pPr>
      <w:r>
        <w:rPr>
          <w:rFonts w:cs="Arial" w:ascii="Arial" w:hAnsi="Arial"/>
          <w:b/>
          <w:sz w:val="22"/>
          <w:szCs w:val="22"/>
          <w:lang w:eastAsia="es-CL"/>
        </w:rPr>
        <w:t>5.- JURISPRUDENCIA DE PROTECCIÓN AL INVERSIONISTA</w:t>
      </w:r>
    </w:p>
    <w:p>
      <w:pPr>
        <w:pStyle w:val="Normal"/>
        <w:spacing w:lineRule="auto" w:line="360"/>
        <w:jc w:val="both"/>
        <w:rPr>
          <w:rFonts w:ascii="Arial" w:hAnsi="Arial" w:cs="Arial"/>
          <w:b/>
          <w:b/>
          <w:sz w:val="22"/>
          <w:szCs w:val="22"/>
          <w:lang w:eastAsia="es-CL"/>
        </w:rPr>
      </w:pPr>
      <w:r>
        <w:rPr>
          <w:rFonts w:cs="Arial" w:ascii="Arial" w:hAnsi="Arial"/>
          <w:b/>
          <w:sz w:val="22"/>
          <w:szCs w:val="22"/>
          <w:lang w:eastAsia="es-CL"/>
        </w:rPr>
      </w:r>
    </w:p>
    <w:p>
      <w:pPr>
        <w:pStyle w:val="Normal"/>
        <w:autoSpaceDE w:val="false"/>
        <w:spacing w:lineRule="auto" w:line="360"/>
        <w:jc w:val="both"/>
        <w:rPr/>
      </w:pPr>
      <w:r>
        <w:rPr>
          <w:rFonts w:cs="Arial" w:ascii="Arial" w:hAnsi="Arial"/>
          <w:b/>
          <w:bCs/>
          <w:iCs/>
          <w:sz w:val="22"/>
          <w:szCs w:val="22"/>
          <w:lang w:eastAsia="es-CL"/>
        </w:rPr>
        <w:t xml:space="preserve">5.1 CAPÍTULO 11 DEL TLCAN. </w:t>
      </w:r>
    </w:p>
    <w:p>
      <w:pPr>
        <w:pStyle w:val="Normal"/>
        <w:autoSpaceDE w:val="false"/>
        <w:spacing w:lineRule="auto" w:line="360"/>
        <w:jc w:val="both"/>
        <w:rPr>
          <w:rFonts w:ascii="Arial" w:hAnsi="Arial" w:cs="Arial"/>
          <w:b/>
          <w:b/>
          <w:bCs/>
          <w:iCs/>
          <w:sz w:val="22"/>
          <w:szCs w:val="22"/>
          <w:lang w:eastAsia="es-CL"/>
        </w:rPr>
      </w:pPr>
      <w:r>
        <w:rPr>
          <w:rFonts w:cs="Arial" w:ascii="Arial" w:hAnsi="Arial"/>
          <w:b/>
          <w:bCs/>
          <w:sz w:val="22"/>
          <w:szCs w:val="22"/>
          <w:lang w:eastAsia="es-CL"/>
        </w:rPr>
        <w:t>ETHYL vs CANADÀ: ADITIVO MMT PARA GASOLINAS</w:t>
      </w:r>
    </w:p>
    <w:p>
      <w:pPr>
        <w:pStyle w:val="Normal"/>
        <w:autoSpaceDE w:val="false"/>
        <w:spacing w:lineRule="auto" w:line="360"/>
        <w:jc w:val="both"/>
        <w:rPr>
          <w:rFonts w:ascii="Arial" w:hAnsi="Arial" w:cs="Arial"/>
          <w:b/>
          <w:b/>
          <w:bCs/>
          <w:iCs/>
          <w:sz w:val="22"/>
          <w:szCs w:val="22"/>
          <w:lang w:eastAsia="es-CL"/>
        </w:rPr>
      </w:pPr>
      <w:r>
        <w:rPr>
          <w:rFonts w:cs="Arial" w:ascii="Arial" w:hAnsi="Arial"/>
          <w:b/>
          <w:bCs/>
          <w:iCs/>
          <w:sz w:val="22"/>
          <w:szCs w:val="22"/>
          <w:lang w:eastAsia="es-CL"/>
        </w:rPr>
      </w:r>
    </w:p>
    <w:p>
      <w:pPr>
        <w:pStyle w:val="Normal"/>
        <w:autoSpaceDE w:val="false"/>
        <w:spacing w:lineRule="auto" w:line="360"/>
        <w:jc w:val="both"/>
        <w:rPr/>
      </w:pPr>
      <w:r>
        <w:rPr>
          <w:rFonts w:eastAsia="Arial" w:cs="Arial" w:ascii="Arial" w:hAnsi="Arial"/>
          <w:sz w:val="22"/>
          <w:szCs w:val="22"/>
          <w:lang w:eastAsia="es-CL"/>
        </w:rPr>
        <w:t xml:space="preserve">          </w:t>
      </w:r>
      <w:r>
        <w:rPr>
          <w:rFonts w:cs="Arial" w:ascii="Arial" w:hAnsi="Arial"/>
          <w:sz w:val="22"/>
          <w:szCs w:val="22"/>
          <w:lang w:eastAsia="es-CL"/>
        </w:rPr>
        <w:t>La empresa Ethyl Corporation con sede en Virginia, que se dedica a la fabricación de productos químicos, tiene una historia larga y controvertida. En 1922, Ethyl comenzó a producir tetraetilo de plomo, el aditivo utilizado en la producción de gasolinas con plomo para mejorar el rendimiento del motor de los automóviles.98 Poco tiempo después de que se diera inicio a la producción, muchos trabajadores de su planta en Nueva Jersey comenzaron a sufrir alucinaciones y padecieron convulsiones severas.99 Finalmente cinco trabajadores murieron.100 Recién después de transcurridos 50 años, el gobierno federal de Estados Unidos decidió eliminar el plomo de la gasolina. Para entonces, numerosos estudios ya habían demostrado que el plomo de los gases de escape y las gasolinas derramadas estaba contaminando los suelos y las aguas superficiales e ingresando a la cadena alimenticia. El plomo de los gases de escape estaba llegando incluso al cerebro de los niños y niñas estadounidenses, provocándoles daños en el desarrollo neurológico.</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pPr>
      <w:r>
        <w:rPr>
          <w:rFonts w:eastAsia="Arial" w:cs="Arial" w:ascii="Arial" w:hAnsi="Arial"/>
          <w:sz w:val="22"/>
          <w:szCs w:val="22"/>
          <w:lang w:eastAsia="es-CL"/>
        </w:rPr>
        <w:t xml:space="preserve">          </w:t>
      </w:r>
      <w:r>
        <w:rPr>
          <w:rFonts w:cs="Arial" w:ascii="Arial" w:hAnsi="Arial"/>
          <w:sz w:val="22"/>
          <w:szCs w:val="22"/>
          <w:lang w:eastAsia="es-CL"/>
        </w:rPr>
        <w:t>En la década de 1950 Ethyl Corporation desarrolló un nuevo aditivo para la gasolina llamadoTricarbonilo Metilciclopentadienilo de Manganeso (MMT, por su sigla en inglés). El MMT es un agente anti-golpeteo que contiene manganeso –un conocido neurotóxico para los seres humanos—y es utilizado para mejorar el rendimiento de los motores. En los Estados Unidos se produce una fórmula concentrada de MMT, que luego es importada en Canadá por una subsidiaria de Ethyl en ese país, Ethyl Canada, que se encarga de diluirla en una planta en Ontario, para venderla después a las refinerías de gasolina canadienses.</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El interés público. </w:t>
      </w:r>
      <w:r>
        <w:rPr>
          <w:rFonts w:cs="Arial" w:ascii="Arial" w:hAnsi="Arial"/>
          <w:sz w:val="22"/>
          <w:szCs w:val="22"/>
          <w:lang w:eastAsia="es-CL"/>
        </w:rPr>
        <w:t>En 1977 se prohibió el uso del MMT en las gasolinas sin plomo en California –que tiene su propia ley estadual sobre aire limpio—y luego a escala nacional por la Agencia de Protección delMedioambiente (EPA, por su sigla en inglés). Dicha prohibición se impuso en base a consideraciones ambientales y relativas a la salud pública, hasta que un juzgado nacional falló en contra de la prohibición en 1995. Aunque se sabe muy poco acerca de los riesgos específicos que representan para la salud humana las partículas de manganeso que se desprenden de los caños de escape de los automóviles que queman gasolinas con MMT, los peligros asociados a la inhalación de manganeso se conocen desde 1800. Se ha descubierto que el manganeso aerotransportado provoca discapacidad neurológica y síntomas similares a los del mal de Parkinson en los obreros que trabajan en minas de manganeso. Una serie de estudios sobre salud ocupacional en obreros de fábricas de baterías y metalúrgicas, entre otros, realizados en la década de 1990, fueron catalogados por una publicación de salud pública como “evidencia convincente de la neurotoxicidad asociada a la exposición ocupacional a niveles bajos” de manganeso en el aire.</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pPr>
      <w:r>
        <w:rPr>
          <w:rFonts w:eastAsia="Arial" w:cs="Arial" w:ascii="Arial" w:hAnsi="Arial"/>
          <w:sz w:val="22"/>
          <w:szCs w:val="22"/>
          <w:lang w:eastAsia="es-CL"/>
        </w:rPr>
        <w:t xml:space="preserve">          </w:t>
      </w:r>
      <w:r>
        <w:rPr>
          <w:rFonts w:cs="Arial" w:ascii="Arial" w:hAnsi="Arial"/>
          <w:sz w:val="22"/>
          <w:szCs w:val="22"/>
          <w:lang w:eastAsia="es-CL"/>
        </w:rPr>
        <w:t>Apoyándose en estos antecedentes de estudios sobre efectos en la salud y en acciones del gobierno de Estados Unidos, el Parlamento canadiense dispuso en abril de 1997 una prohibición a las importaciones y al transporte interprovincial de MMT. Como Estados Unidos era el único país Parte del TLCAN que producía MMT, y dado que la reglamentación ambiental era una responsabilidad compartida por los gobiernos nacionales y provinciales, la prohibición del transporte fue un mecanismo efectivo para eliminar el MMT de todas las gasolinas canadienses.</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pPr>
      <w:r>
        <w:rPr>
          <w:rFonts w:eastAsia="Arial" w:cs="Arial" w:ascii="Arial" w:hAnsi="Arial"/>
          <w:sz w:val="22"/>
          <w:szCs w:val="22"/>
          <w:lang w:eastAsia="es-CL"/>
        </w:rPr>
        <w:t xml:space="preserve">          </w:t>
      </w:r>
      <w:r>
        <w:rPr>
          <w:rFonts w:cs="Arial" w:ascii="Arial" w:hAnsi="Arial"/>
          <w:sz w:val="22"/>
          <w:szCs w:val="22"/>
          <w:lang w:eastAsia="es-CL"/>
        </w:rPr>
        <w:t>Canadá llevó adelante esta acción por varias razones. En primer lugar, al mismo tiempo que Canadá trabajaba para introducir normas más estrictas sobre emisiones vehiculares, los fabricantes de automóviles recomendaban no usar MMT porque temían que el producto perjudicara el funcionamiento adecuado de los conversores catalíticos y otras piezas de los automóviles que ayudan a controlar las emisiones. A los funcionarios canadienses les preocupaba que el MMT socavara las iniciativas del gobierno de Canadá para controlar la contaminación atmosférica, y que contribuyera a la acumulación de gases de efecto invernadero que provocan el calentamiento global. En segundo lugar, a los funcionarios canadienses les preocupaban los potenciales efectos nocivos para la salud que podría tener la exposición de los trabajadores y los automovilistas, vía</w:t>
      </w:r>
    </w:p>
    <w:p>
      <w:pPr>
        <w:pStyle w:val="Normal"/>
        <w:autoSpaceDE w:val="false"/>
        <w:spacing w:lineRule="auto" w:line="360"/>
        <w:jc w:val="both"/>
        <w:rPr/>
      </w:pPr>
      <w:r>
        <w:rPr>
          <w:rFonts w:cs="Arial" w:ascii="Arial" w:hAnsi="Arial"/>
          <w:sz w:val="22"/>
          <w:szCs w:val="22"/>
          <w:lang w:eastAsia="es-CL"/>
        </w:rPr>
        <w:t>MMT, a partículas de manganeso aerotransportadas. Aunque los riesgos potenciales para la salud humana no se conocían cabalmente, Canadá actuó en forma precautoria hasta que hubiera más información disponible, tal como lo hicieran antes el estado de California y la EPA en EE.UU..</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El ataque del TLCAN. </w:t>
      </w:r>
      <w:r>
        <w:rPr>
          <w:rFonts w:cs="Arial" w:ascii="Arial" w:hAnsi="Arial"/>
          <w:sz w:val="22"/>
          <w:szCs w:val="22"/>
          <w:lang w:eastAsia="es-CL"/>
        </w:rPr>
        <w:t>El 10 de septiembre de 1996, al tiempo que el Parlamento canadiense debatía la prohibición proyectada, Ethyl Corporation notificó al gobierno de Canadá que recurriría a un arbitraje inversionista-Estado al amparo del Capítulo 11 del TLCAN con el objetivo de lograr una indemnización si se introducían restricciones al uso del MMT. El Parlamento no tomó en cuenta estas amenazas y dispuso la prohibición una año más tarde, en abril de 1997.114 Precisamente ese mes, Ethyl presentó ante la CNUDMI una demanda inversionista-Estado contra el gobierno de Canadá según los términos del Capítulo 11 del TLCAN, reclamando una indemnización de US$ 250 millones por daños y perjuicios.115 Ethyl argumentó que el TLCAN le otorgaba nuevos derechos y privilegios de cara al gobierno canadiense, y que la prohibición canadiense del MMT equivalía a una expropiación indirecta de sus activos según la definición del Artículo 1110 del TLCAN, e ilícita según los términos del TLCAN. Más aun, Ethyl alegó que la prohibición violaba las reglas del Artículo 1102 del TLCAN que exigen el trato nacional para los inversionistas extranjeros, ya que la legislación en cuestión prohibía las importaciones, pero no la producción nacional de MMT.116 Finalmente, la empresa alegó que la prohibición era un “requisito de desempeño” tendiente a regular la forma en que opera un inversionista extranjero, prohibido según los términos del Artículo 1106 del TLCAN. La lógica subyacente a la denuncia de la empresa relativa al “requisito de desempeño” era que la ley obligaría a Ethyl a construir una fábrica en cada provincia canadiense para cumplir con la normativa que prohibía el transporte del MMT, si la empresa decidía invertir en la producción de MMT en Canadá.</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Desenlace. </w:t>
      </w:r>
      <w:r>
        <w:rPr>
          <w:rFonts w:cs="Arial" w:ascii="Arial" w:hAnsi="Arial"/>
          <w:sz w:val="22"/>
          <w:szCs w:val="22"/>
          <w:lang w:eastAsia="es-CL"/>
        </w:rPr>
        <w:t>Finalmente se conformó un panel del TLCAN en la CNUDMI para ver el caso Ethyl. Al principioCanadá objetó el litigio en el marco del TLCAN, alegando que la prohibición del MMT no era una“medida” contemplada en el Capítulo 11 del TLCAN, y que al presentar su demanda Ethyl no había cumplido con la espera reglamentaria de los 6 meses que deben transcurrir después de la aprobación y aplicación de la normativa, antes que se pueda entablar la demanda.118 Sin embargo, el 24 de junio de 1998 el panel del TLCAN decidió no aceptar los cuestionamientos de Canadá respecto a la competencia jurisdiccional, despejando así el camino para que el caso avanzara a la fase de presentación de méritos.119 Poco tiempo después de esta sentencia inicial, el gobierno canadiense decidió llegar a un acuerdo de conciliación con Ethyl. El 20 de julio de 1998 Canadá derogó su prohibición del MMT, pagó US$13 millones por gastos legales y daños causados a Ethyl Corporation, y emitió una declaración para que Ethyl utilizara en sus anuncios publicitarios, en la que afirmaba que “la información científica disponible” no demuestra la toxicidad del MMT, ni que el MMT dañe el funcionamiento de los sistemas de diagnóstico de los automóviles.120</w:t>
      </w:r>
    </w:p>
    <w:p>
      <w:pPr>
        <w:pStyle w:val="Normal"/>
        <w:autoSpaceDE w:val="false"/>
        <w:spacing w:lineRule="auto" w:line="360"/>
        <w:jc w:val="both"/>
        <w:rPr>
          <w:rFonts w:ascii="Arial" w:hAnsi="Arial" w:cs="Arial"/>
          <w:bCs/>
          <w:sz w:val="22"/>
          <w:szCs w:val="22"/>
          <w:lang w:eastAsia="es-CL"/>
        </w:rPr>
      </w:pPr>
      <w:r>
        <w:rPr>
          <w:rFonts w:cs="Arial" w:ascii="Arial" w:hAnsi="Arial"/>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Consecuencias</w:t>
      </w:r>
    </w:p>
    <w:p>
      <w:pPr>
        <w:pStyle w:val="Normal"/>
        <w:autoSpaceDE w:val="false"/>
        <w:spacing w:lineRule="auto" w:line="360"/>
        <w:jc w:val="both"/>
        <w:rPr/>
      </w:pPr>
      <w:r>
        <w:rPr>
          <w:rFonts w:cs="Arial" w:ascii="Arial" w:hAnsi="Arial"/>
          <w:b/>
          <w:bCs/>
          <w:sz w:val="22"/>
          <w:szCs w:val="22"/>
          <w:lang w:eastAsia="es-CL"/>
        </w:rPr>
        <w:t xml:space="preserve">Se le paga al contaminador: </w:t>
      </w:r>
      <w:r>
        <w:rPr>
          <w:rFonts w:cs="Arial" w:ascii="Arial" w:hAnsi="Arial"/>
          <w:sz w:val="22"/>
          <w:szCs w:val="22"/>
          <w:lang w:eastAsia="es-CL"/>
        </w:rPr>
        <w:t>Ethyl Corporation alegó que la normativa canadiense sobre el MMT “expropiaba” las inversiones de la empresa. El gobierno de Canadá argumentó que el Artículo 1110 del TLCAN “se refiere a la confiscación de propiedades y no a las normativas.”121 La decisión del tribunal del TLCAN de aceptar la demanda y permitir que procediera a los méritos constituye una importante restricción novedosa y potencialmente peligrosa al ejercicio de las funciones básicas de los gobiernos. Para poder ejercer su derecho de gobernar, los gobiernos deben tener la posibilidad de regular un producto por razones ambientales o de salud pública, sin tener que pagar a la empresa que importa la sustancia. El caso Ethyl prefiguró los nuevos derechos de los inversionistas del</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pPr>
      <w:r>
        <w:rPr>
          <w:rFonts w:eastAsia="Arial" w:cs="Arial" w:ascii="Arial" w:hAnsi="Arial"/>
          <w:sz w:val="22"/>
          <w:szCs w:val="22"/>
          <w:lang w:eastAsia="es-CL"/>
        </w:rPr>
        <w:t xml:space="preserve">          </w:t>
      </w:r>
      <w:r>
        <w:rPr>
          <w:rFonts w:cs="Arial" w:ascii="Arial" w:hAnsi="Arial"/>
          <w:sz w:val="22"/>
          <w:szCs w:val="22"/>
          <w:lang w:eastAsia="es-CL"/>
        </w:rPr>
        <w:t>TLCAN a reclamar indemnización por “regulaciones expropiatorias”. Esos nuevos derechos superan los derechos que tienen los inversionistas bajo las leyes nacionales, y seguirían estando en el centro de la controversia en torno al Capítulo 11 del TLCAN.</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La intimidación desestimula la innovación: </w:t>
      </w:r>
      <w:r>
        <w:rPr>
          <w:rFonts w:cs="Arial" w:ascii="Arial" w:hAnsi="Arial"/>
          <w:sz w:val="22"/>
          <w:szCs w:val="22"/>
          <w:lang w:eastAsia="es-CL"/>
        </w:rPr>
        <w:t>Al amenazar con iniciar un litigio al amparo del TLCAN incluso antes que la ley fuese aprobada, y al evitar los mecanismos existentes a nivel nacional para impugnar una ley o reglamentación, Ethyl le echó la soga de la amenaza de indemnizaciones futuras al cuello de los legisladores y funcionarios de salud pública. Si bien el Parlamento canadiense no cedió frente a la presión inicial, el número de amenazas de “demandas comerciales” entabladas por empresas continúa aumentando. El historial de amenazas similares en el marco de la OMC demuestra que las mismas tienen un efecto paralizador de futuras políticas en función del interés público y de posibles innovaciones en las políticas públicas que estén siendo consideradas por los gobiernos, y que esto a menudo termina en que los gobiernos ceden y cambian la política en cuestión en forma preventiva –como lo hizo Canadá en este caso- para evitar represalias o litigios comerciales.</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Potestad de los gobiernos para actuar con precaución socavada: </w:t>
      </w:r>
      <w:r>
        <w:rPr>
          <w:rFonts w:cs="Arial" w:ascii="Arial" w:hAnsi="Arial"/>
          <w:sz w:val="22"/>
          <w:szCs w:val="22"/>
          <w:lang w:eastAsia="es-CL"/>
        </w:rPr>
        <w:t xml:space="preserve">En este caso, el TLCAN fue utilizado para impedir una protección nacional fuerte del interés público. Conciente del paralelismo existente entre los dos compuestos organometálicos –tetraetilo de plomo y MMT –y no queriendo que se repitan los problemas devastadores para la salud y el medioambiente causados por las gasolinas con plomo, el gobierno canadiense actuó en conformidad con el Principio Precautorio. En general se entiende que el Principio Precautorio significa que en casos en los que existe un riesgo para la salud o el medioambiente, pero sobre el que la información actual es insuficiente para cuantificar o evaluar adecuadamente el riesgo, el gobierno tiene el derecho y la responsabilidad de elegir lo que resulte más seguro e inocuo. El principio se funda en el hecho que la ciencia no siempre brinda la información necesaria para que las autoridades </w:t>
      </w:r>
      <w:r>
        <w:rPr>
          <w:rFonts w:cs="Arial" w:ascii="Arial" w:hAnsi="Arial"/>
          <w:i/>
          <w:iCs/>
          <w:sz w:val="22"/>
          <w:szCs w:val="22"/>
          <w:lang w:eastAsia="es-CL"/>
        </w:rPr>
        <w:t xml:space="preserve">eviten </w:t>
      </w:r>
      <w:r>
        <w:rPr>
          <w:rFonts w:cs="Arial" w:ascii="Arial" w:hAnsi="Arial"/>
          <w:sz w:val="22"/>
          <w:szCs w:val="22"/>
          <w:lang w:eastAsia="es-CL"/>
        </w:rPr>
        <w:t>a tiempo las posibles amenazas a la salud y el medioambiente. Tal como lo ilustra el ejemplo de la gasolina con plomo, a veces se requieren años y numerosos estudios de largo plazo para entender cabalmente los riesgos de un nuevo producto. Las normas del TLCAN y de la OMC dan vuelta el Principio Precautorio y le exigen a los gobiernos que demuestren la existencia del daño antes de proceder con la regulación, en lugar de exigir a las empresas que quieren vender un producto que demuestren que el mismo es inocuo. Tanto Canadá como Estados Unidos están realizando ahora los estudios de largo plazo necesarios para entender mejor los riesgos inherentes al MMT. Mientras tanto los consumidores de ambas naciones están siendo expuestos a un compuesto potencialmente peligroso.</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5.2 CIADI</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color w:val="000000"/>
          <w:sz w:val="22"/>
          <w:szCs w:val="22"/>
          <w:lang w:eastAsia="es-CL"/>
        </w:rPr>
      </w:pPr>
      <w:r>
        <w:rPr>
          <w:rFonts w:cs="Arial" w:ascii="Arial" w:hAnsi="Arial"/>
          <w:color w:val="000000"/>
          <w:sz w:val="22"/>
          <w:szCs w:val="22"/>
          <w:lang w:eastAsia="es-CL"/>
        </w:rPr>
        <w:t>El 20 de febrero de 2004, el Tribunal de Arbitraje del CIADI conformado por los Señores Rodrigo Oreamuno Blanco, Alberto Wray Espinosa y Eduardo Carmigniani Valencia, emitió un laudo arbitral en el caso CIADI Nº ARB/01/10 con relación a una demanda interpuesta por Repsol YPF Ecuador, S.A. (“Repsol”) en contra de la Empresa Estatal de Petróleos del Ecuador (“Petroecuador”). El reclamo de Repsol se relacionaba con una disputa sobre cantidades adeudadas por servicios según los términos de un contrato para la exploración y explotación de hidrocarburos en la República de Ecuador. El laudo arbitral decidió el caso a favor de Repsol y ordenó que Petroecuador pagara la suma de US$ 13.684.279,23 más intereses a la fecha del laudo.</w:t>
      </w:r>
    </w:p>
    <w:p>
      <w:pPr>
        <w:pStyle w:val="Normal"/>
        <w:autoSpaceDE w:val="false"/>
        <w:spacing w:lineRule="auto" w:line="360"/>
        <w:jc w:val="both"/>
        <w:rPr>
          <w:rFonts w:ascii="Arial" w:hAnsi="Arial" w:cs="Arial"/>
          <w:color w:val="000000"/>
          <w:sz w:val="22"/>
          <w:szCs w:val="22"/>
          <w:lang w:eastAsia="es-CL"/>
        </w:rPr>
      </w:pPr>
      <w:r>
        <w:rPr>
          <w:rFonts w:cs="Arial" w:ascii="Arial" w:hAnsi="Arial"/>
          <w:color w:val="000000"/>
          <w:sz w:val="22"/>
          <w:szCs w:val="22"/>
          <w:lang w:eastAsia="es-CL"/>
        </w:rPr>
      </w:r>
    </w:p>
    <w:p>
      <w:pPr>
        <w:pStyle w:val="Normal"/>
        <w:autoSpaceDE w:val="false"/>
        <w:spacing w:lineRule="auto" w:line="360"/>
        <w:jc w:val="both"/>
        <w:rPr>
          <w:rFonts w:ascii="Arial" w:hAnsi="Arial" w:cs="Arial"/>
          <w:color w:val="000000"/>
          <w:sz w:val="22"/>
          <w:szCs w:val="22"/>
          <w:lang w:eastAsia="es-CL"/>
        </w:rPr>
      </w:pPr>
      <w:r>
        <w:rPr>
          <w:rFonts w:cs="Arial" w:ascii="Arial" w:hAnsi="Arial"/>
          <w:color w:val="000000"/>
          <w:sz w:val="22"/>
          <w:szCs w:val="22"/>
          <w:lang w:eastAsia="es-CL"/>
        </w:rPr>
        <w:t>****Lamentablemente las razones de fondo no se encuentran ni aun en inglés en el sitio en internet del CIADI.</w:t>
      </w:r>
    </w:p>
    <w:p>
      <w:pPr>
        <w:pStyle w:val="Normal"/>
        <w:autoSpaceDE w:val="false"/>
        <w:spacing w:lineRule="auto" w:line="360"/>
        <w:jc w:val="both"/>
        <w:rPr>
          <w:rFonts w:ascii="Arial" w:hAnsi="Arial" w:cs="Arial"/>
          <w:color w:val="000000"/>
          <w:sz w:val="22"/>
          <w:szCs w:val="22"/>
          <w:lang w:eastAsia="es-CL"/>
        </w:rPr>
      </w:pPr>
      <w:r>
        <w:rPr>
          <w:rFonts w:cs="Arial" w:ascii="Arial" w:hAnsi="Arial"/>
          <w:color w:val="000000"/>
          <w:sz w:val="22"/>
          <w:szCs w:val="22"/>
          <w:lang w:eastAsia="es-CL"/>
        </w:rPr>
      </w:r>
    </w:p>
    <w:p>
      <w:pPr>
        <w:pStyle w:val="Normal"/>
        <w:autoSpaceDE w:val="false"/>
        <w:spacing w:lineRule="auto" w:line="360"/>
        <w:jc w:val="both"/>
        <w:rPr>
          <w:rFonts w:ascii="Arial" w:hAnsi="Arial" w:cs="Arial"/>
          <w:color w:val="000000"/>
          <w:sz w:val="22"/>
          <w:szCs w:val="22"/>
          <w:lang w:eastAsia="es-CL"/>
        </w:rPr>
      </w:pPr>
      <w:r>
        <w:rPr>
          <w:rFonts w:cs="Arial" w:ascii="Arial" w:hAnsi="Arial"/>
          <w:color w:val="000000"/>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6.- CRITICAS AL SISTEMA DE ARBITRAJE INTERNACIONAL</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eastAsia="Arial" w:cs="Arial" w:ascii="Arial" w:hAnsi="Arial"/>
          <w:sz w:val="22"/>
          <w:szCs w:val="22"/>
          <w:lang w:eastAsia="es-CL"/>
        </w:rPr>
        <w:t xml:space="preserve">          </w:t>
      </w:r>
      <w:r>
        <w:rPr>
          <w:rFonts w:cs="Arial" w:ascii="Arial" w:hAnsi="Arial"/>
          <w:sz w:val="22"/>
          <w:szCs w:val="22"/>
          <w:lang w:eastAsia="es-CL"/>
        </w:rPr>
        <w:t>Si bien hay más casos del TLCAN en curso que finalizados, un análisis detallado de los dictámenes de los tribunales en los casos inversionista-Estado concluídos y la situación de los casos pendientes nos permite identificar una serie de tendencias perturbadoras que han surgido en el marco del modelo de protección al inversionista extranjero del TLCAN y el TLCAC.</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 xml:space="preserve">Los inversionistas extranjeros utilizarán el sistema inversionista-Estado para exigir indemnización por fallos adversos emitidos por juzgados nacionales: </w:t>
      </w:r>
      <w:r>
        <w:rPr>
          <w:rFonts w:cs="Arial" w:ascii="Arial" w:hAnsi="Arial"/>
          <w:sz w:val="22"/>
          <w:szCs w:val="22"/>
          <w:lang w:eastAsia="es-CL"/>
        </w:rPr>
        <w:t>El caso Loewen amparado</w:t>
      </w:r>
      <w:r>
        <w:rPr>
          <w:rFonts w:cs="Arial" w:ascii="Arial" w:hAnsi="Arial"/>
          <w:b/>
          <w:bCs/>
          <w:sz w:val="22"/>
          <w:szCs w:val="22"/>
          <w:lang w:eastAsia="es-CL"/>
        </w:rPr>
        <w:t xml:space="preserve"> </w:t>
      </w:r>
      <w:r>
        <w:rPr>
          <w:rFonts w:cs="Arial" w:ascii="Arial" w:hAnsi="Arial"/>
          <w:sz w:val="22"/>
          <w:szCs w:val="22"/>
          <w:lang w:eastAsia="es-CL"/>
        </w:rPr>
        <w:t>en el Capítulo 11 del TLCAN es un ejemplo excelente de cómo se concede a los inversionistas</w:t>
      </w:r>
      <w:r>
        <w:rPr>
          <w:rFonts w:cs="Arial" w:ascii="Arial" w:hAnsi="Arial"/>
          <w:b/>
          <w:bCs/>
          <w:sz w:val="22"/>
          <w:szCs w:val="22"/>
          <w:lang w:eastAsia="es-CL"/>
        </w:rPr>
        <w:t xml:space="preserve"> </w:t>
      </w:r>
      <w:r>
        <w:rPr>
          <w:rFonts w:cs="Arial" w:ascii="Arial" w:hAnsi="Arial"/>
          <w:sz w:val="22"/>
          <w:szCs w:val="22"/>
          <w:lang w:eastAsia="es-CL"/>
        </w:rPr>
        <w:t>extranjeros mayores derechos que a las empresas nacionales. El panel del TLCAN en el caso</w:t>
      </w:r>
      <w:r>
        <w:rPr>
          <w:rFonts w:cs="Arial" w:ascii="Arial" w:hAnsi="Arial"/>
          <w:b/>
          <w:bCs/>
          <w:sz w:val="22"/>
          <w:szCs w:val="22"/>
          <w:lang w:eastAsia="es-CL"/>
        </w:rPr>
        <w:t xml:space="preserve"> </w:t>
      </w:r>
      <w:r>
        <w:rPr>
          <w:rFonts w:cs="Arial" w:ascii="Arial" w:hAnsi="Arial"/>
          <w:sz w:val="22"/>
          <w:szCs w:val="22"/>
          <w:lang w:eastAsia="es-CL"/>
        </w:rPr>
        <w:t>Loewen emitió una sentencia arbitral sorprendente, indicando que todas las decisiones adversas de</w:t>
      </w:r>
      <w:r>
        <w:rPr>
          <w:rFonts w:cs="Arial" w:ascii="Arial" w:hAnsi="Arial"/>
          <w:b/>
          <w:bCs/>
          <w:sz w:val="22"/>
          <w:szCs w:val="22"/>
          <w:lang w:eastAsia="es-CL"/>
        </w:rPr>
        <w:t xml:space="preserve"> </w:t>
      </w:r>
      <w:r>
        <w:rPr>
          <w:rFonts w:cs="Arial" w:ascii="Arial" w:hAnsi="Arial"/>
          <w:sz w:val="22"/>
          <w:szCs w:val="22"/>
          <w:lang w:eastAsia="es-CL"/>
        </w:rPr>
        <w:t>juzgados nacionales son potencialmente elegibles para una revisión en el marco del mecanismo</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t>inversionista-Estado como infracciones de la legislación internacional, y que pueden incluso calificar como “expropiaciones”. Este dictamen implica a los fallos judiciales a todo nivel, incluso, potencialmente, a aquellos de la Suprema Corte de Justicia de los países. Por el contrario, las empresas nacionales no pueden lograr una segunda oportunidad fuera del sistema de juzgados nacionales y no pueden presentar demandas de "expropiación" basadas en los fallos de los juzgados nacionales.</w:t>
      </w:r>
    </w:p>
    <w:p>
      <w:pPr>
        <w:pStyle w:val="Normal"/>
        <w:autoSpaceDE w:val="false"/>
        <w:spacing w:lineRule="auto" w:line="360"/>
        <w:jc w:val="both"/>
        <w:rPr/>
      </w:pPr>
      <w:r>
        <w:rPr>
          <w:rFonts w:cs="Arial" w:ascii="Arial" w:hAnsi="Arial"/>
          <w:sz w:val="22"/>
          <w:szCs w:val="22"/>
          <w:lang w:eastAsia="es-CL"/>
        </w:rPr>
        <w:t>El caso en cuestión amparado en el TLCAN, fue presentado por el Grupo Loewen, un conglomerado funerario gigante canadiense que había estado adquiriendo agresivamente pequeñas empresas funerarias en Estados Unidos. Loewen intentó utilizar la protección de inversionista- Estado del TLCAN para "revertir" una sentencia multimillonaria en dólares emitida por un jurado estadual en favor de un pequeño operador funerario que demandó al conglomerado por incumplimiento de contrato y diversas acciones fraudulentas. Si bien el tribunal del TLCAN desestimó las demandas subyacentes de Loewen por razones técnicas, básicamente porque la corporación Loewen en quiebra se había vuelto a constituir como empresa estadounidense y ya no reunía los requisitos para calificar como inversionista extranjero, el resultado habría sido muy diferente si la empresa se hubiera vuelto a constituir en Canadá. En primer lugar, el panel del TLCAN en este caso determinó que conforme a los términos del tratado, una sentencia de un jurado en un litigio por un contrato civil calificaba como "acción de gobierno" contra la cual el TLCAN concede a los inversionistas extranjeros protección especial. Los abogados que representaron a EE.UU. habían argumentado que lo que el TLCAN entiende como "medidas" son las políticas o acciones específicas de un gobierno que afectan a un inversionista extranjero, y no el funcionamiento diario de un juzgado nacional. La decisión del panel se centró además en la referencia a la legislación internacional en las disposiciones del TLCAN que garantizan un nivel mínimo de trato a los inversionistas extranjeros, destacando que si la conducta de un juzgado nacional infringe esa norma del derecho internacional se podría configurar una infracción del tratado. Cabe destacar que el panel no estableció ningún límite al tipo de fallo de un juzgado nacional que podría ser impugnado mediante el mecanismo inversionista-Estado, con la única salvedad de la obligación de los demandantes de agotar los recursos de la justicia nacional antes de dirigirse a un tribunal arbitral del TLCAN. En consecuencia, no resulta para nada sorprendente que la decisión del tribunal arbitral en el caso Loewen haya sido recibida con gran preocupación en los círculos jurídicos. Los juristas, así como los funcionarios estaduales y municipales, exhortaron a la administración Bush a mantener las resoluciones de los juzgados nacionales fuera de los tribunales arbitrales comerciales, pero el texto del TLCAC no excluye este tipo de casos.</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 xml:space="preserve">Cuestionamientos crecientes sobre la constitucionalidad de los tribunales inversionista-Estado: </w:t>
      </w:r>
      <w:r>
        <w:rPr>
          <w:rFonts w:cs="Arial" w:ascii="Arial" w:hAnsi="Arial"/>
          <w:sz w:val="22"/>
          <w:szCs w:val="22"/>
          <w:lang w:eastAsia="es-CL"/>
        </w:rPr>
        <w:t>Tanto juristas como expertos legales cuestionan cada vez más la constitucionalidad del sistema de protección a los inversionistas extranjeros consagrado en el mecanismo inversionista-</w:t>
      </w:r>
      <w:r>
        <w:rPr>
          <w:rFonts w:cs="Arial" w:ascii="Arial" w:hAnsi="Arial"/>
          <w:b/>
          <w:bCs/>
          <w:sz w:val="22"/>
          <w:szCs w:val="22"/>
          <w:lang w:eastAsia="es-CL"/>
        </w:rPr>
        <w:t xml:space="preserve"> </w:t>
      </w:r>
      <w:r>
        <w:rPr>
          <w:rFonts w:cs="Arial" w:ascii="Arial" w:hAnsi="Arial"/>
          <w:sz w:val="22"/>
          <w:szCs w:val="22"/>
          <w:lang w:eastAsia="es-CL"/>
        </w:rPr>
        <w:t>Estado. Por ejemplo, en los Estados Unidos el Artículo III de la Constitución establece la existencia de un poder judicial independiente separado de los poderes legislativo y ejecutivo del gobierno federal. La Jueza de la Suprema Corte de EE.UU., Sandra Day O’Connor, ha cuestionado la delegación de la autoridad consagrada por el Artículo III a un número cada vez mayor de tribunales arbitrales comerciales. “El Artículo III de nuestra Constitución reserva a los juzgados federales la potestad de decidir casos y controversias, y el Congreso de EE.UU. no puede delegar a otro tribunal</w:t>
      </w:r>
      <w:r>
        <w:rPr>
          <w:rFonts w:cs="Arial" w:ascii="Arial" w:hAnsi="Arial"/>
          <w:b/>
          <w:bCs/>
          <w:sz w:val="22"/>
          <w:szCs w:val="22"/>
          <w:lang w:eastAsia="es-CL"/>
        </w:rPr>
        <w:t xml:space="preserve"> </w:t>
      </w:r>
      <w:r>
        <w:rPr>
          <w:rFonts w:cs="Arial" w:ascii="Arial" w:hAnsi="Arial"/>
          <w:sz w:val="22"/>
          <w:szCs w:val="22"/>
          <w:lang w:eastAsia="es-CL"/>
        </w:rPr>
        <w:t>"los atributos esenciales del poder judicial”, afirmó la Jueza O’Connor.7 En 1982 la Suprema Corte declaró que el establecimiento de tribunales de quiebra federales por parte del Congreso era una delegación del derecho constitucional del poder judicial demasiado extrema para lograr reconocimiento constitucional. Muchos especialistas y juristas consideran que los tribunales arbitrales del Capítulo 11 del TLCAN, que tienen poderes extraordinarios para revisar políticas y decisiones municipales, estaduales y nacionales, así como decisiones judiciales, incluso de la</w:t>
      </w:r>
      <w:r>
        <w:rPr>
          <w:rFonts w:cs="Arial" w:ascii="Arial" w:hAnsi="Arial"/>
          <w:b/>
          <w:bCs/>
          <w:sz w:val="22"/>
          <w:szCs w:val="22"/>
          <w:lang w:eastAsia="es-CL"/>
        </w:rPr>
        <w:t xml:space="preserve"> </w:t>
      </w:r>
      <w:r>
        <w:rPr>
          <w:rFonts w:cs="Arial" w:ascii="Arial" w:hAnsi="Arial"/>
          <w:sz w:val="22"/>
          <w:szCs w:val="22"/>
          <w:lang w:eastAsia="es-CL"/>
        </w:rPr>
        <w:t>Suprema Corte de Justicia de EE.UU., manifiestan una delegación aún más radical de "los atributos esenciales" del poder judicial. A pesar de estos graves problemas, el TLCAC establece—y la propuesta Estadounidense para el TLC Andino establecería—el mismo sistema de tribunales arbitrales para los litigios inversionista-Estado y ampliaría este sistema a los inversionistas extranjeros de seis países adicionales en caso de instrumentarse el tratado. Dentro de la negociaciones del TLC Andino, negociadores Andinos han cuestionado la constitucionalidad en sus propios países del capítulo de inversiones, un conflicto sobre lo cual, no existe información de que se ha sido claramente resuelto.8</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 xml:space="preserve">Los inversionistas extranjeros pueden presentar casos de “regulaciones expropiatorias” que no están permitidos en la legislación nacional: </w:t>
      </w:r>
      <w:r>
        <w:rPr>
          <w:rFonts w:cs="Arial" w:ascii="Arial" w:hAnsi="Arial"/>
          <w:sz w:val="22"/>
          <w:szCs w:val="22"/>
          <w:lang w:eastAsia="es-CL"/>
        </w:rPr>
        <w:t>Las reglas de inversiones del TLCAN dan nuevos</w:t>
      </w:r>
      <w:r>
        <w:rPr>
          <w:rFonts w:cs="Arial" w:ascii="Arial" w:hAnsi="Arial"/>
          <w:b/>
          <w:bCs/>
          <w:sz w:val="22"/>
          <w:szCs w:val="22"/>
          <w:lang w:eastAsia="es-CL"/>
        </w:rPr>
        <w:t xml:space="preserve"> </w:t>
      </w:r>
      <w:r>
        <w:rPr>
          <w:rFonts w:cs="Arial" w:ascii="Arial" w:hAnsi="Arial"/>
          <w:sz w:val="22"/>
          <w:szCs w:val="22"/>
          <w:lang w:eastAsia="es-CL"/>
        </w:rPr>
        <w:t>derechos a los inversionistas extranjeros que van significativamente más allá de los derechos</w:t>
      </w:r>
      <w:r>
        <w:rPr>
          <w:rFonts w:cs="Arial" w:ascii="Arial" w:hAnsi="Arial"/>
          <w:b/>
          <w:bCs/>
          <w:sz w:val="22"/>
          <w:szCs w:val="22"/>
          <w:lang w:eastAsia="es-CL"/>
        </w:rPr>
        <w:t xml:space="preserve"> </w:t>
      </w:r>
      <w:r>
        <w:rPr>
          <w:rFonts w:cs="Arial" w:ascii="Arial" w:hAnsi="Arial"/>
          <w:sz w:val="22"/>
          <w:szCs w:val="22"/>
          <w:lang w:eastAsia="es-CL"/>
        </w:rPr>
        <w:t>otorgados a los ciudadanos y las empresas en la legislación nacional de varios países. Por ejemplo,</w:t>
      </w:r>
      <w:r>
        <w:rPr>
          <w:rFonts w:cs="Arial" w:ascii="Arial" w:hAnsi="Arial"/>
          <w:b/>
          <w:bCs/>
          <w:sz w:val="22"/>
          <w:szCs w:val="22"/>
          <w:lang w:eastAsia="es-CL"/>
        </w:rPr>
        <w:t xml:space="preserve"> </w:t>
      </w:r>
      <w:r>
        <w:rPr>
          <w:rFonts w:cs="Arial" w:ascii="Arial" w:hAnsi="Arial"/>
          <w:sz w:val="22"/>
          <w:szCs w:val="22"/>
          <w:lang w:eastAsia="es-CL"/>
        </w:rPr>
        <w:t>la Suprema Corte de los Estados Unidos ha sostenido que la “mera disminución en el valor de la</w:t>
      </w:r>
      <w:r>
        <w:rPr>
          <w:rFonts w:cs="Arial" w:ascii="Arial" w:hAnsi="Arial"/>
          <w:b/>
          <w:bCs/>
          <w:sz w:val="22"/>
          <w:szCs w:val="22"/>
          <w:lang w:eastAsia="es-CL"/>
        </w:rPr>
        <w:t xml:space="preserve"> </w:t>
      </w:r>
      <w:r>
        <w:rPr>
          <w:rFonts w:cs="Arial" w:ascii="Arial" w:hAnsi="Arial"/>
          <w:sz w:val="22"/>
          <w:szCs w:val="22"/>
          <w:lang w:eastAsia="es-CL"/>
        </w:rPr>
        <w:t>propiedad, sin importar cuan significativa, es insuficiente para configurar una expropiación”.9 En</w:t>
      </w:r>
      <w:r>
        <w:rPr>
          <w:rFonts w:cs="Arial" w:ascii="Arial" w:hAnsi="Arial"/>
          <w:b/>
          <w:bCs/>
          <w:sz w:val="22"/>
          <w:szCs w:val="22"/>
          <w:lang w:eastAsia="es-CL"/>
        </w:rPr>
        <w:t xml:space="preserve"> </w:t>
      </w:r>
      <w:r>
        <w:rPr>
          <w:rFonts w:cs="Arial" w:ascii="Arial" w:hAnsi="Arial"/>
          <w:sz w:val="22"/>
          <w:szCs w:val="22"/>
          <w:lang w:eastAsia="es-CL"/>
        </w:rPr>
        <w:t>contraposición, los tribunales arbitrales del Capítulo 11 del TLCAN han definido como</w:t>
      </w:r>
      <w:r>
        <w:rPr>
          <w:rFonts w:cs="Arial" w:ascii="Arial" w:hAnsi="Arial"/>
          <w:b/>
          <w:bCs/>
          <w:sz w:val="22"/>
          <w:szCs w:val="22"/>
          <w:lang w:eastAsia="es-CL"/>
        </w:rPr>
        <w:t xml:space="preserve"> </w:t>
      </w:r>
      <w:r>
        <w:rPr>
          <w:rFonts w:cs="Arial" w:ascii="Arial" w:hAnsi="Arial"/>
          <w:sz w:val="22"/>
          <w:szCs w:val="22"/>
          <w:lang w:eastAsia="es-CL"/>
        </w:rPr>
        <w:t>expropiación indemnizable “la interferencia imprevista” en el uso de la propiedad que sólo necesita</w:t>
      </w:r>
      <w:r>
        <w:rPr>
          <w:rFonts w:cs="Arial" w:ascii="Arial" w:hAnsi="Arial"/>
          <w:b/>
          <w:bCs/>
          <w:sz w:val="22"/>
          <w:szCs w:val="22"/>
          <w:lang w:eastAsia="es-CL"/>
        </w:rPr>
        <w:t xml:space="preserve"> </w:t>
      </w:r>
      <w:r>
        <w:rPr>
          <w:rFonts w:cs="Arial" w:ascii="Arial" w:hAnsi="Arial"/>
          <w:sz w:val="22"/>
          <w:szCs w:val="22"/>
          <w:lang w:eastAsia="es-CL"/>
        </w:rPr>
        <w:t>causar un deterioro “significativo” o “sustancial” a una inversión.10 Además, bajo la legislación</w:t>
      </w:r>
      <w:r>
        <w:rPr>
          <w:rFonts w:cs="Arial" w:ascii="Arial" w:hAnsi="Arial"/>
          <w:b/>
          <w:bCs/>
          <w:sz w:val="22"/>
          <w:szCs w:val="22"/>
          <w:lang w:eastAsia="es-CL"/>
        </w:rPr>
        <w:t xml:space="preserve"> </w:t>
      </w:r>
      <w:r>
        <w:rPr>
          <w:rFonts w:cs="Arial" w:ascii="Arial" w:hAnsi="Arial"/>
          <w:sz w:val="22"/>
          <w:szCs w:val="22"/>
          <w:lang w:eastAsia="es-CL"/>
        </w:rPr>
        <w:t>estadounidense y de otros países, generalmente las demandas por regulaciones expropiatorias sólo</w:t>
      </w:r>
      <w:r>
        <w:rPr>
          <w:rFonts w:cs="Arial" w:ascii="Arial" w:hAnsi="Arial"/>
          <w:b/>
          <w:bCs/>
          <w:sz w:val="22"/>
          <w:szCs w:val="22"/>
          <w:lang w:eastAsia="es-CL"/>
        </w:rPr>
        <w:t xml:space="preserve"> </w:t>
      </w:r>
      <w:r>
        <w:rPr>
          <w:rFonts w:cs="Arial" w:ascii="Arial" w:hAnsi="Arial"/>
          <w:sz w:val="22"/>
          <w:szCs w:val="22"/>
          <w:lang w:eastAsia="es-CL"/>
        </w:rPr>
        <w:t>abarcan los bienes raíces (inmuebles). Los bienes personales (cualquier otro que no sea propiedad</w:t>
      </w:r>
      <w:r>
        <w:rPr>
          <w:rFonts w:cs="Arial" w:ascii="Arial" w:hAnsi="Arial"/>
          <w:b/>
          <w:bCs/>
          <w:sz w:val="22"/>
          <w:szCs w:val="22"/>
          <w:lang w:eastAsia="es-CL"/>
        </w:rPr>
        <w:t xml:space="preserve"> </w:t>
      </w:r>
      <w:r>
        <w:rPr>
          <w:rFonts w:cs="Arial" w:ascii="Arial" w:hAnsi="Arial"/>
          <w:sz w:val="22"/>
          <w:szCs w:val="22"/>
          <w:lang w:eastAsia="es-CL"/>
        </w:rPr>
        <w:t>de la tierra) y otros intereses económicos generalizados no son elegibles para este tipo de demandas.</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t>En el TLCAN, la definición de inversión indemnizable no está limitada a la estrecha categoría de los bienes raíces. Efectivamente, la mayor parte de las inversiones por las cuales podría demandarse al gobierno estadounidense en el marco del TLCAN (como los bonos de deuda, acciones de capital, préstamos, contratos, etc.) constituyen propiedad personal intangible, no elegible para una demanda por regulación expropiatoria. En lugar de arreglar los problemas causados por las reglas laxas del</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t>TLCAN y la problemática historia de los casos presentados en el marco del tratado, la administración Bush simplemente realizó algunos cambios cosméticos en el TLCAC. Por ejemplo, un intento de “arreglo” fue la eliminación de la frase del texto del TLCAN que dice que las acciones gubernamentales “equivalentes” a una expropiación constituyen actividades que requieren indemnización. Pero éste es un cambio meramente cosmético. El texto del TLCAC—y la propuesta estadounidense en el TLC Andino—aún exige la indemnización de las expropiaciones “indirectas”, que es el término operativo en el que se han basado los paneles del TLCAN para determinar la existencia de regulaciones expropiatorias. Por otra parte, el TLCAC, más que acotar la definición de inversión indemnizable la amplía, incorporando en la definición: “el asumir riesgo”, “la expectativa de ganancia o utilidades”, los derechos de propiedad intelectual, licencias y permisos y otras categorías de la propiedad y de contratos gubernamentales, inclusive los contratos de concesión de recursos naturales. El resultado final es que el marco del TLCAC ofrece en última instancia a las empresas extranjeras derechos sustantivos y procesales muy superiores a los que tienen la mayoría de los de los ciudadanos en el marco de la legislación nacional correspondiente.</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El costo potencial para los contribuyentes podría ascender a miles de millones de dólares:</w:t>
      </w:r>
    </w:p>
    <w:p>
      <w:pPr>
        <w:pStyle w:val="Normal"/>
        <w:autoSpaceDE w:val="false"/>
        <w:spacing w:lineRule="auto" w:line="360"/>
        <w:jc w:val="both"/>
        <w:rPr/>
      </w:pPr>
      <w:r>
        <w:rPr>
          <w:rFonts w:cs="Arial" w:ascii="Arial" w:hAnsi="Arial"/>
          <w:sz w:val="22"/>
          <w:szCs w:val="22"/>
          <w:lang w:eastAsia="es-CL"/>
        </w:rPr>
        <w:t>Finalmente, son los contribuyentes del país en cuestión los que deben pagar la indemnización a un inversionista extranjero si éste tiene éxito en su demanda amparándose en el TLCAN. En los primeros once años del TLCAN, sólo se han decidido o conciliado 11 casos. Los inversionistas extranjeros han triunfado cinco veces en al menos una parte de sus reclamos, y se han pago US$35 millones a modo de compensación a inversionistas extranjeros. Otros US$28 mil millones han sido reclamados por los inversionistas del TLCAN. Si bien varios demandantes amparados en el TLCAN parecen estar inflando sus demandas de indemnización,11 y ninguno ha triunfado hasta ahora en demandas por miles de millones, alcanzan unos pocos fallos por sumas muy grandes –como el de US$15,6 millones de dólares contra México en el caso Metalclad- para producir un impacto significativo en los tesoros nacionales de estos países. Esto podría tener como consecuencia que los gobiernos nacionales traten de retener los fondos destinados a los estados como medida de presión, tal como lo intentó el gobierno mexicano en el caso Metalclad. Por otra parte, los costos de la defensa que deben pagar los gobiernos nacionales en estos casos inversionista-Estado, con dinero que podría destinarse a otros fines en estos tiempos de presupuestos tan ajustados, son muy significativos en sí mismos. Por ejemplo, los abogados estadounidenses que defienden la impugnación de Methanex a la prohibición del MTBE en California, han cobrado hasta ahora US$3 millones.</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El mecanismo inversionista-Estado destruye el escudo de inmunidad soberana: </w:t>
      </w:r>
      <w:r>
        <w:rPr>
          <w:rFonts w:cs="Arial" w:ascii="Arial" w:hAnsi="Arial"/>
          <w:sz w:val="22"/>
          <w:szCs w:val="22"/>
          <w:lang w:eastAsia="es-CL"/>
        </w:rPr>
        <w:t>El Capítulo 11 del TLCAN no contempla el principio de inmunidad soberana y constituye una revisión profunda de las protecciones que brinda este principio. Como lo expuso un erudito en derecho, “al aceptar los términos del TLCAN, los gobiernos de los Estados Unidos, México y Canadá esencialmente han renunciado a cualquier derecho a la inmunidad soberana que hayan tenido previo a la firma del Tratado”. Los elaboradores de las políticas nacionales y estaduales sólo renuncian al derecho a la inmunidad soberana cuando lo hacen en forma explícita y en base a una consideración caso a caso.</w:t>
      </w:r>
    </w:p>
    <w:p>
      <w:pPr>
        <w:pStyle w:val="Normal"/>
        <w:autoSpaceDE w:val="false"/>
        <w:spacing w:lineRule="auto" w:line="360"/>
        <w:jc w:val="both"/>
        <w:rPr/>
      </w:pPr>
      <w:r>
        <w:rPr>
          <w:rFonts w:cs="Arial" w:ascii="Arial" w:hAnsi="Arial"/>
          <w:sz w:val="22"/>
          <w:szCs w:val="22"/>
          <w:lang w:eastAsia="es-CL"/>
        </w:rPr>
        <w:t>No existe evidencia de que los funcionarios electos que votaron el acuerdo tuvieran la intención de dar un cheque en blanco de renuncia a los derechos a la inmunidad soberana en el marco del TLCAN, sin embargo al parecer esto es lo que ha sucedido.</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Los gobiernos estaduales y municipales no están fuera del alcance de los tribunalesinversionista-Estado: </w:t>
      </w:r>
      <w:r>
        <w:rPr>
          <w:rFonts w:cs="Arial" w:ascii="Arial" w:hAnsi="Arial"/>
          <w:sz w:val="22"/>
          <w:szCs w:val="22"/>
          <w:lang w:eastAsia="es-CL"/>
        </w:rPr>
        <w:t>Los inversionistas extranjeros amparados en el capítulo 11 del TLCAN no sólo han impugnado políticas nacionales, también han presentado demandas contra un número cada vez mayor de medidas adoptadas a nivel de estados, provincias y municipios. Entre éstas se incluyen decisiones sobre el uso de las tierras de propiedad estadual y municipal, políticas ambientales y de salud pública, fallos adversos de juzgados estaduales, y contratos estaduales y municipales. En el caso de los desechos tóxicos de Metalclad, la decisión de una municipalidad mexicana de denegar el permiso de construcción antes de que una compañía estadounidense pudiera comenzar la ampliación de sus instalaciones para un vertedero de desechos tóxicos, y una decisión posterior del gobernador del estado de crear una reserva ecológica en ese sitio, fueron impugnadas con éxito como violaciones al TLCAN, y el gobierno mexicano fue obligado a pagar la suma de US$15,6 millones por daños y perjuicios. Si bien es cierto que el TLCAN no permite al panel anular directamente una ley, y es el gobierno nacional el que es técnicamente responsable por la indemnización de cualquier daño, los gobiernos nacionales cuentan con una serie de avenidas en el marco de la legislación nacional para hacer que los gobiernos estaduales y municipales se avengan a su voluntad. Por ejemplo, pueden retener los fondos para proyectos estaduales y municipales hasta que se modifique la medida que constituye la ofensa, o hasta que la localidad acepte contribuir a la indemnización correspondiente. El gobierno federal puede también imponerse por sobre las políticas estaduales con una ley nacional –un esfuerzo que seguramente generará más controversias y cuestionamientos constitucionales. Las organizaciones nacionales que representan a los gobiernos estaduales y municipales han comenzado a expresar su alarma sobre estos casos inversionista- Estado. Temen acertadamente que las reglas internacionales de expropiación puedan establecer una nueva norma de regulaciones expropiatorias que no sólo signifique una presión para que los estados acomoden de antemano sus políticas, sino que podría eventualmente ser utilizada para justificar acciones federales contra los estados.</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Controversias públicas, tribunales privados: </w:t>
      </w:r>
      <w:r>
        <w:rPr>
          <w:rFonts w:cs="Arial" w:ascii="Arial" w:hAnsi="Arial"/>
          <w:sz w:val="22"/>
          <w:szCs w:val="22"/>
          <w:lang w:eastAsia="es-CL"/>
        </w:rPr>
        <w:t>Cuando los inversionistas extranjeros demandan indemnizaciones en el marco del TLCAN o de los nuevos TLC con sistemas inversionista-Estado, los casos son resueltos o bien ante el Centro Internacional de Arreglo de Diferencias Relativas a Inversiones (CIADI), que funciona en el marco del Banco Mundial, o en la Comisión de las Naciones Unidas para el Derecho Mercantil Internacional (CNUDMI).Estos dos organismos de arbitraje fueron creados para arbitrar litigios privados entre partes contractuales, en disputas estrictamente comerciales. En consecuencia, en el pasado, la condición de estricta confidencialidad de estos procesos, sin formas de acceso para la prensa o el público, ni ningún mecanismo procesal para la participación pública no era tan preocupante. Ahora, sin embargo, estos mismos organismos abordan cuestiones significativas de políticas públicas. El TLCAN y el TLCAC le han otorgado—y el TLC Andino y el ALCA probablemente le otorgarán—competencia a estos tribunales para juzgar en temas referidos a la pertinencia de políticas públicas, tales como las reglas del estado de California en relación a los derechos de concesión para minas a cielo abierto, o la ley de California que elimina un aditivo de la gasolina, el MTBE, después de confirmar que estaba contaminando los sistemas de agua potable de todo el estado. Sin embargo, en el sistema de arbitraje inversionista- Estado, los ciudadanos de los diferentes estados o localidades, deben confiar en las agencias del gobierno federal para que defiendan sus leyes estaduales, que pueden no ser compartidas por el gobierno federal (como en el caso de la normativa de minería de California). Los habitantes de California no pueden ser parte en casos que involucran la salud y la seguridad de sus comunidades, y el Fiscal General de California, guardián electo de la legislación estatal, ni siquiera tiene un rol formal. Sin embargo, son los dineros provenientes de los impuestos que pagan los ciudadanos de California los que luego pueden ser destinados al pago de millones de dólares al inversionista extranjero por concepto de indemnización. Los cambios recientemente introducidos en el TLCAC abrirán los procesos de arbitraje a la observación pública, siempre que los interesados puedan costearse el traslado en avión hasta las lejanas sedes de los tribunales. Sin embargo, los ciudadanos siguen sin poder ser Parte de las demandas y sólo pueden acceder a oportunidades amicus limitadas, ya que la aceptación de los escritos amicus queda a discreción del panel. En el marco del TLCAN, estos procesos todavía pueden continuar siendo confidenciales, si así lo reclama la empresa litigante. Las cuestiones relativas a la aptitud y la legitimidad de estos organismos de arbitraje privados para intervenir en controversias que involucran el interés público se vuelven más urgentes en tanto el número de litigios relativos a las inversiones amparados en el TLCAN y varios tratados bilaterales de inversiones parece estar creciendo rápidamente.</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pPr>
      <w:r>
        <w:rPr>
          <w:rFonts w:cs="Arial" w:ascii="Arial" w:hAnsi="Arial"/>
          <w:b/>
          <w:bCs/>
          <w:sz w:val="22"/>
          <w:szCs w:val="22"/>
          <w:lang w:eastAsia="es-CL"/>
        </w:rPr>
        <w:t>La amenaza de posibles demandas mediante el sistema inversionista-Estado desalienta</w:t>
      </w:r>
      <w:r>
        <w:rPr>
          <w:rFonts w:cs="Arial" w:ascii="Arial" w:hAnsi="Arial"/>
          <w:sz w:val="22"/>
          <w:szCs w:val="22"/>
          <w:lang w:eastAsia="es-CL"/>
        </w:rPr>
        <w:t xml:space="preserve"> </w:t>
      </w:r>
      <w:r>
        <w:rPr>
          <w:rFonts w:cs="Arial" w:ascii="Arial" w:hAnsi="Arial"/>
          <w:b/>
          <w:bCs/>
          <w:sz w:val="22"/>
          <w:szCs w:val="22"/>
          <w:lang w:eastAsia="es-CL"/>
        </w:rPr>
        <w:t xml:space="preserve">políticas de interés público: </w:t>
      </w:r>
      <w:r>
        <w:rPr>
          <w:rFonts w:cs="Arial" w:ascii="Arial" w:hAnsi="Arial"/>
          <w:sz w:val="22"/>
          <w:szCs w:val="22"/>
          <w:lang w:eastAsia="es-CL"/>
        </w:rPr>
        <w:t>En una de las primeras causas iniciadas en el marco del TLCAN, la empresa estadounidense Ethyl Corporation presentó una demanda contra una medida ambiental y de salud pública del gobierno de Canadá que restringía el aditivo MMT de la gasolina cuando ésta estaba todavía en proceso de debate en el parlamento. Las reglas del TLCAN exigen que las empresas esperen seis meses después de los eventos que dan lugar a la demanda y que luego realicen un intento para lograr la solución negociada del problema, antes de la presentación de una demanda inversionista-Estado amparada en el TLCAN. Que un tribunal del TLCAN aceptara este caso, que constituía un intento flagrante de intimidar al cuerpo legislativo para que no actuara, es una señal muy alarmante. El gobierno de Canadá finalmente llegó a un arreglo sobre el caso, revocando la prohibición del aditivo de la gasolina, y pagando US$13 millones a la compañía antes de que el tribunal del TLCAN emitiera un dictamen definitivo. Más recientemente, en 2004, un comité con representación de todas las partes interesadas, creado por el gobierno provincial de New Brunswick en Canadá, recomendó que la provincia desarrollara su propio plan de seguro de automóviles. El comité respondía a un clamor público ante el aumento exponencial de las primas de los seguros de automóviles. El plan recomendado por el comité pretendía lograr reducciones promedio en las primas de aproximadamente un 20 por ciento en relación a los planes existentes, gracias a su carácter no lucrativo y otras reducciones de costos. Sin embargo, la propuesta naufragó luego de que sus críticos señalaron que podía provocar una serie de acciones legales por parte de las firmas extranjeras que pudieran considerar el plan público de seguro de automóviles como una “expropiación” de su porción del mercado al amparo del Capítulo 11 del TLCAN. La lección de esta debacle de los seguros de automóviles puede ser fácilmente aplicable a distintos programas gubernamentales de ampliación de la cobertura de los servicios de salud a los pobres. Un número incalculable de amenazas puede congelar las políticas de interés público en todos los niveles del gobierno.</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pPr>
      <w:r>
        <w:rPr>
          <w:rFonts w:cs="Arial" w:ascii="Arial" w:hAnsi="Arial"/>
          <w:b/>
          <w:bCs/>
          <w:sz w:val="22"/>
          <w:szCs w:val="22"/>
          <w:lang w:eastAsia="es-CL"/>
        </w:rPr>
        <w:t xml:space="preserve">El número de litigios inversionista-Estado contra los servicios públicos podría aumentar: </w:t>
      </w:r>
      <w:r>
        <w:rPr>
          <w:rFonts w:cs="Arial" w:ascii="Arial" w:hAnsi="Arial"/>
          <w:sz w:val="22"/>
          <w:szCs w:val="22"/>
          <w:lang w:eastAsia="es-CL"/>
        </w:rPr>
        <w:t>Una firma que ha utilizado las reglas del TLCAN, no para alegar una “expropiación” sino con propósitos estratégicos en vez de defensivos, es United Parcel Service (UPS). UPS argumenta que como la empresa estatal de correos canadiense presta servicios públicos de correo, no debería prestar también servicios integrados de mensajería y entrega de paquetes. Según UPS, la vasta infraestructura de Canada Post –incluidas sus pensiones, vehículos, casillas de correo e incluso sus carteros- constituye, en el marco del TLCAN, un subsidio ilícito a sus servicios de encomiendas y mensajería y le proporciona a la empresa estatal una ventaja injusta en el mercado. En una era en la que la prestación pública y comercial de servicios está a menudo mezclada, pocos servicios públicos incluidos los de salud y la educación serían inmunes a demandas empresariales similares.</w:t>
      </w:r>
    </w:p>
    <w:p>
      <w:pPr>
        <w:pStyle w:val="Normal"/>
        <w:autoSpaceDE w:val="false"/>
        <w:spacing w:lineRule="auto" w:line="360"/>
        <w:jc w:val="both"/>
        <w:rPr/>
      </w:pPr>
      <w:r>
        <w:rPr>
          <w:rFonts w:cs="Arial" w:ascii="Arial" w:hAnsi="Arial"/>
          <w:sz w:val="22"/>
          <w:szCs w:val="22"/>
          <w:lang w:eastAsia="es-CL"/>
        </w:rPr>
        <w:t>El caso de UPS encierra una de las tendencias más perturbadoras de los litigios en torno a la protección de los inversionistas extranjeros al amparo del TLCAN considerados en su conjunto, y es que muchas empresas están pasando de la defensiva (protegiéndose contra supuestas expropiaciones) a la ofensiva, utilizando los tribunales del TLCAN y el sistema inversionista- Estado para conseguir condiciones más favorables para sus firmas. No hay nada en la redacción del TLCAC—ni, aparece, en el TLC Andino—que ponga a salvo de este tipo de litigios a los países miembros.</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El texto referido al medioambiente no protege a las normativas ambientales frente al mecanismo inversionista-Estado</w:t>
      </w:r>
      <w:r>
        <w:rPr>
          <w:rFonts w:cs="Arial" w:ascii="Arial" w:hAnsi="Arial"/>
          <w:sz w:val="22"/>
          <w:szCs w:val="22"/>
          <w:lang w:eastAsia="es-CL"/>
        </w:rPr>
        <w:t>: El preámbulo del TLCAN establece que los países se harán</w:t>
      </w:r>
      <w:r>
        <w:rPr>
          <w:rFonts w:cs="Arial" w:ascii="Arial" w:hAnsi="Arial"/>
          <w:b/>
          <w:bCs/>
          <w:sz w:val="22"/>
          <w:szCs w:val="22"/>
          <w:lang w:eastAsia="es-CL"/>
        </w:rPr>
        <w:t xml:space="preserve"> </w:t>
      </w:r>
      <w:r>
        <w:rPr>
          <w:rFonts w:cs="Arial" w:ascii="Arial" w:hAnsi="Arial"/>
          <w:sz w:val="22"/>
          <w:szCs w:val="22"/>
          <w:lang w:eastAsia="es-CL"/>
        </w:rPr>
        <w:t>cargo de sus obligaciones de manera “congruente con la protección y la conservación del</w:t>
      </w:r>
      <w:r>
        <w:rPr>
          <w:rFonts w:cs="Arial" w:ascii="Arial" w:hAnsi="Arial"/>
          <w:b/>
          <w:bCs/>
          <w:sz w:val="22"/>
          <w:szCs w:val="22"/>
          <w:lang w:eastAsia="es-CL"/>
        </w:rPr>
        <w:t xml:space="preserve"> </w:t>
      </w:r>
      <w:r>
        <w:rPr>
          <w:rFonts w:cs="Arial" w:ascii="Arial" w:hAnsi="Arial"/>
          <w:sz w:val="22"/>
          <w:szCs w:val="22"/>
          <w:lang w:eastAsia="es-CL"/>
        </w:rPr>
        <w:t>ambiente”. En otra parte del texto, en el artículo 1114 del capítulo de inversiones, se pretende</w:t>
      </w:r>
      <w:r>
        <w:rPr>
          <w:rFonts w:cs="Arial" w:ascii="Arial" w:hAnsi="Arial"/>
          <w:b/>
          <w:bCs/>
          <w:sz w:val="22"/>
          <w:szCs w:val="22"/>
          <w:lang w:eastAsia="es-CL"/>
        </w:rPr>
        <w:t xml:space="preserve"> </w:t>
      </w:r>
      <w:r>
        <w:rPr>
          <w:rFonts w:cs="Arial" w:ascii="Arial" w:hAnsi="Arial"/>
          <w:sz w:val="22"/>
          <w:szCs w:val="22"/>
          <w:lang w:eastAsia="es-CL"/>
        </w:rPr>
        <w:t>proteger al medioambiente y evitar un retroceso en la normativa ambiental. Estas disposiciones del</w:t>
      </w:r>
      <w:r>
        <w:rPr>
          <w:rFonts w:cs="Arial" w:ascii="Arial" w:hAnsi="Arial"/>
          <w:b/>
          <w:bCs/>
          <w:sz w:val="22"/>
          <w:szCs w:val="22"/>
          <w:lang w:eastAsia="es-CL"/>
        </w:rPr>
        <w:t xml:space="preserve"> </w:t>
      </w:r>
      <w:r>
        <w:rPr>
          <w:rFonts w:cs="Arial" w:ascii="Arial" w:hAnsi="Arial"/>
          <w:sz w:val="22"/>
          <w:szCs w:val="22"/>
          <w:lang w:eastAsia="es-CL"/>
        </w:rPr>
        <w:t>TLCAN han sido desechadas tan rápidamente por los tribunales arbitrales del tratado, al punto de tornarlas irrelevantes. En el caso de Metalclad, no hubo evidencia de que el tribunal sopesara en lo más mínimo las disposiciones ambientales del TLCAN antes de llegar a una decisión final. El fallo sí deja claro que no le otorgó ningún peso a las consideraciones ambientales de la comunidad, que fueron la razón por la cual el gobierno local intentó bloquear el vertedero. Además, el panel sentó una serie de precedentes perturbadores. No solo igualó la denegación de un permiso municipal de construcción y la creación de una reserva ecológica con una “expropiación” conforme al TLCAN, sino que amplió la definición de “expropiaciones” para incluir la interferencia “imprevista” con el valor de la propiedad, abriendo así la puerta a que toda clase de acciones de zonificación legítimas por parte de los órganos de gobierno estaduales o municipales, sean impugnables bajo el TLCAN.</w:t>
      </w:r>
    </w:p>
    <w:p>
      <w:pPr>
        <w:pStyle w:val="Normal"/>
        <w:autoSpaceDE w:val="false"/>
        <w:spacing w:lineRule="auto" w:line="360"/>
        <w:jc w:val="both"/>
        <w:rPr/>
      </w:pPr>
      <w:r>
        <w:rPr>
          <w:rFonts w:cs="Arial" w:ascii="Arial" w:hAnsi="Arial"/>
          <w:sz w:val="22"/>
          <w:szCs w:val="22"/>
          <w:lang w:eastAsia="es-CL"/>
        </w:rPr>
        <w:t>En el caso de S.D. Myers sobre PCB, las obligaciones de Canadá en el marco del tratado ambiental que regula el comercio de desechos peligrosos, el Convenio de Basilea, si bien fueron consideradas por el tribunal del TLCAN, finalmente fueron completamente descartadas.</w:t>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r>
    </w:p>
    <w:p>
      <w:pPr>
        <w:pStyle w:val="Normal"/>
        <w:autoSpaceDE w:val="false"/>
        <w:spacing w:lineRule="auto" w:line="360"/>
        <w:jc w:val="both"/>
        <w:rPr>
          <w:rFonts w:ascii="Arial" w:hAnsi="Arial" w:cs="Arial"/>
          <w:b/>
          <w:b/>
          <w:bCs/>
          <w:sz w:val="22"/>
          <w:szCs w:val="22"/>
          <w:lang w:eastAsia="es-CL"/>
        </w:rPr>
      </w:pPr>
      <w:r>
        <w:rPr>
          <w:rFonts w:cs="Arial" w:ascii="Arial" w:hAnsi="Arial"/>
          <w:b/>
          <w:bCs/>
          <w:sz w:val="22"/>
          <w:szCs w:val="22"/>
          <w:lang w:eastAsia="es-CL"/>
        </w:rPr>
        <w:t>Conclusiones</w:t>
      </w:r>
    </w:p>
    <w:p>
      <w:pPr>
        <w:pStyle w:val="Normal"/>
        <w:autoSpaceDE w:val="false"/>
        <w:spacing w:lineRule="auto" w:line="360"/>
        <w:jc w:val="both"/>
        <w:rPr/>
      </w:pPr>
      <w:r>
        <w:rPr>
          <w:rFonts w:cs="Arial" w:ascii="Arial" w:hAnsi="Arial"/>
          <w:sz w:val="22"/>
          <w:szCs w:val="22"/>
          <w:lang w:eastAsia="es-CL"/>
        </w:rPr>
        <w:t>Los partidarios del TLCAN han sostenido que estas amplias protecciones al inversionista y el sistema privado de solución de controversias eran necesarios para proteger a los inversionistas de la apropiación de la propiedad privada por parte del Estado (es decir, la nacionalización). México, que nacionalizó las refinerías extranjeras en 1938, fue el centro principal de estas preocupaciones.13 Sin embargo, las demandas inversionista-Estado presentadas a la fecha han tenido poco que ver con la confiscación gubernamental de la propiedad. En su lugar, estas demandas impugnan leyes, normativas, decisiones judiciales y otras acciones de gobierno a nivel nacional, estadual y municipal.</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pPr>
      <w:r>
        <w:rPr>
          <w:rFonts w:cs="Arial" w:ascii="Arial" w:hAnsi="Arial"/>
          <w:sz w:val="22"/>
          <w:szCs w:val="22"/>
          <w:lang w:eastAsia="es-CL"/>
        </w:rPr>
        <w:t>Los amplios derechos otorgados a las empresas en el TLCAN fueron solamente uno de los factores que pasaron inadvertidos para los políticos y los medios durante el debate que rodeó a la firma del tratado a comienzos de la década de 1990. Hoy, a los once años de su entrada en vigor, el historial de los casos del TLCAN nos deja lecciones que nos llaman a actuar con precaución. No obstante, los pequeños arreglos introducidos al modelo de inversiones del TLCAN en el TLCAC y otros acuerdos bilaterales de comercio recientes, no sólo no solucionan los problemas medulares del modelo, sino que pueden generar otra serie de problemas nuevos. Por ejemplo, como señala el profesor Mathew Porterfield de la Facultad de Derecho de la Universidad de Georgetown, la compleja redacción del artículo 10.12 del TLCAC sobre “denegación de beneficios”, establece al parecer el derecho de las empresas a utilizar una subsidiaria en otro país, un país que es parte del acuerdo, para atacar las leyes de su Estado de origen. El único requerimiento es que la subsidiaria debe tener “actividades comerciales sustanciales” fuera de su Estado de origen. En otras palabras, el cambio en la redacción del TLCAC podría permitir a Phillip Morris, por ejemplo, utilizar su subsidiaria costarricense para atacar las leyes estadounidenses sobre el tabaco siempre y cuando la subsidiaria tenga intereses comerciales sustanciales en Costa Rica o en cualquier otra nación centroamericana (es decir, que no sea solamente un apartado postal).</w:t>
      </w:r>
    </w:p>
    <w:p>
      <w:pPr>
        <w:pStyle w:val="Normal"/>
        <w:autoSpaceDE w:val="false"/>
        <w:spacing w:lineRule="auto" w:line="360"/>
        <w:jc w:val="both"/>
        <w:rPr/>
      </w:pPr>
      <w:r>
        <w:rPr>
          <w:rFonts w:cs="Arial" w:ascii="Arial" w:hAnsi="Arial"/>
          <w:sz w:val="22"/>
          <w:szCs w:val="22"/>
          <w:lang w:eastAsia="es-CL"/>
        </w:rPr>
        <w:t>No está definido qué constituye “actividades comerciales sustanciales”, y dadas las anteriores decisiones del Capítulo 11 del TLCAN esto es motivo de grave preocupación. En el caso inversionista-Estado de S.D. Myers sobre los PCB, el tribunal del TLCAN ordenó a Canadá pagar $4,8 millones, aún cuando estaba muy poco claro cuál era la actividad comercial de S.D. Myers en Canadá. La empresa no tenía siquiera una historia registrada de importación de PCB a los Estados Unidos. Esto no constituyó un obstáculo para el tribunal del TLCAN, que –como se señalara antes con creatividad consideró la potencial “porción del mercado” de S.D Myers en el tratamiento de tóxicos canadienses como una inversión suficiente para generar una demanda al amparo del TLCAN.</w:t>
      </w:r>
    </w:p>
    <w:p>
      <w:pPr>
        <w:pStyle w:val="Normal"/>
        <w:autoSpaceDE w:val="false"/>
        <w:spacing w:lineRule="auto" w:line="360"/>
        <w:jc w:val="both"/>
        <w:rPr/>
      </w:pPr>
      <w:r>
        <w:rPr>
          <w:rFonts w:cs="Arial" w:ascii="Arial" w:hAnsi="Arial"/>
          <w:sz w:val="22"/>
          <w:szCs w:val="22"/>
          <w:lang w:eastAsia="es-CL"/>
        </w:rPr>
        <w:t xml:space="preserve">Este otorgamiento de nuevos derechos procesales a subsidiarias extranjeras de firmas nacionales para que puedan así atacar las leyes de sus países de origen ante tribunales del TLCAC, constituye una afrenta a la potestad de los representantes electos de establecer la legislación nacional. En los Estados Unidos, por ejemplo, en numerosas ocasiones, el Congreso ha rechazado proyectos de ley que facilitarían la presentación de demandas por regulaciones expropiatorias ante la justicia estadounidense. Ahora, el TLCAC otorgaría a las grandes multinacionales esos derechos a través de un acuerdo internacional de “comercio”. Lo que es más, estos derechos solo abarcarían a las firmas lo suficientemente grandes como para tener subsidiarias extranjeras. La mayor parte de las empresas no son multinacionales, sino que operan en sus comunidades locales o en el territorio nacional. </w:t>
      </w:r>
    </w:p>
    <w:p>
      <w:pPr>
        <w:pStyle w:val="Normal"/>
        <w:autoSpaceDE w:val="false"/>
        <w:spacing w:lineRule="auto" w:line="360"/>
        <w:jc w:val="both"/>
        <w:rPr/>
      </w:pPr>
      <w:r>
        <w:rPr>
          <w:rFonts w:cs="Arial" w:ascii="Arial" w:hAnsi="Arial"/>
          <w:sz w:val="22"/>
          <w:szCs w:val="22"/>
          <w:lang w:eastAsia="es-CL"/>
        </w:rPr>
        <w:t>Estas firmas de pequeño y mediano porte, que constituyen la columna vertebral de la economía, están por tanto doblemente en desventaja bajo el TLCAC. Tanto a los inversionistas extranjeros como a las gigantes multinacionales se les otorgan mayores derechos y poderes que a las pequeñas firmas nacionales que operan en sus comunidades locales.</w:t>
      </w:r>
    </w:p>
    <w:p>
      <w:pPr>
        <w:pStyle w:val="Normal"/>
        <w:autoSpaceDE w:val="false"/>
        <w:spacing w:lineRule="auto" w:line="360"/>
        <w:jc w:val="both"/>
        <w:rPr/>
      </w:pPr>
      <w:r>
        <w:rPr>
          <w:rFonts w:cs="Arial" w:ascii="Arial" w:hAnsi="Arial"/>
          <w:sz w:val="22"/>
          <w:szCs w:val="22"/>
          <w:lang w:eastAsia="es-CL"/>
        </w:rPr>
        <w:t>En la negociaciones del TLC Andino, funcionarios estadounidenses han dado el mensaje a los equipos negociadores del los países Andinos de que el nuevo acuerdo tendría que ser un “TLCACplus”— es decir, un acuerdo que profundiza el modelo TLCAN-TLCAC—al menos con respecto al capítulo sobre agricultura, para poder ser aprobado por el congreso de los Estados Unidos.14 A pesar de las preocupaciones de varios congresistas y oficiales estaduales de ambos partidos, parece que han estado impulsando hacia esta meta también en el contexto del capitulo de inversiones, donde un “TLCAC-plus” significa que el TLC Andino tendría la misma ampliación de los derechos de la inversionista contenida en el TLCAC, y que estos derechos se implementarían con retroactividad, aplicándose a leyes o actos administrativos de los países Andinos ya en vigencia.</w:t>
      </w:r>
    </w:p>
    <w:p>
      <w:pPr>
        <w:pStyle w:val="Normal"/>
        <w:autoSpaceDE w:val="false"/>
        <w:spacing w:lineRule="auto" w:line="360"/>
        <w:jc w:val="both"/>
        <w:rPr/>
      </w:pPr>
      <w:r>
        <w:rPr>
          <w:rFonts w:cs="Arial" w:ascii="Arial" w:hAnsi="Arial"/>
          <w:sz w:val="22"/>
          <w:szCs w:val="22"/>
          <w:lang w:eastAsia="es-CL"/>
        </w:rPr>
        <w:t xml:space="preserve">Como si las implicancias de esta disposición del TLCAN no fueran lo suficientemente alarmantes, una sentencia arbitral reciente en un litigio ante uno de los tribunales que usaría el TLCAC y—se supone—el TLC Andino (el CIADI), significó un nuevo avance para las empresas que buscan presentar casos inversionista-Estado contra sus países de origen. El caso involucró a un grupo de inversionistas ucranianos que constituyeron una empresa con personería jurídica en Lituania y luego usaron esa entidad para invertir nuevamente en Ucrania. Posteriormente se valieron de las protecciones al inversionista otorgadas por el Tratado Bilateral de Inversiones entre Lituania y Ucrania. Dos panelistas del caso, Dan Price (un ex funcionario de comercio estadounidense que negoció el Capítulo 11 del TLCAN) y el profesor italiano Piero Bernardini, dictaminaron que la demanda era procedente, argumentando que el origen del capital no era relevante. Sin embargo, el presidente del tribunal, el respetado profesor de derecho francés Prosper Weil, disintió con sus colegas. Sostuvo que el sistema de resolución de diferencias relativas a inversiones del CIADI se creó para arbitrar demandas </w:t>
      </w:r>
      <w:r>
        <w:rPr>
          <w:rFonts w:cs="Arial" w:ascii="Arial" w:hAnsi="Arial"/>
          <w:i/>
          <w:iCs/>
          <w:sz w:val="22"/>
          <w:szCs w:val="22"/>
          <w:lang w:eastAsia="es-CL"/>
        </w:rPr>
        <w:t xml:space="preserve">internacionales </w:t>
      </w:r>
      <w:r>
        <w:rPr>
          <w:rFonts w:cs="Arial" w:ascii="Arial" w:hAnsi="Arial"/>
          <w:sz w:val="22"/>
          <w:szCs w:val="22"/>
          <w:lang w:eastAsia="es-CL"/>
        </w:rPr>
        <w:t xml:space="preserve">y promover las inversiones </w:t>
      </w:r>
      <w:r>
        <w:rPr>
          <w:rFonts w:cs="Arial" w:ascii="Arial" w:hAnsi="Arial"/>
          <w:i/>
          <w:iCs/>
          <w:sz w:val="22"/>
          <w:szCs w:val="22"/>
          <w:lang w:eastAsia="es-CL"/>
        </w:rPr>
        <w:t>extranjeras</w:t>
      </w:r>
      <w:r>
        <w:rPr>
          <w:rFonts w:cs="Arial" w:ascii="Arial" w:hAnsi="Arial"/>
          <w:sz w:val="22"/>
          <w:szCs w:val="22"/>
          <w:lang w:eastAsia="es-CL"/>
        </w:rPr>
        <w:t>, y que la posición adoptada por la mayoría del tribunal ponía en duda la integridad del CIADI y “contrariaba el propósito de la Convención del CIADI, y podía poner en riesgo el futuro de la institución”.</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t>Poco después renunció al caso, hecho que marcó la primera renuncia de un presidente de tribunal.</w:t>
      </w:r>
    </w:p>
    <w:p>
      <w:pPr>
        <w:pStyle w:val="Normal"/>
        <w:autoSpaceDE w:val="false"/>
        <w:spacing w:lineRule="auto" w:line="360"/>
        <w:jc w:val="both"/>
        <w:rPr/>
      </w:pPr>
      <w:r>
        <w:rPr>
          <w:rFonts w:cs="Arial" w:ascii="Arial" w:hAnsi="Arial"/>
          <w:sz w:val="22"/>
          <w:szCs w:val="22"/>
          <w:lang w:eastAsia="es-CL"/>
        </w:rPr>
        <w:t>Sólo es cuestión de tiempo antes de que un inversionista estadounidense creativo, amparado en el TLCAC, use una subsidiaria para presentar una demanda no contemplada en la constitución, contra una ley estadounidense, alegando una regulación expropiatoria, evadiendo las disposiciones legislativas y procesales de los Estados Unidos. Lo mismo parece factible con respecto a cualquier otro país subscribiéndose al modelo TLCAC, o TLCAC-plus, como próximamente serían los países Andinos como Colombia, Ecuador o Perú.</w:t>
      </w:r>
    </w:p>
    <w:p>
      <w:pPr>
        <w:pStyle w:val="Normal"/>
        <w:autoSpaceDE w:val="false"/>
        <w:spacing w:lineRule="auto" w:line="360"/>
        <w:jc w:val="both"/>
        <w:rPr/>
      </w:pPr>
      <w:r>
        <w:rPr>
          <w:rFonts w:cs="Arial" w:ascii="Arial" w:hAnsi="Arial"/>
          <w:sz w:val="22"/>
          <w:szCs w:val="22"/>
          <w:lang w:eastAsia="es-CL"/>
        </w:rPr>
        <w:t>Aún sin la disposición extraordinaria–presente hasta ahora sólo en el TLCAC –que habilita a subsidiarias extranjeras de empresas nacionales a presentar demandas inversionista-Estado, el Capítulo 11 del TLCAN contiene reglas amplias y definiciones abarcativas que permiten a las empresas presentar tantas demandas inversionista-Estado como sean capaces de solventar con sus recursos. Con la cierta probabilidad que la disposición también este presente en el TLC Andino y acuerdos comerciales del futuro como el ALCA, cada vez que se presenta uno de estos casos, se malgasta el dinero de los contribuyentes ya que los abogados del gobierno deben hacerse cargo de la defensa. Los casos inversionista-Estado ya han engullido millones de dólares de los contribuyentes.</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t>A pesar de este historial, las pequeñas modificaciones introducidas en el TLCAC y los otros TLC como el TLC Andino al modelo de inversión del TLCAN, no solucionan ninguno de los problemas fundamentales, y en consecuencia el número de demandas contra las políticas de interés público a nivel municipal, estadual y nacional seguirá aumentando.</w:t>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autoSpaceDE w:val="false"/>
        <w:spacing w:lineRule="auto" w:line="360"/>
        <w:jc w:val="both"/>
        <w:rPr>
          <w:rFonts w:ascii="Arial" w:hAnsi="Arial" w:cs="Arial"/>
          <w:sz w:val="22"/>
          <w:szCs w:val="22"/>
          <w:lang w:eastAsia="es-CL"/>
        </w:rPr>
      </w:pPr>
      <w:r>
        <w:rPr>
          <w:rFonts w:cs="Arial" w:ascii="Arial" w:hAnsi="Arial"/>
          <w:sz w:val="22"/>
          <w:szCs w:val="22"/>
          <w:lang w:eastAsia="es-CL"/>
        </w:rPr>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iCs/>
          <w:sz w:val="22"/>
          <w:szCs w:val="22"/>
          <w:lang w:eastAsia="es-CL"/>
        </w:rPr>
        <w:t>OBSERVATORIO Mundial del Comercio (Global Trade Watch)</w:t>
      </w:r>
      <w:r>
        <w:rPr>
          <w:rFonts w:cs="Arial" w:ascii="Arial" w:hAnsi="Arial"/>
          <w:sz w:val="22"/>
          <w:szCs w:val="22"/>
          <w:lang w:eastAsia="es-CL"/>
        </w:rPr>
        <w:t xml:space="preserve"> de Public Citizen, “Capítulo 11 del TLCAN y los litigios de inversionistas contra Estados. Lecciones para los TLC en las Américas, Octubre 2005, 132 p. </w:t>
      </w:r>
    </w:p>
    <w:p>
      <w:pPr>
        <w:pStyle w:val="Normal"/>
        <w:autoSpaceDE w:val="false"/>
        <w:rPr>
          <w:rFonts w:ascii="Arial" w:hAnsi="Arial" w:cs="Arial"/>
          <w:sz w:val="22"/>
          <w:szCs w:val="22"/>
          <w:lang w:eastAsia="es-CL"/>
        </w:rPr>
      </w:pPr>
      <w:r>
        <w:rPr>
          <w:rFonts w:cs="Arial" w:ascii="Arial" w:hAnsi="Arial"/>
          <w:sz w:val="22"/>
          <w:szCs w:val="22"/>
          <w:lang w:eastAsia="es-CL"/>
        </w:rPr>
      </w:r>
    </w:p>
    <w:p>
      <w:pPr>
        <w:pStyle w:val="Normal"/>
        <w:autoSpaceDE w:val="false"/>
        <w:jc w:val="both"/>
        <w:rPr>
          <w:rFonts w:ascii="Arial" w:hAnsi="Arial" w:cs="Arial"/>
          <w:sz w:val="22"/>
          <w:szCs w:val="22"/>
          <w:lang w:eastAsia="es-CL"/>
        </w:rPr>
      </w:pPr>
      <w:r>
        <w:rPr>
          <w:rFonts w:cs="Arial" w:ascii="Arial" w:hAnsi="Arial"/>
          <w:iCs/>
          <w:color w:val="000000"/>
          <w:sz w:val="22"/>
          <w:szCs w:val="22"/>
          <w:lang w:eastAsia="es-CL"/>
        </w:rPr>
        <w:t>FELDSTEIN de Cárdenas</w:t>
      </w:r>
      <w:r>
        <w:rPr>
          <w:rFonts w:cs="Arial" w:ascii="Arial" w:hAnsi="Arial"/>
          <w:color w:val="000000"/>
          <w:sz w:val="22"/>
          <w:szCs w:val="22"/>
          <w:lang w:eastAsia="es-CL"/>
        </w:rPr>
        <w:t xml:space="preserve">,  </w:t>
      </w:r>
      <w:r>
        <w:rPr>
          <w:rFonts w:cs="Arial" w:ascii="Arial" w:hAnsi="Arial"/>
          <w:iCs/>
          <w:sz w:val="22"/>
          <w:szCs w:val="22"/>
          <w:lang w:eastAsia="es-CL"/>
        </w:rPr>
        <w:t>Sara Lidia</w:t>
      </w:r>
      <w:r>
        <w:rPr>
          <w:rFonts w:cs="Arial" w:ascii="Arial" w:hAnsi="Arial"/>
          <w:sz w:val="22"/>
          <w:szCs w:val="22"/>
          <w:lang w:eastAsia="es-CL"/>
        </w:rPr>
        <w:t xml:space="preserve">. “Arbitraje e Inversiones Extranjeras” </w:t>
      </w:r>
      <w:r>
        <w:rPr>
          <w:rFonts w:cs="Arial" w:ascii="Arial" w:hAnsi="Arial"/>
          <w:color w:val="000000"/>
          <w:sz w:val="22"/>
          <w:szCs w:val="22"/>
          <w:lang w:eastAsia="es-CL"/>
        </w:rPr>
        <w:t>Centro Argentino de Estudios Internacionales</w:t>
      </w:r>
      <w:r>
        <w:rPr>
          <w:rFonts w:cs="Arial" w:ascii="Arial" w:hAnsi="Arial"/>
          <w:sz w:val="22"/>
          <w:szCs w:val="22"/>
          <w:lang w:eastAsia="es-CL"/>
        </w:rPr>
        <w:t xml:space="preserve">, </w:t>
      </w:r>
      <w:r>
        <w:rPr>
          <w:rFonts w:cs="Arial" w:ascii="Arial" w:hAnsi="Arial"/>
          <w:bCs/>
          <w:color w:val="000000"/>
          <w:sz w:val="22"/>
          <w:szCs w:val="22"/>
          <w:lang w:eastAsia="es-CL"/>
        </w:rPr>
        <w:t>Programa Derecho Internacional</w:t>
      </w:r>
      <w:r>
        <w:rPr>
          <w:rFonts w:cs="Arial" w:ascii="Arial" w:hAnsi="Arial"/>
          <w:sz w:val="22"/>
          <w:szCs w:val="22"/>
          <w:lang w:eastAsia="es-CL"/>
        </w:rPr>
        <w:t xml:space="preserve">, </w:t>
      </w:r>
      <w:r>
        <w:rPr>
          <w:rFonts w:cs="Arial" w:ascii="Arial" w:hAnsi="Arial"/>
          <w:color w:val="000000"/>
          <w:sz w:val="22"/>
          <w:szCs w:val="22"/>
          <w:lang w:eastAsia="es-CL"/>
        </w:rPr>
        <w:t xml:space="preserve">Publicado en </w:t>
      </w:r>
      <w:r>
        <w:rPr>
          <w:rFonts w:cs="Arial" w:ascii="Arial" w:hAnsi="Arial"/>
          <w:i/>
          <w:iCs/>
          <w:color w:val="000000"/>
          <w:sz w:val="22"/>
          <w:szCs w:val="22"/>
          <w:lang w:eastAsia="es-CL"/>
        </w:rPr>
        <w:t>“El derecho Privado ante la internacionalidad, la integración y la globalización”</w:t>
      </w:r>
      <w:r>
        <w:rPr>
          <w:rFonts w:cs="Arial" w:ascii="Arial" w:hAnsi="Arial"/>
          <w:color w:val="000000"/>
          <w:sz w:val="22"/>
          <w:szCs w:val="22"/>
          <w:lang w:eastAsia="es-CL"/>
        </w:rPr>
        <w:t xml:space="preserve">, en Homenaje al Prof. Dr. Miguel A. Ciuro Caldani. Editorial Jurídica La Ley. Buenos Aires, Argentina. 2005, 29 p. </w:t>
      </w:r>
    </w:p>
    <w:p>
      <w:pPr>
        <w:pStyle w:val="Normal"/>
        <w:autoSpaceDE w:val="false"/>
        <w:jc w:val="both"/>
        <w:rPr>
          <w:rFonts w:ascii="Arial" w:hAnsi="Arial" w:cs="Arial"/>
          <w:sz w:val="22"/>
          <w:szCs w:val="22"/>
          <w:lang w:eastAsia="es-CL"/>
        </w:rPr>
      </w:pPr>
      <w:r>
        <w:rPr>
          <w:rFonts w:cs="Arial" w:ascii="Arial" w:hAnsi="Arial"/>
          <w:sz w:val="22"/>
          <w:szCs w:val="22"/>
          <w:lang w:eastAsia="es-CL"/>
        </w:rPr>
      </w:r>
    </w:p>
    <w:p>
      <w:pPr>
        <w:pStyle w:val="Normal"/>
        <w:autoSpaceDE w:val="false"/>
        <w:jc w:val="both"/>
        <w:rPr/>
      </w:pPr>
      <w:r>
        <w:rPr>
          <w:rFonts w:cs="Arial" w:ascii="Arial" w:hAnsi="Arial"/>
          <w:sz w:val="22"/>
          <w:szCs w:val="22"/>
          <w:lang w:eastAsia="es-CL"/>
        </w:rPr>
        <w:t xml:space="preserve">Tribunal Constitucional de Bolivia http://www.tribunalconstitucional.gov.bo/    </w:t>
      </w:r>
    </w:p>
    <w:p>
      <w:pPr>
        <w:pStyle w:val="Normal"/>
        <w:rPr>
          <w:rFonts w:ascii="Arial" w:hAnsi="Arial" w:cs="Arial"/>
          <w:sz w:val="22"/>
          <w:szCs w:val="22"/>
          <w:lang w:eastAsia="es-CL"/>
        </w:rPr>
      </w:pPr>
      <w:r>
        <w:rPr>
          <w:rFonts w:cs="Arial" w:ascii="Arial" w:hAnsi="Arial"/>
          <w:sz w:val="22"/>
          <w:szCs w:val="22"/>
          <w:lang w:eastAsia="es-CL"/>
        </w:rPr>
      </w:r>
    </w:p>
    <w:p>
      <w:pPr>
        <w:pStyle w:val="Normal"/>
        <w:rPr>
          <w:rFonts w:ascii="Arial" w:hAnsi="Arial" w:cs="Arial"/>
          <w:sz w:val="22"/>
          <w:szCs w:val="22"/>
        </w:rPr>
      </w:pPr>
      <w:r>
        <w:rPr>
          <w:rFonts w:cs="Arial" w:ascii="Arial" w:hAnsi="Arial"/>
          <w:sz w:val="22"/>
          <w:szCs w:val="22"/>
        </w:rPr>
        <w:t xml:space="preserve">Bolivia Press </w:t>
      </w:r>
      <w:hyperlink r:id="rId2" w:tgtFrame="_blank">
        <w:r>
          <w:rPr>
            <w:rStyle w:val="InternetLink"/>
            <w:rFonts w:cs="Arial" w:ascii="Arial" w:hAnsi="Arial"/>
            <w:color w:val="000000"/>
            <w:sz w:val="22"/>
            <w:szCs w:val="22"/>
            <w:u w:val="none"/>
          </w:rPr>
          <w:t>http://www.bolpress.com/opinion.php?Cod=200605290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rganización Bolivia Soberana </w:t>
      </w:r>
      <w:hyperlink r:id="rId3" w:tgtFrame="_blank">
        <w:r>
          <w:rPr>
            <w:rStyle w:val="InternetLink"/>
            <w:rFonts w:cs="Arial" w:ascii="Arial" w:hAnsi="Arial"/>
            <w:color w:val="000000"/>
            <w:sz w:val="22"/>
            <w:szCs w:val="22"/>
            <w:u w:val="none"/>
          </w:rPr>
          <w:t>http://www.boliviasoberana.org/blog/JuiciosCIADI</w:t>
        </w:r>
      </w:hyperlink>
    </w:p>
    <w:p>
      <w:pPr>
        <w:pStyle w:val="Normal"/>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Autor1">
    <w:name w:val="autor1"/>
    <w:basedOn w:val="Fuentedeprrafopredeter"/>
    <w:qFormat/>
    <w:rPr>
      <w:rFonts w:ascii="Verdana" w:hAnsi="Verdana" w:cs="Verdana"/>
      <w:b w:val="false"/>
      <w:bCs w:val="false"/>
      <w:strike w:val="false"/>
      <w:dstrike w:val="false"/>
      <w:color w:val="666666"/>
      <w:sz w:val="17"/>
      <w:szCs w:val="17"/>
      <w:u w:val="none"/>
    </w:rPr>
  </w:style>
  <w:style w:type="character" w:styleId="Autorlugar1">
    <w:name w:val="autorlugar1"/>
    <w:basedOn w:val="Fuentedeprrafopredeter"/>
    <w:qFormat/>
    <w:rPr>
      <w:rFonts w:ascii="Verdana" w:hAnsi="Verdana" w:cs="Verdana"/>
      <w:strike w:val="false"/>
      <w:dstrike w:val="false"/>
      <w:color w:val="999900"/>
      <w:sz w:val="17"/>
      <w:szCs w:val="17"/>
      <w:u w:val="none"/>
    </w:rPr>
  </w:style>
  <w:style w:type="character" w:styleId="Cuerpo1">
    <w:name w:val="cuerpo1"/>
    <w:basedOn w:val="Fuentedeprrafopredeter"/>
    <w:qFormat/>
    <w:rPr>
      <w:rFonts w:ascii="Verdana" w:hAnsi="Verdana" w:cs="Verdana"/>
      <w:color w:val="000000"/>
      <w:sz w:val="20"/>
      <w:szCs w:val="20"/>
    </w:rPr>
  </w:style>
  <w:style w:type="character" w:styleId="InternetLink">
    <w:name w:val="Hyperlink"/>
    <w:basedOn w:val="Fuentedeprrafopredeter"/>
    <w:rPr>
      <w:color w:val="0000FF"/>
      <w:u w:val="single"/>
    </w:rPr>
  </w:style>
  <w:style w:type="character" w:styleId="Titulargrande1">
    <w:name w:val="titulargrande1"/>
    <w:basedOn w:val="Fuentedeprrafopredeter"/>
    <w:qFormat/>
    <w:rPr>
      <w:rFonts w:ascii="Verdana" w:hAnsi="Verdana" w:cs="Verdana"/>
      <w:b/>
      <w:bCs/>
      <w:strike w:val="false"/>
      <w:dstrike w:val="false"/>
      <w:color w:val="000000"/>
      <w:sz w:val="32"/>
      <w:szCs w:val="32"/>
      <w:u w:val="none"/>
    </w:rPr>
  </w:style>
  <w:style w:type="character" w:styleId="Entradilla1">
    <w:name w:val="entradilla1"/>
    <w:basedOn w:val="Fuentedeprrafopredeter"/>
    <w:qFormat/>
    <w:rPr>
      <w:rFonts w:ascii="Verdana" w:hAnsi="Verdana" w:cs="Verdana"/>
      <w:b/>
      <w:bCs/>
      <w:strike w:val="false"/>
      <w:dstrike w:val="false"/>
      <w:color w:val="333399"/>
      <w:sz w:val="21"/>
      <w:szCs w:val="21"/>
      <w:u w:val="none"/>
    </w:rPr>
  </w:style>
  <w:style w:type="character" w:styleId="StrongEmphasis">
    <w:name w:val="Strong"/>
    <w:basedOn w:val="Fuentedeprrafopredeter"/>
    <w:qFormat/>
    <w:rPr>
      <w:b/>
      <w:bCs/>
    </w:rPr>
  </w:style>
  <w:style w:type="character" w:styleId="Piedefoto1">
    <w:name w:val="piedefoto1"/>
    <w:basedOn w:val="Fuentedeprrafopredeter"/>
    <w:qFormat/>
    <w:rPr>
      <w:rFonts w:ascii="Verdana" w:hAnsi="Verdana" w:cs="Verdana"/>
      <w:strike w:val="false"/>
      <w:dstrike w:val="false"/>
      <w:color w:val="666666"/>
      <w:sz w:val="15"/>
      <w:szCs w:val="15"/>
      <w:u w:val="none"/>
    </w:rPr>
  </w:style>
  <w:style w:type="character" w:styleId="Periodista1">
    <w:name w:val="periodista1"/>
    <w:basedOn w:val="Fuentedeprrafopredeter"/>
    <w:qFormat/>
    <w:rPr>
      <w:rFonts w:ascii="Verdana" w:hAnsi="Verdana" w:cs="Verdana"/>
      <w:i/>
      <w:iCs/>
      <w:strike w:val="false"/>
      <w:dstrike w:val="false"/>
      <w:color w:val="000000"/>
      <w:sz w:val="18"/>
      <w:szCs w:val="18"/>
      <w:u w:val="none"/>
    </w:rPr>
  </w:style>
  <w:style w:type="character" w:styleId="Texto1">
    <w:name w:val="texto1"/>
    <w:basedOn w:val="Fuentedeprrafopredeter"/>
    <w:qFormat/>
    <w:rPr>
      <w:rFonts w:ascii="Verdana" w:hAnsi="Verdana" w:cs="Verdana"/>
      <w:strike w:val="false"/>
      <w:dstrike w:val="false"/>
      <w:color w:val="000000"/>
      <w:sz w:val="20"/>
      <w:szCs w:val="20"/>
      <w:u w:val="none"/>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press.com/opinion.php?Cod=2006052904" TargetMode="External"/><Relationship Id="rId3" Type="http://schemas.openxmlformats.org/officeDocument/2006/relationships/hyperlink" Target="http://www.boliviasoberana.org/blog/JuiciosCIA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30:00Z</dcterms:created>
  <dc:creator>Felipe Campos</dc:creator>
  <dc:description/>
  <dc:language>en-US</dc:language>
  <cp:lastModifiedBy>pmoraga</cp:lastModifiedBy>
  <dcterms:modified xsi:type="dcterms:W3CDTF">2006-11-09T15:30:00Z</dcterms:modified>
  <cp:revision>2</cp:revision>
  <dc:subject/>
  <dc:title>SISTEMAS DE PROTECCIÓN INTERNACIONAL DEL INVERSIONISTA</dc:title>
</cp:coreProperties>
</file>